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543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始時間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結束時間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微軟正黑體" w:hAnsi="微軟正黑體" w:eastAsia="微軟正黑體" w:cs="微軟正黑體"/>
                <w:kern w:val="0"/>
                <w:sz w:val="14"/>
                <w:szCs w:val="14"/>
              </w:rPr>
            </w:pPr>
            <w:r>
              <w:rPr/>
              <w:t>字幕文字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;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;1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他期待地望著窗外的地球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;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;0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  <w:lang w:val="zh-TW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還依稀記得當時的美好時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;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;29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  <w:lang w:val="zh-TW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想當年我造訪地球時，一切是那麼的美好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;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;24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  <w:lang w:val="zh-TW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他與當地族人一同欣賞日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;</w:t>
            </w:r>
            <w:r>
              <w:rPr/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;0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  <w:lang w:val="zh-TW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一同欣賞壯麗的風景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;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;2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  <w:lang w:val="zh-TW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甚至還與當地族人飲酒作樂！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;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;29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  <w:lang w:val="zh-TW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在雪地中，與鹿群奔跑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;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;1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在極地與海豹們享受日光浴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00;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04;08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哎呀，我的老天鵝啊，那是多麼的愜意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05;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08;19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那是我最美好的回憶之一呢！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09;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12;29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然而，當藍博士再次踏上地球時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13;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16;1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這已經不再是他所熟悉的地球</w:t>
            </w:r>
            <w:r>
              <w:rPr>
                <w:rFonts w:cs="微軟正黑體" w:ascii="新細明體;PMingLiU" w:hAnsi="新細明體;PMingLiU"/>
                <w:kern w:val="0"/>
                <w:lang w:val="zh-TW"/>
              </w:rPr>
              <w:t>..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17;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19;19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繁華的都市讓藍博士驚嘆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19;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22;1</w:t>
            </w:r>
            <w:r>
              <w:rPr/>
              <w:t>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城市的快節奏令他相當不適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23;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26;2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他決定前往鄉下，希望能重見當年的風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27;</w:t>
            </w:r>
            <w:r>
              <w:rPr/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30;</w:t>
            </w:r>
            <w:r>
              <w:rPr/>
              <w:t>2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路途中遇到了開墾中的採石場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31;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35;</w:t>
            </w:r>
            <w:r>
              <w:rPr/>
              <w:t>0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一路上的景色，令藍博士目瞪口呆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35;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39;</w:t>
            </w:r>
            <w:r>
              <w:rPr/>
              <w:t>1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無論是污水，還是不可描述的天氣現象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40;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43;0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這些科技進步所帶來的環境衝擊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43;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45;2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令藍博士相當擔心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47;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49;2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這已不是我認識的地球了</w:t>
            </w:r>
            <w:r>
              <w:rPr>
                <w:rFonts w:cs="微軟正黑體" w:ascii="新細明體;PMingLiU" w:hAnsi="新細明體;PMingLiU"/>
                <w:kern w:val="0"/>
                <w:lang w:val="zh-TW"/>
              </w:rPr>
              <w:t>..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50;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53;</w:t>
            </w:r>
            <w:r>
              <w:rPr/>
              <w:t>1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他遇見了被垃圾纏住的海豹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54;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56;2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鹿刁著人們丟棄的垃圾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;56;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;59;2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一路走來，卻始終看不見當年的風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;00;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;04;1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藍博士心痛地離開地球，並回到藍藍星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;04;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;06;24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心中有了無限的感慨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;07;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;11;07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望著發展中的藍藍星，藍博士心想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;12;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;14;2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他將要如何面對這個挑戰</w:t>
            </w:r>
            <w:r>
              <w:rPr>
                <w:rFonts w:cs="微軟正黑體" w:ascii="新細明體;PMingLiU" w:hAnsi="新細明體;PMingLiU"/>
                <w:kern w:val="0"/>
                <w:lang w:val="zh-TW"/>
              </w:rPr>
              <w:t>...</w:t>
            </w:r>
            <w:r>
              <w:rPr>
                <w:rFonts w:ascii="新細明體;PMingLiU" w:hAnsi="新細明體;PMingLiU" w:cs="微軟正黑體"/>
                <w:kern w:val="0"/>
                <w:lang w:val="zh-TW"/>
              </w:rPr>
              <w:t>？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;54;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;58;2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微軟正黑體"/>
                <w:kern w:val="0"/>
              </w:rPr>
            </w:pPr>
            <w:r>
              <w:rPr>
                <w:rFonts w:ascii="新細明體;PMingLiU" w:hAnsi="新細明體;PMingLiU" w:cs="微軟正黑體"/>
                <w:kern w:val="0"/>
                <w:lang w:val="zh-TW"/>
              </w:rPr>
              <w:t>你怎麼還不走？　影片已經結束啦！　散場啦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32:00Z</dcterms:created>
  <dc:creator>user</dc:creator>
  <dc:description/>
  <cp:keywords/>
  <dc:language>en-US</dc:language>
  <cp:lastModifiedBy>user</cp:lastModifiedBy>
  <dcterms:modified xsi:type="dcterms:W3CDTF">2017-10-19T08:12:00Z</dcterms:modified>
  <cp:revision>3</cp:revision>
  <dc:subject/>
  <dc:title/>
</cp:coreProperties>
</file>