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jc w:val="both"/>
        <w:rPr/>
      </w:pPr>
      <w:r>
        <w:rPr/>
        <w:t>由於網路的盛行及資料處理的日益龐大，高容量儲存設備也就成為各家廠商兵家必爭之地。目前無論是磁帶機、硬碟，或光碟機，無不朝向體積縮小、容量加大，而價格卻降低的方向發展。對使用者而言，這不啻為一大福音。</w:t>
      </w:r>
    </w:p>
    <w:p>
      <w:pPr>
        <w:pStyle w:val="Normal"/>
        <w:kinsoku w:val="false"/>
        <w:overflowPunct w:val="false"/>
        <w:jc w:val="both"/>
        <w:rPr/>
      </w:pPr>
      <w:r>
        <w:rPr/>
        <w:t>硬碟除容量成長外，最大的優點是它的速度及適用環境，速度快是使用者津津樂道的；一提到儲存設備的速度，一般大眾均會和硬碟比較一下，往往是硬碟勝於一切儲存體。但每一種儲存設備均有它存在的市場因素，而在適用環境上，硬碟是現今應用環境最廣的電腦設備，幾乎是缺它不可。電腦系統的啟動，大部分需要硬碟的支援，而且各種作業系統均能和其搭配。所以在網路系統中，硬碟更是不可缺的設備；而在網路伺服器中，硬碟的搭配及選擇，就需要考量到資料的安全性及擴充性。在網路技術裡，對儲存媒體有鏡射功能（</w:t>
      </w:r>
      <w:r>
        <w:rPr/>
        <w:t>Mirror</w:t>
      </w:r>
      <w:r>
        <w:rPr/>
        <w:t>），對資料有保護的功能，一份資料可存放兩個位置，以防資料損壞時可即時補救，而不影響系統的運作。</w:t>
      </w:r>
    </w:p>
    <w:p>
      <w:pPr>
        <w:pStyle w:val="Normal"/>
        <w:kinsoku w:val="false"/>
        <w:overflowPunct w:val="false"/>
        <w:jc w:val="both"/>
        <w:rPr/>
      </w:pPr>
      <w:r>
        <w:rPr/>
        <w:t>可讀寫光碟機的主要優點在於它可以抽換，容量可利用抽換特性不斷地更換，達到資料無限存放；其缺點是成本稍高，速度不如硬碟快，所以應用市場普及性並不算高。同樣地也可將可讀寫光讀機連接成一個陣列，應用在網路上，但是其成本可能高於利用硬碟為主的陣列式儲存體。存取速度是目前的瓶頸，不過其抽換式的高容量儲存媒體成本若低的話，仍可成為另一種應用選擇。而且可讀寫光碟機的容量，在近年中可能會突破</w:t>
      </w:r>
      <w:r>
        <w:rPr>
          <w:rFonts w:eastAsia="Times New Roman"/>
        </w:rPr>
        <w:t xml:space="preserve"> </w:t>
      </w:r>
      <w:r>
        <w:rPr/>
        <w:t xml:space="preserve">1.2GB </w:t>
      </w:r>
      <w:r>
        <w:rPr/>
        <w:t>的瓶頸，達到</w:t>
      </w:r>
      <w:r>
        <w:rPr>
          <w:rFonts w:eastAsia="Times New Roman"/>
        </w:rPr>
        <w:t xml:space="preserve"> </w:t>
      </w:r>
      <w:r>
        <w:rPr/>
        <w:t xml:space="preserve">4GB </w:t>
      </w:r>
      <w:r>
        <w:rPr/>
        <w:t>或更高的容量，如此更可以擴大其應用市場。</w:t>
      </w:r>
    </w:p>
    <w:p>
      <w:pPr>
        <w:pStyle w:val="Normal"/>
        <w:kinsoku w:val="false"/>
        <w:overflowPunct w:val="false"/>
        <w:jc w:val="both"/>
        <w:rPr/>
      </w:pPr>
      <w:r>
        <w:rPr/>
        <w:t>以上幾種儲存體是當前應用的主流，若在網路系統的選擇上，應考慮以下幾點：資料的成長預估、資料安全性、擴充性和成本預算。選擇儲存體時不是只考量現在的資料量，而更需要預估未來兩、三年的資料成長率，方不致於買完設備後，不久就發現資料儲存空間不足，得再浪費時間重新更新。在資料安全性的考慮下，應建立資料定時備份的觀念，保持資料隨時可儲存回系統中；另外選擇穩定性高的儲存技術，來幫助系統建立一個資料安全體系。同時須考慮硬體設備的擴充性，以滿足資料未來成長的儲存空間，或許可考慮抽換式或硬體串接式的設備，最後再考慮成本及效益。以階段性的成本考量，來選擇或擴充您的系統容量，以合乎資料成長的需求。</w:t>
      </w:r>
    </w:p>
    <w:p>
      <w:pPr>
        <w:pStyle w:val="Normal"/>
        <w:kinsoku w:val="false"/>
        <w:overflowPunct w:val="false"/>
        <w:jc w:val="both"/>
        <w:rPr/>
      </w:pPr>
      <w:r>
        <w:rPr/>
        <w:t>高容量儲存媒體一直是儲存媒體廠商發展的重點，加上其體積小、成本低等因素，所以非常普及，也使得目前使用者能感受到它的價值存在。但由於新的作業系統發展快速，對於儲存容量的需求會愈來愈大，因此高容量的儲存設備發展更是目前許多家廠商全力投入的重點，未來的市場競爭是可預見的。儲存設備多樣化的發展更能符合網路使用者應用的需求，因此抽換式的儲存設備的發展空間會愈來愈大，對於使用者成本、效益的投資也愈來愈契合；而硬碟容量除再往上增加外，其大的陣列磁碟系統發展，應是明日應用的主流。將所有的儲存媒體彈性地結合成陣列式或分開獨立自成一系統，如此更符合彈性化，多元化的功能應用。（作者任職富驊企業）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04:04:00Z</dcterms:created>
  <dc:creator>User</dc:creator>
  <dc:description/>
  <cp:keywords/>
  <dc:language>en-US</dc:language>
  <cp:lastModifiedBy>sea</cp:lastModifiedBy>
  <dcterms:modified xsi:type="dcterms:W3CDTF">2006-08-24T04:22:00Z</dcterms:modified>
  <cp:revision>4</cp:revision>
  <dc:subject/>
  <dc:title>由於網路的盛行及資料處理的日益龐大，高容量儲存設備也就成為各家廠商兵家必爭之地</dc:title>
</cp:coreProperties>
</file>