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99"/>
        <w:gridCol w:w="983"/>
        <w:gridCol w:w="4222"/>
        <w:gridCol w:w="983"/>
        <w:gridCol w:w="1281"/>
        <w:gridCol w:w="504"/>
      </w:tblGrid>
      <w:tr>
        <w:trPr>
          <w:trHeight w:val="324" w:hRule="atLeast"/>
        </w:trPr>
        <w:tc>
          <w:tcPr>
            <w:tcW w:w="76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座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學生姓名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住址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長姓名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別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家妮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土城市忠義路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淑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260566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亦芳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7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坤銘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0191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嘉瑋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56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蓮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737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孟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路</w:t>
            </w:r>
            <w:r>
              <w:rPr>
                <w:rFonts w:cs="新細明體;PMingLiU" w:ascii="新細明體;PMingLiU" w:hAnsi="新細明體;PMingLiU"/>
              </w:rPr>
              <w:t>65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德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79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君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55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廖寶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7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慧琪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象雄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7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雅琳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37</w:t>
            </w:r>
            <w:r>
              <w:rPr>
                <w:rFonts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文正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924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江蕙如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一路</w:t>
            </w:r>
            <w:r>
              <w:rPr>
                <w:rFonts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江炳坤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37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琬珊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愛五路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寬忠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52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婉菁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華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香筑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4146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佳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88</w:t>
            </w:r>
            <w:r>
              <w:rPr>
                <w:rFonts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聖寬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754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慧薰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二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培盛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37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曉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佳銘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59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8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詹惠茹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一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蘇淑芳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57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夏珮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愛三路</w:t>
            </w:r>
            <w:r>
              <w:rPr>
                <w:rFonts w:cs="新細明體;PMingLiU" w:ascii="新細明體;PMingLiU" w:hAnsi="新細明體;PMingLiU"/>
              </w:rPr>
              <w:t>9-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9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淑珍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2830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施忞燕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義七路</w:t>
            </w:r>
            <w:r>
              <w:rPr>
                <w:rFonts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秀靜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470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欣妮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通仁路</w:t>
            </w:r>
            <w:r>
              <w:rPr>
                <w:rFonts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莊王美華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46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惠名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復興街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清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37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游純慧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龍安街</w:t>
            </w:r>
            <w:r>
              <w:rPr>
                <w:rFonts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游進寶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49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0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7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戴嘉慧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平街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號之</w:t>
            </w:r>
            <w:r>
              <w:rPr>
                <w:rFonts w:cs="新細明體;PMingLiU" w:ascii="新細明體;PMingLiU" w:hAnsi="新細明體;PMingLiU"/>
              </w:rPr>
              <w:t>3 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戴朝宗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27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愷莉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復興街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玉書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4590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沈芳儀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西定路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沈期昆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2097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姵吟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南新街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昌盛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224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筑伶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樂路一段</w:t>
            </w:r>
            <w:r>
              <w:rPr>
                <w:rFonts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勝賢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499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9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婉禎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崇德路</w:t>
            </w:r>
            <w:r>
              <w:rPr>
                <w:rFonts w:cs="新細明體;PMingLiU" w:ascii="新細明體;PMingLiU" w:hAnsi="新細明體;PMingLiU"/>
              </w:rPr>
              <w:t>22</w:t>
            </w:r>
            <w:r>
              <w:rPr>
                <w:rFonts w:cs="新細明體;PMingLiU" w:ascii="新細明體;PMingLiU" w:hAnsi="新細明體;PMingLiU"/>
              </w:rPr>
              <w:t xml:space="preserve">-12 </w:t>
            </w:r>
            <w:r>
              <w:rPr>
                <w:rFonts w:ascii="新細明體;PMingLiU" w:hAnsi="新細明體;PMingLiU" w:cs="新細明體;PMingLiU"/>
              </w:rPr>
              <w:t>號地下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呂明正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653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怡芬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西定路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許黃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6747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玉真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仁二路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徐清吉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791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美容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詩雨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華路</w:t>
            </w:r>
            <w:r>
              <w:rPr>
                <w:rFonts w:cs="新細明體;PMingLiU" w:ascii="新細明體;PMingLiU" w:hAnsi="新細明體;PMingLiU"/>
              </w:rPr>
              <w:t>125</w:t>
            </w:r>
            <w:r>
              <w:rPr>
                <w:rFonts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德祥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09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玫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通明街</w:t>
            </w:r>
            <w:r>
              <w:rPr>
                <w:rFonts w:cs="新細明體;PMingLiU" w:ascii="新細明體;PMingLiU" w:hAnsi="新細明體;PMingLiU"/>
              </w:rPr>
              <w:t>43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 xml:space="preserve">7 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季緞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5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潘柔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華興街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玉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09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商經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2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潘絮瑩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一路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駱玉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52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貿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2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偉玲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仁一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建誠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4904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貿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麗涵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中正路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耀明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269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倪偉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汐止鎮水源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段</w:t>
            </w:r>
            <w:r>
              <w:rPr>
                <w:rFonts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2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倪品山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437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雪如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南榮路</w:t>
            </w:r>
            <w:r>
              <w:rPr>
                <w:rFonts w:cs="新細明體;PMingLiU" w:ascii="新細明體;PMingLiU" w:hAnsi="新細明體;PMingLiU"/>
              </w:rPr>
              <w:t>56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燕魁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110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安貞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安樂區崇德路</w:t>
            </w:r>
            <w:r>
              <w:rPr>
                <w:rFonts w:cs="新細明體;PMingLiU" w:ascii="新細明體;PMingLiU" w:hAnsi="新細明體;PMingLiU"/>
              </w:rPr>
              <w:t>7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周清溪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297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高玉茹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88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洪素員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8896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致聖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華路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振峰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710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6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書敏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二路</w:t>
            </w:r>
            <w:r>
              <w:rPr>
                <w:rFonts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銀女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12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賴書敏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二路</w:t>
            </w:r>
            <w:r>
              <w:rPr>
                <w:rFonts w:cs="新細明體;PMingLiU" w:ascii="新細明體;PMingLiU" w:hAnsi="新細明體;PMingLiU"/>
              </w:rPr>
              <w:t>9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銀女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12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何思穎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86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陳翰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775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心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愛區南榮路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5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張德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02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育璿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五路</w:t>
            </w:r>
            <w:r>
              <w:rPr>
                <w:rFonts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號 之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林觀清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364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3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千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號之</w:t>
            </w:r>
            <w:r>
              <w:rPr>
                <w:rFonts w:cs="新細明體;PMingLiU" w:ascii="新細明體;PMingLiU" w:hAnsi="新細明體;PMingLiU"/>
              </w:rPr>
              <w:t>4,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新田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77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千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號之</w:t>
            </w:r>
            <w:r>
              <w:rPr>
                <w:rFonts w:cs="新細明體;PMingLiU" w:ascii="新細明體;PMingLiU" w:hAnsi="新細明體;PMingLiU"/>
              </w:rPr>
              <w:t>4,4</w:t>
            </w:r>
            <w:r>
              <w:rPr>
                <w:rFonts w:ascii="新細明體;PMingLiU" w:hAnsi="新細明體;PMingLiU" w:cs="新細明體;PMingLiU"/>
              </w:rPr>
              <w:t>樓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新田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77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4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雅麟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仁二路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號之</w:t>
            </w:r>
            <w:r>
              <w:rPr>
                <w:rFonts w:cs="新細明體;PMingLiU" w:ascii="新細明體;PMingLiU" w:hAnsi="新細明體;PMingLiU"/>
              </w:rPr>
              <w:t>5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葉盛慧卿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125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惠晴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楊福雄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181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郁茹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cs="新細明體;PMingLiU" w:ascii="新細明體;PMingLiU" w:hAnsi="新細明體;PMingLiU"/>
              </w:rPr>
              <w:t>-7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輝隆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3317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5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巧真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新西街</w:t>
            </w:r>
            <w:r>
              <w:rPr>
                <w:rFonts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總成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4711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資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10:00Z</dcterms:created>
  <dc:creator>Administrator</dc:creator>
  <dc:description/>
  <dc:language>en-US</dc:language>
  <cp:lastModifiedBy>Youth</cp:lastModifiedBy>
  <dcterms:modified xsi:type="dcterms:W3CDTF">2004-08-27T12:01:00Z</dcterms:modified>
  <cp:revision>8</cp:revision>
  <dc:subject/>
  <dc:title>班級座號</dc:title>
</cp:coreProperties>
</file>