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655"/>
        <w:gridCol w:w="983"/>
        <w:gridCol w:w="3946"/>
        <w:gridCol w:w="967"/>
        <w:gridCol w:w="871"/>
        <w:gridCol w:w="1540"/>
        <w:gridCol w:w="1202"/>
        <w:gridCol w:w="1752"/>
      </w:tblGrid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部門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郵遞區號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職稱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傳真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E-mail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俊勝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28#1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S011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旭明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1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S013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勝豐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S015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擇賞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P005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鄭榮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P024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正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2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P026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登榜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2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P033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正弘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3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D012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唐樂川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3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D037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長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D038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吳政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D051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人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宗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H001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人事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菊生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4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H002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管理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朝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4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M001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管理部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胡明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28#14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M004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6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北縣汐止鎮大同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振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TP02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6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北縣汐止鎮大同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清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TP06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14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縣烏日鄉中山路一段</w:t>
            </w: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賢德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TC01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14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縣烏日鄉中山路一段</w:t>
            </w: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金良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TC03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70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市林森路</w:t>
            </w:r>
            <w:r>
              <w:rPr>
                <w:rFonts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惠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HL08@sell.com</w:t>
            </w:r>
          </w:p>
        </w:tc>
      </w:tr>
      <w:tr>
        <w:trPr>
          <w:trHeight w:val="358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5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部辦公室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70</w:t>
            </w:r>
          </w:p>
        </w:tc>
        <w:tc>
          <w:tcPr>
            <w:tcW w:w="394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市林森路</w:t>
            </w:r>
            <w:r>
              <w:rPr>
                <w:rFonts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巫嘉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</w:rPr>
              <w:t>HL16@sel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19:00Z</dcterms:created>
  <dc:creator>user</dc:creator>
  <dc:description/>
  <cp:keywords/>
  <dc:language>en-US</dc:language>
  <cp:lastModifiedBy>user</cp:lastModifiedBy>
  <dcterms:modified xsi:type="dcterms:W3CDTF">2006-03-24T03:13:00Z</dcterms:modified>
  <cp:revision>4</cp:revision>
  <dc:subject/>
  <dc:title>部門</dc:title>
</cp:coreProperties>
</file>