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4114800</wp:posOffset>
                </wp:positionV>
                <wp:extent cx="76581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324pt" to="521.95pt,324pt" stroked="t" o:allowincell="f" style="position:absolute">
                <v:stroke color="silver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6286500</wp:posOffset>
                </wp:positionV>
                <wp:extent cx="7543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95pt" to="521.95pt,495pt" stroked="t" o:allowincell="f" style="position:absolute">
                <v:stroke color="silver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5029200</wp:posOffset>
                </wp:positionV>
                <wp:extent cx="1828800" cy="2286000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286000"/>
                          <a:chOff x="0" y="0"/>
                          <a:chExt cx="1828800" cy="228600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097280" cy="653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26520"/>
                            <a:ext cx="1463040" cy="871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741680"/>
                            <a:ext cx="365760" cy="54432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0480"/>
                            <a:ext cx="1828800" cy="979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96pt;width:144pt;height:180pt" coordorigin="4860,7920" coordsize="2880,360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green" stroked="f" o:allowincell="f" style="position:absolute;left:5436;top:7920;width:1727;height:1028;mso-wrap-style:none;v-text-anchor:middle" type="_x0000_t5">
                  <v:fill o:detectmouseclick="t" type="solid" color2="#ff7fff"/>
                  <v:stroke color="#3465a4" joinstyle="round" endcap="flat"/>
                  <w10:wrap type="none"/>
                </v:shape>
                <v:shape id="shape_0" fillcolor="green" stroked="f" o:allowincell="f" style="position:absolute;left:5148;top:8434;width:2303;height:1371;mso-wrap-style:none;v-text-anchor:middle" type="_x0000_t5">
                  <v:fill o:detectmouseclick="t" type="solid" color2="#ff7fff"/>
                  <v:stroke color="#3465a4" joinstyle="round" endcap="flat"/>
                  <w10:wrap type="none"/>
                </v:shape>
                <v:rect id="shape_0" fillcolor="maroon" stroked="f" o:allowincell="f" style="position:absolute;left:6012;top:10663;width:575;height:856;mso-wrap-style:none;v-text-anchor:middle">
                  <v:fill o:detectmouseclick="t" type="solid" color2="#7fffff"/>
                  <v:stroke color="#3465a4" joinstyle="round" endcap="flat"/>
                  <w10:wrap type="none"/>
                </v:rect>
                <v:shape id="shape_0" fillcolor="green" stroked="f" o:allowincell="f" style="position:absolute;left:4860;top:9291;width:2879;height:1542;mso-wrap-style:none;v-text-anchor:middle" type="_x0000_t5">
                  <v:fill o:detectmouseclick="t" type="solid" color2="#ff7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8:41:00Z</dcterms:created>
  <dc:creator>user</dc:creator>
  <dc:description/>
  <cp:keywords/>
  <dc:language>en-US</dc:language>
  <cp:lastModifiedBy>user</cp:lastModifiedBy>
  <cp:lastPrinted>2005-12-28T09:32:00Z</cp:lastPrinted>
  <dcterms:modified xsi:type="dcterms:W3CDTF">2006-03-01T08:44:00Z</dcterms:modified>
  <cp:revision>3</cp:revision>
  <dc:subject/>
  <dc:title> </dc:title>
</cp:coreProperties>
</file>