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128"/>
        <w:gridCol w:w="1223"/>
        <w:gridCol w:w="5178"/>
        <w:gridCol w:w="983"/>
        <w:gridCol w:w="1223"/>
        <w:gridCol w:w="1223"/>
      </w:tblGrid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客戶寶號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縣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郵遞區號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聯絡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行業別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洽興金屬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西屯區工業區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路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勳森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益機械工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北投區承德路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371-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裕民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天源義記機械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松山區敦化北路</w:t>
            </w:r>
            <w:r>
              <w:rPr>
                <w:rFonts w:cs="新細明體;PMingLiU" w:ascii="新細明體;PMingLiU" w:hAnsi="新細明體;PMingLiU"/>
              </w:rPr>
              <w:t>12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翁崇銘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家鄉事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復興北路</w:t>
            </w:r>
            <w:r>
              <w:rPr>
                <w:rFonts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郭淑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食品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四維企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平鎮市美仁里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廖述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永輝興電機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麻豆鎮小埤里苓子林</w:t>
            </w:r>
            <w:r>
              <w:rPr>
                <w:rFonts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清吉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機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溪泉電器工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西屯區台中工業區工業五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慶文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子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善品精機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壢市中正路</w:t>
            </w:r>
            <w:r>
              <w:rPr>
                <w:rFonts w:cs="新細明體;PMingLiU" w:ascii="新細明體;PMingLiU" w:hAnsi="新細明體;PMingLiU"/>
              </w:rPr>
              <w:t>123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君暉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佳樂電子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安區復興南路一段</w:t>
            </w:r>
            <w:r>
              <w:rPr>
                <w:rFonts w:cs="新細明體;PMingLiU" w:ascii="新細明體;PMingLiU" w:hAnsi="新細明體;PMingLiU"/>
              </w:rPr>
              <w:t>390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樓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蔣清池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子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隆實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安區敦化南路一段</w:t>
            </w:r>
            <w:r>
              <w:rPr>
                <w:rFonts w:cs="新細明體;PMingLiU" w:ascii="新細明體;PMingLiU" w:hAnsi="新細明體;PMingLiU"/>
              </w:rPr>
              <w:t>22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瑞復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貿易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永光壓鑄企業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復興鄉大地里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鄰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梁文雄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正五傑機械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山區松江路</w:t>
            </w:r>
            <w:r>
              <w:rPr>
                <w:rFonts w:cs="新細明體;PMingLiU" w:ascii="新細明體;PMingLiU" w:hAnsi="新細明體;PMingLiU"/>
              </w:rPr>
              <w:t>29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805</w:t>
            </w:r>
            <w:r>
              <w:rPr>
                <w:rFonts w:ascii="新細明體;PMingLiU" w:hAnsi="新細明體;PMingLiU" w:cs="新細明體;PMingLiU"/>
              </w:rPr>
              <w:t>室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金源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集上科技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山區南京東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幼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訊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強安鋼架工程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梅鎮中興路</w:t>
            </w:r>
            <w:r>
              <w:rPr>
                <w:rFonts w:cs="新細明體;PMingLiU" w:ascii="新細明體;PMingLiU" w:hAnsi="新細明體;PMingLiU"/>
              </w:rPr>
              <w:t>33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添財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菱生精密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正區懷寧街</w:t>
            </w:r>
            <w:r>
              <w:rPr>
                <w:rFonts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國萬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子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昆信機械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忠孝東路四段</w:t>
            </w:r>
            <w:r>
              <w:rPr>
                <w:rFonts w:cs="新細明體;PMingLiU" w:ascii="新細明體;PMingLiU" w:hAnsi="新細明體;PMingLiU"/>
              </w:rPr>
              <w:t>28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世棟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麥柏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松山區南京東路三段</w:t>
            </w:r>
            <w:r>
              <w:rPr>
                <w:rFonts w:cs="新細明體;PMingLiU" w:ascii="新細明體;PMingLiU" w:hAnsi="新細明體;PMingLiU"/>
              </w:rPr>
              <w:t>248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喜棠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貿易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九和汽車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信義路五段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青潭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遠東氣體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昌街四二號九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進興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諾貝爾生物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塔城街</w:t>
            </w:r>
            <w:r>
              <w:rPr>
                <w:rFonts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蘇益慶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有萬貿易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土城市大暖路</w:t>
            </w:r>
            <w:r>
              <w:rPr>
                <w:rFonts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子信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貿易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真正精機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土城市自強街</w:t>
            </w:r>
            <w:r>
              <w:rPr>
                <w:rFonts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俊勝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東興振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汐止鎮大同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27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旭明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漢寶農畜產企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板橋市民生路一段</w:t>
            </w:r>
            <w:r>
              <w:rPr>
                <w:rFonts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勝豐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食品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喬機械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店市寶興路</w:t>
            </w:r>
            <w:r>
              <w:rPr>
                <w:rFonts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擇賞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達亞汽車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仁德鄉保安村開發四路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鄭榮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灣航空電子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市大林里大仁路</w:t>
            </w:r>
            <w:r>
              <w:rPr>
                <w:rFonts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正義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子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鐶琪塑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梅鎮大同里行善路</w:t>
            </w:r>
            <w:r>
              <w:rPr>
                <w:rFonts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登榜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亞智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龜山鄉善村文德路</w:t>
            </w:r>
            <w:r>
              <w:rPr>
                <w:rFonts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正弘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九華營造工程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蘆竹鄉南崁路二段</w:t>
            </w:r>
            <w:r>
              <w:rPr>
                <w:rFonts w:cs="新細明體;PMingLiU" w:ascii="新細明體;PMingLiU" w:hAnsi="新細明體;PMingLiU"/>
              </w:rPr>
              <w:t>201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唐樂川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灣保谷光學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小港區中林路</w:t>
            </w:r>
            <w:r>
              <w:rPr>
                <w:rFonts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長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子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豐興鋼鐵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五福三路</w:t>
            </w:r>
            <w:r>
              <w:rPr>
                <w:rFonts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吳政翔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友開發建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雄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鼓山區明倫路</w:t>
            </w:r>
            <w:r>
              <w:rPr>
                <w:rFonts w:cs="新細明體;PMingLiU" w:ascii="新細明體;PMingLiU" w:hAnsi="新細明體;PMingLiU"/>
              </w:rPr>
              <w:t>51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宗齊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長生營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雄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社工業區興工路</w:t>
            </w:r>
            <w:r>
              <w:rPr>
                <w:rFonts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菊生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百容電子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學工業園區園區二路</w:t>
            </w:r>
            <w:r>
              <w:rPr>
                <w:rFonts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05</w:t>
            </w:r>
            <w:r>
              <w:rPr>
                <w:rFonts w:ascii="新細明體;PMingLiU" w:hAnsi="新細明體;PMingLiU" w:cs="新細明體;PMingLiU"/>
              </w:rPr>
              <w:t>室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賴朝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子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欣中天然氣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竹東鎮中興路四段</w:t>
            </w:r>
            <w:r>
              <w:rPr>
                <w:rFonts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胡明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比力機械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水上鄉回歸村北回</w:t>
            </w:r>
            <w:r>
              <w:rPr>
                <w:rFonts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振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詮讚興業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秀水鄉埔崙村三越街</w:t>
            </w:r>
            <w:r>
              <w:rPr>
                <w:rFonts w:cs="新細明體;PMingLiU" w:ascii="新細明體;PMingLiU" w:hAnsi="新細明體;PMingLiU"/>
              </w:rPr>
              <w:t>8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清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其他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灣釜屋電機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烏日鄉中山路一段</w:t>
            </w:r>
            <w:r>
              <w:rPr>
                <w:rFonts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顏仲仁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機械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光血清疫苗製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士林區社中街</w:t>
            </w:r>
            <w:r>
              <w:rPr>
                <w:rFonts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賢德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灣製罐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安區忠孝東路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28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金良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食品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雅企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山區南京東路二段</w:t>
            </w:r>
            <w:r>
              <w:rPr>
                <w:rFonts w:cs="新細明體;PMingLiU" w:ascii="新細明體;PMingLiU" w:hAnsi="新細明體;PMingLiU"/>
              </w:rPr>
              <w:t>9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惠秋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訊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豐電線工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敦化南路</w:t>
            </w:r>
            <w:r>
              <w:rPr>
                <w:rFonts w:cs="新細明體;PMingLiU" w:ascii="新細明體;PMingLiU" w:hAnsi="新細明體;PMingLiU"/>
              </w:rPr>
              <w:t>52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巫嘉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機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金興鋼鐵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華陰街</w:t>
            </w:r>
            <w:r>
              <w:rPr>
                <w:rFonts w:cs="新細明體;PMingLiU" w:ascii="新細明體;PMingLiU" w:hAnsi="新細明體;PMingLiU"/>
              </w:rPr>
              <w:t>11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永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原帥電機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店市寶橋路</w:t>
            </w:r>
            <w:r>
              <w:rPr>
                <w:rFonts w:cs="新細明體;PMingLiU" w:ascii="新細明體;PMingLiU" w:hAnsi="新細明體;PMingLiU"/>
              </w:rPr>
              <w:t>22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春淵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機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寶纖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樹林鎮東興街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棟材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太平洋汽門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壢市新生路二段</w:t>
            </w:r>
            <w:r>
              <w:rPr>
                <w:rFonts w:cs="新細明體;PMingLiU" w:ascii="新細明體;PMingLiU" w:hAnsi="新細明體;PMingLiU"/>
              </w:rPr>
              <w:t>33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碧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喬福機械工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南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八德市大湳里和平路</w:t>
            </w:r>
            <w:r>
              <w:rPr>
                <w:rFonts w:cs="新細明體;PMingLiU" w:ascii="新細明體;PMingLiU" w:hAnsi="新細明體;PMingLiU"/>
              </w:rPr>
              <w:t>11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朝深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楓原設計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園鄉橫峰村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世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其他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日南紡織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平鎮市建安村太平東路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標山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紡織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灣勝家實業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梅鎮秀才路</w:t>
            </w:r>
            <w:r>
              <w:rPr>
                <w:rFonts w:cs="新細明體;PMingLiU" w:ascii="新細明體;PMingLiU" w:hAnsi="新細明體;PMingLiU"/>
              </w:rPr>
              <w:t>52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智雄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貿易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家合板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龜山鄉樂善村文德路</w:t>
            </w:r>
            <w:r>
              <w:rPr>
                <w:rFonts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肇源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英業達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學工業園區園區二路</w:t>
            </w:r>
            <w:r>
              <w:rPr>
                <w:rFonts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鄭景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子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羽田機械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縣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和美鎮彰美路二段</w:t>
            </w:r>
            <w:r>
              <w:rPr>
                <w:rFonts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永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衛聯合開發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南屯區南屯路三段</w:t>
            </w:r>
            <w:r>
              <w:rPr>
                <w:rFonts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蔡淑慧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精機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安區敦化南路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33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杜鴻國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化學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東陽實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山區松江路</w:t>
            </w:r>
            <w:r>
              <w:rPr>
                <w:rFonts w:cs="新細明體;PMingLiU" w:ascii="新細明體;PMingLiU" w:hAnsi="新細明體;PMingLiU"/>
              </w:rPr>
              <w:t>30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育恩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貿易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金泰成粉廠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正區延平南路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繼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食品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現代農牧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南港區東新街</w:t>
            </w:r>
            <w:r>
              <w:rPr>
                <w:rFonts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秦嘉鴻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食品</w:t>
            </w:r>
          </w:p>
        </w:tc>
      </w:tr>
      <w:tr>
        <w:trPr>
          <w:trHeight w:val="324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惠亞工程股份有限公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三重市重新路五段</w:t>
            </w:r>
            <w:r>
              <w:rPr>
                <w:rFonts w:cs="新細明體;PMingLiU" w:ascii="新細明體;PMingLiU" w:hAnsi="新細明體;PMingLiU"/>
              </w:rPr>
              <w:t>609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文彬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20:00Z</dcterms:created>
  <dc:creator>Administrator</dc:creator>
  <dc:description/>
  <dc:language>en-US</dc:language>
  <cp:lastModifiedBy>Administrator</cp:lastModifiedBy>
  <dcterms:modified xsi:type="dcterms:W3CDTF">2003-08-16T13:22:00Z</dcterms:modified>
  <cp:revision>4</cp:revision>
  <dc:subject/>
  <dc:title>客戶寶號</dc:title>
</cp:coreProperties>
</file>