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65"/>
        <w:gridCol w:w="965"/>
        <w:gridCol w:w="1258"/>
        <w:gridCol w:w="495"/>
      </w:tblGrid>
      <w:tr>
        <w:trPr>
          <w:trHeight w:val="32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級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學生姓名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家長姓名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話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科別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夏珮瑛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淑珍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2830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施忞燕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秀靜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4708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莊欣妮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莊王美華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0461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惠名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清和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1378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游純慧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游進寶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2499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0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戴嘉慧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戴朝宗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3272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愷莉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呂玉書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4590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沈芳儀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沈期昆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2097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姵吟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昌盛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2243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筑伶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勝賢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4999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呂婉禎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呂明正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6535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怡芬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黃水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6747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玉真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清吉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7913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詩雨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德祥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0092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商經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玫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季緞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1258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商經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潘柔君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葉玉嬌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3092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商經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2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潘絮瑩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駱玉琴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8529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國貿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2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偉玲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建誠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4904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國貿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麗涵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耀明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2695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倪偉齡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倪品山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4375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曾雪如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曾燕魁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8110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周安貞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周清溪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8297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玉茹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洪素員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8896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致聖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振峰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2710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賴書敏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銀女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3128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賴書敏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銀女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3128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何思穎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翰嬌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7752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心怡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德煌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8022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育璿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觀清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8364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千怡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新田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9773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千怡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新田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9773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葉雅麟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葉盛慧卿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1255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惠晴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福雄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1812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郁茹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輝隆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3317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巧真</w:t>
            </w:r>
          </w:p>
        </w:tc>
        <w:tc>
          <w:tcPr>
            <w:tcW w:w="96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總成</w:t>
            </w:r>
          </w:p>
        </w:tc>
        <w:tc>
          <w:tcPr>
            <w:tcW w:w="125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7115</w:t>
            </w:r>
          </w:p>
        </w:tc>
        <w:tc>
          <w:tcPr>
            <w:tcW w:w="49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1:44:00Z</dcterms:created>
  <dc:creator>Administrator</dc:creator>
  <dc:description/>
  <cp:keywords/>
  <dc:language>en-US</dc:language>
  <cp:lastModifiedBy>user</cp:lastModifiedBy>
  <dcterms:modified xsi:type="dcterms:W3CDTF">2006-03-22T01:44:00Z</dcterms:modified>
  <cp:revision>2</cp:revision>
  <dc:subject/>
  <dc:title>班級座號</dc:title>
</cp:coreProperties>
</file>