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布丁體" w:hAnsi="華康布丁體" w:eastAsia="華康布丁體"/>
          <w:sz w:val="44"/>
          <w:szCs w:val="44"/>
        </w:rPr>
        <w:t>熱門夜市小吃</w:t>
      </w:r>
    </w:p>
    <w:p>
      <w:pPr>
        <w:pStyle w:val="Normal"/>
        <w:spacing w:before="0" w:after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逛夜市、嚐小吃是許多人的最愛，這些誘人的味道甚至讓許多外國人都佈遠千里而來；以下十種熱門夜市小吃，你吃過哪幾種呢？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355"/>
        <w:gridCol w:w="2556"/>
        <w:gridCol w:w="2388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飽滿的蚵仔、金黃色的蛋配上青翠的蔬菜，這是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1945</wp:posOffset>
                      </wp:positionV>
                      <wp:extent cx="12573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5.35pt" to="102.8pt,25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Q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勁十足的花枝在濃郁的勾芡裡散發誘人的香味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8295</wp:posOffset>
                      </wp:positionV>
                      <wp:extent cx="12573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5.85pt" to="102.8pt,25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炸得酥脆的豆腐加上一點酸辣的泡菜，這是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04800</wp:posOffset>
                      </wp:positionV>
                      <wp:extent cx="137287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24pt" to="106.4pt,2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養生的中藥燉煮出整個冬天的溫暖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4960</wp:posOffset>
                      </wp:positionV>
                      <wp:extent cx="137287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24.8pt" to="106.4pt,2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滑溜的麵線中浮著幾個碩大的蚵仔，這是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02895</wp:posOffset>
                      </wp:positionV>
                      <wp:extent cx="12573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23.85pt" to="103pt,23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鮮可口的芒果加上綿密的雪花冰，這是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09245</wp:posOffset>
                      </wp:positionV>
                      <wp:extent cx="12573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4.35pt" to="103.2pt,24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香噴噴的大塊雞胸肉，讓人忍不住想大咬一口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28295</wp:posOffset>
                      </wp:positionV>
                      <wp:extent cx="1368425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25.85pt" to="106.15pt,25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皮薄餡多，大口咬下，香甜的味道立即溢滿整個嘴巴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21310</wp:posOffset>
                      </wp:positionV>
                      <wp:extent cx="1368425" cy="3175"/>
                      <wp:effectExtent l="635" t="14605" r="63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836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25.3pt" to="106.15pt,25.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香濃的奶茶裡沉澱著有嚼勁的粉圓，這是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09880</wp:posOffset>
                      </wp:positionV>
                      <wp:extent cx="137287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24.4pt" to="106.4pt,24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08204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小火慢滷，將香料的精華深深地刻在食材裡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15595</wp:posOffset>
                      </wp:positionV>
                      <wp:extent cx="1257300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4.85pt" to="103.2pt,2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布丁體">
    <w:charset w:val="88"/>
    <w:family w:val="decorative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註：本範例使用之圖片引用自台北市政府『票選台北十大主題網</w:t>
    </w:r>
    <w:r>
      <w:rPr/>
      <w:t>-</w:t>
    </w:r>
    <w:r>
      <w:rPr/>
      <w:t>台北十大夜市小吃』網站。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13:00Z</dcterms:created>
  <dc:creator>user</dc:creator>
  <dc:description/>
  <cp:keywords/>
  <dc:language>en-US</dc:language>
  <cp:lastModifiedBy>user</cp:lastModifiedBy>
  <dcterms:modified xsi:type="dcterms:W3CDTF">2006-03-27T01:13:00Z</dcterms:modified>
  <cp:revision>2</cp:revision>
  <dc:subject/>
  <dc:title>熱門夜市小吃</dc:title>
</cp:coreProperties>
</file>