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4"/>
        <w:gridCol w:w="1228"/>
        <w:gridCol w:w="1434"/>
        <w:gridCol w:w="1434"/>
        <w:gridCol w:w="1618"/>
      </w:tblGrid>
      <w:tr>
        <w:trPr/>
        <w:tc>
          <w:tcPr>
            <w:tcW w:w="7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華康行楷體W5" w:hAnsi="華康行楷體W5" w:cs="新細明體;PMingLiU" w:eastAsia="華康行楷體W5"/>
                <w:color w:val="CC0026"/>
                <w:kern w:val="0"/>
                <w:sz w:val="27"/>
                <w:szCs w:val="27"/>
              </w:rPr>
              <w:t>各科平均分數一覽表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華康仿宋體W6" w:hAnsi="華康仿宋體W6" w:cs="新細明體;PMingLiU" w:eastAsia="華康仿宋體W6"/>
                <w:b/>
                <w:bCs/>
                <w:color w:val="CC0026"/>
                <w:kern w:val="0"/>
              </w:rPr>
              <w:t>國語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華康仿宋體W6" w:hAnsi="華康仿宋體W6" w:cs="新細明體;PMingLiU" w:eastAsia="華康仿宋體W6"/>
                <w:b/>
                <w:bCs/>
                <w:color w:val="CC0026"/>
                <w:kern w:val="0"/>
              </w:rPr>
              <w:t>數學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華康仿宋體W6" w:hAnsi="華康仿宋體W6" w:cs="新細明體;PMingLiU" w:eastAsia="華康仿宋體W6"/>
                <w:b/>
                <w:bCs/>
                <w:color w:val="CC0026"/>
                <w:kern w:val="0"/>
              </w:rPr>
              <w:t>社會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華康仿宋體W6" w:hAnsi="華康仿宋體W6" w:cs="新細明體;PMingLiU" w:eastAsia="華康仿宋體W6"/>
                <w:b/>
                <w:bCs/>
                <w:color w:val="CC0026"/>
                <w:kern w:val="0"/>
              </w:rPr>
              <w:t>自然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華康仿宋體W6" w:hAnsi="華康仿宋體W6" w:cs="新細明體;PMingLiU" w:eastAsia="華康仿宋體W6"/>
                <w:b/>
                <w:bCs/>
                <w:color w:val="CC0026"/>
                <w:kern w:val="0"/>
              </w:rPr>
              <w:t>第一次月考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8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64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85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7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華康仿宋體W6" w:hAnsi="華康仿宋體W6" w:cs="新細明體;PMingLiU" w:eastAsia="華康仿宋體W6"/>
                <w:b/>
                <w:bCs/>
                <w:color w:val="CC0026"/>
                <w:kern w:val="0"/>
              </w:rPr>
              <w:t>第二次月考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74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69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83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7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華康仿宋體W6" w:hAnsi="華康仿宋體W6" w:cs="新細明體;PMingLiU" w:eastAsia="華康仿宋體W6"/>
                <w:b/>
                <w:bCs/>
                <w:color w:val="CC0026"/>
                <w:kern w:val="0"/>
              </w:rPr>
              <w:t>第三次月考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9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78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8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Century" w:hAnsi="Century"/>
                <w:color w:val="0000FF"/>
                <w:kern w:val="0"/>
              </w:rPr>
              <w:t>79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715000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行楷體W5">
    <w:charset w:val="88"/>
    <w:family w:val="script"/>
    <w:pitch w:val="default"/>
  </w:font>
  <w:font w:name="華康仿宋體W6">
    <w:charset w:val="88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30:00Z</dcterms:created>
  <dc:creator>SuperXP</dc:creator>
  <dc:description/>
  <cp:keywords/>
  <dc:language>en-US</dc:language>
  <cp:lastModifiedBy>SuperXP</cp:lastModifiedBy>
  <dcterms:modified xsi:type="dcterms:W3CDTF">2007-03-15T07:32:00Z</dcterms:modified>
  <cp:revision>1</cp:revision>
  <dc:subject/>
  <dc:title>各科平均分數一覽表</dc:title>
</cp:coreProperties>
</file>