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少女文字W7;Arial Unicode MS" w:hAnsi="華康少女文字W7;Arial Unicode MS" w:eastAsia="華康少女文字W7;Arial Unicode MS"/>
          <w:color w:val="FF00FF"/>
        </w:rPr>
      </w:pPr>
      <w:r>
        <w:rPr/>
        <mc:AlternateContent>
          <mc:Choice Requires="wps">
            <w:drawing>
              <wp:inline distT="0" distB="0" distL="0" distR="0">
                <wp:extent cx="5100955" cy="10261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840" cy="102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行書體" w:hAnsi="華康行書體" w:eastAsia="華康行書體" w:cs="華康行書體"/>
                                <w:lang w:eastAsia="zh-CN" w:bidi="hi-IN"/>
                              </w:rPr>
                              <w:t>向日葵班之精采記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339966" stroked="t" o:allowincell="f" style="position:absolute;margin-left:0pt;margin-top:-80.85pt;width:401.6pt;height:80.7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華康行書體" w:hAnsi="華康行書體" w:eastAsia="華康行書體" w:cs="華康行書體"/>
                          <w:lang w:eastAsia="zh-CN" w:bidi="hi-IN"/>
                        </w:rPr>
                        <w:t>向日葵班之精采記事</w:t>
                      </w:r>
                    </w:p>
                  </w:txbxContent>
                </v:textbox>
                <v:path textpathok="t"/>
                <v:textpath on="t" fitshape="t" string="向日葵班之精采記事" style="font-family:&quot;華康行書體&quot;;font-size:80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napToGrid w:val="false"/>
        <w:spacing w:lineRule="exact" w:line="360" w:before="180" w:after="0"/>
        <w:rPr>
          <w:rFonts w:ascii="華康中圓體" w:hAnsi="華康中圓體" w:eastAsia="華康中圓體"/>
          <w:color w:val="3366FF"/>
        </w:rPr>
      </w:pPr>
      <w:r>
        <w:rPr>
          <w:rFonts w:eastAsia="華康中圓體" w:ascii="華康中圓體" w:hAnsi="華康中圓體"/>
          <w:color w:val="3366FF"/>
        </w:rPr>
        <w:drawing>
          <wp:inline distT="0" distB="0" distL="0" distR="0">
            <wp:extent cx="5269230" cy="87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60" w:before="360" w:after="0"/>
        <w:ind w:firstLine="480"/>
        <w:rPr>
          <w:rFonts w:ascii="華康中圓體" w:hAnsi="華康中圓體" w:eastAsia="華康中圓體"/>
          <w:color w:val="3366FF"/>
        </w:rPr>
      </w:pPr>
      <w:r>
        <w:rPr>
          <w:rFonts w:ascii="華康中圓體" w:hAnsi="華康中圓體" w:eastAsia="華康中圓體"/>
          <w:color w:val="3366FF"/>
        </w:rPr>
        <w:t>活潑、大方又有活力是我們班最大的特色，就是因為這樣，所以班上總是有許許多多說不完的笑料和令人感動的事。因此，美工小組特地設計了這個網頁，希望能跟大家分享班上的種種事蹟，這樣也可以讓每一個成員都不會漏掉任何一件豐功偉業喔！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360" w:after="0"/>
        <w:rPr>
          <w:rFonts w:ascii="華康中圓體" w:hAnsi="華康中圓體" w:eastAsia="華康中圓體"/>
          <w:color w:val="008000"/>
        </w:rPr>
      </w:pPr>
      <w:r>
        <mc:AlternateContent>
          <mc:Choice Requires="wpg">
            <w:drawing>
              <wp:anchor behindDoc="1" distT="0" distB="0" distL="0" distR="84455" simplePos="0" locked="0" layoutInCell="0" allowOverlap="1" relativeHeight="4">
                <wp:simplePos x="0" y="0"/>
                <wp:positionH relativeFrom="column">
                  <wp:posOffset>3500120</wp:posOffset>
                </wp:positionH>
                <wp:positionV relativeFrom="paragraph">
                  <wp:posOffset>-48260</wp:posOffset>
                </wp:positionV>
                <wp:extent cx="1966595" cy="20758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6680" cy="2075760"/>
                          <a:chOff x="0" y="0"/>
                          <a:chExt cx="1966680" cy="2075760"/>
                        </a:xfrm>
                      </wpg:grpSpPr>
                      <wps:wsp>
                        <wps:cNvSpPr/>
                        <wps:spPr>
                          <a:xfrm rot="688800">
                            <a:off x="838080" y="1369080"/>
                            <a:ext cx="246960" cy="68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085">
                                <a:moveTo>
                                  <a:pt x="389" y="5"/>
                                </a:moveTo>
                                <a:cubicBezTo>
                                  <a:pt x="301" y="34"/>
                                  <a:pt x="388" y="0"/>
                                  <a:pt x="284" y="65"/>
                                </a:cubicBezTo>
                                <a:cubicBezTo>
                                  <a:pt x="191" y="123"/>
                                  <a:pt x="107" y="165"/>
                                  <a:pt x="44" y="260"/>
                                </a:cubicBezTo>
                                <a:cubicBezTo>
                                  <a:pt x="0" y="481"/>
                                  <a:pt x="15" y="694"/>
                                  <a:pt x="29" y="920"/>
                                </a:cubicBezTo>
                                <a:cubicBezTo>
                                  <a:pt x="33" y="988"/>
                                  <a:pt x="43" y="1039"/>
                                  <a:pt x="89" y="1085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4480" y="0"/>
                            <a:ext cx="1671840" cy="1604520"/>
                          </a:xfrm>
                        </wpg:grpSpPr>
                        <wps:wsp>
                          <wps:cNvSpPr/>
                          <wps:spPr>
                            <a:xfrm rot="688800">
                              <a:off x="643320" y="1170000"/>
                              <a:ext cx="389880" cy="39924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88800">
                              <a:off x="338040" y="1088640"/>
                              <a:ext cx="390600" cy="39924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88800">
                              <a:off x="1176120" y="364680"/>
                              <a:ext cx="389880" cy="39924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88800">
                              <a:off x="1057680" y="185040"/>
                              <a:ext cx="389880" cy="39924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88800">
                              <a:off x="1245960" y="689760"/>
                              <a:ext cx="389880" cy="39924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88800">
                              <a:off x="1131840" y="968040"/>
                              <a:ext cx="389880" cy="39924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88800">
                              <a:off x="924120" y="1081080"/>
                              <a:ext cx="389880" cy="39924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88800">
                              <a:off x="91080" y="348120"/>
                              <a:ext cx="389880" cy="39924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88800">
                              <a:off x="35640" y="619560"/>
                              <a:ext cx="389880" cy="39924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88800">
                              <a:off x="101880" y="865800"/>
                              <a:ext cx="390600" cy="39924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88800">
                              <a:off x="833400" y="91800"/>
                              <a:ext cx="389880" cy="39924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88800">
                              <a:off x="251640" y="128520"/>
                              <a:ext cx="390600" cy="39924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88800">
                              <a:off x="552600" y="34560"/>
                              <a:ext cx="389880" cy="39924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88800">
                              <a:off x="248760" y="284760"/>
                              <a:ext cx="1104840" cy="1047240"/>
                            </a:xfrm>
                            <a:prstGeom prst="ellipse">
                              <a:avLst/>
                            </a:prstGeom>
                            <a:solidFill>
                              <a:srgbClr val="cc6600"/>
                            </a:solidFill>
                            <a:ln w="2844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326520"/>
                              <a:ext cx="662400" cy="133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69440"/>
                              <a:ext cx="914400" cy="186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24240"/>
                              <a:ext cx="1082520" cy="219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848520"/>
                              <a:ext cx="1026720" cy="208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60" y="1040760"/>
                              <a:ext cx="858600" cy="174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160" y="1198080"/>
                              <a:ext cx="550440" cy="111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160" y="326520"/>
                              <a:ext cx="159480" cy="783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7640" y="267480"/>
                              <a:ext cx="208800" cy="102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1000" y="316080"/>
                              <a:ext cx="208440" cy="102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320" y="461160"/>
                              <a:ext cx="172080" cy="84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6120" y="655200"/>
                              <a:ext cx="113760" cy="559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688800">
                            <a:off x="842040" y="1497240"/>
                            <a:ext cx="92664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8" h="730">
                                <a:moveTo>
                                  <a:pt x="77" y="630"/>
                                </a:moveTo>
                                <a:cubicBezTo>
                                  <a:pt x="0" y="555"/>
                                  <a:pt x="339" y="273"/>
                                  <a:pt x="556" y="180"/>
                                </a:cubicBezTo>
                                <a:cubicBezTo>
                                  <a:pt x="773" y="87"/>
                                  <a:pt x="1304" y="0"/>
                                  <a:pt x="1381" y="75"/>
                                </a:cubicBezTo>
                                <a:cubicBezTo>
                                  <a:pt x="1458" y="150"/>
                                  <a:pt x="1246" y="530"/>
                                  <a:pt x="1021" y="630"/>
                                </a:cubicBezTo>
                                <a:cubicBezTo>
                                  <a:pt x="796" y="730"/>
                                  <a:pt x="154" y="705"/>
                                  <a:pt x="77" y="6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88800">
                            <a:off x="44640" y="1295280"/>
                            <a:ext cx="81360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3" h="840">
                                <a:moveTo>
                                  <a:pt x="1211" y="785"/>
                                </a:moveTo>
                                <a:cubicBezTo>
                                  <a:pt x="1283" y="730"/>
                                  <a:pt x="981" y="357"/>
                                  <a:pt x="791" y="235"/>
                                </a:cubicBezTo>
                                <a:cubicBezTo>
                                  <a:pt x="601" y="113"/>
                                  <a:pt x="144" y="0"/>
                                  <a:pt x="72" y="55"/>
                                </a:cubicBezTo>
                                <a:cubicBezTo>
                                  <a:pt x="0" y="110"/>
                                  <a:pt x="167" y="443"/>
                                  <a:pt x="357" y="565"/>
                                </a:cubicBezTo>
                                <a:cubicBezTo>
                                  <a:pt x="547" y="687"/>
                                  <a:pt x="1139" y="840"/>
                                  <a:pt x="1211" y="7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88800">
                            <a:off x="127080" y="1330200"/>
                            <a:ext cx="7117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" h="730">
                                <a:moveTo>
                                  <a:pt x="0" y="0"/>
                                </a:moveTo>
                                <a:cubicBezTo>
                                  <a:pt x="165" y="194"/>
                                  <a:pt x="330" y="388"/>
                                  <a:pt x="492" y="510"/>
                                </a:cubicBezTo>
                                <a:cubicBezTo>
                                  <a:pt x="654" y="632"/>
                                  <a:pt x="893" y="693"/>
                                  <a:pt x="973" y="7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88800">
                            <a:off x="873720" y="1541160"/>
                            <a:ext cx="82800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" h="730">
                                <a:moveTo>
                                  <a:pt x="0" y="0"/>
                                </a:moveTo>
                                <a:cubicBezTo>
                                  <a:pt x="165" y="194"/>
                                  <a:pt x="330" y="388"/>
                                  <a:pt x="492" y="510"/>
                                </a:cubicBezTo>
                                <a:cubicBezTo>
                                  <a:pt x="654" y="632"/>
                                  <a:pt x="893" y="693"/>
                                  <a:pt x="973" y="7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88800">
                            <a:off x="1445040" y="1672920"/>
                            <a:ext cx="1519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55">
                                <a:moveTo>
                                  <a:pt x="0" y="0"/>
                                </a:moveTo>
                                <a:cubicBezTo>
                                  <a:pt x="10" y="46"/>
                                  <a:pt x="20" y="93"/>
                                  <a:pt x="60" y="135"/>
                                </a:cubicBezTo>
                                <a:cubicBezTo>
                                  <a:pt x="100" y="177"/>
                                  <a:pt x="210" y="235"/>
                                  <a:pt x="240" y="2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88800">
                            <a:off x="223920" y="1391760"/>
                            <a:ext cx="10620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55">
                                <a:moveTo>
                                  <a:pt x="0" y="0"/>
                                </a:moveTo>
                                <a:cubicBezTo>
                                  <a:pt x="10" y="46"/>
                                  <a:pt x="20" y="93"/>
                                  <a:pt x="60" y="135"/>
                                </a:cubicBezTo>
                                <a:cubicBezTo>
                                  <a:pt x="100" y="177"/>
                                  <a:pt x="210" y="235"/>
                                  <a:pt x="240" y="2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000">
                            <a:off x="1314360" y="1572840"/>
                            <a:ext cx="565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55">
                                <a:moveTo>
                                  <a:pt x="0" y="0"/>
                                </a:moveTo>
                                <a:cubicBezTo>
                                  <a:pt x="10" y="46"/>
                                  <a:pt x="20" y="93"/>
                                  <a:pt x="60" y="135"/>
                                </a:cubicBezTo>
                                <a:cubicBezTo>
                                  <a:pt x="100" y="177"/>
                                  <a:pt x="210" y="235"/>
                                  <a:pt x="240" y="2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88800">
                            <a:off x="1206000" y="1745640"/>
                            <a:ext cx="1893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55">
                                <a:moveTo>
                                  <a:pt x="0" y="0"/>
                                </a:moveTo>
                                <a:cubicBezTo>
                                  <a:pt x="10" y="46"/>
                                  <a:pt x="20" y="93"/>
                                  <a:pt x="60" y="135"/>
                                </a:cubicBezTo>
                                <a:cubicBezTo>
                                  <a:pt x="100" y="177"/>
                                  <a:pt x="210" y="235"/>
                                  <a:pt x="240" y="2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87600">
                            <a:off x="367560" y="1422360"/>
                            <a:ext cx="1897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55">
                                <a:moveTo>
                                  <a:pt x="0" y="0"/>
                                </a:moveTo>
                                <a:cubicBezTo>
                                  <a:pt x="10" y="46"/>
                                  <a:pt x="20" y="93"/>
                                  <a:pt x="60" y="135"/>
                                </a:cubicBezTo>
                                <a:cubicBezTo>
                                  <a:pt x="100" y="177"/>
                                  <a:pt x="210" y="235"/>
                                  <a:pt x="240" y="2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88800">
                            <a:off x="349200" y="1569960"/>
                            <a:ext cx="1519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55">
                                <a:moveTo>
                                  <a:pt x="0" y="0"/>
                                </a:moveTo>
                                <a:cubicBezTo>
                                  <a:pt x="10" y="46"/>
                                  <a:pt x="20" y="93"/>
                                  <a:pt x="60" y="135"/>
                                </a:cubicBezTo>
                                <a:cubicBezTo>
                                  <a:pt x="100" y="177"/>
                                  <a:pt x="210" y="235"/>
                                  <a:pt x="240" y="2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800800">
                            <a:off x="508320" y="1602360"/>
                            <a:ext cx="2203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55">
                                <a:moveTo>
                                  <a:pt x="0" y="0"/>
                                </a:moveTo>
                                <a:cubicBezTo>
                                  <a:pt x="10" y="46"/>
                                  <a:pt x="20" y="93"/>
                                  <a:pt x="60" y="135"/>
                                </a:cubicBezTo>
                                <a:cubicBezTo>
                                  <a:pt x="100" y="177"/>
                                  <a:pt x="210" y="235"/>
                                  <a:pt x="240" y="2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15pt;margin-top:-1.05pt;width:148.5pt;height:159.3pt" coordorigin="5583,-21" coordsize="2970,3186">
                <v:shape id="shape_0" coordsize="389,1085" path="m389,5c301,34,388,0,284,65c191,123,107,165,44,260c0,481,15,694,29,920c33,988,43,1039,89,1085e" stroked="t" o:allowincell="f" style="position:absolute;left:6832;top:2079;width:388;height:1084;mso-wrap-style:none;v-text-anchor:middle;rotation:11">
                  <v:fill o:detectmouseclick="t" on="false"/>
                  <v:stroke color="#339966" weight="57240" joinstyle="round" endcap="flat"/>
                  <w10:wrap type="none"/>
                </v:shape>
                <v:group id="shape_0" style="position:absolute;left:6032;top:-21;width:2520;height:2417">
                  <v:oval id="shape_0" fillcolor="#ffff99" stroked="t" o:allowincell="f" style="position:absolute;left:6989;top:1766;width:613;height:628;mso-wrap-style:none;v-text-anchor:middle;rotation:11">
                    <v:fill o:detectmouseclick="t" type="solid" color2="#000066"/>
                    <v:stroke color="#ff9900" weight="9360" joinstyle="miter" endcap="flat"/>
                    <w10:wrap type="none"/>
                  </v:oval>
                  <v:oval id="shape_0" fillcolor="#ffff99" stroked="t" o:allowincell="f" style="position:absolute;left:6508;top:1638;width:614;height:628;mso-wrap-style:none;v-text-anchor:middle;rotation:11">
                    <v:fill o:detectmouseclick="t" type="solid" color2="#000066"/>
                    <v:stroke color="#ff9900" weight="9360" joinstyle="miter" endcap="flat"/>
                    <w10:wrap type="none"/>
                  </v:oval>
                  <v:oval id="shape_0" fillcolor="#ffff99" stroked="t" o:allowincell="f" style="position:absolute;left:7828;top:498;width:613;height:628;mso-wrap-style:none;v-text-anchor:middle;rotation:11">
                    <v:fill o:detectmouseclick="t" type="solid" color2="#000066"/>
                    <v:stroke color="#ff9900" weight="9360" joinstyle="miter" endcap="flat"/>
                    <w10:wrap type="none"/>
                  </v:oval>
                  <v:oval id="shape_0" fillcolor="#ffff99" stroked="t" o:allowincell="f" style="position:absolute;left:7642;top:215;width:613;height:628;mso-wrap-style:none;v-text-anchor:middle;rotation:11">
                    <v:fill o:detectmouseclick="t" type="solid" color2="#000066"/>
                    <v:stroke color="#ff9900" weight="9360" joinstyle="miter" endcap="flat"/>
                    <w10:wrap type="none"/>
                  </v:oval>
                  <v:oval id="shape_0" fillcolor="#ffff99" stroked="t" o:allowincell="f" style="position:absolute;left:7938;top:1010;width:613;height:628;mso-wrap-style:none;v-text-anchor:middle;rotation:11">
                    <v:fill o:detectmouseclick="t" type="solid" color2="#000066"/>
                    <v:stroke color="#ff9900" weight="9360" joinstyle="miter" endcap="flat"/>
                    <w10:wrap type="none"/>
                  </v:oval>
                  <v:oval id="shape_0" fillcolor="#ffff99" stroked="t" o:allowincell="f" style="position:absolute;left:7758;top:1448;width:613;height:628;mso-wrap-style:none;v-text-anchor:middle;rotation:11">
                    <v:fill o:detectmouseclick="t" type="solid" color2="#000066"/>
                    <v:stroke color="#ff9900" weight="9360" joinstyle="miter" endcap="flat"/>
                    <w10:wrap type="none"/>
                  </v:oval>
                  <v:oval id="shape_0" fillcolor="#ffff99" stroked="t" o:allowincell="f" style="position:absolute;left:7431;top:1626;width:613;height:628;mso-wrap-style:none;v-text-anchor:middle;rotation:11">
                    <v:fill o:detectmouseclick="t" type="solid" color2="#000066"/>
                    <v:stroke color="#ff9900" weight="9360" joinstyle="miter" endcap="flat"/>
                    <w10:wrap type="none"/>
                  </v:oval>
                  <v:oval id="shape_0" fillcolor="#ffff99" stroked="t" o:allowincell="f" style="position:absolute;left:6119;top:472;width:613;height:628;mso-wrap-style:none;v-text-anchor:middle;rotation:11">
                    <v:fill o:detectmouseclick="t" type="solid" color2="#000066"/>
                    <v:stroke color="#ff9900" weight="9360" joinstyle="miter" endcap="flat"/>
                    <w10:wrap type="none"/>
                  </v:oval>
                  <v:oval id="shape_0" fillcolor="#ffff99" stroked="t" o:allowincell="f" style="position:absolute;left:6032;top:899;width:613;height:628;mso-wrap-style:none;v-text-anchor:middle;rotation:11">
                    <v:fill o:detectmouseclick="t" type="solid" color2="#000066"/>
                    <v:stroke color="#ff9900" weight="9360" joinstyle="miter" endcap="flat"/>
                    <w10:wrap type="none"/>
                  </v:oval>
                  <v:oval id="shape_0" fillcolor="#ffff99" stroked="t" o:allowincell="f" style="position:absolute;left:6136;top:1287;width:614;height:628;mso-wrap-style:none;v-text-anchor:middle;rotation:11">
                    <v:fill o:detectmouseclick="t" type="solid" color2="#000066"/>
                    <v:stroke color="#ff9900" weight="9360" joinstyle="miter" endcap="flat"/>
                    <w10:wrap type="none"/>
                  </v:oval>
                  <v:oval id="shape_0" fillcolor="#ffff99" stroked="t" o:allowincell="f" style="position:absolute;left:7288;top:68;width:613;height:628;mso-wrap-style:none;v-text-anchor:middle;rotation:11">
                    <v:fill o:detectmouseclick="t" type="solid" color2="#000066"/>
                    <v:stroke color="#ff9900" weight="9360" joinstyle="miter" endcap="flat"/>
                    <w10:wrap type="none"/>
                  </v:oval>
                  <v:oval id="shape_0" fillcolor="#ffff99" stroked="t" o:allowincell="f" style="position:absolute;left:6372;top:126;width:614;height:628;mso-wrap-style:none;v-text-anchor:middle;rotation:11">
                    <v:fill o:detectmouseclick="t" type="solid" color2="#000066"/>
                    <v:stroke color="#ff9900" weight="9360" joinstyle="miter" endcap="flat"/>
                    <w10:wrap type="none"/>
                  </v:oval>
                  <v:oval id="shape_0" fillcolor="#ffff99" stroked="t" o:allowincell="f" style="position:absolute;left:6846;top:-22;width:613;height:628;mso-wrap-style:none;v-text-anchor:middle;rotation:11">
                    <v:fill o:detectmouseclick="t" type="solid" color2="#000066"/>
                    <v:stroke color="#ff9900" weight="9360" joinstyle="miter" endcap="flat"/>
                    <w10:wrap type="none"/>
                  </v:oval>
                  <v:oval id="shape_0" fillcolor="#cc6600" stroked="t" o:allowincell="f" style="position:absolute;left:6367;top:372;width:1739;height:1648;mso-wrap-style:none;v-text-anchor:middle;rotation:11">
                    <v:fill o:detectmouseclick="t" type="solid" color2="#3399ff"/>
                    <v:stroke color="#ff9900" weight="28440" joinstyle="miter" endcap="flat"/>
                    <w10:wrap type="none"/>
                  </v:oval>
                  <v:line id="shape_0" from="6811,438" to="7853,648" stroked="t" o:allowincell="f" style="position:absolute">
                    <v:stroke color="#ff9900" weight="28440" joinstyle="miter" endcap="flat"/>
                    <v:fill o:detectmouseclick="t" on="false"/>
                    <w10:wrap type="none"/>
                  </v:line>
                  <v:line id="shape_0" from="6566,663" to="8005,955" stroked="t" o:allowincell="f" style="position:absolute">
                    <v:stroke color="#ff9900" weight="28440" joinstyle="miter" endcap="flat"/>
                    <v:fill o:detectmouseclick="t" on="false"/>
                    <w10:wrap type="none"/>
                  </v:line>
                  <v:line id="shape_0" from="6409,907" to="8113,1252" stroked="t" o:allowincell="f" style="position:absolute">
                    <v:stroke color="#ff9900" weight="28440" joinstyle="miter" endcap="flat"/>
                    <v:fill o:detectmouseclick="t" on="false"/>
                    <w10:wrap type="none"/>
                  </v:line>
                  <v:line id="shape_0" from="6337,1260" to="7953,1587" stroked="t" o:allowincell="f" style="position:absolute">
                    <v:stroke color="#ff9900" weight="28440" joinstyle="miter" endcap="flat"/>
                    <v:fill o:detectmouseclick="t" on="false"/>
                    <w10:wrap type="none"/>
                  </v:line>
                  <v:line id="shape_0" from="6475,1563" to="7826,1837" stroked="t" o:allowincell="f" style="position:absolute">
                    <v:stroke color="#ff9900" weight="28440" joinstyle="miter" endcap="flat"/>
                    <v:fill o:detectmouseclick="t" on="false"/>
                    <w10:wrap type="none"/>
                  </v:line>
                  <v:line id="shape_0" from="6716,1811" to="7582,1986" stroked="t" o:allowincell="f" style="position:absolute">
                    <v:stroke color="#ff9900" weight="28440" joinstyle="miter" endcap="flat"/>
                    <v:fill o:detectmouseclick="t" on="false"/>
                    <w10:wrap type="none"/>
                  </v:line>
                  <v:line id="shape_0" from="6561,438" to="6811,1670" stroked="t" o:allowincell="f" style="position:absolute;flip:x">
                    <v:stroke color="#ff9900" weight="28440" joinstyle="miter" endcap="flat"/>
                    <v:fill o:detectmouseclick="t" on="false"/>
                    <w10:wrap type="none"/>
                  </v:line>
                  <v:line id="shape_0" from="6854,345" to="7182,1960" stroked="t" o:allowincell="f" style="position:absolute;flip:x">
                    <v:stroke color="#ff9900" weight="28440" joinstyle="miter" endcap="flat"/>
                    <v:fill o:detectmouseclick="t" on="false"/>
                    <w10:wrap type="none"/>
                  </v:line>
                  <v:line id="shape_0" from="7237,422" to="7564,2037" stroked="t" o:allowincell="f" style="position:absolute;flip:x">
                    <v:stroke color="#ff9900" weight="28440" joinstyle="miter" endcap="flat"/>
                    <v:fill o:detectmouseclick="t" on="false"/>
                    <w10:wrap type="none"/>
                  </v:line>
                  <v:line id="shape_0" from="7584,650" to="7854,1985" stroked="t" o:allowincell="f" style="position:absolute;flip:x">
                    <v:stroke color="#ff9900" weight="28440" joinstyle="miter" endcap="flat"/>
                    <v:fill o:detectmouseclick="t" on="false"/>
                    <w10:wrap type="none"/>
                  </v:line>
                  <v:line id="shape_0" from="7828,956" to="8006,1836" stroked="t" o:allowincell="f" style="position:absolute;flip:x">
                    <v:stroke color="#ff9900" weight="28440" joinstyle="miter" endcap="flat"/>
                    <v:fill o:detectmouseclick="t" on="false"/>
                    <w10:wrap type="none"/>
                  </v:line>
                </v:group>
                <v:shape id="shape_0" coordsize="1458,730" path="m77,630c0,555,339,273,556,180c773,87,1304,0,1381,75c1458,150,1246,530,1021,630c796,730,154,705,77,630xe" fillcolor="#339966" stroked="t" o:allowincell="f" style="position:absolute;left:6838;top:2281;width:1458;height:729;mso-wrap-style:none;v-text-anchor:middle;rotation:11">
                  <v:fill o:detectmouseclick="t" type="solid" color2="#cc6699"/>
                  <v:stroke color="lime" weight="9360" joinstyle="round" endcap="flat"/>
                  <w10:wrap type="none"/>
                </v:shape>
                <v:shape id="shape_0" coordsize="1283,840" path="m1211,785c1283,730,981,357,791,235c601,113,144,0,72,55c0,110,167,443,357,565c547,687,1139,840,1211,785xe" fillcolor="#339966" stroked="t" o:allowincell="f" style="position:absolute;left:5582;top:1964;width:1280;height:838;mso-wrap-style:none;v-text-anchor:middle;rotation:11">
                  <v:fill o:detectmouseclick="t" type="solid" color2="#cc6699"/>
                  <v:stroke color="lime" weight="9360" joinstyle="round" endcap="flat"/>
                  <w10:wrap type="none"/>
                </v:shape>
                <v:shape id="shape_0" coordsize="973,730" path="m0,0c165,194,330,388,492,510c654,632,893,693,973,730e" stroked="t" o:allowincell="f" style="position:absolute;left:5712;top:2019;width:1120;height:729;mso-wrap-style:none;v-text-anchor:middle;rotation:11">
                  <v:fill o:detectmouseclick="t" on="false"/>
                  <v:stroke color="green" weight="19080" joinstyle="round" endcap="flat"/>
                  <w10:wrap type="none"/>
                </v:shape>
                <v:shape id="shape_0" coordsize="973,730" path="m0,0c165,194,330,388,492,510c654,632,893,693,973,730e" stroked="t" o:allowincell="f" style="position:absolute;left:6889;top:2351;width:1303;height:534;flip:x;mso-wrap-style:none;v-text-anchor:middle;rotation:348">
                  <v:fill o:detectmouseclick="t" on="false"/>
                  <v:stroke color="green" weight="19080" joinstyle="round" endcap="flat"/>
                  <w10:wrap type="none"/>
                </v:shape>
                <v:shape id="shape_0" coordsize="240,255" path="m0,0c10,46,20,93,60,135c100,177,210,235,240,255e" stroked="t" o:allowincell="f" style="position:absolute;left:7787;top:2558;width:238;height:328;mso-wrap-style:none;v-text-anchor:middle;rotation:326">
                  <v:fill o:detectmouseclick="t" on="false"/>
                  <v:stroke color="green" weight="19080" joinstyle="round" endcap="flat"/>
                  <w10:wrap type="none"/>
                </v:shape>
                <v:shape id="shape_0" coordsize="240,255" path="m0,0c10,46,20,93,60,135c100,177,210,235,240,255e" stroked="t" o:allowincell="f" style="position:absolute;left:5864;top:2116;width:166;height:313;mso-wrap-style:none;v-text-anchor:middle;rotation:326">
                  <v:fill o:detectmouseclick="t" on="false"/>
                  <v:stroke color="green" weight="19080" joinstyle="round" endcap="flat"/>
                  <w10:wrap type="none"/>
                </v:shape>
                <v:shape id="shape_0" coordsize="240,255" path="m0,0c10,46,20,93,60,135c100,177,210,235,240,255e" stroked="t" o:allowincell="f" style="position:absolute;left:7582;top:2401;width:88;height:327;mso-wrap-style:none;v-text-anchor:middle;rotation:38">
                  <v:fill o:detectmouseclick="t" on="false"/>
                  <v:stroke color="green" weight="19080" joinstyle="round" endcap="flat"/>
                  <w10:wrap type="none"/>
                </v:shape>
                <v:shape id="shape_0" coordsize="240,255" path="m0,0c10,46,20,93,60,135c100,177,210,235,240,255e" stroked="t" o:allowincell="f" style="position:absolute;left:7411;top:2673;width:297;height:358;mso-wrap-style:none;v-text-anchor:middle;rotation:326">
                  <v:fill o:detectmouseclick="t" on="false"/>
                  <v:stroke color="green" weight="19080" joinstyle="round" endcap="flat"/>
                  <w10:wrap type="none"/>
                </v:shape>
                <v:shape id="shape_0" coordsize="240,255" path="m0,0c10,46,20,93,60,135c100,177,210,235,240,255e" stroked="t" o:allowincell="f" style="position:absolute;left:6090;top:2164;width:298;height:347;mso-wrap-style:none;v-text-anchor:middle;rotation:221">
                  <v:fill o:detectmouseclick="t" on="false"/>
                  <v:stroke color="green" weight="19080" joinstyle="round" endcap="flat"/>
                  <w10:wrap type="none"/>
                </v:shape>
                <v:shape id="shape_0" coordsize="240,255" path="m0,0c10,46,20,93,60,135c100,177,210,235,240,255e" stroked="t" o:allowincell="f" style="position:absolute;left:6061;top:2396;width:238;height:328;mso-wrap-style:none;v-text-anchor:middle;rotation:326">
                  <v:fill o:detectmouseclick="t" on="false"/>
                  <v:stroke color="green" weight="19080" joinstyle="round" endcap="flat"/>
                  <w10:wrap type="none"/>
                </v:shape>
                <v:shape id="shape_0" coordsize="240,255" path="m0,0c10,46,20,93,60,135c100,177,210,235,240,255e" stroked="t" o:allowincell="f" style="position:absolute;left:6313;top:2447;width:346;height:127;mso-wrap-style:none;v-text-anchor:middle;rotation:247">
                  <v:fill o:detectmouseclick="t" on="false"/>
                  <v:stroke color="green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華康中圓體" w:hAnsi="華康中圓體" w:eastAsia="華康中圓體"/>
          <w:color w:val="008000"/>
        </w:rPr>
        <w:t>２／１８</w:t>
      </w:r>
      <w:r>
        <w:rPr>
          <w:rFonts w:eastAsia="華康中圓體" w:ascii="華康中圓體" w:hAnsi="華康中圓體"/>
          <w:color w:val="008000"/>
        </w:rPr>
        <w:tab/>
      </w:r>
      <w:r>
        <w:rPr>
          <w:rFonts w:ascii="華康中圓體" w:hAnsi="華康中圓體" w:eastAsia="華康中圓體"/>
          <w:color w:val="008000"/>
        </w:rPr>
        <w:t>開學日！有新同學加入喔！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/>
      </w:pPr>
      <w:r>
        <w:rPr>
          <w:rFonts w:ascii="華康中圓體" w:hAnsi="華康中圓體" w:eastAsia="華康中圓體"/>
          <w:color w:val="FF99CC"/>
        </w:rPr>
        <w:t>２／２３</w:t>
      </w:r>
      <w:r>
        <w:rPr>
          <w:rFonts w:eastAsia="華康中圓體" w:ascii="華康中圓體" w:hAnsi="華康中圓體"/>
          <w:color w:val="FF99CC"/>
        </w:rPr>
        <w:tab/>
      </w:r>
      <w:r>
        <w:rPr>
          <w:rFonts w:ascii="華康中圓體" w:hAnsi="華康中圓體" w:eastAsia="華康中圓體"/>
          <w:color w:val="FF99CC"/>
          <w:u w:val="single"/>
        </w:rPr>
        <w:t>勇釋</w:t>
      </w:r>
      <w:r>
        <w:rPr>
          <w:rFonts w:ascii="華康中圓體" w:hAnsi="華康中圓體" w:eastAsia="華康中圓體"/>
          <w:color w:val="FF99CC"/>
        </w:rPr>
        <w:t>的見義勇為～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華康中圓體" w:hAnsi="華康中圓體" w:eastAsia="華康中圓體"/>
          <w:color w:val="008000"/>
        </w:rPr>
      </w:pPr>
      <w:r>
        <w:rPr>
          <w:rFonts w:ascii="華康中圓體" w:hAnsi="華康中圓體" w:eastAsia="華康中圓體"/>
          <w:color w:val="008000"/>
        </w:rPr>
        <w:t>２／３０</w:t>
      </w:r>
      <w:r>
        <w:rPr>
          <w:rFonts w:eastAsia="華康中圓體" w:ascii="華康中圓體" w:hAnsi="華康中圓體"/>
          <w:color w:val="008000"/>
        </w:rPr>
        <w:tab/>
      </w:r>
      <w:r>
        <w:rPr>
          <w:rFonts w:ascii="華康中圓體" w:hAnsi="華康中圓體" w:eastAsia="華康中圓體"/>
          <w:color w:val="008000"/>
          <w:u w:val="single"/>
        </w:rPr>
        <w:t>傅綈鑫</w:t>
      </w:r>
      <w:r>
        <w:rPr>
          <w:rFonts w:ascii="華康中圓體" w:hAnsi="華康中圓體" w:eastAsia="華康中圓體"/>
          <w:color w:val="008000"/>
        </w:rPr>
        <w:t>的善心　</w:t>
      </w:r>
      <w:r>
        <w:rPr>
          <w:rFonts w:eastAsia="華康中圓體" w:ascii="華康中圓體" w:hAnsi="華康中圓體"/>
          <w:color w:val="008000"/>
        </w:rPr>
        <w:t>^_^</w:t>
      </w:r>
      <w:r>
        <w:rPr>
          <w:rFonts w:ascii="華康中圓體" w:hAnsi="華康中圓體" w:eastAsia="華康中圓體"/>
          <w:color w:val="008000"/>
        </w:rPr>
        <w:t>大家要踴躍幫忙喔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/>
      </w:pPr>
      <w:r>
        <w:rPr>
          <w:rFonts w:ascii="華康中圓體" w:hAnsi="華康中圓體" w:eastAsia="華康中圓體"/>
          <w:color w:val="FF99CC"/>
        </w:rPr>
        <w:t>３／１８</w:t>
      </w:r>
      <w:r>
        <w:rPr>
          <w:rFonts w:eastAsia="華康中圓體" w:ascii="華康中圓體" w:hAnsi="華康中圓體"/>
          <w:color w:val="FF99CC"/>
        </w:rPr>
        <w:tab/>
      </w:r>
      <w:r>
        <w:rPr>
          <w:rFonts w:ascii="華康中圓體" w:hAnsi="華康中圓體" w:eastAsia="華康中圓體"/>
          <w:color w:val="FF99CC"/>
          <w:u w:val="single"/>
        </w:rPr>
        <w:t>祐泉</w:t>
      </w:r>
      <w:r>
        <w:rPr>
          <w:rFonts w:ascii="華康中圓體" w:hAnsi="華康中圓體" w:eastAsia="華康中圓體"/>
          <w:color w:val="FF99CC"/>
        </w:rPr>
        <w:t>的壯舉　</w:t>
      </w:r>
      <w:r>
        <w:rPr>
          <w:rFonts w:eastAsia="華康中圓體" w:ascii="華康中圓體" w:hAnsi="華康中圓體"/>
          <w:color w:val="FF99CC"/>
        </w:rPr>
        <w:t>@.@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900"/>
        <w:rPr/>
      </w:pPr>
      <w:r>
        <w:rPr>
          <w:rFonts w:ascii="華康中圓體" w:hAnsi="華康中圓體" w:eastAsia="華康中圓體"/>
          <w:color w:val="008000"/>
        </w:rPr>
        <w:t>３／２５</w:t>
      </w:r>
      <w:r>
        <w:rPr>
          <w:rFonts w:eastAsia="華康中圓體" w:ascii="華康中圓體" w:hAnsi="華康中圓體"/>
          <w:color w:val="008000"/>
        </w:rPr>
        <w:tab/>
      </w:r>
      <w:r>
        <w:rPr>
          <w:rFonts w:ascii="華康中圓體" w:hAnsi="華康中圓體" w:eastAsia="華康中圓體"/>
          <w:color w:val="008000"/>
          <w:u w:val="single"/>
        </w:rPr>
        <w:t>佛嵐蒂</w:t>
      </w:r>
      <w:r>
        <w:rPr>
          <w:rFonts w:ascii="華康中圓體" w:hAnsi="華康中圓體" w:eastAsia="華康中圓體"/>
          <w:color w:val="008000"/>
        </w:rPr>
        <w:t>和</w:t>
      </w:r>
      <w:r>
        <w:rPr>
          <w:rFonts w:ascii="華康中圓體" w:hAnsi="華康中圓體" w:eastAsia="華康中圓體"/>
          <w:color w:val="008000"/>
          <w:u w:val="single"/>
        </w:rPr>
        <w:t>謝浮</w:t>
      </w:r>
      <w:r>
        <w:rPr>
          <w:rFonts w:ascii="華康中圓體" w:hAnsi="華康中圓體" w:eastAsia="華康中圓體"/>
          <w:color w:val="008000"/>
        </w:rPr>
        <w:t>的友情　</w:t>
      </w:r>
      <w:r>
        <w:rPr>
          <w:rFonts w:eastAsia="華康中圓體" w:ascii="華康中圓體" w:hAnsi="華康中圓體"/>
          <w:color w:val="008000"/>
        </w:rPr>
        <w:t>q^_^p</w:t>
      </w:r>
    </w:p>
    <w:p>
      <w:pPr>
        <w:pStyle w:val="Normal"/>
        <w:snapToGrid w:val="false"/>
        <w:spacing w:lineRule="exact" w:line="360" w:before="180" w:after="180"/>
        <w:ind w:firstLine="480"/>
        <w:jc w:val="both"/>
        <w:rPr>
          <w:rFonts w:ascii="華康少女文字W3" w:hAnsi="華康少女文字W3" w:eastAsia="華康少女文字W3" w:cs="標楷體"/>
          <w:color w:val="008000"/>
        </w:rPr>
      </w:pPr>
      <w:r>
        <w:rPr>
          <w:rFonts w:ascii="華康少女文字W3" w:hAnsi="華康少女文字W3" w:cs="標楷體" w:eastAsia="華康少女文字W3"/>
          <w:color w:val="008000"/>
        </w:rPr>
        <w:t>２／１８</w:t>
      </w:r>
      <w:r>
        <w:rPr>
          <w:rFonts w:eastAsia="華康少女文字W3" w:cs="標楷體" w:ascii="華康少女文字W3" w:hAnsi="華康少女文字W3"/>
          <w:color w:val="008000"/>
        </w:rPr>
        <w:tab/>
      </w:r>
      <w:r>
        <w:rPr>
          <w:rFonts w:ascii="華康少女文字W3" w:hAnsi="華康少女文字W3" w:cs="標楷體" w:eastAsia="華康少女文字W3"/>
          <w:color w:val="008000"/>
        </w:rPr>
        <w:t>今天是我們的快樂開學日，在這一天，我們見到了許多許久未見面的同學，大家看起來都長高、變胖了許多，我想這應該是農曆年的傑作吧！而且，向日葵班有新成員加入喔！是從一位從玫瑰中學轉過來的可愛女生喔！她的名字叫做</w:t>
      </w:r>
      <w:r>
        <w:rPr>
          <w:rFonts w:ascii="華康少女文字W3" w:hAnsi="華康少女文字W3" w:cs="標楷體" w:eastAsia="華康少女文字W3"/>
          <w:color w:val="FF0000"/>
          <w:u w:val="single"/>
        </w:rPr>
        <w:t>小仙</w:t>
      </w:r>
      <w:r>
        <w:rPr>
          <w:rFonts w:ascii="華康少女文字W3" w:hAnsi="華康少女文字W3" w:cs="標楷體" w:eastAsia="華康少女文字W3"/>
          <w:color w:val="008000"/>
        </w:rPr>
        <w:t>。這真是令人感到興奮啊</w:t>
      </w:r>
      <w:r>
        <w:rPr>
          <w:rFonts w:eastAsia="華康少女文字W3" w:cs="標楷體" w:ascii="華康少女文字W3" w:hAnsi="華康少女文字W3"/>
          <w:color w:val="008000"/>
        </w:rPr>
        <w:t>~~</w:t>
      </w:r>
      <w:r>
        <w:rPr>
          <w:rFonts w:ascii="華康少女文字W3" w:hAnsi="華康少女文字W3" w:cs="標楷體" w:eastAsia="華康少女文字W3"/>
          <w:color w:val="008000"/>
        </w:rPr>
        <w:t>大家都要好好跟新同學相處喔！～導師</w:t>
      </w:r>
    </w:p>
    <w:p>
      <w:pPr>
        <w:pStyle w:val="Normal"/>
        <w:snapToGrid w:val="false"/>
        <w:spacing w:lineRule="exact" w:line="360" w:before="180" w:after="180"/>
        <w:ind w:firstLine="480"/>
        <w:jc w:val="both"/>
        <w:rPr>
          <w:rFonts w:ascii="華康少女文字W3" w:hAnsi="華康少女文字W3" w:eastAsia="華康少女文字W3" w:cs="標楷體"/>
          <w:color w:val="FF99CC"/>
        </w:rPr>
      </w:pPr>
      <w:r>
        <w:rPr>
          <w:rFonts w:ascii="華康少女文字W3" w:hAnsi="華康少女文字W3" w:cs="標楷體" w:eastAsia="華康少女文字W3"/>
          <w:color w:val="FF99CC"/>
        </w:rPr>
        <w:t>２／２３</w:t>
      </w:r>
      <w:r>
        <w:rPr>
          <w:rFonts w:eastAsia="華康少女文字W3" w:cs="標楷體" w:ascii="華康少女文字W3" w:hAnsi="華康少女文字W3"/>
          <w:color w:val="FF99CC"/>
        </w:rPr>
        <w:tab/>
      </w:r>
      <w:r>
        <w:rPr>
          <w:rFonts w:ascii="華康少女文字W3" w:hAnsi="華康少女文字W3" w:cs="標楷體" w:eastAsia="華康少女文字W3"/>
          <w:color w:val="FF99CC"/>
        </w:rPr>
        <w:t>今天勇釋在上學的途中，發現有一隻大狗不停的在追逐著一隻小貓咪，而且還將牠逼到了牆角呢～這時候，勇釋當然看不下去了，因此就上前去狠狠的將那隻大狗趕走，這時候，小貓咪也很感動的過來一直舔勇釋的腳了，這樣惹人疼愛的貓咪真是令人喜歡啊！</w:t>
      </w:r>
    </w:p>
    <w:p>
      <w:pPr>
        <w:pStyle w:val="Normal"/>
        <w:snapToGrid w:val="false"/>
        <w:spacing w:lineRule="exact" w:line="360" w:before="180" w:after="180"/>
        <w:ind w:firstLine="480"/>
        <w:jc w:val="both"/>
        <w:rPr>
          <w:rFonts w:ascii="華康少女文字W3" w:hAnsi="華康少女文字W3" w:eastAsia="華康少女文字W3" w:cs="標楷體"/>
          <w:color w:val="008000"/>
        </w:rPr>
      </w:pPr>
      <w:r>
        <w:rPr>
          <w:rFonts w:ascii="華康少女文字W3" w:hAnsi="華康少女文字W3" w:cs="標楷體" w:eastAsia="華康少女文字W3"/>
          <w:color w:val="008000"/>
        </w:rPr>
        <w:t>２／３０</w:t>
      </w:r>
      <w:r>
        <w:rPr>
          <w:rFonts w:eastAsia="華康少女文字W3" w:cs="標楷體" w:ascii="華康少女文字W3" w:hAnsi="華康少女文字W3"/>
          <w:color w:val="008000"/>
        </w:rPr>
        <w:tab/>
      </w:r>
      <w:r>
        <w:rPr>
          <w:rFonts w:ascii="華康少女文字W3" w:hAnsi="華康少女文字W3" w:cs="標楷體" w:eastAsia="華康少女文字W3"/>
          <w:color w:val="008000"/>
        </w:rPr>
        <w:t>今天傅綈鑫放學回家時，看到一位老婆婆在做資源回收，可是老婆婆看起來好辛苦喔～所以傅綈鑫就決定要幫她一起做資源回收，在幫忙的同時，傅綈鑫才了解到原來老婆婆一個人住，而且平常的收入就是這微薄的資源回收收入。所以，傅綈鑫決定，以後只要有時間，就去幫忙婆婆做資源回收，並且傅綈鑫也希望幫上的同學能將一些不要的、可以回收的東西一起拿去給婆婆，就當成是日行一善喔！</w:t>
      </w:r>
    </w:p>
    <w:p>
      <w:pPr>
        <w:pStyle w:val="Normal"/>
        <w:snapToGrid w:val="false"/>
        <w:spacing w:lineRule="exact" w:line="360" w:before="180" w:after="180"/>
        <w:ind w:firstLine="480"/>
        <w:jc w:val="both"/>
        <w:rPr/>
      </w:pPr>
      <w:r>
        <w:rPr>
          <w:rFonts w:ascii="華康少女文字W3" w:hAnsi="華康少女文字W3" w:cs="標楷體" w:eastAsia="華康少女文字W3"/>
          <w:color w:val="FF99CC"/>
        </w:rPr>
        <w:t>３／１８</w:t>
      </w:r>
      <w:r>
        <w:rPr>
          <w:rFonts w:eastAsia="華康少女文字W3" w:cs="標楷體" w:ascii="華康少女文字W3" w:hAnsi="華康少女文字W3"/>
          <w:color w:val="FF99CC"/>
        </w:rPr>
        <w:tab/>
      </w:r>
      <w:r>
        <w:rPr>
          <w:rFonts w:ascii="華康少女文字W3" w:hAnsi="華康少女文字W3" w:cs="標楷體" w:eastAsia="華康少女文字W3"/>
          <w:color w:val="FF99CC"/>
        </w:rPr>
        <w:t>今天，祐泉又創下紀錄了喔！因為他在短短的半個小時內，連續吃了１０碗飯喔～～真的好可怕的紀錄啊！祐泉還說，如果有人覺得這樣沒什麼，歡迎去找他挑戰喔！</w:t>
      </w:r>
    </w:p>
    <w:p>
      <w:pPr>
        <w:pStyle w:val="Normal"/>
        <w:snapToGrid w:val="false"/>
        <w:spacing w:lineRule="exact" w:line="360" w:before="180" w:after="180"/>
        <w:ind w:firstLine="480"/>
        <w:jc w:val="both"/>
        <w:rPr>
          <w:rFonts w:ascii="華康少女文字W3" w:hAnsi="華康少女文字W3" w:eastAsia="華康少女文字W3" w:cs="標楷體"/>
          <w:color w:val="008000"/>
        </w:rPr>
      </w:pPr>
      <w:r>
        <w:rPr>
          <w:rFonts w:ascii="華康少女文字W3" w:hAnsi="華康少女文字W3" w:cs="標楷體" w:eastAsia="華康少女文字W3"/>
          <w:color w:val="008000"/>
        </w:rPr>
        <w:t>３／２５</w:t>
      </w:r>
      <w:r>
        <w:rPr>
          <w:rFonts w:eastAsia="華康少女文字W3" w:cs="標楷體" w:ascii="華康少女文字W3" w:hAnsi="華康少女文字W3"/>
          <w:color w:val="008000"/>
        </w:rPr>
        <w:tab/>
      </w:r>
      <w:r>
        <w:rPr>
          <w:rFonts w:ascii="華康少女文字W3" w:hAnsi="華康少女文字W3" w:cs="標楷體" w:eastAsia="華康少女文字W3"/>
          <w:color w:val="008000"/>
        </w:rPr>
        <w:t>今天佛嵐蒂帶了他最喜歡的數碼寶貝來學校玩，就在大家都玩的很開心的時候，謝浮不小心將佛嵐蒂最喜歡的那一隻玩具給弄壞了，這時佛嵐蒂真的覺得好生氣、好難過。在放學的時候，佛嵐蒂決定跟謝浮說：我們的友情是不會因為這個小小的玩具而破壞掉的，我現在真的不介意了。我們明天還要一起玩喔！哇～～多麼令人感動的友情啊，大家要好好學習喔。</w:t>
      </w:r>
    </w:p>
    <w:p>
      <w:pPr>
        <w:pStyle w:val="Normal"/>
        <w:snapToGrid w:val="false"/>
        <w:spacing w:before="360" w:after="180"/>
        <w:ind w:firstLine="640"/>
        <w:rPr/>
      </w:pPr>
      <w:r>
        <w:rPr>
          <w:rFonts w:ascii="華康細圓體" w:hAnsi="華康細圓體" w:cs="標楷體" w:eastAsia="華康細圓體"/>
          <w:color w:val="3366FF"/>
          <w:sz w:val="32"/>
          <w:szCs w:val="32"/>
        </w:rPr>
        <w:t>大事記資料</w:t>
      </w:r>
      <w:r>
        <w:rPr>
          <w:rFonts w:eastAsia="華康細圓體" w:cs="標楷體" w:ascii="華康細圓體" w:hAnsi="華康細圓體"/>
          <w:color w:val="008000"/>
        </w:rPr>
        <w:tab/>
        <w:tab/>
      </w:r>
      <w:r>
        <w:rPr>
          <w:rFonts w:ascii="華康細圓體" w:hAnsi="華康細圓體" w:cs="標楷體" w:eastAsia="華康細圓體"/>
          <w:color w:val="FF0000"/>
        </w:rPr>
        <w:t>園遊會宣傳單</w:t>
      </w:r>
    </w:p>
    <w:p>
      <w:pPr>
        <w:pStyle w:val="Normal"/>
        <w:snapToGrid w:val="false"/>
        <w:spacing w:before="360" w:after="180"/>
        <w:ind w:firstLine="480"/>
        <w:rPr>
          <w:rFonts w:ascii="華康細圓體" w:hAnsi="華康細圓體" w:eastAsia="華康細圓體"/>
          <w:color w:val="FF0000"/>
        </w:rPr>
      </w:pPr>
      <w:r>
        <w:rPr>
          <w:rFonts w:eastAsia="華康細圓體" w:cs="華康細圓體" w:ascii="華康細圓體" w:hAnsi="華康細圓體"/>
          <w:color w:val="FF0000"/>
        </w:rPr>
        <w:t xml:space="preserve">                 </w:t>
      </w:r>
      <w:r>
        <w:rPr>
          <w:rFonts w:eastAsia="華康細圓體" w:cs="標楷體" w:ascii="華康細圓體" w:hAnsi="華康細圓體"/>
          <w:color w:val="FF0000"/>
        </w:rPr>
        <w:tab/>
      </w:r>
      <w:r>
        <w:rPr>
          <w:rFonts w:ascii="華康細圓體" w:hAnsi="華康細圓體" w:cs="標楷體" w:eastAsia="華康細圓體"/>
          <w:color w:val="FF0000"/>
        </w:rPr>
        <w:t>班費收支紀錄</w:t>
      </w:r>
    </w:p>
    <w:p>
      <w:pPr>
        <w:pStyle w:val="Normal"/>
        <w:snapToGrid w:val="false"/>
        <w:spacing w:before="360" w:after="180"/>
        <w:ind w:firstLine="480"/>
        <w:rPr>
          <w:rFonts w:ascii="華康細圓體" w:hAnsi="華康細圓體" w:eastAsia="華康細圓體"/>
          <w:color w:val="FF0000"/>
        </w:rPr>
      </w:pPr>
      <w:r>
        <w:rPr>
          <w:rFonts w:eastAsia="華康細圓體" w:cs="華康細圓體" w:ascii="華康細圓體" w:hAnsi="華康細圓體"/>
          <w:color w:val="FF0000"/>
        </w:rPr>
        <w:t xml:space="preserve">                    </w:t>
      </w:r>
      <w:r>
        <w:rPr>
          <w:rFonts w:ascii="華康細圓體" w:hAnsi="華康細圓體" w:cs="標楷體" w:eastAsia="華康細圓體"/>
          <w:color w:val="FF0000"/>
        </w:rPr>
        <w:t>遊戲對戰排行榜</w:t>
      </w:r>
    </w:p>
    <w:p>
      <w:pPr>
        <w:pStyle w:val="Normal"/>
        <w:snapToGrid w:val="false"/>
        <w:spacing w:before="360" w:after="180"/>
        <w:ind w:firstLine="480"/>
        <w:rPr>
          <w:rFonts w:ascii="華康細圓體" w:hAnsi="華康細圓體" w:eastAsia="華康細圓體"/>
          <w:color w:val="FF0000"/>
        </w:rPr>
      </w:pPr>
      <w:r>
        <w:rPr>
          <w:rFonts w:eastAsia="華康細圓體" w:cs="華康細圓體" w:ascii="華康細圓體" w:hAnsi="華康細圓體"/>
          <w:color w:val="FF0000"/>
        </w:rPr>
        <w:t xml:space="preserve">                    </w:t>
      </w:r>
      <w:r>
        <w:rPr>
          <w:rFonts w:ascii="華康細圓體" w:hAnsi="華康細圓體" w:cs="標楷體" w:eastAsia="華康細圓體"/>
          <w:color w:val="FF0000"/>
        </w:rPr>
        <w:t>數學作業解答</w:t>
      </w:r>
    </w:p>
    <w:p>
      <w:pPr>
        <w:pStyle w:val="Normal"/>
        <w:ind w:left="1916" w:firstLine="480"/>
        <w:rPr>
          <w:rFonts w:ascii="華康細圓體" w:hAnsi="華康細圓體" w:eastAsia="華康細圓體" w:cs="標楷體"/>
          <w:color w:val="008000"/>
        </w:rPr>
      </w:pPr>
      <w:r>
        <w:rPr>
          <w:rFonts w:eastAsia="華康細圓體" w:cs="標楷體" w:ascii="華康細圓體" w:hAnsi="華康細圓體"/>
          <w:color w:val="008000"/>
        </w:rPr>
      </w:r>
    </w:p>
    <w:p>
      <w:pPr>
        <w:pStyle w:val="Normal"/>
        <w:snapToGrid w:val="false"/>
        <w:ind w:firstLine="640"/>
        <w:rPr/>
      </w:pPr>
      <w:r>
        <w:rPr>
          <w:rFonts w:ascii="華康細圓體" w:hAnsi="華康細圓體" w:cs="標楷體" w:eastAsia="華康細圓體"/>
          <w:color w:val="3366FF"/>
          <w:sz w:val="32"/>
          <w:szCs w:val="32"/>
        </w:rPr>
        <w:t>好站連結</w:t>
      </w:r>
      <w:r>
        <w:rPr>
          <w:rFonts w:ascii="華康細圓體" w:hAnsi="華康細圓體" w:cs="標楷體" w:eastAsia="華康細圓體"/>
          <w:color w:val="008000"/>
        </w:rPr>
        <w:t xml:space="preserve">       </w:t>
      </w:r>
      <w:r>
        <w:rPr>
          <w:rFonts w:ascii="華康細圓體" w:hAnsi="華康細圓體" w:cs="標楷體" w:eastAsia="華康細圓體"/>
          <w:color w:val="FF0000"/>
        </w:rPr>
        <w:t>大家一起說英文</w:t>
      </w:r>
    </w:p>
    <w:p>
      <w:pPr>
        <w:pStyle w:val="Normal"/>
        <w:ind w:left="1916" w:firstLine="480"/>
        <w:rPr>
          <w:rFonts w:ascii="華康少女文字W3" w:hAnsi="華康少女文字W3" w:eastAsia="華康少女文字W3" w:cs="標楷體"/>
          <w:color w:val="008000"/>
        </w:rPr>
      </w:pPr>
      <w:r>
        <w:rPr>
          <w:rFonts w:eastAsia="華康少女文字W3" w:cs="標楷體" w:ascii="華康少女文字W3" w:hAnsi="華康少女文字W3"/>
          <w:color w:val="008000"/>
        </w:rPr>
      </w:r>
    </w:p>
    <w:p>
      <w:pPr>
        <w:pStyle w:val="Normal"/>
        <w:ind w:left="1916" w:firstLine="480"/>
        <w:rPr/>
      </w:pPr>
      <w:r>
        <w:rPr>
          <w:rFonts w:eastAsia="華康少女文字W3" w:cs="華康少女文字W3" w:ascii="華康少女文字W3" w:hAnsi="華康少女文字W3"/>
          <w:color w:val="008000"/>
        </w:rPr>
        <w:t xml:space="preserve">   </w:t>
      </w:r>
      <w:r>
        <w:rPr>
          <w:rFonts w:eastAsia="華康細圓體" w:cs="華康細圓體" w:ascii="華康細圓體" w:hAnsi="華康細圓體"/>
          <w:color w:val="008000"/>
          <w:sz w:val="28"/>
          <w:szCs w:val="28"/>
        </w:rPr>
        <w:t xml:space="preserve"> </w:t>
      </w:r>
      <w:r>
        <w:rPr>
          <w:rFonts w:ascii="華康細圓體" w:hAnsi="華康細圓體" w:cs="標楷體" w:eastAsia="華康細圓體"/>
          <w:color w:val="FF00FF"/>
          <w:sz w:val="28"/>
          <w:szCs w:val="28"/>
        </w:rPr>
        <w:t>希望大家將你們所知的獨露消息寫信來告訴我們</w:t>
      </w:r>
    </w:p>
    <w:p>
      <w:pPr>
        <w:pStyle w:val="Normal"/>
        <w:snapToGrid w:val="false"/>
        <w:spacing w:lineRule="exact" w:line="360" w:before="180" w:after="180"/>
        <w:ind w:firstLine="480"/>
        <w:rPr>
          <w:rFonts w:ascii="華康少女文字W3" w:hAnsi="華康少女文字W3" w:eastAsia="華康少女文字W3" w:cs="標楷體"/>
          <w:color w:val="008000"/>
          <w:sz w:val="28"/>
          <w:szCs w:val="28"/>
        </w:rPr>
      </w:pPr>
      <w:r>
        <w:rPr>
          <w:rFonts w:eastAsia="華康少女文字W3" w:cs="標楷體" w:ascii="華康少女文字W3" w:hAnsi="華康少女文字W3"/>
          <w:color w:val="008000"/>
          <w:sz w:val="28"/>
          <w:szCs w:val="28"/>
        </w:rPr>
      </w:r>
    </w:p>
    <w:p>
      <w:pPr>
        <w:pStyle w:val="Normal"/>
        <w:ind w:firstLine="480"/>
        <w:rPr>
          <w:vanish/>
          <w:kern w:val="0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11112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226695</wp:posOffset>
                </wp:positionV>
                <wp:extent cx="5236210" cy="504190"/>
                <wp:effectExtent l="0" t="5080" r="2540" b="292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6200" cy="504360"/>
                          <a:chOff x="0" y="0"/>
                          <a:chExt cx="5236200" cy="50436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2493000" cy="50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560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331560"/>
                                <a:ext cx="6228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" h="1086">
                                    <a:moveTo>
                                      <a:pt x="392" y="5"/>
                                    </a:moveTo>
                                    <a:cubicBezTo>
                                      <a:pt x="304" y="34"/>
                                      <a:pt x="391" y="0"/>
                                      <a:pt x="287" y="65"/>
                                    </a:cubicBezTo>
                                    <a:cubicBezTo>
                                      <a:pt x="194" y="123"/>
                                      <a:pt x="110" y="165"/>
                                      <a:pt x="47" y="260"/>
                                    </a:cubicBezTo>
                                    <a:cubicBezTo>
                                      <a:pt x="0" y="337"/>
                                      <a:pt x="4" y="420"/>
                                      <a:pt x="2" y="530"/>
                                    </a:cubicBezTo>
                                    <a:cubicBezTo>
                                      <a:pt x="0" y="640"/>
                                      <a:pt x="17" y="828"/>
                                      <a:pt x="32" y="921"/>
                                    </a:cubicBezTo>
                                    <a:cubicBezTo>
                                      <a:pt x="36" y="989"/>
                                      <a:pt x="46" y="1040"/>
                                      <a:pt x="92" y="1086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5600" cy="47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200" y="0"/>
                                  <a:ext cx="398160" cy="37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400" y="275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7000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120" y="50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1263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200" y="200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480" y="23868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4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5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227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38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57240"/>
                                    <a:ext cx="276840" cy="262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6600"/>
                                  </a:solidFill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83160"/>
                                    <a:ext cx="1695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126360"/>
                                    <a:ext cx="2336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16956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227160"/>
                                    <a:ext cx="262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270000"/>
                                    <a:ext cx="2192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30096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83160"/>
                                    <a:ext cx="0" cy="200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120" y="8316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126360"/>
                                    <a:ext cx="0" cy="143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3760" y="346680"/>
                                  <a:ext cx="231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8" h="730">
                                      <a:moveTo>
                                        <a:pt x="77" y="630"/>
                                      </a:moveTo>
                                      <a:cubicBezTo>
                                        <a:pt x="0" y="555"/>
                                        <a:pt x="339" y="273"/>
                                        <a:pt x="556" y="180"/>
                                      </a:cubicBezTo>
                                      <a:cubicBezTo>
                                        <a:pt x="773" y="87"/>
                                        <a:pt x="1304" y="0"/>
                                        <a:pt x="1381" y="75"/>
                                      </a:cubicBezTo>
                                      <a:cubicBezTo>
                                        <a:pt x="1458" y="150"/>
                                        <a:pt x="1246" y="530"/>
                                        <a:pt x="1021" y="630"/>
                                      </a:cubicBezTo>
                                      <a:cubicBezTo>
                                        <a:pt x="796" y="730"/>
                                        <a:pt x="154" y="705"/>
                                        <a:pt x="77" y="6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120"/>
                                  <a:ext cx="20376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3" h="840">
                                      <a:moveTo>
                                        <a:pt x="1211" y="785"/>
                                      </a:moveTo>
                                      <a:cubicBezTo>
                                        <a:pt x="1283" y="730"/>
                                        <a:pt x="981" y="357"/>
                                        <a:pt x="791" y="235"/>
                                      </a:cubicBezTo>
                                      <a:cubicBezTo>
                                        <a:pt x="601" y="113"/>
                                        <a:pt x="144" y="0"/>
                                        <a:pt x="72" y="55"/>
                                      </a:cubicBezTo>
                                      <a:cubicBezTo>
                                        <a:pt x="0" y="110"/>
                                        <a:pt x="167" y="443"/>
                                        <a:pt x="357" y="565"/>
                                      </a:cubicBezTo>
                                      <a:cubicBezTo>
                                        <a:pt x="547" y="687"/>
                                        <a:pt x="1139" y="840"/>
                                        <a:pt x="1211" y="78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46680"/>
                                  <a:ext cx="177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600" y="358200"/>
                                  <a:ext cx="20700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8000" y="363240"/>
                                  <a:ext cx="118800" cy="109800"/>
                                </a:xfrm>
                              </wpg:grpSpPr>
                              <wps:wsp>
                                <wps:cNvSpPr/>
                                <wps:spPr>
                                  <a:xfrm rot="1576200">
                                    <a:off x="30600" y="360"/>
                                    <a:ext cx="1404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0800"/>
                                    <a:ext cx="11880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899400">
                                      <a:off x="67680" y="576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99400">
                                      <a:off x="12960" y="33120"/>
                                      <a:ext cx="475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440" y="361800"/>
                                  <a:ext cx="141480" cy="104760"/>
                                </a:xfrm>
                              </wpg:grpSpPr>
                              <wps:wsp>
                                <wps:cNvSpPr/>
                                <wps:spPr>
                                  <a:xfrm rot="18899400">
                                    <a:off x="13680" y="10080"/>
                                    <a:ext cx="2592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598200">
                                    <a:off x="50400" y="7920"/>
                                    <a:ext cx="4752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99400">
                                    <a:off x="52560" y="47160"/>
                                    <a:ext cx="3816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12000">
                                    <a:off x="89640" y="44280"/>
                                    <a:ext cx="550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057400" y="0"/>
                              <a:ext cx="43560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331560"/>
                                <a:ext cx="6228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" h="1086">
                                    <a:moveTo>
                                      <a:pt x="392" y="5"/>
                                    </a:moveTo>
                                    <a:cubicBezTo>
                                      <a:pt x="304" y="34"/>
                                      <a:pt x="391" y="0"/>
                                      <a:pt x="287" y="65"/>
                                    </a:cubicBezTo>
                                    <a:cubicBezTo>
                                      <a:pt x="194" y="123"/>
                                      <a:pt x="110" y="165"/>
                                      <a:pt x="47" y="260"/>
                                    </a:cubicBezTo>
                                    <a:cubicBezTo>
                                      <a:pt x="0" y="337"/>
                                      <a:pt x="4" y="420"/>
                                      <a:pt x="2" y="530"/>
                                    </a:cubicBezTo>
                                    <a:cubicBezTo>
                                      <a:pt x="0" y="640"/>
                                      <a:pt x="17" y="828"/>
                                      <a:pt x="32" y="921"/>
                                    </a:cubicBezTo>
                                    <a:cubicBezTo>
                                      <a:pt x="36" y="989"/>
                                      <a:pt x="46" y="1040"/>
                                      <a:pt x="92" y="1086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5600" cy="47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200" y="0"/>
                                  <a:ext cx="398160" cy="37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400" y="275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7000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120" y="50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1263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200" y="200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480" y="23868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4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5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227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38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57240"/>
                                    <a:ext cx="276840" cy="262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6600"/>
                                  </a:solidFill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83160"/>
                                    <a:ext cx="1695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126360"/>
                                    <a:ext cx="2336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16956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227160"/>
                                    <a:ext cx="262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270000"/>
                                    <a:ext cx="2192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30096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83160"/>
                                    <a:ext cx="0" cy="200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120" y="8316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126360"/>
                                    <a:ext cx="0" cy="143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3760" y="346680"/>
                                  <a:ext cx="231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8" h="730">
                                      <a:moveTo>
                                        <a:pt x="77" y="630"/>
                                      </a:moveTo>
                                      <a:cubicBezTo>
                                        <a:pt x="0" y="555"/>
                                        <a:pt x="339" y="273"/>
                                        <a:pt x="556" y="180"/>
                                      </a:cubicBezTo>
                                      <a:cubicBezTo>
                                        <a:pt x="773" y="87"/>
                                        <a:pt x="1304" y="0"/>
                                        <a:pt x="1381" y="75"/>
                                      </a:cubicBezTo>
                                      <a:cubicBezTo>
                                        <a:pt x="1458" y="150"/>
                                        <a:pt x="1246" y="530"/>
                                        <a:pt x="1021" y="630"/>
                                      </a:cubicBezTo>
                                      <a:cubicBezTo>
                                        <a:pt x="796" y="730"/>
                                        <a:pt x="154" y="705"/>
                                        <a:pt x="77" y="6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120"/>
                                  <a:ext cx="20376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3" h="840">
                                      <a:moveTo>
                                        <a:pt x="1211" y="785"/>
                                      </a:moveTo>
                                      <a:cubicBezTo>
                                        <a:pt x="1283" y="730"/>
                                        <a:pt x="981" y="357"/>
                                        <a:pt x="791" y="235"/>
                                      </a:cubicBezTo>
                                      <a:cubicBezTo>
                                        <a:pt x="601" y="113"/>
                                        <a:pt x="144" y="0"/>
                                        <a:pt x="72" y="55"/>
                                      </a:cubicBezTo>
                                      <a:cubicBezTo>
                                        <a:pt x="0" y="110"/>
                                        <a:pt x="167" y="443"/>
                                        <a:pt x="357" y="565"/>
                                      </a:cubicBezTo>
                                      <a:cubicBezTo>
                                        <a:pt x="547" y="687"/>
                                        <a:pt x="1139" y="840"/>
                                        <a:pt x="1211" y="78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46680"/>
                                  <a:ext cx="177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600" y="358200"/>
                                  <a:ext cx="20700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8000" y="363240"/>
                                  <a:ext cx="118800" cy="109800"/>
                                </a:xfrm>
                              </wpg:grpSpPr>
                              <wps:wsp>
                                <wps:cNvSpPr/>
                                <wps:spPr>
                                  <a:xfrm rot="1576200">
                                    <a:off x="30600" y="360"/>
                                    <a:ext cx="1404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0800"/>
                                    <a:ext cx="11880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899400">
                                      <a:off x="67680" y="576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99400">
                                      <a:off x="12960" y="33120"/>
                                      <a:ext cx="475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440" y="361800"/>
                                  <a:ext cx="141480" cy="104760"/>
                                </a:xfrm>
                              </wpg:grpSpPr>
                              <wps:wsp>
                                <wps:cNvSpPr/>
                                <wps:spPr>
                                  <a:xfrm rot="18899400">
                                    <a:off x="13680" y="10080"/>
                                    <a:ext cx="2592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598200">
                                    <a:off x="50400" y="7920"/>
                                    <a:ext cx="4752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99400">
                                    <a:off x="52560" y="47160"/>
                                    <a:ext cx="3816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12000">
                                    <a:off x="89640" y="44280"/>
                                    <a:ext cx="550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714320" y="0"/>
                              <a:ext cx="43560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331560"/>
                                <a:ext cx="6228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" h="1086">
                                    <a:moveTo>
                                      <a:pt x="392" y="5"/>
                                    </a:moveTo>
                                    <a:cubicBezTo>
                                      <a:pt x="304" y="34"/>
                                      <a:pt x="391" y="0"/>
                                      <a:pt x="287" y="65"/>
                                    </a:cubicBezTo>
                                    <a:cubicBezTo>
                                      <a:pt x="194" y="123"/>
                                      <a:pt x="110" y="165"/>
                                      <a:pt x="47" y="260"/>
                                    </a:cubicBezTo>
                                    <a:cubicBezTo>
                                      <a:pt x="0" y="337"/>
                                      <a:pt x="4" y="420"/>
                                      <a:pt x="2" y="530"/>
                                    </a:cubicBezTo>
                                    <a:cubicBezTo>
                                      <a:pt x="0" y="640"/>
                                      <a:pt x="17" y="828"/>
                                      <a:pt x="32" y="921"/>
                                    </a:cubicBezTo>
                                    <a:cubicBezTo>
                                      <a:pt x="36" y="989"/>
                                      <a:pt x="46" y="1040"/>
                                      <a:pt x="92" y="1086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5600" cy="47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200" y="0"/>
                                  <a:ext cx="398160" cy="37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760" y="275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7000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480" y="50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600" y="1263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200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23868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4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5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227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38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57240"/>
                                    <a:ext cx="276840" cy="262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6600"/>
                                  </a:solidFill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83160"/>
                                    <a:ext cx="1695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126360"/>
                                    <a:ext cx="2336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6956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227160"/>
                                    <a:ext cx="262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270000"/>
                                    <a:ext cx="2192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30096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83160"/>
                                    <a:ext cx="0" cy="200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480" y="8316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600" y="126360"/>
                                    <a:ext cx="0" cy="143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3760" y="346680"/>
                                  <a:ext cx="231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8" h="730">
                                      <a:moveTo>
                                        <a:pt x="77" y="630"/>
                                      </a:moveTo>
                                      <a:cubicBezTo>
                                        <a:pt x="0" y="555"/>
                                        <a:pt x="339" y="273"/>
                                        <a:pt x="556" y="180"/>
                                      </a:cubicBezTo>
                                      <a:cubicBezTo>
                                        <a:pt x="773" y="87"/>
                                        <a:pt x="1304" y="0"/>
                                        <a:pt x="1381" y="75"/>
                                      </a:cubicBezTo>
                                      <a:cubicBezTo>
                                        <a:pt x="1458" y="150"/>
                                        <a:pt x="1246" y="530"/>
                                        <a:pt x="1021" y="630"/>
                                      </a:cubicBezTo>
                                      <a:cubicBezTo>
                                        <a:pt x="796" y="730"/>
                                        <a:pt x="154" y="705"/>
                                        <a:pt x="77" y="6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120"/>
                                  <a:ext cx="20376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3" h="840">
                                      <a:moveTo>
                                        <a:pt x="1211" y="785"/>
                                      </a:moveTo>
                                      <a:cubicBezTo>
                                        <a:pt x="1283" y="730"/>
                                        <a:pt x="981" y="357"/>
                                        <a:pt x="791" y="235"/>
                                      </a:cubicBezTo>
                                      <a:cubicBezTo>
                                        <a:pt x="601" y="113"/>
                                        <a:pt x="144" y="0"/>
                                        <a:pt x="72" y="55"/>
                                      </a:cubicBezTo>
                                      <a:cubicBezTo>
                                        <a:pt x="0" y="110"/>
                                        <a:pt x="167" y="443"/>
                                        <a:pt x="357" y="565"/>
                                      </a:cubicBezTo>
                                      <a:cubicBezTo>
                                        <a:pt x="547" y="687"/>
                                        <a:pt x="1139" y="840"/>
                                        <a:pt x="1211" y="78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46680"/>
                                  <a:ext cx="177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960" y="358200"/>
                                  <a:ext cx="20700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8360" y="363240"/>
                                  <a:ext cx="118800" cy="109800"/>
                                </a:xfrm>
                              </wpg:grpSpPr>
                              <wps:wsp>
                                <wps:cNvSpPr/>
                                <wps:spPr>
                                  <a:xfrm rot="1576200">
                                    <a:off x="30240" y="360"/>
                                    <a:ext cx="1404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0800"/>
                                    <a:ext cx="11880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899400">
                                      <a:off x="67680" y="576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99400">
                                      <a:off x="12960" y="33120"/>
                                      <a:ext cx="475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440" y="361800"/>
                                  <a:ext cx="141480" cy="104760"/>
                                </a:xfrm>
                              </wpg:grpSpPr>
                              <wps:wsp>
                                <wps:cNvSpPr/>
                                <wps:spPr>
                                  <a:xfrm rot="18899400">
                                    <a:off x="13680" y="10080"/>
                                    <a:ext cx="2592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598200">
                                    <a:off x="50760" y="7920"/>
                                    <a:ext cx="4752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99400">
                                    <a:off x="52920" y="47160"/>
                                    <a:ext cx="3816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12000">
                                    <a:off x="90000" y="44280"/>
                                    <a:ext cx="550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1600" y="0"/>
                              <a:ext cx="43560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331560"/>
                                <a:ext cx="6228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" h="1086">
                                    <a:moveTo>
                                      <a:pt x="392" y="5"/>
                                    </a:moveTo>
                                    <a:cubicBezTo>
                                      <a:pt x="304" y="34"/>
                                      <a:pt x="391" y="0"/>
                                      <a:pt x="287" y="65"/>
                                    </a:cubicBezTo>
                                    <a:cubicBezTo>
                                      <a:pt x="194" y="123"/>
                                      <a:pt x="110" y="165"/>
                                      <a:pt x="47" y="260"/>
                                    </a:cubicBezTo>
                                    <a:cubicBezTo>
                                      <a:pt x="0" y="337"/>
                                      <a:pt x="4" y="420"/>
                                      <a:pt x="2" y="530"/>
                                    </a:cubicBezTo>
                                    <a:cubicBezTo>
                                      <a:pt x="0" y="640"/>
                                      <a:pt x="17" y="828"/>
                                      <a:pt x="32" y="921"/>
                                    </a:cubicBezTo>
                                    <a:cubicBezTo>
                                      <a:pt x="36" y="989"/>
                                      <a:pt x="46" y="1040"/>
                                      <a:pt x="92" y="1086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5600" cy="47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200" y="0"/>
                                  <a:ext cx="398160" cy="37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400" y="275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7000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120" y="50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1263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200" y="200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480" y="23868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4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5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227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38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57240"/>
                                    <a:ext cx="276840" cy="262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6600"/>
                                  </a:solidFill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83160"/>
                                    <a:ext cx="1695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126360"/>
                                    <a:ext cx="2336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16956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227160"/>
                                    <a:ext cx="262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270000"/>
                                    <a:ext cx="2192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30096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83160"/>
                                    <a:ext cx="0" cy="200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120" y="8316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126360"/>
                                    <a:ext cx="0" cy="143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3760" y="346680"/>
                                  <a:ext cx="231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8" h="730">
                                      <a:moveTo>
                                        <a:pt x="77" y="630"/>
                                      </a:moveTo>
                                      <a:cubicBezTo>
                                        <a:pt x="0" y="555"/>
                                        <a:pt x="339" y="273"/>
                                        <a:pt x="556" y="180"/>
                                      </a:cubicBezTo>
                                      <a:cubicBezTo>
                                        <a:pt x="773" y="87"/>
                                        <a:pt x="1304" y="0"/>
                                        <a:pt x="1381" y="75"/>
                                      </a:cubicBezTo>
                                      <a:cubicBezTo>
                                        <a:pt x="1458" y="150"/>
                                        <a:pt x="1246" y="530"/>
                                        <a:pt x="1021" y="630"/>
                                      </a:cubicBezTo>
                                      <a:cubicBezTo>
                                        <a:pt x="796" y="730"/>
                                        <a:pt x="154" y="705"/>
                                        <a:pt x="77" y="6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120"/>
                                  <a:ext cx="20376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3" h="840">
                                      <a:moveTo>
                                        <a:pt x="1211" y="785"/>
                                      </a:moveTo>
                                      <a:cubicBezTo>
                                        <a:pt x="1283" y="730"/>
                                        <a:pt x="981" y="357"/>
                                        <a:pt x="791" y="235"/>
                                      </a:cubicBezTo>
                                      <a:cubicBezTo>
                                        <a:pt x="601" y="113"/>
                                        <a:pt x="144" y="0"/>
                                        <a:pt x="72" y="55"/>
                                      </a:cubicBezTo>
                                      <a:cubicBezTo>
                                        <a:pt x="0" y="110"/>
                                        <a:pt x="167" y="443"/>
                                        <a:pt x="357" y="565"/>
                                      </a:cubicBezTo>
                                      <a:cubicBezTo>
                                        <a:pt x="547" y="687"/>
                                        <a:pt x="1139" y="840"/>
                                        <a:pt x="1211" y="78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46680"/>
                                  <a:ext cx="177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600" y="358200"/>
                                  <a:ext cx="20700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8000" y="363240"/>
                                  <a:ext cx="118800" cy="109800"/>
                                </a:xfrm>
                              </wpg:grpSpPr>
                              <wps:wsp>
                                <wps:cNvSpPr/>
                                <wps:spPr>
                                  <a:xfrm rot="1576200">
                                    <a:off x="30600" y="360"/>
                                    <a:ext cx="1404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0800"/>
                                    <a:ext cx="11880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899400">
                                      <a:off x="67680" y="576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99400">
                                      <a:off x="12960" y="33120"/>
                                      <a:ext cx="475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440" y="361800"/>
                                  <a:ext cx="141480" cy="104760"/>
                                </a:xfrm>
                              </wpg:grpSpPr>
                              <wps:wsp>
                                <wps:cNvSpPr/>
                                <wps:spPr>
                                  <a:xfrm rot="18899400">
                                    <a:off x="13680" y="10080"/>
                                    <a:ext cx="2592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598200">
                                    <a:off x="50400" y="7920"/>
                                    <a:ext cx="4752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99400">
                                    <a:off x="52560" y="47160"/>
                                    <a:ext cx="3816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12000">
                                    <a:off x="89640" y="44280"/>
                                    <a:ext cx="550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8520" y="0"/>
                              <a:ext cx="43560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331560"/>
                                <a:ext cx="6228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" h="1086">
                                    <a:moveTo>
                                      <a:pt x="392" y="5"/>
                                    </a:moveTo>
                                    <a:cubicBezTo>
                                      <a:pt x="304" y="34"/>
                                      <a:pt x="391" y="0"/>
                                      <a:pt x="287" y="65"/>
                                    </a:cubicBezTo>
                                    <a:cubicBezTo>
                                      <a:pt x="194" y="123"/>
                                      <a:pt x="110" y="165"/>
                                      <a:pt x="47" y="260"/>
                                    </a:cubicBezTo>
                                    <a:cubicBezTo>
                                      <a:pt x="0" y="337"/>
                                      <a:pt x="4" y="420"/>
                                      <a:pt x="2" y="530"/>
                                    </a:cubicBezTo>
                                    <a:cubicBezTo>
                                      <a:pt x="0" y="640"/>
                                      <a:pt x="17" y="828"/>
                                      <a:pt x="32" y="921"/>
                                    </a:cubicBezTo>
                                    <a:cubicBezTo>
                                      <a:pt x="36" y="989"/>
                                      <a:pt x="46" y="1040"/>
                                      <a:pt x="92" y="1086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5600" cy="47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200" y="0"/>
                                  <a:ext cx="398160" cy="37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760" y="275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7000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480" y="50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600" y="1263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200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23868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4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5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227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38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57240"/>
                                    <a:ext cx="276840" cy="262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6600"/>
                                  </a:solidFill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83160"/>
                                    <a:ext cx="1695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126360"/>
                                    <a:ext cx="2336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6956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227160"/>
                                    <a:ext cx="262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270000"/>
                                    <a:ext cx="2192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30096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83160"/>
                                    <a:ext cx="0" cy="200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480" y="8316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600" y="126360"/>
                                    <a:ext cx="0" cy="143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3760" y="346680"/>
                                  <a:ext cx="231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8" h="730">
                                      <a:moveTo>
                                        <a:pt x="77" y="630"/>
                                      </a:moveTo>
                                      <a:cubicBezTo>
                                        <a:pt x="0" y="555"/>
                                        <a:pt x="339" y="273"/>
                                        <a:pt x="556" y="180"/>
                                      </a:cubicBezTo>
                                      <a:cubicBezTo>
                                        <a:pt x="773" y="87"/>
                                        <a:pt x="1304" y="0"/>
                                        <a:pt x="1381" y="75"/>
                                      </a:cubicBezTo>
                                      <a:cubicBezTo>
                                        <a:pt x="1458" y="150"/>
                                        <a:pt x="1246" y="530"/>
                                        <a:pt x="1021" y="630"/>
                                      </a:cubicBezTo>
                                      <a:cubicBezTo>
                                        <a:pt x="796" y="730"/>
                                        <a:pt x="154" y="705"/>
                                        <a:pt x="77" y="6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120"/>
                                  <a:ext cx="20376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3" h="840">
                                      <a:moveTo>
                                        <a:pt x="1211" y="785"/>
                                      </a:moveTo>
                                      <a:cubicBezTo>
                                        <a:pt x="1283" y="730"/>
                                        <a:pt x="981" y="357"/>
                                        <a:pt x="791" y="235"/>
                                      </a:cubicBezTo>
                                      <a:cubicBezTo>
                                        <a:pt x="601" y="113"/>
                                        <a:pt x="144" y="0"/>
                                        <a:pt x="72" y="55"/>
                                      </a:cubicBezTo>
                                      <a:cubicBezTo>
                                        <a:pt x="0" y="110"/>
                                        <a:pt x="167" y="443"/>
                                        <a:pt x="357" y="565"/>
                                      </a:cubicBezTo>
                                      <a:cubicBezTo>
                                        <a:pt x="547" y="687"/>
                                        <a:pt x="1139" y="840"/>
                                        <a:pt x="1211" y="78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46680"/>
                                  <a:ext cx="177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960" y="358200"/>
                                  <a:ext cx="20700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8360" y="363240"/>
                                  <a:ext cx="118800" cy="109800"/>
                                </a:xfrm>
                              </wpg:grpSpPr>
                              <wps:wsp>
                                <wps:cNvSpPr/>
                                <wps:spPr>
                                  <a:xfrm rot="1576200">
                                    <a:off x="30240" y="360"/>
                                    <a:ext cx="1404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0800"/>
                                    <a:ext cx="11880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899400">
                                      <a:off x="67680" y="576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99400">
                                      <a:off x="12960" y="33120"/>
                                      <a:ext cx="475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440" y="361800"/>
                                  <a:ext cx="141480" cy="104760"/>
                                </a:xfrm>
                              </wpg:grpSpPr>
                              <wps:wsp>
                                <wps:cNvSpPr/>
                                <wps:spPr>
                                  <a:xfrm rot="18899400">
                                    <a:off x="13680" y="10080"/>
                                    <a:ext cx="2592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598200">
                                    <a:off x="50760" y="7920"/>
                                    <a:ext cx="4752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99400">
                                    <a:off x="52920" y="47160"/>
                                    <a:ext cx="3816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12000">
                                    <a:off x="90000" y="44280"/>
                                    <a:ext cx="550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43560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331560"/>
                                <a:ext cx="6228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" h="1086">
                                    <a:moveTo>
                                      <a:pt x="392" y="5"/>
                                    </a:moveTo>
                                    <a:cubicBezTo>
                                      <a:pt x="304" y="34"/>
                                      <a:pt x="391" y="0"/>
                                      <a:pt x="287" y="65"/>
                                    </a:cubicBezTo>
                                    <a:cubicBezTo>
                                      <a:pt x="194" y="123"/>
                                      <a:pt x="110" y="165"/>
                                      <a:pt x="47" y="260"/>
                                    </a:cubicBezTo>
                                    <a:cubicBezTo>
                                      <a:pt x="0" y="337"/>
                                      <a:pt x="4" y="420"/>
                                      <a:pt x="2" y="530"/>
                                    </a:cubicBezTo>
                                    <a:cubicBezTo>
                                      <a:pt x="0" y="640"/>
                                      <a:pt x="17" y="828"/>
                                      <a:pt x="32" y="921"/>
                                    </a:cubicBezTo>
                                    <a:cubicBezTo>
                                      <a:pt x="36" y="989"/>
                                      <a:pt x="46" y="1040"/>
                                      <a:pt x="92" y="1086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5600" cy="47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200" y="0"/>
                                  <a:ext cx="398160" cy="37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400" y="275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7000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120" y="50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1263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200" y="200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480" y="23868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4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5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227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38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57240"/>
                                    <a:ext cx="276840" cy="262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6600"/>
                                  </a:solidFill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83160"/>
                                    <a:ext cx="1695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126360"/>
                                    <a:ext cx="2336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16956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227160"/>
                                    <a:ext cx="262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270000"/>
                                    <a:ext cx="2192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30096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83160"/>
                                    <a:ext cx="0" cy="200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120" y="8316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126360"/>
                                    <a:ext cx="0" cy="143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3760" y="346680"/>
                                  <a:ext cx="231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8" h="730">
                                      <a:moveTo>
                                        <a:pt x="77" y="630"/>
                                      </a:moveTo>
                                      <a:cubicBezTo>
                                        <a:pt x="0" y="555"/>
                                        <a:pt x="339" y="273"/>
                                        <a:pt x="556" y="180"/>
                                      </a:cubicBezTo>
                                      <a:cubicBezTo>
                                        <a:pt x="773" y="87"/>
                                        <a:pt x="1304" y="0"/>
                                        <a:pt x="1381" y="75"/>
                                      </a:cubicBezTo>
                                      <a:cubicBezTo>
                                        <a:pt x="1458" y="150"/>
                                        <a:pt x="1246" y="530"/>
                                        <a:pt x="1021" y="630"/>
                                      </a:cubicBezTo>
                                      <a:cubicBezTo>
                                        <a:pt x="796" y="730"/>
                                        <a:pt x="154" y="705"/>
                                        <a:pt x="77" y="6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120"/>
                                  <a:ext cx="20376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3" h="840">
                                      <a:moveTo>
                                        <a:pt x="1211" y="785"/>
                                      </a:moveTo>
                                      <a:cubicBezTo>
                                        <a:pt x="1283" y="730"/>
                                        <a:pt x="981" y="357"/>
                                        <a:pt x="791" y="235"/>
                                      </a:cubicBezTo>
                                      <a:cubicBezTo>
                                        <a:pt x="601" y="113"/>
                                        <a:pt x="144" y="0"/>
                                        <a:pt x="72" y="55"/>
                                      </a:cubicBezTo>
                                      <a:cubicBezTo>
                                        <a:pt x="0" y="110"/>
                                        <a:pt x="167" y="443"/>
                                        <a:pt x="357" y="565"/>
                                      </a:cubicBezTo>
                                      <a:cubicBezTo>
                                        <a:pt x="547" y="687"/>
                                        <a:pt x="1139" y="840"/>
                                        <a:pt x="1211" y="78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46680"/>
                                  <a:ext cx="177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600" y="358200"/>
                                  <a:ext cx="20700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8000" y="363240"/>
                                  <a:ext cx="118800" cy="109800"/>
                                </a:xfrm>
                              </wpg:grpSpPr>
                              <wps:wsp>
                                <wps:cNvSpPr/>
                                <wps:spPr>
                                  <a:xfrm rot="1576200">
                                    <a:off x="30600" y="360"/>
                                    <a:ext cx="1404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0800"/>
                                    <a:ext cx="11880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899400">
                                      <a:off x="67680" y="576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99400">
                                      <a:off x="12960" y="33120"/>
                                      <a:ext cx="475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440" y="361800"/>
                                  <a:ext cx="141480" cy="104760"/>
                                </a:xfrm>
                              </wpg:grpSpPr>
                              <wps:wsp>
                                <wps:cNvSpPr/>
                                <wps:spPr>
                                  <a:xfrm rot="18899400">
                                    <a:off x="13680" y="10080"/>
                                    <a:ext cx="2592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598200">
                                    <a:off x="50400" y="7920"/>
                                    <a:ext cx="4752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99400">
                                    <a:off x="52560" y="47160"/>
                                    <a:ext cx="3816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12000">
                                    <a:off x="89640" y="44280"/>
                                    <a:ext cx="550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42720" y="0"/>
                              <a:ext cx="43560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331560"/>
                                <a:ext cx="6228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" h="1086">
                                    <a:moveTo>
                                      <a:pt x="392" y="5"/>
                                    </a:moveTo>
                                    <a:cubicBezTo>
                                      <a:pt x="304" y="34"/>
                                      <a:pt x="391" y="0"/>
                                      <a:pt x="287" y="65"/>
                                    </a:cubicBezTo>
                                    <a:cubicBezTo>
                                      <a:pt x="194" y="123"/>
                                      <a:pt x="110" y="165"/>
                                      <a:pt x="47" y="260"/>
                                    </a:cubicBezTo>
                                    <a:cubicBezTo>
                                      <a:pt x="0" y="337"/>
                                      <a:pt x="4" y="420"/>
                                      <a:pt x="2" y="530"/>
                                    </a:cubicBezTo>
                                    <a:cubicBezTo>
                                      <a:pt x="0" y="640"/>
                                      <a:pt x="17" y="828"/>
                                      <a:pt x="32" y="921"/>
                                    </a:cubicBezTo>
                                    <a:cubicBezTo>
                                      <a:pt x="36" y="989"/>
                                      <a:pt x="46" y="1040"/>
                                      <a:pt x="92" y="1086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5600" cy="47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200" y="0"/>
                                  <a:ext cx="398160" cy="37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760" y="275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7000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480" y="50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600" y="1263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200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23868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4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5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227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38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57240"/>
                                    <a:ext cx="276840" cy="262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6600"/>
                                  </a:solidFill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83160"/>
                                    <a:ext cx="1695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126360"/>
                                    <a:ext cx="2336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6956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227160"/>
                                    <a:ext cx="262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270000"/>
                                    <a:ext cx="2192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30096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83160"/>
                                    <a:ext cx="0" cy="200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480" y="8316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600" y="126360"/>
                                    <a:ext cx="0" cy="143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3760" y="346680"/>
                                  <a:ext cx="231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8" h="730">
                                      <a:moveTo>
                                        <a:pt x="77" y="630"/>
                                      </a:moveTo>
                                      <a:cubicBezTo>
                                        <a:pt x="0" y="555"/>
                                        <a:pt x="339" y="273"/>
                                        <a:pt x="556" y="180"/>
                                      </a:cubicBezTo>
                                      <a:cubicBezTo>
                                        <a:pt x="773" y="87"/>
                                        <a:pt x="1304" y="0"/>
                                        <a:pt x="1381" y="75"/>
                                      </a:cubicBezTo>
                                      <a:cubicBezTo>
                                        <a:pt x="1458" y="150"/>
                                        <a:pt x="1246" y="530"/>
                                        <a:pt x="1021" y="630"/>
                                      </a:cubicBezTo>
                                      <a:cubicBezTo>
                                        <a:pt x="796" y="730"/>
                                        <a:pt x="154" y="705"/>
                                        <a:pt x="77" y="6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120"/>
                                  <a:ext cx="20376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3" h="840">
                                      <a:moveTo>
                                        <a:pt x="1211" y="785"/>
                                      </a:moveTo>
                                      <a:cubicBezTo>
                                        <a:pt x="1283" y="730"/>
                                        <a:pt x="981" y="357"/>
                                        <a:pt x="791" y="235"/>
                                      </a:cubicBezTo>
                                      <a:cubicBezTo>
                                        <a:pt x="601" y="113"/>
                                        <a:pt x="144" y="0"/>
                                        <a:pt x="72" y="55"/>
                                      </a:cubicBezTo>
                                      <a:cubicBezTo>
                                        <a:pt x="0" y="110"/>
                                        <a:pt x="167" y="443"/>
                                        <a:pt x="357" y="565"/>
                                      </a:cubicBezTo>
                                      <a:cubicBezTo>
                                        <a:pt x="547" y="687"/>
                                        <a:pt x="1139" y="840"/>
                                        <a:pt x="1211" y="78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46680"/>
                                  <a:ext cx="177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960" y="358200"/>
                                  <a:ext cx="20700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8360" y="363240"/>
                                  <a:ext cx="118800" cy="109800"/>
                                </a:xfrm>
                              </wpg:grpSpPr>
                              <wps:wsp>
                                <wps:cNvSpPr/>
                                <wps:spPr>
                                  <a:xfrm rot="1576200">
                                    <a:off x="30240" y="360"/>
                                    <a:ext cx="1404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0800"/>
                                    <a:ext cx="11880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899400">
                                      <a:off x="67680" y="576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99400">
                                      <a:off x="12960" y="33120"/>
                                      <a:ext cx="475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440" y="361800"/>
                                  <a:ext cx="141480" cy="104760"/>
                                </a:xfrm>
                              </wpg:grpSpPr>
                              <wps:wsp>
                                <wps:cNvSpPr/>
                                <wps:spPr>
                                  <a:xfrm rot="18899400">
                                    <a:off x="13680" y="10080"/>
                                    <a:ext cx="2592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598200">
                                    <a:off x="50760" y="7920"/>
                                    <a:ext cx="4752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99400">
                                    <a:off x="52920" y="47160"/>
                                    <a:ext cx="3816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12000">
                                    <a:off x="90000" y="44280"/>
                                    <a:ext cx="550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2493000" cy="50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560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331560"/>
                                <a:ext cx="6228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" h="1086">
                                    <a:moveTo>
                                      <a:pt x="392" y="5"/>
                                    </a:moveTo>
                                    <a:cubicBezTo>
                                      <a:pt x="304" y="34"/>
                                      <a:pt x="391" y="0"/>
                                      <a:pt x="287" y="65"/>
                                    </a:cubicBezTo>
                                    <a:cubicBezTo>
                                      <a:pt x="194" y="123"/>
                                      <a:pt x="110" y="165"/>
                                      <a:pt x="47" y="260"/>
                                    </a:cubicBezTo>
                                    <a:cubicBezTo>
                                      <a:pt x="0" y="337"/>
                                      <a:pt x="4" y="420"/>
                                      <a:pt x="2" y="530"/>
                                    </a:cubicBezTo>
                                    <a:cubicBezTo>
                                      <a:pt x="0" y="640"/>
                                      <a:pt x="17" y="828"/>
                                      <a:pt x="32" y="921"/>
                                    </a:cubicBezTo>
                                    <a:cubicBezTo>
                                      <a:pt x="36" y="989"/>
                                      <a:pt x="46" y="1040"/>
                                      <a:pt x="92" y="1086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5600" cy="47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200" y="0"/>
                                  <a:ext cx="398160" cy="37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760" y="275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7000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480" y="50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600" y="1263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200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23868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4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5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227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38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57240"/>
                                    <a:ext cx="276840" cy="262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6600"/>
                                  </a:solidFill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83160"/>
                                    <a:ext cx="1695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126360"/>
                                    <a:ext cx="2336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6956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227160"/>
                                    <a:ext cx="262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270000"/>
                                    <a:ext cx="2192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30096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83160"/>
                                    <a:ext cx="0" cy="200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480" y="8316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600" y="126360"/>
                                    <a:ext cx="0" cy="143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3760" y="346680"/>
                                  <a:ext cx="231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8" h="730">
                                      <a:moveTo>
                                        <a:pt x="77" y="630"/>
                                      </a:moveTo>
                                      <a:cubicBezTo>
                                        <a:pt x="0" y="555"/>
                                        <a:pt x="339" y="273"/>
                                        <a:pt x="556" y="180"/>
                                      </a:cubicBezTo>
                                      <a:cubicBezTo>
                                        <a:pt x="773" y="87"/>
                                        <a:pt x="1304" y="0"/>
                                        <a:pt x="1381" y="75"/>
                                      </a:cubicBezTo>
                                      <a:cubicBezTo>
                                        <a:pt x="1458" y="150"/>
                                        <a:pt x="1246" y="530"/>
                                        <a:pt x="1021" y="630"/>
                                      </a:cubicBezTo>
                                      <a:cubicBezTo>
                                        <a:pt x="796" y="730"/>
                                        <a:pt x="154" y="705"/>
                                        <a:pt x="77" y="6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120"/>
                                  <a:ext cx="20376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3" h="840">
                                      <a:moveTo>
                                        <a:pt x="1211" y="785"/>
                                      </a:moveTo>
                                      <a:cubicBezTo>
                                        <a:pt x="1283" y="730"/>
                                        <a:pt x="981" y="357"/>
                                        <a:pt x="791" y="235"/>
                                      </a:cubicBezTo>
                                      <a:cubicBezTo>
                                        <a:pt x="601" y="113"/>
                                        <a:pt x="144" y="0"/>
                                        <a:pt x="72" y="55"/>
                                      </a:cubicBezTo>
                                      <a:cubicBezTo>
                                        <a:pt x="0" y="110"/>
                                        <a:pt x="167" y="443"/>
                                        <a:pt x="357" y="565"/>
                                      </a:cubicBezTo>
                                      <a:cubicBezTo>
                                        <a:pt x="547" y="687"/>
                                        <a:pt x="1139" y="840"/>
                                        <a:pt x="1211" y="78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46680"/>
                                  <a:ext cx="177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960" y="358200"/>
                                  <a:ext cx="20700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8360" y="363240"/>
                                  <a:ext cx="118800" cy="109800"/>
                                </a:xfrm>
                              </wpg:grpSpPr>
                              <wps:wsp>
                                <wps:cNvSpPr/>
                                <wps:spPr>
                                  <a:xfrm rot="1576200">
                                    <a:off x="30240" y="360"/>
                                    <a:ext cx="1404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0800"/>
                                    <a:ext cx="11880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899400">
                                      <a:off x="67680" y="576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99400">
                                      <a:off x="12960" y="33120"/>
                                      <a:ext cx="475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440" y="361800"/>
                                  <a:ext cx="141480" cy="104760"/>
                                </a:xfrm>
                              </wpg:grpSpPr>
                              <wps:wsp>
                                <wps:cNvSpPr/>
                                <wps:spPr>
                                  <a:xfrm rot="18899400">
                                    <a:off x="13680" y="10080"/>
                                    <a:ext cx="2592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598200">
                                    <a:off x="50760" y="7920"/>
                                    <a:ext cx="4752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99400">
                                    <a:off x="52920" y="47160"/>
                                    <a:ext cx="3816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12000">
                                    <a:off x="90000" y="44280"/>
                                    <a:ext cx="550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057400" y="0"/>
                              <a:ext cx="43560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331560"/>
                                <a:ext cx="6228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" h="1086">
                                    <a:moveTo>
                                      <a:pt x="392" y="5"/>
                                    </a:moveTo>
                                    <a:cubicBezTo>
                                      <a:pt x="304" y="34"/>
                                      <a:pt x="391" y="0"/>
                                      <a:pt x="287" y="65"/>
                                    </a:cubicBezTo>
                                    <a:cubicBezTo>
                                      <a:pt x="194" y="123"/>
                                      <a:pt x="110" y="165"/>
                                      <a:pt x="47" y="260"/>
                                    </a:cubicBezTo>
                                    <a:cubicBezTo>
                                      <a:pt x="0" y="337"/>
                                      <a:pt x="4" y="420"/>
                                      <a:pt x="2" y="530"/>
                                    </a:cubicBezTo>
                                    <a:cubicBezTo>
                                      <a:pt x="0" y="640"/>
                                      <a:pt x="17" y="828"/>
                                      <a:pt x="32" y="921"/>
                                    </a:cubicBezTo>
                                    <a:cubicBezTo>
                                      <a:pt x="36" y="989"/>
                                      <a:pt x="46" y="1040"/>
                                      <a:pt x="92" y="1086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5600" cy="47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200" y="0"/>
                                  <a:ext cx="398160" cy="37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760" y="275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7000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480" y="50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600" y="1263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200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23868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4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5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227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38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57240"/>
                                    <a:ext cx="276840" cy="262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6600"/>
                                  </a:solidFill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83160"/>
                                    <a:ext cx="1695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126360"/>
                                    <a:ext cx="2336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6956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227160"/>
                                    <a:ext cx="262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270000"/>
                                    <a:ext cx="2192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30096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83160"/>
                                    <a:ext cx="0" cy="200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480" y="8316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600" y="126360"/>
                                    <a:ext cx="0" cy="143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3760" y="346680"/>
                                  <a:ext cx="231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8" h="730">
                                      <a:moveTo>
                                        <a:pt x="77" y="630"/>
                                      </a:moveTo>
                                      <a:cubicBezTo>
                                        <a:pt x="0" y="555"/>
                                        <a:pt x="339" y="273"/>
                                        <a:pt x="556" y="180"/>
                                      </a:cubicBezTo>
                                      <a:cubicBezTo>
                                        <a:pt x="773" y="87"/>
                                        <a:pt x="1304" y="0"/>
                                        <a:pt x="1381" y="75"/>
                                      </a:cubicBezTo>
                                      <a:cubicBezTo>
                                        <a:pt x="1458" y="150"/>
                                        <a:pt x="1246" y="530"/>
                                        <a:pt x="1021" y="630"/>
                                      </a:cubicBezTo>
                                      <a:cubicBezTo>
                                        <a:pt x="796" y="730"/>
                                        <a:pt x="154" y="705"/>
                                        <a:pt x="77" y="6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120"/>
                                  <a:ext cx="20376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3" h="840">
                                      <a:moveTo>
                                        <a:pt x="1211" y="785"/>
                                      </a:moveTo>
                                      <a:cubicBezTo>
                                        <a:pt x="1283" y="730"/>
                                        <a:pt x="981" y="357"/>
                                        <a:pt x="791" y="235"/>
                                      </a:cubicBezTo>
                                      <a:cubicBezTo>
                                        <a:pt x="601" y="113"/>
                                        <a:pt x="144" y="0"/>
                                        <a:pt x="72" y="55"/>
                                      </a:cubicBezTo>
                                      <a:cubicBezTo>
                                        <a:pt x="0" y="110"/>
                                        <a:pt x="167" y="443"/>
                                        <a:pt x="357" y="565"/>
                                      </a:cubicBezTo>
                                      <a:cubicBezTo>
                                        <a:pt x="547" y="687"/>
                                        <a:pt x="1139" y="840"/>
                                        <a:pt x="1211" y="78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46680"/>
                                  <a:ext cx="177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960" y="358200"/>
                                  <a:ext cx="20700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8360" y="363240"/>
                                  <a:ext cx="118800" cy="109800"/>
                                </a:xfrm>
                              </wpg:grpSpPr>
                              <wps:wsp>
                                <wps:cNvSpPr/>
                                <wps:spPr>
                                  <a:xfrm rot="1576200">
                                    <a:off x="30240" y="360"/>
                                    <a:ext cx="1404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0800"/>
                                    <a:ext cx="11880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899400">
                                      <a:off x="67680" y="576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99400">
                                      <a:off x="12960" y="33120"/>
                                      <a:ext cx="475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440" y="361800"/>
                                  <a:ext cx="141480" cy="104760"/>
                                </a:xfrm>
                              </wpg:grpSpPr>
                              <wps:wsp>
                                <wps:cNvSpPr/>
                                <wps:spPr>
                                  <a:xfrm rot="18899400">
                                    <a:off x="13680" y="10080"/>
                                    <a:ext cx="2592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598200">
                                    <a:off x="50760" y="7920"/>
                                    <a:ext cx="4752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99400">
                                    <a:off x="52920" y="47160"/>
                                    <a:ext cx="3816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12000">
                                    <a:off x="90000" y="44280"/>
                                    <a:ext cx="550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714680" y="0"/>
                              <a:ext cx="43560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331560"/>
                                <a:ext cx="6228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" h="1086">
                                    <a:moveTo>
                                      <a:pt x="392" y="5"/>
                                    </a:moveTo>
                                    <a:cubicBezTo>
                                      <a:pt x="304" y="34"/>
                                      <a:pt x="391" y="0"/>
                                      <a:pt x="287" y="65"/>
                                    </a:cubicBezTo>
                                    <a:cubicBezTo>
                                      <a:pt x="194" y="123"/>
                                      <a:pt x="110" y="165"/>
                                      <a:pt x="47" y="260"/>
                                    </a:cubicBezTo>
                                    <a:cubicBezTo>
                                      <a:pt x="0" y="337"/>
                                      <a:pt x="4" y="420"/>
                                      <a:pt x="2" y="530"/>
                                    </a:cubicBezTo>
                                    <a:cubicBezTo>
                                      <a:pt x="0" y="640"/>
                                      <a:pt x="17" y="828"/>
                                      <a:pt x="32" y="921"/>
                                    </a:cubicBezTo>
                                    <a:cubicBezTo>
                                      <a:pt x="36" y="989"/>
                                      <a:pt x="46" y="1040"/>
                                      <a:pt x="92" y="1086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5600" cy="47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200" y="0"/>
                                  <a:ext cx="398160" cy="37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400" y="275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7000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120" y="50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1263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200" y="200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480" y="23868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4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5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227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38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57240"/>
                                    <a:ext cx="276840" cy="262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6600"/>
                                  </a:solidFill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83160"/>
                                    <a:ext cx="1695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126360"/>
                                    <a:ext cx="2336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16956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227160"/>
                                    <a:ext cx="262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270000"/>
                                    <a:ext cx="2192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30096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83160"/>
                                    <a:ext cx="0" cy="200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120" y="8316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126360"/>
                                    <a:ext cx="0" cy="143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3760" y="346680"/>
                                  <a:ext cx="231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8" h="730">
                                      <a:moveTo>
                                        <a:pt x="77" y="630"/>
                                      </a:moveTo>
                                      <a:cubicBezTo>
                                        <a:pt x="0" y="555"/>
                                        <a:pt x="339" y="273"/>
                                        <a:pt x="556" y="180"/>
                                      </a:cubicBezTo>
                                      <a:cubicBezTo>
                                        <a:pt x="773" y="87"/>
                                        <a:pt x="1304" y="0"/>
                                        <a:pt x="1381" y="75"/>
                                      </a:cubicBezTo>
                                      <a:cubicBezTo>
                                        <a:pt x="1458" y="150"/>
                                        <a:pt x="1246" y="530"/>
                                        <a:pt x="1021" y="630"/>
                                      </a:cubicBezTo>
                                      <a:cubicBezTo>
                                        <a:pt x="796" y="730"/>
                                        <a:pt x="154" y="705"/>
                                        <a:pt x="77" y="6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120"/>
                                  <a:ext cx="20376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3" h="840">
                                      <a:moveTo>
                                        <a:pt x="1211" y="785"/>
                                      </a:moveTo>
                                      <a:cubicBezTo>
                                        <a:pt x="1283" y="730"/>
                                        <a:pt x="981" y="357"/>
                                        <a:pt x="791" y="235"/>
                                      </a:cubicBezTo>
                                      <a:cubicBezTo>
                                        <a:pt x="601" y="113"/>
                                        <a:pt x="144" y="0"/>
                                        <a:pt x="72" y="55"/>
                                      </a:cubicBezTo>
                                      <a:cubicBezTo>
                                        <a:pt x="0" y="110"/>
                                        <a:pt x="167" y="443"/>
                                        <a:pt x="357" y="565"/>
                                      </a:cubicBezTo>
                                      <a:cubicBezTo>
                                        <a:pt x="547" y="687"/>
                                        <a:pt x="1139" y="840"/>
                                        <a:pt x="1211" y="78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46680"/>
                                  <a:ext cx="177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600" y="358200"/>
                                  <a:ext cx="20700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8000" y="363240"/>
                                  <a:ext cx="118800" cy="109800"/>
                                </a:xfrm>
                              </wpg:grpSpPr>
                              <wps:wsp>
                                <wps:cNvSpPr/>
                                <wps:spPr>
                                  <a:xfrm rot="1576200">
                                    <a:off x="30600" y="360"/>
                                    <a:ext cx="1404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0800"/>
                                    <a:ext cx="11880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899400">
                                      <a:off x="67680" y="576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99400">
                                      <a:off x="12960" y="33120"/>
                                      <a:ext cx="475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440" y="361800"/>
                                  <a:ext cx="141480" cy="104760"/>
                                </a:xfrm>
                              </wpg:grpSpPr>
                              <wps:wsp>
                                <wps:cNvSpPr/>
                                <wps:spPr>
                                  <a:xfrm rot="18899400">
                                    <a:off x="13680" y="10080"/>
                                    <a:ext cx="2592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598200">
                                    <a:off x="50400" y="7920"/>
                                    <a:ext cx="4752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99400">
                                    <a:off x="52560" y="47160"/>
                                    <a:ext cx="3816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12000">
                                    <a:off x="89640" y="44280"/>
                                    <a:ext cx="550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1600" y="0"/>
                              <a:ext cx="43560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331560"/>
                                <a:ext cx="6228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" h="1086">
                                    <a:moveTo>
                                      <a:pt x="392" y="5"/>
                                    </a:moveTo>
                                    <a:cubicBezTo>
                                      <a:pt x="304" y="34"/>
                                      <a:pt x="391" y="0"/>
                                      <a:pt x="287" y="65"/>
                                    </a:cubicBezTo>
                                    <a:cubicBezTo>
                                      <a:pt x="194" y="123"/>
                                      <a:pt x="110" y="165"/>
                                      <a:pt x="47" y="260"/>
                                    </a:cubicBezTo>
                                    <a:cubicBezTo>
                                      <a:pt x="0" y="337"/>
                                      <a:pt x="4" y="420"/>
                                      <a:pt x="2" y="530"/>
                                    </a:cubicBezTo>
                                    <a:cubicBezTo>
                                      <a:pt x="0" y="640"/>
                                      <a:pt x="17" y="828"/>
                                      <a:pt x="32" y="921"/>
                                    </a:cubicBezTo>
                                    <a:cubicBezTo>
                                      <a:pt x="36" y="989"/>
                                      <a:pt x="46" y="1040"/>
                                      <a:pt x="92" y="1086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5600" cy="47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200" y="0"/>
                                  <a:ext cx="398160" cy="37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760" y="275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7000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480" y="50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600" y="1263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200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23868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4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5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227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38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57240"/>
                                    <a:ext cx="276840" cy="262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6600"/>
                                  </a:solidFill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83160"/>
                                    <a:ext cx="1695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126360"/>
                                    <a:ext cx="2336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6956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227160"/>
                                    <a:ext cx="262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270000"/>
                                    <a:ext cx="2192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30096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83160"/>
                                    <a:ext cx="0" cy="200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480" y="8316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600" y="126360"/>
                                    <a:ext cx="0" cy="143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3760" y="346680"/>
                                  <a:ext cx="231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8" h="730">
                                      <a:moveTo>
                                        <a:pt x="77" y="630"/>
                                      </a:moveTo>
                                      <a:cubicBezTo>
                                        <a:pt x="0" y="555"/>
                                        <a:pt x="339" y="273"/>
                                        <a:pt x="556" y="180"/>
                                      </a:cubicBezTo>
                                      <a:cubicBezTo>
                                        <a:pt x="773" y="87"/>
                                        <a:pt x="1304" y="0"/>
                                        <a:pt x="1381" y="75"/>
                                      </a:cubicBezTo>
                                      <a:cubicBezTo>
                                        <a:pt x="1458" y="150"/>
                                        <a:pt x="1246" y="530"/>
                                        <a:pt x="1021" y="630"/>
                                      </a:cubicBezTo>
                                      <a:cubicBezTo>
                                        <a:pt x="796" y="730"/>
                                        <a:pt x="154" y="705"/>
                                        <a:pt x="77" y="6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120"/>
                                  <a:ext cx="20376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3" h="840">
                                      <a:moveTo>
                                        <a:pt x="1211" y="785"/>
                                      </a:moveTo>
                                      <a:cubicBezTo>
                                        <a:pt x="1283" y="730"/>
                                        <a:pt x="981" y="357"/>
                                        <a:pt x="791" y="235"/>
                                      </a:cubicBezTo>
                                      <a:cubicBezTo>
                                        <a:pt x="601" y="113"/>
                                        <a:pt x="144" y="0"/>
                                        <a:pt x="72" y="55"/>
                                      </a:cubicBezTo>
                                      <a:cubicBezTo>
                                        <a:pt x="0" y="110"/>
                                        <a:pt x="167" y="443"/>
                                        <a:pt x="357" y="565"/>
                                      </a:cubicBezTo>
                                      <a:cubicBezTo>
                                        <a:pt x="547" y="687"/>
                                        <a:pt x="1139" y="840"/>
                                        <a:pt x="1211" y="78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46680"/>
                                  <a:ext cx="177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960" y="358200"/>
                                  <a:ext cx="20700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8360" y="363240"/>
                                  <a:ext cx="118800" cy="109800"/>
                                </a:xfrm>
                              </wpg:grpSpPr>
                              <wps:wsp>
                                <wps:cNvSpPr/>
                                <wps:spPr>
                                  <a:xfrm rot="1576200">
                                    <a:off x="30240" y="360"/>
                                    <a:ext cx="1404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0800"/>
                                    <a:ext cx="11880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899400">
                                      <a:off x="67680" y="576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99400">
                                      <a:off x="12960" y="33120"/>
                                      <a:ext cx="475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440" y="361800"/>
                                  <a:ext cx="141480" cy="104760"/>
                                </a:xfrm>
                              </wpg:grpSpPr>
                              <wps:wsp>
                                <wps:cNvSpPr/>
                                <wps:spPr>
                                  <a:xfrm rot="18899400">
                                    <a:off x="13680" y="10080"/>
                                    <a:ext cx="2592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598200">
                                    <a:off x="50760" y="7920"/>
                                    <a:ext cx="4752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99400">
                                    <a:off x="52920" y="47160"/>
                                    <a:ext cx="3816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12000">
                                    <a:off x="90000" y="44280"/>
                                    <a:ext cx="550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8880" y="0"/>
                              <a:ext cx="43560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331560"/>
                                <a:ext cx="6228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" h="1086">
                                    <a:moveTo>
                                      <a:pt x="392" y="5"/>
                                    </a:moveTo>
                                    <a:cubicBezTo>
                                      <a:pt x="304" y="34"/>
                                      <a:pt x="391" y="0"/>
                                      <a:pt x="287" y="65"/>
                                    </a:cubicBezTo>
                                    <a:cubicBezTo>
                                      <a:pt x="194" y="123"/>
                                      <a:pt x="110" y="165"/>
                                      <a:pt x="47" y="260"/>
                                    </a:cubicBezTo>
                                    <a:cubicBezTo>
                                      <a:pt x="0" y="337"/>
                                      <a:pt x="4" y="420"/>
                                      <a:pt x="2" y="530"/>
                                    </a:cubicBezTo>
                                    <a:cubicBezTo>
                                      <a:pt x="0" y="640"/>
                                      <a:pt x="17" y="828"/>
                                      <a:pt x="32" y="921"/>
                                    </a:cubicBezTo>
                                    <a:cubicBezTo>
                                      <a:pt x="36" y="989"/>
                                      <a:pt x="46" y="1040"/>
                                      <a:pt x="92" y="1086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5600" cy="47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200" y="0"/>
                                  <a:ext cx="398160" cy="37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400" y="275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7000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120" y="50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1263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200" y="200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480" y="23868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4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5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227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38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57240"/>
                                    <a:ext cx="276840" cy="262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6600"/>
                                  </a:solidFill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83160"/>
                                    <a:ext cx="1695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126360"/>
                                    <a:ext cx="2336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16956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227160"/>
                                    <a:ext cx="262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270000"/>
                                    <a:ext cx="2192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30096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83160"/>
                                    <a:ext cx="0" cy="200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120" y="8316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126360"/>
                                    <a:ext cx="0" cy="143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3760" y="346680"/>
                                  <a:ext cx="231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8" h="730">
                                      <a:moveTo>
                                        <a:pt x="77" y="630"/>
                                      </a:moveTo>
                                      <a:cubicBezTo>
                                        <a:pt x="0" y="555"/>
                                        <a:pt x="339" y="273"/>
                                        <a:pt x="556" y="180"/>
                                      </a:cubicBezTo>
                                      <a:cubicBezTo>
                                        <a:pt x="773" y="87"/>
                                        <a:pt x="1304" y="0"/>
                                        <a:pt x="1381" y="75"/>
                                      </a:cubicBezTo>
                                      <a:cubicBezTo>
                                        <a:pt x="1458" y="150"/>
                                        <a:pt x="1246" y="530"/>
                                        <a:pt x="1021" y="630"/>
                                      </a:cubicBezTo>
                                      <a:cubicBezTo>
                                        <a:pt x="796" y="730"/>
                                        <a:pt x="154" y="705"/>
                                        <a:pt x="77" y="6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120"/>
                                  <a:ext cx="20376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3" h="840">
                                      <a:moveTo>
                                        <a:pt x="1211" y="785"/>
                                      </a:moveTo>
                                      <a:cubicBezTo>
                                        <a:pt x="1283" y="730"/>
                                        <a:pt x="981" y="357"/>
                                        <a:pt x="791" y="235"/>
                                      </a:cubicBezTo>
                                      <a:cubicBezTo>
                                        <a:pt x="601" y="113"/>
                                        <a:pt x="144" y="0"/>
                                        <a:pt x="72" y="55"/>
                                      </a:cubicBezTo>
                                      <a:cubicBezTo>
                                        <a:pt x="0" y="110"/>
                                        <a:pt x="167" y="443"/>
                                        <a:pt x="357" y="565"/>
                                      </a:cubicBezTo>
                                      <a:cubicBezTo>
                                        <a:pt x="547" y="687"/>
                                        <a:pt x="1139" y="840"/>
                                        <a:pt x="1211" y="78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46680"/>
                                  <a:ext cx="177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600" y="358200"/>
                                  <a:ext cx="20700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8000" y="363240"/>
                                  <a:ext cx="118800" cy="109800"/>
                                </a:xfrm>
                              </wpg:grpSpPr>
                              <wps:wsp>
                                <wps:cNvSpPr/>
                                <wps:spPr>
                                  <a:xfrm rot="1576200">
                                    <a:off x="30600" y="360"/>
                                    <a:ext cx="1404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0800"/>
                                    <a:ext cx="11880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899400">
                                      <a:off x="67680" y="576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99400">
                                      <a:off x="12960" y="33120"/>
                                      <a:ext cx="475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440" y="361800"/>
                                  <a:ext cx="141480" cy="104760"/>
                                </a:xfrm>
                              </wpg:grpSpPr>
                              <wps:wsp>
                                <wps:cNvSpPr/>
                                <wps:spPr>
                                  <a:xfrm rot="18899400">
                                    <a:off x="13680" y="10080"/>
                                    <a:ext cx="2592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598200">
                                    <a:off x="50400" y="7920"/>
                                    <a:ext cx="4752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99400">
                                    <a:off x="52560" y="47160"/>
                                    <a:ext cx="3816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12000">
                                    <a:off x="89640" y="44280"/>
                                    <a:ext cx="550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43560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331560"/>
                                <a:ext cx="6228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" h="1086">
                                    <a:moveTo>
                                      <a:pt x="392" y="5"/>
                                    </a:moveTo>
                                    <a:cubicBezTo>
                                      <a:pt x="304" y="34"/>
                                      <a:pt x="391" y="0"/>
                                      <a:pt x="287" y="65"/>
                                    </a:cubicBezTo>
                                    <a:cubicBezTo>
                                      <a:pt x="194" y="123"/>
                                      <a:pt x="110" y="165"/>
                                      <a:pt x="47" y="260"/>
                                    </a:cubicBezTo>
                                    <a:cubicBezTo>
                                      <a:pt x="0" y="337"/>
                                      <a:pt x="4" y="420"/>
                                      <a:pt x="2" y="530"/>
                                    </a:cubicBezTo>
                                    <a:cubicBezTo>
                                      <a:pt x="0" y="640"/>
                                      <a:pt x="17" y="828"/>
                                      <a:pt x="32" y="921"/>
                                    </a:cubicBezTo>
                                    <a:cubicBezTo>
                                      <a:pt x="36" y="989"/>
                                      <a:pt x="46" y="1040"/>
                                      <a:pt x="92" y="1086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5600" cy="47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200" y="0"/>
                                  <a:ext cx="398160" cy="37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760" y="275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7000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480" y="50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600" y="1263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200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23868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4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5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227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38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57240"/>
                                    <a:ext cx="276840" cy="262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6600"/>
                                  </a:solidFill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83160"/>
                                    <a:ext cx="1695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126360"/>
                                    <a:ext cx="2336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6956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227160"/>
                                    <a:ext cx="262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270000"/>
                                    <a:ext cx="2192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30096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83160"/>
                                    <a:ext cx="0" cy="200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480" y="8316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600" y="126360"/>
                                    <a:ext cx="0" cy="143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3760" y="346680"/>
                                  <a:ext cx="231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8" h="730">
                                      <a:moveTo>
                                        <a:pt x="77" y="630"/>
                                      </a:moveTo>
                                      <a:cubicBezTo>
                                        <a:pt x="0" y="555"/>
                                        <a:pt x="339" y="273"/>
                                        <a:pt x="556" y="180"/>
                                      </a:cubicBezTo>
                                      <a:cubicBezTo>
                                        <a:pt x="773" y="87"/>
                                        <a:pt x="1304" y="0"/>
                                        <a:pt x="1381" y="75"/>
                                      </a:cubicBezTo>
                                      <a:cubicBezTo>
                                        <a:pt x="1458" y="150"/>
                                        <a:pt x="1246" y="530"/>
                                        <a:pt x="1021" y="630"/>
                                      </a:cubicBezTo>
                                      <a:cubicBezTo>
                                        <a:pt x="796" y="730"/>
                                        <a:pt x="154" y="705"/>
                                        <a:pt x="77" y="6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120"/>
                                  <a:ext cx="20376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3" h="840">
                                      <a:moveTo>
                                        <a:pt x="1211" y="785"/>
                                      </a:moveTo>
                                      <a:cubicBezTo>
                                        <a:pt x="1283" y="730"/>
                                        <a:pt x="981" y="357"/>
                                        <a:pt x="791" y="235"/>
                                      </a:cubicBezTo>
                                      <a:cubicBezTo>
                                        <a:pt x="601" y="113"/>
                                        <a:pt x="144" y="0"/>
                                        <a:pt x="72" y="55"/>
                                      </a:cubicBezTo>
                                      <a:cubicBezTo>
                                        <a:pt x="0" y="110"/>
                                        <a:pt x="167" y="443"/>
                                        <a:pt x="357" y="565"/>
                                      </a:cubicBezTo>
                                      <a:cubicBezTo>
                                        <a:pt x="547" y="687"/>
                                        <a:pt x="1139" y="840"/>
                                        <a:pt x="1211" y="78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46680"/>
                                  <a:ext cx="177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960" y="358200"/>
                                  <a:ext cx="20700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8360" y="363240"/>
                                  <a:ext cx="118800" cy="109800"/>
                                </a:xfrm>
                              </wpg:grpSpPr>
                              <wps:wsp>
                                <wps:cNvSpPr/>
                                <wps:spPr>
                                  <a:xfrm rot="1576200">
                                    <a:off x="30240" y="360"/>
                                    <a:ext cx="1404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0800"/>
                                    <a:ext cx="11880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899400">
                                      <a:off x="67680" y="576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99400">
                                      <a:off x="12960" y="33120"/>
                                      <a:ext cx="475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440" y="361800"/>
                                  <a:ext cx="141480" cy="104760"/>
                                </a:xfrm>
                              </wpg:grpSpPr>
                              <wps:wsp>
                                <wps:cNvSpPr/>
                                <wps:spPr>
                                  <a:xfrm rot="18899400">
                                    <a:off x="13680" y="10080"/>
                                    <a:ext cx="2592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598200">
                                    <a:off x="50760" y="7920"/>
                                    <a:ext cx="4752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99400">
                                    <a:off x="52920" y="47160"/>
                                    <a:ext cx="3816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12000">
                                    <a:off x="90000" y="44280"/>
                                    <a:ext cx="550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43560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331560"/>
                                <a:ext cx="6228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" h="1086">
                                    <a:moveTo>
                                      <a:pt x="392" y="5"/>
                                    </a:moveTo>
                                    <a:cubicBezTo>
                                      <a:pt x="304" y="34"/>
                                      <a:pt x="391" y="0"/>
                                      <a:pt x="287" y="65"/>
                                    </a:cubicBezTo>
                                    <a:cubicBezTo>
                                      <a:pt x="194" y="123"/>
                                      <a:pt x="110" y="165"/>
                                      <a:pt x="47" y="260"/>
                                    </a:cubicBezTo>
                                    <a:cubicBezTo>
                                      <a:pt x="0" y="337"/>
                                      <a:pt x="4" y="420"/>
                                      <a:pt x="2" y="530"/>
                                    </a:cubicBezTo>
                                    <a:cubicBezTo>
                                      <a:pt x="0" y="640"/>
                                      <a:pt x="17" y="828"/>
                                      <a:pt x="32" y="921"/>
                                    </a:cubicBezTo>
                                    <a:cubicBezTo>
                                      <a:pt x="36" y="989"/>
                                      <a:pt x="46" y="1040"/>
                                      <a:pt x="92" y="1086"/>
                                    </a:cubicBez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33996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5600" cy="47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200" y="0"/>
                                  <a:ext cx="398160" cy="37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400" y="275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7000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120" y="500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1263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200" y="20052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480" y="23868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44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5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227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3816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0"/>
                                    <a:ext cx="97920" cy="10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57240"/>
                                    <a:ext cx="276840" cy="262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6600"/>
                                  </a:solidFill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83160"/>
                                    <a:ext cx="1695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126360"/>
                                    <a:ext cx="2336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16956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227160"/>
                                    <a:ext cx="2620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270000"/>
                                    <a:ext cx="2192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300960"/>
                                    <a:ext cx="1404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83160"/>
                                    <a:ext cx="0" cy="200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5724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120" y="8316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126360"/>
                                    <a:ext cx="0" cy="143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3760" y="346680"/>
                                  <a:ext cx="231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8" h="730">
                                      <a:moveTo>
                                        <a:pt x="77" y="630"/>
                                      </a:moveTo>
                                      <a:cubicBezTo>
                                        <a:pt x="0" y="555"/>
                                        <a:pt x="339" y="273"/>
                                        <a:pt x="556" y="180"/>
                                      </a:cubicBezTo>
                                      <a:cubicBezTo>
                                        <a:pt x="773" y="87"/>
                                        <a:pt x="1304" y="0"/>
                                        <a:pt x="1381" y="75"/>
                                      </a:cubicBezTo>
                                      <a:cubicBezTo>
                                        <a:pt x="1458" y="150"/>
                                        <a:pt x="1246" y="530"/>
                                        <a:pt x="1021" y="630"/>
                                      </a:cubicBezTo>
                                      <a:cubicBezTo>
                                        <a:pt x="796" y="730"/>
                                        <a:pt x="154" y="705"/>
                                        <a:pt x="77" y="6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120"/>
                                  <a:ext cx="20376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3" h="840">
                                      <a:moveTo>
                                        <a:pt x="1211" y="785"/>
                                      </a:moveTo>
                                      <a:cubicBezTo>
                                        <a:pt x="1283" y="730"/>
                                        <a:pt x="981" y="357"/>
                                        <a:pt x="791" y="235"/>
                                      </a:cubicBezTo>
                                      <a:cubicBezTo>
                                        <a:pt x="601" y="113"/>
                                        <a:pt x="144" y="0"/>
                                        <a:pt x="72" y="55"/>
                                      </a:cubicBezTo>
                                      <a:cubicBezTo>
                                        <a:pt x="0" y="110"/>
                                        <a:pt x="167" y="443"/>
                                        <a:pt x="357" y="565"/>
                                      </a:cubicBezTo>
                                      <a:cubicBezTo>
                                        <a:pt x="547" y="687"/>
                                        <a:pt x="1139" y="840"/>
                                        <a:pt x="1211" y="78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46680"/>
                                  <a:ext cx="1778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600" y="358200"/>
                                  <a:ext cx="20700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730">
                                      <a:moveTo>
                                        <a:pt x="0" y="0"/>
                                      </a:moveTo>
                                      <a:cubicBezTo>
                                        <a:pt x="165" y="194"/>
                                        <a:pt x="330" y="388"/>
                                        <a:pt x="492" y="510"/>
                                      </a:cubicBezTo>
                                      <a:cubicBezTo>
                                        <a:pt x="654" y="632"/>
                                        <a:pt x="893" y="693"/>
                                        <a:pt x="973" y="7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8000" y="363240"/>
                                  <a:ext cx="118800" cy="109800"/>
                                </a:xfrm>
                              </wpg:grpSpPr>
                              <wps:wsp>
                                <wps:cNvSpPr/>
                                <wps:spPr>
                                  <a:xfrm rot="1576200">
                                    <a:off x="30600" y="360"/>
                                    <a:ext cx="1404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0800"/>
                                    <a:ext cx="11880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899400">
                                      <a:off x="67680" y="576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99400">
                                      <a:off x="12960" y="33120"/>
                                      <a:ext cx="475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5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" y="46"/>
                                            <a:pt x="20" y="93"/>
                                            <a:pt x="60" y="135"/>
                                          </a:cubicBezTo>
                                          <a:cubicBezTo>
                                            <a:pt x="100" y="177"/>
                                            <a:pt x="210" y="235"/>
                                            <a:pt x="240" y="25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440" y="361800"/>
                                  <a:ext cx="141480" cy="104760"/>
                                </a:xfrm>
                              </wpg:grpSpPr>
                              <wps:wsp>
                                <wps:cNvSpPr/>
                                <wps:spPr>
                                  <a:xfrm rot="18899400">
                                    <a:off x="13680" y="10080"/>
                                    <a:ext cx="2592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598200">
                                    <a:off x="50400" y="7920"/>
                                    <a:ext cx="4752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99400">
                                    <a:off x="52560" y="47160"/>
                                    <a:ext cx="3816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12000">
                                    <a:off x="89640" y="44280"/>
                                    <a:ext cx="550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435600" cy="50436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331560"/>
                              <a:ext cx="622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1086">
                                  <a:moveTo>
                                    <a:pt x="392" y="5"/>
                                  </a:moveTo>
                                  <a:cubicBezTo>
                                    <a:pt x="304" y="34"/>
                                    <a:pt x="391" y="0"/>
                                    <a:pt x="287" y="65"/>
                                  </a:cubicBezTo>
                                  <a:cubicBezTo>
                                    <a:pt x="194" y="123"/>
                                    <a:pt x="110" y="165"/>
                                    <a:pt x="47" y="260"/>
                                  </a:cubicBezTo>
                                  <a:cubicBezTo>
                                    <a:pt x="0" y="337"/>
                                    <a:pt x="4" y="420"/>
                                    <a:pt x="2" y="530"/>
                                  </a:cubicBezTo>
                                  <a:cubicBezTo>
                                    <a:pt x="0" y="640"/>
                                    <a:pt x="17" y="828"/>
                                    <a:pt x="32" y="921"/>
                                  </a:cubicBezTo>
                                  <a:cubicBezTo>
                                    <a:pt x="36" y="989"/>
                                    <a:pt x="46" y="1040"/>
                                    <a:pt x="92" y="1086"/>
                                  </a:cubicBez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35600" cy="47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920" y="0"/>
                                <a:ext cx="398160" cy="37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0" y="275040"/>
                                  <a:ext cx="97920" cy="10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270000"/>
                                  <a:ext cx="97920" cy="10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80" y="50040"/>
                                  <a:ext cx="97920" cy="10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520"/>
                                  <a:ext cx="97920" cy="10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126360"/>
                                  <a:ext cx="97920" cy="10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200520"/>
                                  <a:ext cx="97920" cy="10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840" y="238680"/>
                                  <a:ext cx="97920" cy="10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97920" cy="10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9560"/>
                                  <a:ext cx="97920" cy="10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227160"/>
                                  <a:ext cx="97920" cy="10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0"/>
                                  <a:ext cx="97920" cy="10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38160"/>
                                  <a:ext cx="97920" cy="10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97920" cy="10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57240"/>
                                  <a:ext cx="276840" cy="262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6600"/>
                                </a:solidFill>
                                <a:ln w="2844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83160"/>
                                  <a:ext cx="1695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126360"/>
                                  <a:ext cx="233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69560"/>
                                  <a:ext cx="276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227160"/>
                                  <a:ext cx="262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27000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300960"/>
                                  <a:ext cx="1404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83160"/>
                                  <a:ext cx="0" cy="200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7240"/>
                                  <a:ext cx="0" cy="262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57240"/>
                                  <a:ext cx="0" cy="262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80" y="8316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126360"/>
                                  <a:ext cx="0" cy="143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3760" y="346680"/>
                                <a:ext cx="23184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8" h="730">
                                    <a:moveTo>
                                      <a:pt x="77" y="630"/>
                                    </a:moveTo>
                                    <a:cubicBezTo>
                                      <a:pt x="0" y="555"/>
                                      <a:pt x="339" y="273"/>
                                      <a:pt x="556" y="180"/>
                                    </a:cubicBezTo>
                                    <a:cubicBezTo>
                                      <a:pt x="773" y="87"/>
                                      <a:pt x="1304" y="0"/>
                                      <a:pt x="1381" y="75"/>
                                    </a:cubicBezTo>
                                    <a:cubicBezTo>
                                      <a:pt x="1458" y="150"/>
                                      <a:pt x="1246" y="530"/>
                                      <a:pt x="1021" y="630"/>
                                    </a:cubicBezTo>
                                    <a:cubicBezTo>
                                      <a:pt x="796" y="730"/>
                                      <a:pt x="154" y="705"/>
                                      <a:pt x="77" y="63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9120"/>
                                <a:ext cx="20376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3" h="840">
                                    <a:moveTo>
                                      <a:pt x="1211" y="785"/>
                                    </a:moveTo>
                                    <a:cubicBezTo>
                                      <a:pt x="1283" y="730"/>
                                      <a:pt x="981" y="357"/>
                                      <a:pt x="791" y="235"/>
                                    </a:cubicBezTo>
                                    <a:cubicBezTo>
                                      <a:pt x="601" y="113"/>
                                      <a:pt x="144" y="0"/>
                                      <a:pt x="72" y="55"/>
                                    </a:cubicBezTo>
                                    <a:cubicBezTo>
                                      <a:pt x="0" y="110"/>
                                      <a:pt x="167" y="443"/>
                                      <a:pt x="357" y="565"/>
                                    </a:cubicBezTo>
                                    <a:cubicBezTo>
                                      <a:pt x="547" y="687"/>
                                      <a:pt x="1139" y="840"/>
                                      <a:pt x="1211" y="78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346680"/>
                                <a:ext cx="17784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3" h="730">
                                    <a:moveTo>
                                      <a:pt x="0" y="0"/>
                                    </a:moveTo>
                                    <a:cubicBezTo>
                                      <a:pt x="165" y="194"/>
                                      <a:pt x="330" y="388"/>
                                      <a:pt x="492" y="510"/>
                                    </a:cubicBezTo>
                                    <a:cubicBezTo>
                                      <a:pt x="654" y="632"/>
                                      <a:pt x="893" y="693"/>
                                      <a:pt x="973" y="73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960" y="358200"/>
                                <a:ext cx="20700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3" h="730">
                                    <a:moveTo>
                                      <a:pt x="0" y="0"/>
                                    </a:moveTo>
                                    <a:cubicBezTo>
                                      <a:pt x="165" y="194"/>
                                      <a:pt x="330" y="388"/>
                                      <a:pt x="492" y="510"/>
                                    </a:cubicBezTo>
                                    <a:cubicBezTo>
                                      <a:pt x="654" y="632"/>
                                      <a:pt x="893" y="693"/>
                                      <a:pt x="973" y="73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8360" y="363240"/>
                                <a:ext cx="118800" cy="109800"/>
                              </a:xfrm>
                            </wpg:grpSpPr>
                            <wps:wsp>
                              <wps:cNvSpPr/>
                              <wps:spPr>
                                <a:xfrm rot="1576200">
                                  <a:off x="30240" y="360"/>
                                  <a:ext cx="1404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255">
                                      <a:moveTo>
                                        <a:pt x="0" y="0"/>
                                      </a:moveTo>
                                      <a:cubicBezTo>
                                        <a:pt x="10" y="46"/>
                                        <a:pt x="20" y="93"/>
                                        <a:pt x="60" y="135"/>
                                      </a:cubicBezTo>
                                      <a:cubicBezTo>
                                        <a:pt x="100" y="177"/>
                                        <a:pt x="210" y="235"/>
                                        <a:pt x="240" y="25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800"/>
                                  <a:ext cx="118800" cy="99000"/>
                                </a:xfrm>
                              </wpg:grpSpPr>
                              <wps:wsp>
                                <wps:cNvSpPr/>
                                <wps:spPr>
                                  <a:xfrm rot="18899400">
                                    <a:off x="67680" y="5760"/>
                                    <a:ext cx="381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99400">
                                    <a:off x="12960" y="33120"/>
                                    <a:ext cx="4752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55">
                                        <a:moveTo>
                                          <a:pt x="0" y="0"/>
                                        </a:moveTo>
                                        <a:cubicBezTo>
                                          <a:pt x="10" y="46"/>
                                          <a:pt x="20" y="93"/>
                                          <a:pt x="60" y="135"/>
                                        </a:cubicBezTo>
                                        <a:cubicBezTo>
                                          <a:pt x="100" y="177"/>
                                          <a:pt x="210" y="235"/>
                                          <a:pt x="240" y="2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880" y="361800"/>
                                <a:ext cx="141120" cy="104760"/>
                              </a:xfrm>
                            </wpg:grpSpPr>
                            <wps:wsp>
                              <wps:cNvSpPr/>
                              <wps:spPr>
                                <a:xfrm rot="18899400">
                                  <a:off x="13680" y="10080"/>
                                  <a:ext cx="2592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255">
                                      <a:moveTo>
                                        <a:pt x="0" y="0"/>
                                      </a:moveTo>
                                      <a:cubicBezTo>
                                        <a:pt x="10" y="46"/>
                                        <a:pt x="20" y="93"/>
                                        <a:pt x="60" y="135"/>
                                      </a:cubicBezTo>
                                      <a:cubicBezTo>
                                        <a:pt x="100" y="177"/>
                                        <a:pt x="210" y="235"/>
                                        <a:pt x="240" y="25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598200">
                                  <a:off x="51120" y="7920"/>
                                  <a:ext cx="4752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255">
                                      <a:moveTo>
                                        <a:pt x="0" y="0"/>
                                      </a:moveTo>
                                      <a:cubicBezTo>
                                        <a:pt x="10" y="46"/>
                                        <a:pt x="20" y="93"/>
                                        <a:pt x="60" y="135"/>
                                      </a:cubicBezTo>
                                      <a:cubicBezTo>
                                        <a:pt x="100" y="177"/>
                                        <a:pt x="210" y="235"/>
                                        <a:pt x="240" y="25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99400">
                                  <a:off x="52560" y="47160"/>
                                  <a:ext cx="3816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255">
                                      <a:moveTo>
                                        <a:pt x="0" y="0"/>
                                      </a:moveTo>
                                      <a:cubicBezTo>
                                        <a:pt x="10" y="46"/>
                                        <a:pt x="20" y="93"/>
                                        <a:pt x="60" y="135"/>
                                      </a:cubicBezTo>
                                      <a:cubicBezTo>
                                        <a:pt x="100" y="177"/>
                                        <a:pt x="210" y="235"/>
                                        <a:pt x="240" y="25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112000">
                                  <a:off x="88920" y="44280"/>
                                  <a:ext cx="550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255">
                                      <a:moveTo>
                                        <a:pt x="0" y="0"/>
                                      </a:moveTo>
                                      <a:cubicBezTo>
                                        <a:pt x="10" y="46"/>
                                        <a:pt x="20" y="93"/>
                                        <a:pt x="60" y="135"/>
                                      </a:cubicBezTo>
                                      <a:cubicBezTo>
                                        <a:pt x="100" y="177"/>
                                        <a:pt x="210" y="235"/>
                                        <a:pt x="240" y="25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pt;margin-top:17.85pt;width:412.3pt;height:39.7pt" coordorigin="412,357" coordsize="8246,794">
                <v:group id="shape_0" style="position:absolute;left:952;top:357;width:3926;height:794">
                  <v:group id="shape_0" style="position:absolute;left:952;top:357;width:686;height:794">
                    <v:shape id="shape_0" coordsize="392,1086" path="m392,5c304,34,391,0,287,65c194,123,110,165,47,260c0,337,4,420,2,530c0,640,17,828,32,921c36,989,46,1040,92,1086e" stroked="t" o:allowincell="f" style="position:absolute;left:1272;top:879;width:97;height:271;mso-wrap-style:none;v-text-anchor:middle;mso-position-horizontal:center">
                      <v:fill o:detectmouseclick="t" on="false"/>
                      <v:stroke color="#339966" weight="57240" joinstyle="round" endcap="flat"/>
                      <w10:wrap type="none"/>
                    </v:shape>
                    <v:group id="shape_0" style="position:absolute;left:952;top:357;width:686;height:744">
                      <v:group id="shape_0" style="position:absolute;left:1006;top:357;width:627;height:591">
                        <v:oval id="shape_0" fillcolor="#ffff99" stroked="t" o:allowincell="f" style="position:absolute;left:1284;top:790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159;top:782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427;top:43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366;top:37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479;top:55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457;top:67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385;top:73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006;top:5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006;top:624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051;top:7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273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051;top:41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160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cc6600" stroked="t" o:allowincell="f" style="position:absolute;left:1084;top:447;width:435;height:413;mso-wrap-style:none;v-text-anchor:middle;mso-position-horizontal:center">
                          <v:fill o:detectmouseclick="t" type="solid" color2="#3399ff"/>
                          <v:stroke color="#ff9900" weight="28440" joinstyle="miter" endcap="flat"/>
                          <w10:wrap type="none"/>
                        </v:oval>
                        <v:line id="shape_0" from="1160,488" to="1426,488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1111,556" to="1478,556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1084,624" to="1519,624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1084,715" to="1496,715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1133,782" to="1477,782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1205,831" to="1425,83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1160,488" to="1160,803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1246,447" to="1246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1344,447" to="1344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1427,488" to="1427,829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1479,556" to="1479,78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coordsize="1458,730" path="m77,630c0,555,339,273,556,180c773,87,1304,0,1381,75c1458,150,1246,530,1021,630c796,730,154,705,77,630xe" fillcolor="#339966" stroked="t" o:allowincell="f" style="position:absolute;left:1273;top:903;width:364;height:182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1283,840" path="m1211,785c1283,730,981,357,791,235c601,113,144,0,72,55c0,110,167,443,357,565c547,687,1139,840,1211,785xe" fillcolor="#339966" stroked="t" o:allowincell="f" style="position:absolute;left:952;top:891;width:320;height:209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984;top:903;width:279;height:182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1284;top:921;width:325;height:133;flip:x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group id="shape_0" style="position:absolute;left:1427;top:930;width:146;height:158">
                        <v:shape id="shape_0" coordsize="240,255" path="m0,0c10,46,20,93,60,135c100,177,210,235,240,255e" stroked="t" o:allowincell="f" style="position:absolute;left:1454;top:929;width:21;height:81;mso-wrap-style:none;v-text-anchor:middle;rotation:26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group id="shape_0" style="position:absolute;left:1427;top:954;width:146;height:134">
                          <v:shape id="shape_0" coordsize="240,255" path="m0,0c10,46,20,93,60,135c100,177,210,235,240,255e" stroked="t" o:allowincell="f" style="position:absolute;left:1512;top:955;width:59;height:82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  <v:shape id="shape_0" coordsize="240,255" path="m0,0c10,46,20,93,60,135c100,177,210,235,240,255e" stroked="t" o:allowincell="f" style="position:absolute;left:1426;top:998;width:74;height:89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19;top:939;width:206;height:144">
                        <v:shape id="shape_0" coordsize="240,255" path="m0,0c10,46,20,93,60,135c100,177,210,235,240,255e" stroked="t" o:allowincell="f" style="position:absolute;left:1018;top:942;width:40;height:78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1076;top:939;width:74;height:86;mso-wrap-style:none;v-text-anchor:middle;rotation:210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1080;top:1001;width:59;height:81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1139;top:996;width:86;height:31;mso-wrap-style:none;v-text-anchor:middle;rotation:23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4192;top:357;width:686;height:794">
                    <v:shape id="shape_0" coordsize="392,1086" path="m392,5c304,34,391,0,287,65c194,123,110,165,47,260c0,337,4,420,2,530c0,640,17,828,32,921c36,989,46,1040,92,1086e" stroked="t" o:allowincell="f" style="position:absolute;left:4512;top:879;width:97;height:271;mso-wrap-style:none;v-text-anchor:middle;mso-position-horizontal:center">
                      <v:fill o:detectmouseclick="t" on="false"/>
                      <v:stroke color="#339966" weight="57240" joinstyle="round" endcap="flat"/>
                      <w10:wrap type="none"/>
                    </v:shape>
                    <v:group id="shape_0" style="position:absolute;left:4192;top:357;width:686;height:744">
                      <v:group id="shape_0" style="position:absolute;left:4246;top:357;width:627;height:591">
                        <v:oval id="shape_0" fillcolor="#ffff99" stroked="t" o:allowincell="f" style="position:absolute;left:4524;top:790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399;top:782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667;top:43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606;top:37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719;top:55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697;top:67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625;top:73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246;top:5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246;top:624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291;top:7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513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291;top:41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400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cc6600" stroked="t" o:allowincell="f" style="position:absolute;left:4324;top:447;width:435;height:413;mso-wrap-style:none;v-text-anchor:middle;mso-position-horizontal:center">
                          <v:fill o:detectmouseclick="t" type="solid" color2="#3399ff"/>
                          <v:stroke color="#ff9900" weight="28440" joinstyle="miter" endcap="flat"/>
                          <w10:wrap type="none"/>
                        </v:oval>
                        <v:line id="shape_0" from="4400,488" to="4666,488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4351,556" to="4718,556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4324,624" to="4759,624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4324,715" to="4736,715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4373,782" to="4717,782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4445,831" to="4665,83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4400,488" to="4400,803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4486,447" to="4486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4584,447" to="4584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4667,488" to="4667,829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4719,556" to="4719,78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coordsize="1458,730" path="m77,630c0,555,339,273,556,180c773,87,1304,0,1381,75c1458,150,1246,530,1021,630c796,730,154,705,77,630xe" fillcolor="#339966" stroked="t" o:allowincell="f" style="position:absolute;left:4513;top:903;width:364;height:182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1283,840" path="m1211,785c1283,730,981,357,791,235c601,113,144,0,72,55c0,110,167,443,357,565c547,687,1139,840,1211,785xe" fillcolor="#339966" stroked="t" o:allowincell="f" style="position:absolute;left:4192;top:891;width:320;height:209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4224;top:903;width:279;height:182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4524;top:921;width:325;height:133;flip:x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group id="shape_0" style="position:absolute;left:4667;top:930;width:146;height:158">
                        <v:shape id="shape_0" coordsize="240,255" path="m0,0c10,46,20,93,60,135c100,177,210,235,240,255e" stroked="t" o:allowincell="f" style="position:absolute;left:4694;top:929;width:21;height:81;mso-wrap-style:none;v-text-anchor:middle;rotation:26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group id="shape_0" style="position:absolute;left:4667;top:954;width:146;height:134">
                          <v:shape id="shape_0" coordsize="240,255" path="m0,0c10,46,20,93,60,135c100,177,210,235,240,255e" stroked="t" o:allowincell="f" style="position:absolute;left:4752;top:955;width:59;height:82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  <v:shape id="shape_0" coordsize="240,255" path="m0,0c10,46,20,93,60,135c100,177,210,235,240,255e" stroked="t" o:allowincell="f" style="position:absolute;left:4666;top:998;width:74;height:89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4259;top:939;width:206;height:144">
                        <v:shape id="shape_0" coordsize="240,255" path="m0,0c10,46,20,93,60,135c100,177,210,235,240,255e" stroked="t" o:allowincell="f" style="position:absolute;left:4258;top:942;width:40;height:78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4316;top:939;width:74;height:86;mso-wrap-style:none;v-text-anchor:middle;rotation:210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4320;top:1001;width:59;height:81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4379;top:996;width:86;height:31;mso-wrap-style:none;v-text-anchor:middle;rotation:23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3652;top:357;width:686;height:794">
                    <v:shape id="shape_0" coordsize="392,1086" path="m392,5c304,34,391,0,287,65c194,123,110,165,47,260c0,337,4,420,2,530c0,640,17,828,32,921c36,989,46,1040,92,1086e" stroked="t" o:allowincell="f" style="position:absolute;left:3972;top:879;width:97;height:271;mso-wrap-style:none;v-text-anchor:middle;mso-position-horizontal:center">
                      <v:fill o:detectmouseclick="t" on="false"/>
                      <v:stroke color="#339966" weight="57240" joinstyle="round" endcap="flat"/>
                      <w10:wrap type="none"/>
                    </v:shape>
                    <v:group id="shape_0" style="position:absolute;left:3652;top:357;width:686;height:744">
                      <v:group id="shape_0" style="position:absolute;left:3706;top:357;width:628;height:591">
                        <v:oval id="shape_0" fillcolor="#ffff99" stroked="t" o:allowincell="f" style="position:absolute;left:3984;top:790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859;top:782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127;top:43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066;top:37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179;top:55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157;top:67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085;top:73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706;top:5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706;top:624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751;top:7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973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751;top:41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860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cc6600" stroked="t" o:allowincell="f" style="position:absolute;left:3784;top:447;width:435;height:413;mso-wrap-style:none;v-text-anchor:middle;mso-position-horizontal:center">
                          <v:fill o:detectmouseclick="t" type="solid" color2="#3399ff"/>
                          <v:stroke color="#ff9900" weight="28440" joinstyle="miter" endcap="flat"/>
                          <w10:wrap type="none"/>
                        </v:oval>
                        <v:line id="shape_0" from="3860,488" to="4126,488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3811,556" to="4178,556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3784,624" to="4219,624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3784,715" to="4196,715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3833,782" to="4177,782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3905,831" to="4125,83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3860,488" to="3860,803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3946,447" to="3946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4044,447" to="4044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4127,488" to="4127,829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4179,556" to="4179,78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coordsize="1458,730" path="m77,630c0,555,339,273,556,180c773,87,1304,0,1381,75c1458,150,1246,530,1021,630c796,730,154,705,77,630xe" fillcolor="#339966" stroked="t" o:allowincell="f" style="position:absolute;left:3973;top:903;width:364;height:182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1283,840" path="m1211,785c1283,730,981,357,791,235c601,113,144,0,72,55c0,110,167,443,357,565c547,687,1139,840,1211,785xe" fillcolor="#339966" stroked="t" o:allowincell="f" style="position:absolute;left:3652;top:891;width:320;height:209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3684;top:903;width:279;height:182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3984;top:921;width:325;height:133;flip:x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group id="shape_0" style="position:absolute;left:4127;top:930;width:146;height:158">
                        <v:shape id="shape_0" coordsize="240,255" path="m0,0c10,46,20,93,60,135c100,177,210,235,240,255e" stroked="t" o:allowincell="f" style="position:absolute;left:4154;top:929;width:21;height:81;mso-wrap-style:none;v-text-anchor:middle;rotation:26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group id="shape_0" style="position:absolute;left:4127;top:954;width:146;height:134">
                          <v:shape id="shape_0" coordsize="240,255" path="m0,0c10,46,20,93,60,135c100,177,210,235,240,255e" stroked="t" o:allowincell="f" style="position:absolute;left:4212;top:955;width:59;height:82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  <v:shape id="shape_0" coordsize="240,255" path="m0,0c10,46,20,93,60,135c100,177,210,235,240,255e" stroked="t" o:allowincell="f" style="position:absolute;left:4126;top:998;width:74;height:89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3719;top:939;width:207;height:144">
                        <v:shape id="shape_0" coordsize="240,255" path="m0,0c10,46,20,93,60,135c100,177,210,235,240,255e" stroked="t" o:allowincell="f" style="position:absolute;left:3718;top:942;width:40;height:78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3776;top:939;width:74;height:86;mso-wrap-style:none;v-text-anchor:middle;rotation:210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3780;top:1001;width:59;height:81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3839;top:996;width:86;height:31;mso-wrap-style:none;v-text-anchor:middle;rotation:23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3112;top:357;width:686;height:794">
                    <v:shape id="shape_0" coordsize="392,1086" path="m392,5c304,34,391,0,287,65c194,123,110,165,47,260c0,337,4,420,2,530c0,640,17,828,32,921c36,989,46,1040,92,1086e" stroked="t" o:allowincell="f" style="position:absolute;left:3432;top:879;width:97;height:271;mso-wrap-style:none;v-text-anchor:middle;mso-position-horizontal:center">
                      <v:fill o:detectmouseclick="t" on="false"/>
                      <v:stroke color="#339966" weight="57240" joinstyle="round" endcap="flat"/>
                      <w10:wrap type="none"/>
                    </v:shape>
                    <v:group id="shape_0" style="position:absolute;left:3112;top:357;width:686;height:744">
                      <v:group id="shape_0" style="position:absolute;left:3166;top:357;width:627;height:591">
                        <v:oval id="shape_0" fillcolor="#ffff99" stroked="t" o:allowincell="f" style="position:absolute;left:3444;top:790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319;top:782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587;top:43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526;top:37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639;top:55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617;top:67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545;top:73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166;top:5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166;top:624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211;top:7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433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211;top:41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320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cc6600" stroked="t" o:allowincell="f" style="position:absolute;left:3244;top:447;width:435;height:413;mso-wrap-style:none;v-text-anchor:middle;mso-position-horizontal:center">
                          <v:fill o:detectmouseclick="t" type="solid" color2="#3399ff"/>
                          <v:stroke color="#ff9900" weight="28440" joinstyle="miter" endcap="flat"/>
                          <w10:wrap type="none"/>
                        </v:oval>
                        <v:line id="shape_0" from="3320,488" to="3586,488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3271,556" to="3638,556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3244,624" to="3679,624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3244,715" to="3656,715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3293,782" to="3637,782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3365,831" to="3585,83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3320,488" to="3320,803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3406,447" to="3406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3504,447" to="3504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3587,488" to="3587,829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3639,556" to="3639,78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coordsize="1458,730" path="m77,630c0,555,339,273,556,180c773,87,1304,0,1381,75c1458,150,1246,530,1021,630c796,730,154,705,77,630xe" fillcolor="#339966" stroked="t" o:allowincell="f" style="position:absolute;left:3433;top:903;width:364;height:182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1283,840" path="m1211,785c1283,730,981,357,791,235c601,113,144,0,72,55c0,110,167,443,357,565c547,687,1139,840,1211,785xe" fillcolor="#339966" stroked="t" o:allowincell="f" style="position:absolute;left:3112;top:891;width:320;height:209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3144;top:903;width:279;height:182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3444;top:921;width:325;height:133;flip:x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group id="shape_0" style="position:absolute;left:3587;top:930;width:146;height:158">
                        <v:shape id="shape_0" coordsize="240,255" path="m0,0c10,46,20,93,60,135c100,177,210,235,240,255e" stroked="t" o:allowincell="f" style="position:absolute;left:3614;top:929;width:21;height:81;mso-wrap-style:none;v-text-anchor:middle;rotation:26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group id="shape_0" style="position:absolute;left:3587;top:954;width:146;height:134">
                          <v:shape id="shape_0" coordsize="240,255" path="m0,0c10,46,20,93,60,135c100,177,210,235,240,255e" stroked="t" o:allowincell="f" style="position:absolute;left:3672;top:955;width:59;height:82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  <v:shape id="shape_0" coordsize="240,255" path="m0,0c10,46,20,93,60,135c100,177,210,235,240,255e" stroked="t" o:allowincell="f" style="position:absolute;left:3586;top:998;width:74;height:89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3179;top:939;width:206;height:144">
                        <v:shape id="shape_0" coordsize="240,255" path="m0,0c10,46,20,93,60,135c100,177,210,235,240,255e" stroked="t" o:allowincell="f" style="position:absolute;left:3178;top:942;width:40;height:78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3236;top:939;width:74;height:86;mso-wrap-style:none;v-text-anchor:middle;rotation:210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3240;top:1001;width:59;height:81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3299;top:996;width:86;height:31;mso-wrap-style:none;v-text-anchor:middle;rotation:23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572;top:357;width:686;height:794">
                    <v:shape id="shape_0" coordsize="392,1086" path="m392,5c304,34,391,0,287,65c194,123,110,165,47,260c0,337,4,420,2,530c0,640,17,828,32,921c36,989,46,1040,92,1086e" stroked="t" o:allowincell="f" style="position:absolute;left:2892;top:879;width:97;height:271;mso-wrap-style:none;v-text-anchor:middle;mso-position-horizontal:center">
                      <v:fill o:detectmouseclick="t" on="false"/>
                      <v:stroke color="#339966" weight="57240" joinstyle="round" endcap="flat"/>
                      <w10:wrap type="none"/>
                    </v:shape>
                    <v:group id="shape_0" style="position:absolute;left:2572;top:357;width:686;height:744">
                      <v:group id="shape_0" style="position:absolute;left:2626;top:357;width:628;height:591">
                        <v:oval id="shape_0" fillcolor="#ffff99" stroked="t" o:allowincell="f" style="position:absolute;left:2904;top:790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2779;top:782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047;top:43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2986;top:37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099;top:55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077;top:67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3005;top:73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2626;top:5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2626;top:624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2671;top:7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2893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2671;top:41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2780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cc6600" stroked="t" o:allowincell="f" style="position:absolute;left:2704;top:447;width:435;height:413;mso-wrap-style:none;v-text-anchor:middle;mso-position-horizontal:center">
                          <v:fill o:detectmouseclick="t" type="solid" color2="#3399ff"/>
                          <v:stroke color="#ff9900" weight="28440" joinstyle="miter" endcap="flat"/>
                          <w10:wrap type="none"/>
                        </v:oval>
                        <v:line id="shape_0" from="2780,488" to="3046,488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2731,556" to="3098,556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2704,624" to="3139,624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2704,715" to="3116,715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2753,782" to="3097,782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2825,831" to="3045,83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2780,488" to="2780,803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2866,447" to="2866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2964,447" to="2964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3047,488" to="3047,829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3099,556" to="3099,78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coordsize="1458,730" path="m77,630c0,555,339,273,556,180c773,87,1304,0,1381,75c1458,150,1246,530,1021,630c796,730,154,705,77,630xe" fillcolor="#339966" stroked="t" o:allowincell="f" style="position:absolute;left:2893;top:903;width:364;height:182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1283,840" path="m1211,785c1283,730,981,357,791,235c601,113,144,0,72,55c0,110,167,443,357,565c547,687,1139,840,1211,785xe" fillcolor="#339966" stroked="t" o:allowincell="f" style="position:absolute;left:2572;top:891;width:320;height:209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2604;top:903;width:279;height:182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2904;top:921;width:325;height:133;flip:x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group id="shape_0" style="position:absolute;left:3047;top:930;width:146;height:158">
                        <v:shape id="shape_0" coordsize="240,255" path="m0,0c10,46,20,93,60,135c100,177,210,235,240,255e" stroked="t" o:allowincell="f" style="position:absolute;left:3074;top:929;width:21;height:81;mso-wrap-style:none;v-text-anchor:middle;rotation:26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group id="shape_0" style="position:absolute;left:3047;top:954;width:146;height:134">
                          <v:shape id="shape_0" coordsize="240,255" path="m0,0c10,46,20,93,60,135c100,177,210,235,240,255e" stroked="t" o:allowincell="f" style="position:absolute;left:3132;top:955;width:59;height:82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  <v:shape id="shape_0" coordsize="240,255" path="m0,0c10,46,20,93,60,135c100,177,210,235,240,255e" stroked="t" o:allowincell="f" style="position:absolute;left:3046;top:998;width:74;height:89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2639;top:939;width:207;height:144">
                        <v:shape id="shape_0" coordsize="240,255" path="m0,0c10,46,20,93,60,135c100,177,210,235,240,255e" stroked="t" o:allowincell="f" style="position:absolute;left:2638;top:942;width:40;height:78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2696;top:939;width:74;height:86;mso-wrap-style:none;v-text-anchor:middle;rotation:210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2700;top:1001;width:59;height:81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2759;top:996;width:86;height:31;mso-wrap-style:none;v-text-anchor:middle;rotation:23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032;top:357;width:686;height:794">
                    <v:shape id="shape_0" coordsize="392,1086" path="m392,5c304,34,391,0,287,65c194,123,110,165,47,260c0,337,4,420,2,530c0,640,17,828,32,921c36,989,46,1040,92,1086e" stroked="t" o:allowincell="f" style="position:absolute;left:2352;top:879;width:97;height:271;mso-wrap-style:none;v-text-anchor:middle;mso-position-horizontal:center">
                      <v:fill o:detectmouseclick="t" on="false"/>
                      <v:stroke color="#339966" weight="57240" joinstyle="round" endcap="flat"/>
                      <w10:wrap type="none"/>
                    </v:shape>
                    <v:group id="shape_0" style="position:absolute;left:2032;top:357;width:686;height:744">
                      <v:group id="shape_0" style="position:absolute;left:2086;top:357;width:627;height:591">
                        <v:oval id="shape_0" fillcolor="#ffff99" stroked="t" o:allowincell="f" style="position:absolute;left:2364;top:790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2239;top:782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2507;top:43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2446;top:37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2559;top:55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2537;top:67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2465;top:73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2086;top:5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2086;top:624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2131;top:7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2353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2131;top:41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2240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cc6600" stroked="t" o:allowincell="f" style="position:absolute;left:2164;top:447;width:435;height:413;mso-wrap-style:none;v-text-anchor:middle;mso-position-horizontal:center">
                          <v:fill o:detectmouseclick="t" type="solid" color2="#3399ff"/>
                          <v:stroke color="#ff9900" weight="28440" joinstyle="miter" endcap="flat"/>
                          <w10:wrap type="none"/>
                        </v:oval>
                        <v:line id="shape_0" from="2240,488" to="2506,488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2191,556" to="2558,556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2164,624" to="2599,624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2164,715" to="2576,715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2213,782" to="2557,782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2285,831" to="2505,83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2240,488" to="2240,803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2326,447" to="2326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2424,447" to="2424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2507,488" to="2507,829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2559,556" to="2559,78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coordsize="1458,730" path="m77,630c0,555,339,273,556,180c773,87,1304,0,1381,75c1458,150,1246,530,1021,630c796,730,154,705,77,630xe" fillcolor="#339966" stroked="t" o:allowincell="f" style="position:absolute;left:2353;top:903;width:364;height:182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1283,840" path="m1211,785c1283,730,981,357,791,235c601,113,144,0,72,55c0,110,167,443,357,565c547,687,1139,840,1211,785xe" fillcolor="#339966" stroked="t" o:allowincell="f" style="position:absolute;left:2032;top:891;width:320;height:209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2064;top:903;width:279;height:182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2364;top:921;width:325;height:133;flip:x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group id="shape_0" style="position:absolute;left:2507;top:930;width:146;height:158">
                        <v:shape id="shape_0" coordsize="240,255" path="m0,0c10,46,20,93,60,135c100,177,210,235,240,255e" stroked="t" o:allowincell="f" style="position:absolute;left:2534;top:929;width:21;height:81;mso-wrap-style:none;v-text-anchor:middle;rotation:26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group id="shape_0" style="position:absolute;left:2507;top:954;width:146;height:134">
                          <v:shape id="shape_0" coordsize="240,255" path="m0,0c10,46,20,93,60,135c100,177,210,235,240,255e" stroked="t" o:allowincell="f" style="position:absolute;left:2592;top:955;width:59;height:82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  <v:shape id="shape_0" coordsize="240,255" path="m0,0c10,46,20,93,60,135c100,177,210,235,240,255e" stroked="t" o:allowincell="f" style="position:absolute;left:2506;top:998;width:74;height:89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2099;top:939;width:206;height:144">
                        <v:shape id="shape_0" coordsize="240,255" path="m0,0c10,46,20,93,60,135c100,177,210,235,240,255e" stroked="t" o:allowincell="f" style="position:absolute;left:2098;top:942;width:40;height:78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2156;top:939;width:74;height:86;mso-wrap-style:none;v-text-anchor:middle;rotation:210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2160;top:1001;width:59;height:81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2219;top:996;width:86;height:31;mso-wrap-style:none;v-text-anchor:middle;rotation:23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1492;top:357;width:686;height:794">
                    <v:shape id="shape_0" coordsize="392,1086" path="m392,5c304,34,391,0,287,65c194,123,110,165,47,260c0,337,4,420,2,530c0,640,17,828,32,921c36,989,46,1040,92,1086e" stroked="t" o:allowincell="f" style="position:absolute;left:1812;top:879;width:97;height:271;mso-wrap-style:none;v-text-anchor:middle;mso-position-horizontal:center">
                      <v:fill o:detectmouseclick="t" on="false"/>
                      <v:stroke color="#339966" weight="57240" joinstyle="round" endcap="flat"/>
                      <w10:wrap type="none"/>
                    </v:shape>
                    <v:group id="shape_0" style="position:absolute;left:1492;top:357;width:686;height:744">
                      <v:group id="shape_0" style="position:absolute;left:1546;top:357;width:628;height:591">
                        <v:oval id="shape_0" fillcolor="#ffff99" stroked="t" o:allowincell="f" style="position:absolute;left:1824;top:790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699;top:782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967;top:43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906;top:37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2019;top:55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997;top:67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925;top:73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546;top:5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546;top:624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591;top:7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813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591;top:41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1700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cc6600" stroked="t" o:allowincell="f" style="position:absolute;left:1624;top:447;width:435;height:413;mso-wrap-style:none;v-text-anchor:middle;mso-position-horizontal:center">
                          <v:fill o:detectmouseclick="t" type="solid" color2="#3399ff"/>
                          <v:stroke color="#ff9900" weight="28440" joinstyle="miter" endcap="flat"/>
                          <w10:wrap type="none"/>
                        </v:oval>
                        <v:line id="shape_0" from="1700,488" to="1966,488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1651,556" to="2018,556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1624,624" to="2059,624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1624,715" to="2036,715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1673,782" to="2017,782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1745,831" to="1965,83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1700,488" to="1700,803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1786,447" to="1786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1884,447" to="1884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1967,488" to="1967,829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2019,556" to="2019,78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coordsize="1458,730" path="m77,630c0,555,339,273,556,180c773,87,1304,0,1381,75c1458,150,1246,530,1021,630c796,730,154,705,77,630xe" fillcolor="#339966" stroked="t" o:allowincell="f" style="position:absolute;left:1813;top:903;width:364;height:182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1283,840" path="m1211,785c1283,730,981,357,791,235c601,113,144,0,72,55c0,110,167,443,357,565c547,687,1139,840,1211,785xe" fillcolor="#339966" stroked="t" o:allowincell="f" style="position:absolute;left:1492;top:891;width:320;height:209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1524;top:903;width:279;height:182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1824;top:921;width:325;height:133;flip:x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group id="shape_0" style="position:absolute;left:1967;top:930;width:146;height:158">
                        <v:shape id="shape_0" coordsize="240,255" path="m0,0c10,46,20,93,60,135c100,177,210,235,240,255e" stroked="t" o:allowincell="f" style="position:absolute;left:1994;top:929;width:21;height:81;mso-wrap-style:none;v-text-anchor:middle;rotation:26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group id="shape_0" style="position:absolute;left:1967;top:954;width:146;height:134">
                          <v:shape id="shape_0" coordsize="240,255" path="m0,0c10,46,20,93,60,135c100,177,210,235,240,255e" stroked="t" o:allowincell="f" style="position:absolute;left:2052;top:955;width:59;height:82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  <v:shape id="shape_0" coordsize="240,255" path="m0,0c10,46,20,93,60,135c100,177,210,235,240,255e" stroked="t" o:allowincell="f" style="position:absolute;left:1966;top:998;width:74;height:89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59;top:939;width:207;height:144">
                        <v:shape id="shape_0" coordsize="240,255" path="m0,0c10,46,20,93,60,135c100,177,210,235,240,255e" stroked="t" o:allowincell="f" style="position:absolute;left:1558;top:942;width:40;height:78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1616;top:939;width:74;height:86;mso-wrap-style:none;v-text-anchor:middle;rotation:210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1620;top:1001;width:59;height:81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1679;top:996;width:86;height:31;mso-wrap-style:none;v-text-anchor:middle;rotation:23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4732;top:357;width:3926;height:794">
                  <v:group id="shape_0" style="position:absolute;left:4732;top:357;width:686;height:794">
                    <v:shape id="shape_0" coordsize="392,1086" path="m392,5c304,34,391,0,287,65c194,123,110,165,47,260c0,337,4,420,2,530c0,640,17,828,32,921c36,989,46,1040,92,1086e" stroked="t" o:allowincell="f" style="position:absolute;left:5052;top:879;width:97;height:271;mso-wrap-style:none;v-text-anchor:middle;mso-position-horizontal:center">
                      <v:fill o:detectmouseclick="t" on="false"/>
                      <v:stroke color="#339966" weight="57240" joinstyle="round" endcap="flat"/>
                      <w10:wrap type="none"/>
                    </v:shape>
                    <v:group id="shape_0" style="position:absolute;left:4732;top:357;width:686;height:744">
                      <v:group id="shape_0" style="position:absolute;left:4786;top:357;width:628;height:591">
                        <v:oval id="shape_0" fillcolor="#ffff99" stroked="t" o:allowincell="f" style="position:absolute;left:5064;top:790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939;top:782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5207;top:43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5146;top:37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5259;top:55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5237;top:67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5165;top:73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786;top:5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786;top:624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831;top:7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5053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831;top:41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4940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cc6600" stroked="t" o:allowincell="f" style="position:absolute;left:4864;top:447;width:435;height:413;mso-wrap-style:none;v-text-anchor:middle;mso-position-horizontal:center">
                          <v:fill o:detectmouseclick="t" type="solid" color2="#3399ff"/>
                          <v:stroke color="#ff9900" weight="28440" joinstyle="miter" endcap="flat"/>
                          <w10:wrap type="none"/>
                        </v:oval>
                        <v:line id="shape_0" from="4940,488" to="5206,488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4891,556" to="5258,556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4864,624" to="5299,624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4864,715" to="5276,715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4913,782" to="5257,782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4985,831" to="5205,83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4940,488" to="4940,803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5026,447" to="5026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5124,447" to="5124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5207,488" to="5207,829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5259,556" to="5259,78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coordsize="1458,730" path="m77,630c0,555,339,273,556,180c773,87,1304,0,1381,75c1458,150,1246,530,1021,630c796,730,154,705,77,630xe" fillcolor="#339966" stroked="t" o:allowincell="f" style="position:absolute;left:5053;top:903;width:364;height:182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1283,840" path="m1211,785c1283,730,981,357,791,235c601,113,144,0,72,55c0,110,167,443,357,565c547,687,1139,840,1211,785xe" fillcolor="#339966" stroked="t" o:allowincell="f" style="position:absolute;left:4732;top:891;width:320;height:209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4764;top:903;width:279;height:182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5064;top:921;width:325;height:133;flip:x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group id="shape_0" style="position:absolute;left:5207;top:930;width:146;height:158">
                        <v:shape id="shape_0" coordsize="240,255" path="m0,0c10,46,20,93,60,135c100,177,210,235,240,255e" stroked="t" o:allowincell="f" style="position:absolute;left:5234;top:929;width:21;height:81;mso-wrap-style:none;v-text-anchor:middle;rotation:26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group id="shape_0" style="position:absolute;left:5207;top:954;width:146;height:134">
                          <v:shape id="shape_0" coordsize="240,255" path="m0,0c10,46,20,93,60,135c100,177,210,235,240,255e" stroked="t" o:allowincell="f" style="position:absolute;left:5292;top:955;width:59;height:82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  <v:shape id="shape_0" coordsize="240,255" path="m0,0c10,46,20,93,60,135c100,177,210,235,240,255e" stroked="t" o:allowincell="f" style="position:absolute;left:5206;top:998;width:74;height:89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4799;top:939;width:207;height:144">
                        <v:shape id="shape_0" coordsize="240,255" path="m0,0c10,46,20,93,60,135c100,177,210,235,240,255e" stroked="t" o:allowincell="f" style="position:absolute;left:4798;top:942;width:40;height:78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4856;top:939;width:74;height:86;mso-wrap-style:none;v-text-anchor:middle;rotation:210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4860;top:1001;width:59;height:81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4919;top:996;width:86;height:31;mso-wrap-style:none;v-text-anchor:middle;rotation:23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7972;top:357;width:686;height:794">
                    <v:shape id="shape_0" coordsize="392,1086" path="m392,5c304,34,391,0,287,65c194,123,110,165,47,260c0,337,4,420,2,530c0,640,17,828,32,921c36,989,46,1040,92,1086e" stroked="t" o:allowincell="f" style="position:absolute;left:8292;top:879;width:97;height:271;mso-wrap-style:none;v-text-anchor:middle;mso-position-horizontal:center">
                      <v:fill o:detectmouseclick="t" on="false"/>
                      <v:stroke color="#339966" weight="57240" joinstyle="round" endcap="flat"/>
                      <w10:wrap type="none"/>
                    </v:shape>
                    <v:group id="shape_0" style="position:absolute;left:7972;top:357;width:686;height:744">
                      <v:group id="shape_0" style="position:absolute;left:8026;top:357;width:628;height:591">
                        <v:oval id="shape_0" fillcolor="#ffff99" stroked="t" o:allowincell="f" style="position:absolute;left:8304;top:790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8179;top:782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8447;top:43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8386;top:37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8499;top:55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8477;top:67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8405;top:73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8026;top:5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8026;top:624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8071;top:7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8293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8071;top:41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8180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cc6600" stroked="t" o:allowincell="f" style="position:absolute;left:8104;top:447;width:435;height:413;mso-wrap-style:none;v-text-anchor:middle;mso-position-horizontal:center">
                          <v:fill o:detectmouseclick="t" type="solid" color2="#3399ff"/>
                          <v:stroke color="#ff9900" weight="28440" joinstyle="miter" endcap="flat"/>
                          <w10:wrap type="none"/>
                        </v:oval>
                        <v:line id="shape_0" from="8180,488" to="8446,488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8131,556" to="8498,556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8104,624" to="8539,624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8104,715" to="8516,715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8153,782" to="8497,782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8225,831" to="8445,83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8180,488" to="8180,803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8266,447" to="8266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8364,447" to="8364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8447,488" to="8447,829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8499,556" to="8499,78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coordsize="1458,730" path="m77,630c0,555,339,273,556,180c773,87,1304,0,1381,75c1458,150,1246,530,1021,630c796,730,154,705,77,630xe" fillcolor="#339966" stroked="t" o:allowincell="f" style="position:absolute;left:8293;top:903;width:364;height:182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1283,840" path="m1211,785c1283,730,981,357,791,235c601,113,144,0,72,55c0,110,167,443,357,565c547,687,1139,840,1211,785xe" fillcolor="#339966" stroked="t" o:allowincell="f" style="position:absolute;left:7972;top:891;width:320;height:209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8004;top:903;width:279;height:182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8304;top:921;width:325;height:133;flip:x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group id="shape_0" style="position:absolute;left:8447;top:930;width:146;height:158">
                        <v:shape id="shape_0" coordsize="240,255" path="m0,0c10,46,20,93,60,135c100,177,210,235,240,255e" stroked="t" o:allowincell="f" style="position:absolute;left:8474;top:929;width:21;height:81;mso-wrap-style:none;v-text-anchor:middle;rotation:26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group id="shape_0" style="position:absolute;left:8447;top:954;width:146;height:134">
                          <v:shape id="shape_0" coordsize="240,255" path="m0,0c10,46,20,93,60,135c100,177,210,235,240,255e" stroked="t" o:allowincell="f" style="position:absolute;left:8532;top:955;width:59;height:82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  <v:shape id="shape_0" coordsize="240,255" path="m0,0c10,46,20,93,60,135c100,177,210,235,240,255e" stroked="t" o:allowincell="f" style="position:absolute;left:8446;top:998;width:74;height:89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8039;top:939;width:207;height:144">
                        <v:shape id="shape_0" coordsize="240,255" path="m0,0c10,46,20,93,60,135c100,177,210,235,240,255e" stroked="t" o:allowincell="f" style="position:absolute;left:8038;top:942;width:40;height:78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8096;top:939;width:74;height:86;mso-wrap-style:none;v-text-anchor:middle;rotation:210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8100;top:1001;width:59;height:81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8159;top:996;width:86;height:31;mso-wrap-style:none;v-text-anchor:middle;rotation:23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7432;top:357;width:686;height:794">
                    <v:shape id="shape_0" coordsize="392,1086" path="m392,5c304,34,391,0,287,65c194,123,110,165,47,260c0,337,4,420,2,530c0,640,17,828,32,921c36,989,46,1040,92,1086e" stroked="t" o:allowincell="f" style="position:absolute;left:7752;top:879;width:97;height:271;mso-wrap-style:none;v-text-anchor:middle;mso-position-horizontal:center">
                      <v:fill o:detectmouseclick="t" on="false"/>
                      <v:stroke color="#339966" weight="57240" joinstyle="round" endcap="flat"/>
                      <w10:wrap type="none"/>
                    </v:shape>
                    <v:group id="shape_0" style="position:absolute;left:7432;top:357;width:686;height:744">
                      <v:group id="shape_0" style="position:absolute;left:7486;top:357;width:627;height:591">
                        <v:oval id="shape_0" fillcolor="#ffff99" stroked="t" o:allowincell="f" style="position:absolute;left:7764;top:790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7639;top:782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7907;top:43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7846;top:37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7959;top:55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7937;top:67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7865;top:73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7486;top:5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7486;top:624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7531;top:7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7753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7531;top:41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7640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cc6600" stroked="t" o:allowincell="f" style="position:absolute;left:7564;top:447;width:435;height:413;mso-wrap-style:none;v-text-anchor:middle;mso-position-horizontal:center">
                          <v:fill o:detectmouseclick="t" type="solid" color2="#3399ff"/>
                          <v:stroke color="#ff9900" weight="28440" joinstyle="miter" endcap="flat"/>
                          <w10:wrap type="none"/>
                        </v:oval>
                        <v:line id="shape_0" from="7640,488" to="7906,488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7591,556" to="7958,556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7564,624" to="7999,624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7564,715" to="7976,715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7613,782" to="7957,782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7685,831" to="7905,83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7640,488" to="7640,803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7726,447" to="7726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7824,447" to="7824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7907,488" to="7907,829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7959,556" to="7959,78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coordsize="1458,730" path="m77,630c0,555,339,273,556,180c773,87,1304,0,1381,75c1458,150,1246,530,1021,630c796,730,154,705,77,630xe" fillcolor="#339966" stroked="t" o:allowincell="f" style="position:absolute;left:7753;top:903;width:364;height:182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1283,840" path="m1211,785c1283,730,981,357,791,235c601,113,144,0,72,55c0,110,167,443,357,565c547,687,1139,840,1211,785xe" fillcolor="#339966" stroked="t" o:allowincell="f" style="position:absolute;left:7432;top:891;width:320;height:209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7464;top:903;width:279;height:182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7764;top:921;width:325;height:133;flip:x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group id="shape_0" style="position:absolute;left:7907;top:930;width:146;height:158">
                        <v:shape id="shape_0" coordsize="240,255" path="m0,0c10,46,20,93,60,135c100,177,210,235,240,255e" stroked="t" o:allowincell="f" style="position:absolute;left:7934;top:929;width:21;height:81;mso-wrap-style:none;v-text-anchor:middle;rotation:26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group id="shape_0" style="position:absolute;left:7907;top:954;width:146;height:134">
                          <v:shape id="shape_0" coordsize="240,255" path="m0,0c10,46,20,93,60,135c100,177,210,235,240,255e" stroked="t" o:allowincell="f" style="position:absolute;left:7992;top:955;width:59;height:82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  <v:shape id="shape_0" coordsize="240,255" path="m0,0c10,46,20,93,60,135c100,177,210,235,240,255e" stroked="t" o:allowincell="f" style="position:absolute;left:7906;top:998;width:74;height:89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7499;top:939;width:206;height:144">
                        <v:shape id="shape_0" coordsize="240,255" path="m0,0c10,46,20,93,60,135c100,177,210,235,240,255e" stroked="t" o:allowincell="f" style="position:absolute;left:7498;top:942;width:40;height:78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7556;top:939;width:74;height:86;mso-wrap-style:none;v-text-anchor:middle;rotation:210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7560;top:1001;width:59;height:81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7619;top:996;width:86;height:31;mso-wrap-style:none;v-text-anchor:middle;rotation:23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6892;top:357;width:686;height:794">
                    <v:shape id="shape_0" coordsize="392,1086" path="m392,5c304,34,391,0,287,65c194,123,110,165,47,260c0,337,4,420,2,530c0,640,17,828,32,921c36,989,46,1040,92,1086e" stroked="t" o:allowincell="f" style="position:absolute;left:7212;top:879;width:97;height:271;mso-wrap-style:none;v-text-anchor:middle;mso-position-horizontal:center">
                      <v:fill o:detectmouseclick="t" on="false"/>
                      <v:stroke color="#339966" weight="57240" joinstyle="round" endcap="flat"/>
                      <w10:wrap type="none"/>
                    </v:shape>
                    <v:group id="shape_0" style="position:absolute;left:6892;top:357;width:686;height:744">
                      <v:group id="shape_0" style="position:absolute;left:6946;top:357;width:628;height:591">
                        <v:oval id="shape_0" fillcolor="#ffff99" stroked="t" o:allowincell="f" style="position:absolute;left:7224;top:790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7099;top:782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7367;top:43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7306;top:37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7419;top:55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7397;top:67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7325;top:73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946;top:5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946;top:624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991;top:7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7213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991;top:41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7100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cc6600" stroked="t" o:allowincell="f" style="position:absolute;left:7024;top:447;width:435;height:413;mso-wrap-style:none;v-text-anchor:middle;mso-position-horizontal:center">
                          <v:fill o:detectmouseclick="t" type="solid" color2="#3399ff"/>
                          <v:stroke color="#ff9900" weight="28440" joinstyle="miter" endcap="flat"/>
                          <w10:wrap type="none"/>
                        </v:oval>
                        <v:line id="shape_0" from="7100,488" to="7366,488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7051,556" to="7418,556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7024,624" to="7459,624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7024,715" to="7436,715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7073,782" to="7417,782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7145,831" to="7365,83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7100,488" to="7100,803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7186,447" to="7186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7284,447" to="7284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7367,488" to="7367,829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7419,556" to="7419,78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coordsize="1458,730" path="m77,630c0,555,339,273,556,180c773,87,1304,0,1381,75c1458,150,1246,530,1021,630c796,730,154,705,77,630xe" fillcolor="#339966" stroked="t" o:allowincell="f" style="position:absolute;left:7213;top:903;width:364;height:182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1283,840" path="m1211,785c1283,730,981,357,791,235c601,113,144,0,72,55c0,110,167,443,357,565c547,687,1139,840,1211,785xe" fillcolor="#339966" stroked="t" o:allowincell="f" style="position:absolute;left:6892;top:891;width:320;height:209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6924;top:903;width:279;height:182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7224;top:921;width:325;height:133;flip:x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group id="shape_0" style="position:absolute;left:7367;top:930;width:146;height:158">
                        <v:shape id="shape_0" coordsize="240,255" path="m0,0c10,46,20,93,60,135c100,177,210,235,240,255e" stroked="t" o:allowincell="f" style="position:absolute;left:7394;top:929;width:21;height:81;mso-wrap-style:none;v-text-anchor:middle;rotation:26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group id="shape_0" style="position:absolute;left:7367;top:954;width:146;height:134">
                          <v:shape id="shape_0" coordsize="240,255" path="m0,0c10,46,20,93,60,135c100,177,210,235,240,255e" stroked="t" o:allowincell="f" style="position:absolute;left:7452;top:955;width:59;height:82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  <v:shape id="shape_0" coordsize="240,255" path="m0,0c10,46,20,93,60,135c100,177,210,235,240,255e" stroked="t" o:allowincell="f" style="position:absolute;left:7366;top:998;width:74;height:89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6959;top:939;width:207;height:144">
                        <v:shape id="shape_0" coordsize="240,255" path="m0,0c10,46,20,93,60,135c100,177,210,235,240,255e" stroked="t" o:allowincell="f" style="position:absolute;left:6958;top:942;width:40;height:78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7016;top:939;width:74;height:86;mso-wrap-style:none;v-text-anchor:middle;rotation:210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7020;top:1001;width:59;height:81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7079;top:996;width:86;height:31;mso-wrap-style:none;v-text-anchor:middle;rotation:23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6352;top:357;width:686;height:794">
                    <v:shape id="shape_0" coordsize="392,1086" path="m392,5c304,34,391,0,287,65c194,123,110,165,47,260c0,337,4,420,2,530c0,640,17,828,32,921c36,989,46,1040,92,1086e" stroked="t" o:allowincell="f" style="position:absolute;left:6672;top:879;width:97;height:271;mso-wrap-style:none;v-text-anchor:middle;mso-position-horizontal:center">
                      <v:fill o:detectmouseclick="t" on="false"/>
                      <v:stroke color="#339966" weight="57240" joinstyle="round" endcap="flat"/>
                      <w10:wrap type="none"/>
                    </v:shape>
                    <v:group id="shape_0" style="position:absolute;left:6352;top:357;width:686;height:744">
                      <v:group id="shape_0" style="position:absolute;left:6406;top:357;width:627;height:591">
                        <v:oval id="shape_0" fillcolor="#ffff99" stroked="t" o:allowincell="f" style="position:absolute;left:6684;top:790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559;top:782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827;top:43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766;top:37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879;top:55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857;top:67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785;top:73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406;top:5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406;top:624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451;top:7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673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451;top:41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560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cc6600" stroked="t" o:allowincell="f" style="position:absolute;left:6484;top:447;width:435;height:413;mso-wrap-style:none;v-text-anchor:middle;mso-position-horizontal:center">
                          <v:fill o:detectmouseclick="t" type="solid" color2="#3399ff"/>
                          <v:stroke color="#ff9900" weight="28440" joinstyle="miter" endcap="flat"/>
                          <w10:wrap type="none"/>
                        </v:oval>
                        <v:line id="shape_0" from="6560,488" to="6826,488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6511,556" to="6878,556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6484,624" to="6919,624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6484,715" to="6896,715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6533,782" to="6877,782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6605,831" to="6825,83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6560,488" to="6560,803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6646,447" to="6646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6744,447" to="6744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6827,488" to="6827,829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6879,556" to="6879,78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coordsize="1458,730" path="m77,630c0,555,339,273,556,180c773,87,1304,0,1381,75c1458,150,1246,530,1021,630c796,730,154,705,77,630xe" fillcolor="#339966" stroked="t" o:allowincell="f" style="position:absolute;left:6673;top:903;width:364;height:182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1283,840" path="m1211,785c1283,730,981,357,791,235c601,113,144,0,72,55c0,110,167,443,357,565c547,687,1139,840,1211,785xe" fillcolor="#339966" stroked="t" o:allowincell="f" style="position:absolute;left:6352;top:891;width:320;height:209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6384;top:903;width:279;height:182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6684;top:921;width:325;height:133;flip:x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group id="shape_0" style="position:absolute;left:6827;top:930;width:146;height:158">
                        <v:shape id="shape_0" coordsize="240,255" path="m0,0c10,46,20,93,60,135c100,177,210,235,240,255e" stroked="t" o:allowincell="f" style="position:absolute;left:6854;top:929;width:21;height:81;mso-wrap-style:none;v-text-anchor:middle;rotation:26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group id="shape_0" style="position:absolute;left:6827;top:954;width:146;height:134">
                          <v:shape id="shape_0" coordsize="240,255" path="m0,0c10,46,20,93,60,135c100,177,210,235,240,255e" stroked="t" o:allowincell="f" style="position:absolute;left:6912;top:955;width:59;height:82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  <v:shape id="shape_0" coordsize="240,255" path="m0,0c10,46,20,93,60,135c100,177,210,235,240,255e" stroked="t" o:allowincell="f" style="position:absolute;left:6826;top:998;width:74;height:89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6419;top:939;width:206;height:144">
                        <v:shape id="shape_0" coordsize="240,255" path="m0,0c10,46,20,93,60,135c100,177,210,235,240,255e" stroked="t" o:allowincell="f" style="position:absolute;left:6418;top:942;width:40;height:78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6476;top:939;width:74;height:86;mso-wrap-style:none;v-text-anchor:middle;rotation:210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6480;top:1001;width:59;height:81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6539;top:996;width:86;height:31;mso-wrap-style:none;v-text-anchor:middle;rotation:23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5812;top:357;width:686;height:794">
                    <v:shape id="shape_0" coordsize="392,1086" path="m392,5c304,34,391,0,287,65c194,123,110,165,47,260c0,337,4,420,2,530c0,640,17,828,32,921c36,989,46,1040,92,1086e" stroked="t" o:allowincell="f" style="position:absolute;left:6132;top:879;width:97;height:271;mso-wrap-style:none;v-text-anchor:middle;mso-position-horizontal:center">
                      <v:fill o:detectmouseclick="t" on="false"/>
                      <v:stroke color="#339966" weight="57240" joinstyle="round" endcap="flat"/>
                      <w10:wrap type="none"/>
                    </v:shape>
                    <v:group id="shape_0" style="position:absolute;left:5812;top:357;width:686;height:744">
                      <v:group id="shape_0" style="position:absolute;left:5866;top:357;width:628;height:591">
                        <v:oval id="shape_0" fillcolor="#ffff99" stroked="t" o:allowincell="f" style="position:absolute;left:6144;top:790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019;top:782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287;top:43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226;top:37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339;top:55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317;top:67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245;top:73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5866;top:5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5866;top:624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5911;top:7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133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5911;top:41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6020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cc6600" stroked="t" o:allowincell="f" style="position:absolute;left:5944;top:447;width:435;height:413;mso-wrap-style:none;v-text-anchor:middle;mso-position-horizontal:center">
                          <v:fill o:detectmouseclick="t" type="solid" color2="#3399ff"/>
                          <v:stroke color="#ff9900" weight="28440" joinstyle="miter" endcap="flat"/>
                          <w10:wrap type="none"/>
                        </v:oval>
                        <v:line id="shape_0" from="6020,488" to="6286,488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5971,556" to="6338,556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5944,624" to="6379,624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5944,715" to="6356,715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5993,782" to="6337,782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6065,831" to="6285,83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6020,488" to="6020,803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6106,447" to="6106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6204,447" to="6204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6287,488" to="6287,829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6339,556" to="6339,78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coordsize="1458,730" path="m77,630c0,555,339,273,556,180c773,87,1304,0,1381,75c1458,150,1246,530,1021,630c796,730,154,705,77,630xe" fillcolor="#339966" stroked="t" o:allowincell="f" style="position:absolute;left:6133;top:903;width:364;height:182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1283,840" path="m1211,785c1283,730,981,357,791,235c601,113,144,0,72,55c0,110,167,443,357,565c547,687,1139,840,1211,785xe" fillcolor="#339966" stroked="t" o:allowincell="f" style="position:absolute;left:5812;top:891;width:320;height:209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5844;top:903;width:279;height:182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6144;top:921;width:325;height:133;flip:x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group id="shape_0" style="position:absolute;left:6287;top:930;width:146;height:158">
                        <v:shape id="shape_0" coordsize="240,255" path="m0,0c10,46,20,93,60,135c100,177,210,235,240,255e" stroked="t" o:allowincell="f" style="position:absolute;left:6314;top:929;width:21;height:81;mso-wrap-style:none;v-text-anchor:middle;rotation:26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group id="shape_0" style="position:absolute;left:6287;top:954;width:146;height:134">
                          <v:shape id="shape_0" coordsize="240,255" path="m0,0c10,46,20,93,60,135c100,177,210,235,240,255e" stroked="t" o:allowincell="f" style="position:absolute;left:6372;top:955;width:59;height:82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  <v:shape id="shape_0" coordsize="240,255" path="m0,0c10,46,20,93,60,135c100,177,210,235,240,255e" stroked="t" o:allowincell="f" style="position:absolute;left:6286;top:998;width:74;height:89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5879;top:939;width:207;height:144">
                        <v:shape id="shape_0" coordsize="240,255" path="m0,0c10,46,20,93,60,135c100,177,210,235,240,255e" stroked="t" o:allowincell="f" style="position:absolute;left:5878;top:942;width:40;height:78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5936;top:939;width:74;height:86;mso-wrap-style:none;v-text-anchor:middle;rotation:210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5940;top:1001;width:59;height:81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5999;top:996;width:86;height:31;mso-wrap-style:none;v-text-anchor:middle;rotation:23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5272;top:357;width:686;height:794">
                    <v:shape id="shape_0" coordsize="392,1086" path="m392,5c304,34,391,0,287,65c194,123,110,165,47,260c0,337,4,420,2,530c0,640,17,828,32,921c36,989,46,1040,92,1086e" stroked="t" o:allowincell="f" style="position:absolute;left:5592;top:879;width:97;height:271;mso-wrap-style:none;v-text-anchor:middle;mso-position-horizontal:center">
                      <v:fill o:detectmouseclick="t" on="false"/>
                      <v:stroke color="#339966" weight="57240" joinstyle="round" endcap="flat"/>
                      <w10:wrap type="none"/>
                    </v:shape>
                    <v:group id="shape_0" style="position:absolute;left:5272;top:357;width:686;height:744">
                      <v:group id="shape_0" style="position:absolute;left:5326;top:357;width:627;height:591">
                        <v:oval id="shape_0" fillcolor="#ffff99" stroked="t" o:allowincell="f" style="position:absolute;left:5604;top:790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5479;top:782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5747;top:43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5686;top:37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5799;top:556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5777;top:67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5705;top:733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5326;top:5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5326;top:624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5371;top:715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5593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5371;top:41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ffff99" stroked="t" o:allowincell="f" style="position:absolute;left:5480;top:357;width:153;height:157;mso-wrap-style:none;v-text-anchor:middle;mso-position-horizontal:center">
                          <v:fill o:detectmouseclick="t" type="solid" color2="#000066"/>
                          <v:stroke color="#ff9900" weight="9360" joinstyle="miter" endcap="flat"/>
                          <w10:wrap type="none"/>
                        </v:oval>
                        <v:oval id="shape_0" fillcolor="#cc6600" stroked="t" o:allowincell="f" style="position:absolute;left:5404;top:447;width:435;height:413;mso-wrap-style:none;v-text-anchor:middle;mso-position-horizontal:center">
                          <v:fill o:detectmouseclick="t" type="solid" color2="#3399ff"/>
                          <v:stroke color="#ff9900" weight="28440" joinstyle="miter" endcap="flat"/>
                          <w10:wrap type="none"/>
                        </v:oval>
                        <v:line id="shape_0" from="5480,488" to="5746,488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5431,556" to="5798,556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5404,624" to="5839,624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5404,715" to="5816,715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5453,782" to="5797,782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5525,831" to="5745,83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5480,488" to="5480,803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5566,447" to="5566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5664,447" to="5664,860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5747,488" to="5747,829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  <v:line id="shape_0" from="5799,556" to="5799,781" stroked="t" o:allowincell="f" style="position:absolute;mso-position-horizontal:center">
                          <v:stroke color="#ff9900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coordsize="1458,730" path="m77,630c0,555,339,273,556,180c773,87,1304,0,1381,75c1458,150,1246,530,1021,630c796,730,154,705,77,630xe" fillcolor="#339966" stroked="t" o:allowincell="f" style="position:absolute;left:5593;top:903;width:364;height:182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1283,840" path="m1211,785c1283,730,981,357,791,235c601,113,144,0,72,55c0,110,167,443,357,565c547,687,1139,840,1211,785xe" fillcolor="#339966" stroked="t" o:allowincell="f" style="position:absolute;left:5272;top:891;width:320;height:209;mso-wrap-style:none;v-text-anchor:middle;mso-position-horizontal:center">
                        <v:fill o:detectmouseclick="t" type="solid" color2="#cc6699"/>
                        <v:stroke color="lime" weight="936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5304;top:903;width:279;height:182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shape id="shape_0" coordsize="973,730" path="m0,0c165,194,330,388,492,510c654,632,893,693,973,730e" stroked="t" o:allowincell="f" style="position:absolute;left:5604;top:921;width:325;height:133;flip:x;mso-wrap-style:none;v-text-anchor:middle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group id="shape_0" style="position:absolute;left:5747;top:930;width:146;height:158">
                        <v:shape id="shape_0" coordsize="240,255" path="m0,0c10,46,20,93,60,135c100,177,210,235,240,255e" stroked="t" o:allowincell="f" style="position:absolute;left:5774;top:929;width:21;height:81;mso-wrap-style:none;v-text-anchor:middle;rotation:26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group id="shape_0" style="position:absolute;left:5747;top:954;width:146;height:134">
                          <v:shape id="shape_0" coordsize="240,255" path="m0,0c10,46,20,93,60,135c100,177,210,235,240,255e" stroked="t" o:allowincell="f" style="position:absolute;left:5832;top:955;width:59;height:82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  <v:shape id="shape_0" coordsize="240,255" path="m0,0c10,46,20,93,60,135c100,177,210,235,240,255e" stroked="t" o:allowincell="f" style="position:absolute;left:5746;top:998;width:74;height:89;mso-wrap-style:none;v-text-anchor:middle;rotation:315;mso-position-horizontal:center">
                            <v:fill o:detectmouseclick="t" on="false"/>
                            <v:stroke color="green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5339;top:939;width:206;height:144">
                        <v:shape id="shape_0" coordsize="240,255" path="m0,0c10,46,20,93,60,135c100,177,210,235,240,255e" stroked="t" o:allowincell="f" style="position:absolute;left:5338;top:942;width:40;height:78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5396;top:939;width:74;height:86;mso-wrap-style:none;v-text-anchor:middle;rotation:210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5400;top:1001;width:59;height:81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5459;top:996;width:86;height:31;mso-wrap-style:none;v-text-anchor:middle;rotation:23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412;top:357;width:686;height:794">
                  <v:shape id="shape_0" coordsize="392,1086" path="m392,5c304,34,391,0,287,65c194,123,110,165,47,260c0,337,4,420,2,530c0,640,17,828,32,921c36,989,46,1040,92,1086e" stroked="t" o:allowincell="f" style="position:absolute;left:732;top:879;width:97;height:271;mso-wrap-style:none;v-text-anchor:middle;mso-position-horizontal:center">
                    <v:fill o:detectmouseclick="t" on="false"/>
                    <v:stroke color="#339966" weight="57240" joinstyle="round" endcap="flat"/>
                    <w10:wrap type="none"/>
                  </v:shape>
                  <v:group id="shape_0" style="position:absolute;left:412;top:357;width:686;height:744">
                    <v:group id="shape_0" style="position:absolute;left:467;top:357;width:627;height:591">
                      <v:oval id="shape_0" fillcolor="#ffff99" stroked="t" o:allowincell="f" style="position:absolute;left:745;top:790;width:153;height:157;mso-wrap-style:none;v-text-anchor:middle;mso-position-horizontal:center">
                        <v:fill o:detectmouseclick="t" type="solid" color2="#000066"/>
                        <v:stroke color="#ff9900" weight="9360" joinstyle="miter" endcap="flat"/>
                        <w10:wrap type="none"/>
                      </v:oval>
                      <v:oval id="shape_0" fillcolor="#ffff99" stroked="t" o:allowincell="f" style="position:absolute;left:620;top:782;width:153;height:157;mso-wrap-style:none;v-text-anchor:middle;mso-position-horizontal:center">
                        <v:fill o:detectmouseclick="t" type="solid" color2="#000066"/>
                        <v:stroke color="#ff9900" weight="9360" joinstyle="miter" endcap="flat"/>
                        <w10:wrap type="none"/>
                      </v:oval>
                      <v:oval id="shape_0" fillcolor="#ffff99" stroked="t" o:allowincell="f" style="position:absolute;left:888;top:436;width:153;height:157;mso-wrap-style:none;v-text-anchor:middle;mso-position-horizontal:center">
                        <v:fill o:detectmouseclick="t" type="solid" color2="#000066"/>
                        <v:stroke color="#ff9900" weight="9360" joinstyle="miter" endcap="flat"/>
                        <w10:wrap type="none"/>
                      </v:oval>
                      <v:oval id="shape_0" fillcolor="#ffff99" stroked="t" o:allowincell="f" style="position:absolute;left:827;top:375;width:153;height:157;mso-wrap-style:none;v-text-anchor:middle;mso-position-horizontal:center">
                        <v:fill o:detectmouseclick="t" type="solid" color2="#000066"/>
                        <v:stroke color="#ff9900" weight="9360" joinstyle="miter" endcap="flat"/>
                        <w10:wrap type="none"/>
                      </v:oval>
                      <v:oval id="shape_0" fillcolor="#ffff99" stroked="t" o:allowincell="f" style="position:absolute;left:940;top:556;width:153;height:157;mso-wrap-style:none;v-text-anchor:middle;mso-position-horizontal:center">
                        <v:fill o:detectmouseclick="t" type="solid" color2="#000066"/>
                        <v:stroke color="#ff9900" weight="9360" joinstyle="miter" endcap="flat"/>
                        <w10:wrap type="none"/>
                      </v:oval>
                      <v:oval id="shape_0" fillcolor="#ffff99" stroked="t" o:allowincell="f" style="position:absolute;left:918;top:673;width:153;height:157;mso-wrap-style:none;v-text-anchor:middle;mso-position-horizontal:center">
                        <v:fill o:detectmouseclick="t" type="solid" color2="#000066"/>
                        <v:stroke color="#ff9900" weight="9360" joinstyle="miter" endcap="flat"/>
                        <w10:wrap type="none"/>
                      </v:oval>
                      <v:oval id="shape_0" fillcolor="#ffff99" stroked="t" o:allowincell="f" style="position:absolute;left:846;top:733;width:153;height:157;mso-wrap-style:none;v-text-anchor:middle;mso-position-horizontal:center">
                        <v:fill o:detectmouseclick="t" type="solid" color2="#000066"/>
                        <v:stroke color="#ff9900" weight="9360" joinstyle="miter" endcap="flat"/>
                        <w10:wrap type="none"/>
                      </v:oval>
                      <v:oval id="shape_0" fillcolor="#ffff99" stroked="t" o:allowincell="f" style="position:absolute;left:467;top:515;width:153;height:157;mso-wrap-style:none;v-text-anchor:middle;mso-position-horizontal:center">
                        <v:fill o:detectmouseclick="t" type="solid" color2="#000066"/>
                        <v:stroke color="#ff9900" weight="9360" joinstyle="miter" endcap="flat"/>
                        <w10:wrap type="none"/>
                      </v:oval>
                      <v:oval id="shape_0" fillcolor="#ffff99" stroked="t" o:allowincell="f" style="position:absolute;left:467;top:624;width:153;height:157;mso-wrap-style:none;v-text-anchor:middle;mso-position-horizontal:center">
                        <v:fill o:detectmouseclick="t" type="solid" color2="#000066"/>
                        <v:stroke color="#ff9900" weight="9360" joinstyle="miter" endcap="flat"/>
                        <w10:wrap type="none"/>
                      </v:oval>
                      <v:oval id="shape_0" fillcolor="#ffff99" stroked="t" o:allowincell="f" style="position:absolute;left:513;top:715;width:153;height:157;mso-wrap-style:none;v-text-anchor:middle;mso-position-horizontal:center">
                        <v:fill o:detectmouseclick="t" type="solid" color2="#000066"/>
                        <v:stroke color="#ff9900" weight="9360" joinstyle="miter" endcap="flat"/>
                        <w10:wrap type="none"/>
                      </v:oval>
                      <v:oval id="shape_0" fillcolor="#ffff99" stroked="t" o:allowincell="f" style="position:absolute;left:734;top:357;width:153;height:157;mso-wrap-style:none;v-text-anchor:middle;mso-position-horizontal:center">
                        <v:fill o:detectmouseclick="t" type="solid" color2="#000066"/>
                        <v:stroke color="#ff9900" weight="9360" joinstyle="miter" endcap="flat"/>
                        <w10:wrap type="none"/>
                      </v:oval>
                      <v:oval id="shape_0" fillcolor="#ffff99" stroked="t" o:allowincell="f" style="position:absolute;left:513;top:417;width:153;height:157;mso-wrap-style:none;v-text-anchor:middle;mso-position-horizontal:center">
                        <v:fill o:detectmouseclick="t" type="solid" color2="#000066"/>
                        <v:stroke color="#ff9900" weight="9360" joinstyle="miter" endcap="flat"/>
                        <w10:wrap type="none"/>
                      </v:oval>
                      <v:oval id="shape_0" fillcolor="#ffff99" stroked="t" o:allowincell="f" style="position:absolute;left:621;top:357;width:153;height:157;mso-wrap-style:none;v-text-anchor:middle;mso-position-horizontal:center">
                        <v:fill o:detectmouseclick="t" type="solid" color2="#000066"/>
                        <v:stroke color="#ff9900" weight="9360" joinstyle="miter" endcap="flat"/>
                        <w10:wrap type="none"/>
                      </v:oval>
                      <v:oval id="shape_0" fillcolor="#cc6600" stroked="t" o:allowincell="f" style="position:absolute;left:546;top:447;width:435;height:413;mso-wrap-style:none;v-text-anchor:middle;mso-position-horizontal:center">
                        <v:fill o:detectmouseclick="t" type="solid" color2="#3399ff"/>
                        <v:stroke color="#ff9900" weight="28440" joinstyle="miter" endcap="flat"/>
                        <w10:wrap type="none"/>
                      </v:oval>
                      <v:line id="shape_0" from="621,488" to="887,488" stroked="t" o:allowincell="f" style="position:absolute;mso-position-horizontal:center">
                        <v:stroke color="#ff9900" weight="28440" joinstyle="miter" endcap="flat"/>
                        <v:fill o:detectmouseclick="t" on="false"/>
                        <w10:wrap type="none"/>
                      </v:line>
                      <v:line id="shape_0" from="573,556" to="940,556" stroked="t" o:allowincell="f" style="position:absolute;mso-position-horizontal:center">
                        <v:stroke color="#ff9900" weight="28440" joinstyle="miter" endcap="flat"/>
                        <v:fill o:detectmouseclick="t" on="false"/>
                        <w10:wrap type="none"/>
                      </v:line>
                      <v:line id="shape_0" from="546,624" to="981,624" stroked="t" o:allowincell="f" style="position:absolute;mso-position-horizontal:center">
                        <v:stroke color="#ff9900" weight="28440" joinstyle="miter" endcap="flat"/>
                        <v:fill o:detectmouseclick="t" on="false"/>
                        <w10:wrap type="none"/>
                      </v:line>
                      <v:line id="shape_0" from="546,715" to="958,715" stroked="t" o:allowincell="f" style="position:absolute;mso-position-horizontal:center">
                        <v:stroke color="#ff9900" weight="28440" joinstyle="miter" endcap="flat"/>
                        <v:fill o:detectmouseclick="t" on="false"/>
                        <w10:wrap type="none"/>
                      </v:line>
                      <v:line id="shape_0" from="594,782" to="938,782" stroked="t" o:allowincell="f" style="position:absolute;mso-position-horizontal:center">
                        <v:stroke color="#ff9900" weight="28440" joinstyle="miter" endcap="flat"/>
                        <v:fill o:detectmouseclick="t" on="false"/>
                        <w10:wrap type="none"/>
                      </v:line>
                      <v:line id="shape_0" from="666,831" to="886,831" stroked="t" o:allowincell="f" style="position:absolute;mso-position-horizontal:center">
                        <v:stroke color="#ff9900" weight="28440" joinstyle="miter" endcap="flat"/>
                        <v:fill o:detectmouseclick="t" on="false"/>
                        <w10:wrap type="none"/>
                      </v:line>
                      <v:line id="shape_0" from="621,488" to="621,803" stroked="t" o:allowincell="f" style="position:absolute;mso-position-horizontal:center">
                        <v:stroke color="#ff9900" weight="28440" joinstyle="miter" endcap="flat"/>
                        <v:fill o:detectmouseclick="t" on="false"/>
                        <w10:wrap type="none"/>
                      </v:line>
                      <v:line id="shape_0" from="707,447" to="707,860" stroked="t" o:allowincell="f" style="position:absolute;mso-position-horizontal:center">
                        <v:stroke color="#ff9900" weight="28440" joinstyle="miter" endcap="flat"/>
                        <v:fill o:detectmouseclick="t" on="false"/>
                        <w10:wrap type="none"/>
                      </v:line>
                      <v:line id="shape_0" from="805,447" to="805,860" stroked="t" o:allowincell="f" style="position:absolute;mso-position-horizontal:center">
                        <v:stroke color="#ff9900" weight="28440" joinstyle="miter" endcap="flat"/>
                        <v:fill o:detectmouseclick="t" on="false"/>
                        <w10:wrap type="none"/>
                      </v:line>
                      <v:line id="shape_0" from="888,488" to="888,829" stroked="t" o:allowincell="f" style="position:absolute;mso-position-horizontal:center">
                        <v:stroke color="#ff9900" weight="28440" joinstyle="miter" endcap="flat"/>
                        <v:fill o:detectmouseclick="t" on="false"/>
                        <w10:wrap type="none"/>
                      </v:line>
                      <v:line id="shape_0" from="940,556" to="940,781" stroked="t" o:allowincell="f" style="position:absolute;mso-position-horizontal:center">
                        <v:stroke color="#ff9900" weight="28440" joinstyle="miter" endcap="flat"/>
                        <v:fill o:detectmouseclick="t" on="false"/>
                        <w10:wrap type="none"/>
                      </v:line>
                    </v:group>
                    <v:shape id="shape_0" coordsize="1458,730" path="m77,630c0,555,339,273,556,180c773,87,1304,0,1381,75c1458,150,1246,530,1021,630c796,730,154,705,77,630xe" fillcolor="#339966" stroked="t" o:allowincell="f" style="position:absolute;left:733;top:903;width:364;height:182;mso-wrap-style:none;v-text-anchor:middle;mso-position-horizontal:center">
                      <v:fill o:detectmouseclick="t" type="solid" color2="#cc6699"/>
                      <v:stroke color="lime" weight="9360" joinstyle="round" endcap="flat"/>
                      <w10:wrap type="none"/>
                    </v:shape>
                    <v:shape id="shape_0" coordsize="1283,840" path="m1211,785c1283,730,981,357,791,235c601,113,144,0,72,55c0,110,167,443,357,565c547,687,1139,840,1211,785xe" fillcolor="#339966" stroked="t" o:allowincell="f" style="position:absolute;left:412;top:891;width:320;height:209;mso-wrap-style:none;v-text-anchor:middle;mso-position-horizontal:center">
                      <v:fill o:detectmouseclick="t" type="solid" color2="#cc6699"/>
                      <v:stroke color="lime" weight="9360" joinstyle="round" endcap="flat"/>
                      <w10:wrap type="none"/>
                    </v:shape>
                    <v:shape id="shape_0" coordsize="973,730" path="m0,0c165,194,330,388,492,510c654,632,893,693,973,730e" stroked="t" o:allowincell="f" style="position:absolute;left:445;top:903;width:279;height:182;mso-wrap-style:none;v-text-anchor:middle;mso-position-horizontal:center">
                      <v:fill o:detectmouseclick="t" on="false"/>
                      <v:stroke color="green" weight="19080" joinstyle="round" endcap="flat"/>
                      <w10:wrap type="none"/>
                    </v:shape>
                    <v:shape id="shape_0" coordsize="973,730" path="m0,0c165,194,330,388,492,510c654,632,893,693,973,730e" stroked="t" o:allowincell="f" style="position:absolute;left:744;top:921;width:325;height:133;flip:x;mso-wrap-style:none;v-text-anchor:middle;mso-position-horizontal:center">
                      <v:fill o:detectmouseclick="t" on="false"/>
                      <v:stroke color="green" weight="19080" joinstyle="round" endcap="flat"/>
                      <w10:wrap type="none"/>
                    </v:shape>
                    <v:group id="shape_0" style="position:absolute;left:887;top:930;width:146;height:158">
                      <v:shape id="shape_0" coordsize="240,255" path="m0,0c10,46,20,93,60,135c100,177,210,235,240,255e" stroked="t" o:allowincell="f" style="position:absolute;left:914;top:929;width:21;height:81;mso-wrap-style:none;v-text-anchor:middle;rotation:26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group id="shape_0" style="position:absolute;left:887;top:954;width:146;height:134">
                        <v:shape id="shape_0" coordsize="240,255" path="m0,0c10,46,20,93,60,135c100,177,210,235,240,255e" stroked="t" o:allowincell="f" style="position:absolute;left:972;top:955;width:59;height:82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  <v:shape id="shape_0" coordsize="240,255" path="m0,0c10,46,20,93,60,135c100,177,210,235,240,255e" stroked="t" o:allowincell="f" style="position:absolute;left:886;top:998;width:74;height:89;mso-wrap-style:none;v-text-anchor:middle;rotation:315;mso-position-horizontal:center">
                          <v:fill o:detectmouseclick="t" on="false"/>
                          <v:stroke color="green" weight="19080" joinstyle="round" endcap="flat"/>
                          <w10:wrap type="none"/>
                        </v:shape>
                      </v:group>
                    </v:group>
                    <v:group id="shape_0" style="position:absolute;left:481;top:939;width:205;height:144">
                      <v:shape id="shape_0" coordsize="240,255" path="m0,0c10,46,20,93,60,135c100,177,210,235,240,255e" stroked="t" o:allowincell="f" style="position:absolute;left:480;top:942;width:40;height:78;mso-wrap-style:none;v-text-anchor:middle;rotation:315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shape id="shape_0" coordsize="240,255" path="m0,0c10,46,20,93,60,135c100,177,210,235,240,255e" stroked="t" o:allowincell="f" style="position:absolute;left:539;top:939;width:74;height:86;mso-wrap-style:none;v-text-anchor:middle;rotation:210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shape id="shape_0" coordsize="240,255" path="m0,0c10,46,20,93,60,135c100,177,210,235,240,255e" stroked="t" o:allowincell="f" style="position:absolute;left:542;top:1001;width:59;height:81;mso-wrap-style:none;v-text-anchor:middle;rotation:315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  <v:shape id="shape_0" coordsize="240,255" path="m0,0c10,46,20,93,60,135c100,177,210,235,240,255e" stroked="t" o:allowincell="f" style="position:absolute;left:600;top:996;width:86;height:31;mso-wrap-style:none;v-text-anchor:middle;rotation:235;mso-position-horizontal:center">
                        <v:fill o:detectmouseclick="t" on="false"/>
                        <v:stroke color="green" weight="1908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行書體">
    <w:charset w:val="01"/>
    <w:family w:val="roman"/>
    <w:pitch w:val="default"/>
  </w:font>
  <w:font w:name="華康少女文字W7">
    <w:altName w:val="Arial Unicode MS"/>
    <w:charset w:val="88"/>
    <w:family w:val="decorative"/>
    <w:pitch w:val="default"/>
  </w:font>
  <w:font w:name="華康中圓體">
    <w:charset w:val="88"/>
    <w:family w:val="modern"/>
    <w:pitch w:val="default"/>
  </w:font>
  <w:font w:name="華康少女文字W3">
    <w:charset w:val="88"/>
    <w:family w:val="decorative"/>
    <w:pitch w:val="default"/>
  </w:font>
  <w:font w:name="華康細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5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20"/>
        </w:tabs>
        <w:ind w:left="820" w:hanging="48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預設段落字型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5:43:00Z</dcterms:created>
  <dc:creator>user</dc:creator>
  <dc:description/>
  <dc:language>en-US</dc:language>
  <cp:lastModifiedBy>思蓉</cp:lastModifiedBy>
  <dcterms:modified xsi:type="dcterms:W3CDTF">2005-02-18T16:13:00Z</dcterms:modified>
  <cp:revision>5</cp:revision>
  <dc:subject/>
  <dc:title> </dc:title>
</cp:coreProperties>
</file>