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霍爾的移動城堡Ⅱ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inline distT="0" distB="0" distL="0" distR="0">
                <wp:extent cx="5038725" cy="4697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4696920"/>
                          <a:chOff x="0" y="0"/>
                          <a:chExt cx="5038560" cy="469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1480" y="0"/>
                            <a:ext cx="4267080" cy="42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216160"/>
                            <a:ext cx="2552760" cy="2481120"/>
                          </a:xfrm>
                        </wpg:grpSpPr>
                        <wps:wsp>
                          <wps:cNvSpPr/>
                          <wps:spPr>
                            <a:xfrm rot="2479800">
                              <a:off x="184680" y="548640"/>
                              <a:ext cx="2183760" cy="13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0" h="3222">
                                  <a:moveTo>
                                    <a:pt x="1656" y="746"/>
                                  </a:moveTo>
                                  <a:lnTo>
                                    <a:pt x="1624" y="711"/>
                                  </a:lnTo>
                                  <a:lnTo>
                                    <a:pt x="1589" y="674"/>
                                  </a:lnTo>
                                  <a:lnTo>
                                    <a:pt x="1547" y="631"/>
                                  </a:lnTo>
                                  <a:lnTo>
                                    <a:pt x="1499" y="584"/>
                                  </a:lnTo>
                                  <a:lnTo>
                                    <a:pt x="1452" y="543"/>
                                  </a:lnTo>
                                  <a:lnTo>
                                    <a:pt x="1407" y="509"/>
                                  </a:lnTo>
                                  <a:lnTo>
                                    <a:pt x="1367" y="489"/>
                                  </a:lnTo>
                                  <a:lnTo>
                                    <a:pt x="1380" y="464"/>
                                  </a:lnTo>
                                  <a:lnTo>
                                    <a:pt x="1422" y="396"/>
                                  </a:lnTo>
                                  <a:lnTo>
                                    <a:pt x="1456" y="351"/>
                                  </a:lnTo>
                                  <a:lnTo>
                                    <a:pt x="1499" y="302"/>
                                  </a:lnTo>
                                  <a:lnTo>
                                    <a:pt x="1552" y="251"/>
                                  </a:lnTo>
                                  <a:lnTo>
                                    <a:pt x="1616" y="201"/>
                                  </a:lnTo>
                                  <a:lnTo>
                                    <a:pt x="1653" y="174"/>
                                  </a:lnTo>
                                  <a:lnTo>
                                    <a:pt x="1691" y="151"/>
                                  </a:lnTo>
                                  <a:lnTo>
                                    <a:pt x="1734" y="127"/>
                                  </a:lnTo>
                                  <a:lnTo>
                                    <a:pt x="1778" y="104"/>
                                  </a:lnTo>
                                  <a:lnTo>
                                    <a:pt x="1826" y="84"/>
                                  </a:lnTo>
                                  <a:lnTo>
                                    <a:pt x="1878" y="65"/>
                                  </a:lnTo>
                                  <a:lnTo>
                                    <a:pt x="1991" y="32"/>
                                  </a:lnTo>
                                  <a:lnTo>
                                    <a:pt x="2118" y="10"/>
                                  </a:lnTo>
                                  <a:lnTo>
                                    <a:pt x="2260" y="0"/>
                                  </a:lnTo>
                                  <a:lnTo>
                                    <a:pt x="2589" y="24"/>
                                  </a:lnTo>
                                  <a:lnTo>
                                    <a:pt x="2561" y="359"/>
                                  </a:lnTo>
                                  <a:lnTo>
                                    <a:pt x="2559" y="641"/>
                                  </a:lnTo>
                                  <a:lnTo>
                                    <a:pt x="2569" y="771"/>
                                  </a:lnTo>
                                  <a:lnTo>
                                    <a:pt x="2593" y="878"/>
                                  </a:lnTo>
                                  <a:lnTo>
                                    <a:pt x="2684" y="869"/>
                                  </a:lnTo>
                                  <a:lnTo>
                                    <a:pt x="2805" y="864"/>
                                  </a:lnTo>
                                  <a:lnTo>
                                    <a:pt x="2833" y="821"/>
                                  </a:lnTo>
                                  <a:lnTo>
                                    <a:pt x="2868" y="773"/>
                                  </a:lnTo>
                                  <a:lnTo>
                                    <a:pt x="2913" y="709"/>
                                  </a:lnTo>
                                  <a:lnTo>
                                    <a:pt x="2940" y="673"/>
                                  </a:lnTo>
                                  <a:lnTo>
                                    <a:pt x="2968" y="634"/>
                                  </a:lnTo>
                                  <a:lnTo>
                                    <a:pt x="3000" y="594"/>
                                  </a:lnTo>
                                  <a:lnTo>
                                    <a:pt x="3033" y="554"/>
                                  </a:lnTo>
                                  <a:lnTo>
                                    <a:pt x="3068" y="511"/>
                                  </a:lnTo>
                                  <a:lnTo>
                                    <a:pt x="3105" y="469"/>
                                  </a:lnTo>
                                  <a:lnTo>
                                    <a:pt x="3143" y="424"/>
                                  </a:lnTo>
                                  <a:lnTo>
                                    <a:pt x="3185" y="382"/>
                                  </a:lnTo>
                                  <a:lnTo>
                                    <a:pt x="3225" y="339"/>
                                  </a:lnTo>
                                  <a:lnTo>
                                    <a:pt x="3269" y="299"/>
                                  </a:lnTo>
                                  <a:lnTo>
                                    <a:pt x="3312" y="259"/>
                                  </a:lnTo>
                                  <a:lnTo>
                                    <a:pt x="3355" y="221"/>
                                  </a:lnTo>
                                  <a:lnTo>
                                    <a:pt x="3401" y="186"/>
                                  </a:lnTo>
                                  <a:lnTo>
                                    <a:pt x="3447" y="152"/>
                                  </a:lnTo>
                                  <a:lnTo>
                                    <a:pt x="3492" y="124"/>
                                  </a:lnTo>
                                  <a:lnTo>
                                    <a:pt x="3539" y="97"/>
                                  </a:lnTo>
                                  <a:lnTo>
                                    <a:pt x="3584" y="75"/>
                                  </a:lnTo>
                                  <a:lnTo>
                                    <a:pt x="3631" y="57"/>
                                  </a:lnTo>
                                  <a:lnTo>
                                    <a:pt x="3721" y="37"/>
                                  </a:lnTo>
                                  <a:lnTo>
                                    <a:pt x="3810" y="39"/>
                                  </a:lnTo>
                                  <a:lnTo>
                                    <a:pt x="3895" y="65"/>
                                  </a:lnTo>
                                  <a:lnTo>
                                    <a:pt x="3833" y="334"/>
                                  </a:lnTo>
                                  <a:lnTo>
                                    <a:pt x="3960" y="381"/>
                                  </a:lnTo>
                                  <a:lnTo>
                                    <a:pt x="3983" y="429"/>
                                  </a:lnTo>
                                  <a:lnTo>
                                    <a:pt x="3978" y="504"/>
                                  </a:lnTo>
                                  <a:lnTo>
                                    <a:pt x="3960" y="554"/>
                                  </a:lnTo>
                                  <a:lnTo>
                                    <a:pt x="3931" y="613"/>
                                  </a:lnTo>
                                  <a:lnTo>
                                    <a:pt x="3891" y="679"/>
                                  </a:lnTo>
                                  <a:lnTo>
                                    <a:pt x="3866" y="718"/>
                                  </a:lnTo>
                                  <a:lnTo>
                                    <a:pt x="3836" y="758"/>
                                  </a:lnTo>
                                  <a:lnTo>
                                    <a:pt x="3840" y="818"/>
                                  </a:lnTo>
                                  <a:lnTo>
                                    <a:pt x="3816" y="866"/>
                                  </a:lnTo>
                                  <a:lnTo>
                                    <a:pt x="3798" y="896"/>
                                  </a:lnTo>
                                  <a:lnTo>
                                    <a:pt x="3771" y="931"/>
                                  </a:lnTo>
                                  <a:lnTo>
                                    <a:pt x="3738" y="973"/>
                                  </a:lnTo>
                                  <a:lnTo>
                                    <a:pt x="3698" y="1020"/>
                                  </a:lnTo>
                                  <a:lnTo>
                                    <a:pt x="3648" y="1073"/>
                                  </a:lnTo>
                                  <a:lnTo>
                                    <a:pt x="3589" y="1131"/>
                                  </a:lnTo>
                                  <a:lnTo>
                                    <a:pt x="4412" y="681"/>
                                  </a:lnTo>
                                  <a:lnTo>
                                    <a:pt x="4436" y="638"/>
                                  </a:lnTo>
                                  <a:lnTo>
                                    <a:pt x="4462" y="599"/>
                                  </a:lnTo>
                                  <a:lnTo>
                                    <a:pt x="4502" y="564"/>
                                  </a:lnTo>
                                  <a:lnTo>
                                    <a:pt x="4551" y="543"/>
                                  </a:lnTo>
                                  <a:lnTo>
                                    <a:pt x="4609" y="544"/>
                                  </a:lnTo>
                                  <a:lnTo>
                                    <a:pt x="4678" y="581"/>
                                  </a:lnTo>
                                  <a:lnTo>
                                    <a:pt x="4756" y="663"/>
                                  </a:lnTo>
                                  <a:lnTo>
                                    <a:pt x="4811" y="759"/>
                                  </a:lnTo>
                                  <a:lnTo>
                                    <a:pt x="4820" y="831"/>
                                  </a:lnTo>
                                  <a:lnTo>
                                    <a:pt x="4810" y="859"/>
                                  </a:lnTo>
                                  <a:lnTo>
                                    <a:pt x="4793" y="883"/>
                                  </a:lnTo>
                                  <a:lnTo>
                                    <a:pt x="4770" y="901"/>
                                  </a:lnTo>
                                  <a:lnTo>
                                    <a:pt x="4743" y="915"/>
                                  </a:lnTo>
                                  <a:lnTo>
                                    <a:pt x="4678" y="931"/>
                                  </a:lnTo>
                                  <a:lnTo>
                                    <a:pt x="4611" y="935"/>
                                  </a:lnTo>
                                  <a:lnTo>
                                    <a:pt x="4512" y="906"/>
                                  </a:lnTo>
                                  <a:lnTo>
                                    <a:pt x="4467" y="925"/>
                                  </a:lnTo>
                                  <a:lnTo>
                                    <a:pt x="4414" y="946"/>
                                  </a:lnTo>
                                  <a:lnTo>
                                    <a:pt x="4345" y="975"/>
                                  </a:lnTo>
                                  <a:lnTo>
                                    <a:pt x="4262" y="1010"/>
                                  </a:lnTo>
                                  <a:lnTo>
                                    <a:pt x="4217" y="1028"/>
                                  </a:lnTo>
                                  <a:lnTo>
                                    <a:pt x="4169" y="1048"/>
                                  </a:lnTo>
                                  <a:lnTo>
                                    <a:pt x="4118" y="1070"/>
                                  </a:lnTo>
                                  <a:lnTo>
                                    <a:pt x="4067" y="1091"/>
                                  </a:lnTo>
                                  <a:lnTo>
                                    <a:pt x="4015" y="1115"/>
                                  </a:lnTo>
                                  <a:lnTo>
                                    <a:pt x="3961" y="1138"/>
                                  </a:lnTo>
                                  <a:lnTo>
                                    <a:pt x="3906" y="1161"/>
                                  </a:lnTo>
                                  <a:lnTo>
                                    <a:pt x="3851" y="1185"/>
                                  </a:lnTo>
                                  <a:lnTo>
                                    <a:pt x="3798" y="1210"/>
                                  </a:lnTo>
                                  <a:lnTo>
                                    <a:pt x="3744" y="1235"/>
                                  </a:lnTo>
                                  <a:lnTo>
                                    <a:pt x="3691" y="1260"/>
                                  </a:lnTo>
                                  <a:lnTo>
                                    <a:pt x="3639" y="1283"/>
                                  </a:lnTo>
                                  <a:lnTo>
                                    <a:pt x="3589" y="1308"/>
                                  </a:lnTo>
                                  <a:lnTo>
                                    <a:pt x="3541" y="1332"/>
                                  </a:lnTo>
                                  <a:lnTo>
                                    <a:pt x="3494" y="1355"/>
                                  </a:lnTo>
                                  <a:lnTo>
                                    <a:pt x="3451" y="1378"/>
                                  </a:lnTo>
                                  <a:lnTo>
                                    <a:pt x="3411" y="1400"/>
                                  </a:lnTo>
                                  <a:lnTo>
                                    <a:pt x="3372" y="1420"/>
                                  </a:lnTo>
                                  <a:lnTo>
                                    <a:pt x="3309" y="1460"/>
                                  </a:lnTo>
                                  <a:lnTo>
                                    <a:pt x="3264" y="1493"/>
                                  </a:lnTo>
                                  <a:lnTo>
                                    <a:pt x="3252" y="1553"/>
                                  </a:lnTo>
                                  <a:lnTo>
                                    <a:pt x="3229" y="1692"/>
                                  </a:lnTo>
                                  <a:lnTo>
                                    <a:pt x="3200" y="1972"/>
                                  </a:lnTo>
                                  <a:lnTo>
                                    <a:pt x="2971" y="1689"/>
                                  </a:lnTo>
                                  <a:lnTo>
                                    <a:pt x="2701" y="1855"/>
                                  </a:lnTo>
                                  <a:lnTo>
                                    <a:pt x="2689" y="1927"/>
                                  </a:lnTo>
                                  <a:lnTo>
                                    <a:pt x="2674" y="1992"/>
                                  </a:lnTo>
                                  <a:lnTo>
                                    <a:pt x="2653" y="2056"/>
                                  </a:lnTo>
                                  <a:lnTo>
                                    <a:pt x="2668" y="2074"/>
                                  </a:lnTo>
                                  <a:lnTo>
                                    <a:pt x="2731" y="2071"/>
                                  </a:lnTo>
                                  <a:lnTo>
                                    <a:pt x="2945" y="2041"/>
                                  </a:lnTo>
                                  <a:lnTo>
                                    <a:pt x="3065" y="2026"/>
                                  </a:lnTo>
                                  <a:lnTo>
                                    <a:pt x="3173" y="2022"/>
                                  </a:lnTo>
                                  <a:lnTo>
                                    <a:pt x="3259" y="2037"/>
                                  </a:lnTo>
                                  <a:lnTo>
                                    <a:pt x="3304" y="2077"/>
                                  </a:lnTo>
                                  <a:lnTo>
                                    <a:pt x="3312" y="2147"/>
                                  </a:lnTo>
                                  <a:lnTo>
                                    <a:pt x="3297" y="2241"/>
                                  </a:lnTo>
                                  <a:lnTo>
                                    <a:pt x="3262" y="2351"/>
                                  </a:lnTo>
                                  <a:lnTo>
                                    <a:pt x="3240" y="2409"/>
                                  </a:lnTo>
                                  <a:lnTo>
                                    <a:pt x="3215" y="2468"/>
                                  </a:lnTo>
                                  <a:lnTo>
                                    <a:pt x="3189" y="2526"/>
                                  </a:lnTo>
                                  <a:lnTo>
                                    <a:pt x="3158" y="2584"/>
                                  </a:lnTo>
                                  <a:lnTo>
                                    <a:pt x="3128" y="2639"/>
                                  </a:lnTo>
                                  <a:lnTo>
                                    <a:pt x="3098" y="2693"/>
                                  </a:lnTo>
                                  <a:lnTo>
                                    <a:pt x="3068" y="2740"/>
                                  </a:lnTo>
                                  <a:lnTo>
                                    <a:pt x="3038" y="2783"/>
                                  </a:lnTo>
                                  <a:lnTo>
                                    <a:pt x="3012" y="2820"/>
                                  </a:lnTo>
                                  <a:lnTo>
                                    <a:pt x="2985" y="2848"/>
                                  </a:lnTo>
                                  <a:lnTo>
                                    <a:pt x="2938" y="2900"/>
                                  </a:lnTo>
                                  <a:lnTo>
                                    <a:pt x="2896" y="2953"/>
                                  </a:lnTo>
                                  <a:lnTo>
                                    <a:pt x="2861" y="3006"/>
                                  </a:lnTo>
                                  <a:lnTo>
                                    <a:pt x="2831" y="3056"/>
                                  </a:lnTo>
                                  <a:lnTo>
                                    <a:pt x="2791" y="3137"/>
                                  </a:lnTo>
                                  <a:lnTo>
                                    <a:pt x="2776" y="3168"/>
                                  </a:lnTo>
                                  <a:lnTo>
                                    <a:pt x="2764" y="3043"/>
                                  </a:lnTo>
                                  <a:lnTo>
                                    <a:pt x="2748" y="2996"/>
                                  </a:lnTo>
                                  <a:lnTo>
                                    <a:pt x="2718" y="2956"/>
                                  </a:lnTo>
                                  <a:lnTo>
                                    <a:pt x="2699" y="2940"/>
                                  </a:lnTo>
                                  <a:lnTo>
                                    <a:pt x="2676" y="2928"/>
                                  </a:lnTo>
                                  <a:lnTo>
                                    <a:pt x="2618" y="2918"/>
                                  </a:lnTo>
                                  <a:lnTo>
                                    <a:pt x="2501" y="2946"/>
                                  </a:lnTo>
                                  <a:lnTo>
                                    <a:pt x="2421" y="3011"/>
                                  </a:lnTo>
                                  <a:lnTo>
                                    <a:pt x="2375" y="3077"/>
                                  </a:lnTo>
                                  <a:lnTo>
                                    <a:pt x="2360" y="3105"/>
                                  </a:lnTo>
                                  <a:lnTo>
                                    <a:pt x="2165" y="3092"/>
                                  </a:lnTo>
                                  <a:lnTo>
                                    <a:pt x="2193" y="3066"/>
                                  </a:lnTo>
                                  <a:lnTo>
                                    <a:pt x="2224" y="3036"/>
                                  </a:lnTo>
                                  <a:lnTo>
                                    <a:pt x="2264" y="3000"/>
                                  </a:lnTo>
                                  <a:lnTo>
                                    <a:pt x="2310" y="2955"/>
                                  </a:lnTo>
                                  <a:lnTo>
                                    <a:pt x="2364" y="2903"/>
                                  </a:lnTo>
                                  <a:lnTo>
                                    <a:pt x="2419" y="2848"/>
                                  </a:lnTo>
                                  <a:lnTo>
                                    <a:pt x="2476" y="2790"/>
                                  </a:lnTo>
                                  <a:lnTo>
                                    <a:pt x="2532" y="2730"/>
                                  </a:lnTo>
                                  <a:lnTo>
                                    <a:pt x="2586" y="2669"/>
                                  </a:lnTo>
                                  <a:lnTo>
                                    <a:pt x="2636" y="2613"/>
                                  </a:lnTo>
                                  <a:lnTo>
                                    <a:pt x="2678" y="2558"/>
                                  </a:lnTo>
                                  <a:lnTo>
                                    <a:pt x="2713" y="2508"/>
                                  </a:lnTo>
                                  <a:lnTo>
                                    <a:pt x="2738" y="2464"/>
                                  </a:lnTo>
                                  <a:lnTo>
                                    <a:pt x="2749" y="2403"/>
                                  </a:lnTo>
                                  <a:lnTo>
                                    <a:pt x="2724" y="2376"/>
                                  </a:lnTo>
                                  <a:lnTo>
                                    <a:pt x="2688" y="2371"/>
                                  </a:lnTo>
                                  <a:lnTo>
                                    <a:pt x="2589" y="2399"/>
                                  </a:lnTo>
                                  <a:lnTo>
                                    <a:pt x="2531" y="2416"/>
                                  </a:lnTo>
                                  <a:lnTo>
                                    <a:pt x="2472" y="2426"/>
                                  </a:lnTo>
                                  <a:lnTo>
                                    <a:pt x="2416" y="2419"/>
                                  </a:lnTo>
                                  <a:lnTo>
                                    <a:pt x="2360" y="2389"/>
                                  </a:lnTo>
                                  <a:lnTo>
                                    <a:pt x="2324" y="2337"/>
                                  </a:lnTo>
                                  <a:lnTo>
                                    <a:pt x="2314" y="2272"/>
                                  </a:lnTo>
                                  <a:lnTo>
                                    <a:pt x="2324" y="2202"/>
                                  </a:lnTo>
                                  <a:lnTo>
                                    <a:pt x="2347" y="2131"/>
                                  </a:lnTo>
                                  <a:lnTo>
                                    <a:pt x="2375" y="2064"/>
                                  </a:lnTo>
                                  <a:lnTo>
                                    <a:pt x="2406" y="2009"/>
                                  </a:lnTo>
                                  <a:lnTo>
                                    <a:pt x="2436" y="1959"/>
                                  </a:lnTo>
                                  <a:lnTo>
                                    <a:pt x="2417" y="1970"/>
                                  </a:lnTo>
                                  <a:lnTo>
                                    <a:pt x="2362" y="2004"/>
                                  </a:lnTo>
                                  <a:lnTo>
                                    <a:pt x="2327" y="2027"/>
                                  </a:lnTo>
                                  <a:lnTo>
                                    <a:pt x="2287" y="2052"/>
                                  </a:lnTo>
                                  <a:lnTo>
                                    <a:pt x="2244" y="2079"/>
                                  </a:lnTo>
                                  <a:lnTo>
                                    <a:pt x="2197" y="2107"/>
                                  </a:lnTo>
                                  <a:lnTo>
                                    <a:pt x="2150" y="2137"/>
                                  </a:lnTo>
                                  <a:lnTo>
                                    <a:pt x="2105" y="2166"/>
                                  </a:lnTo>
                                  <a:lnTo>
                                    <a:pt x="2062" y="2194"/>
                                  </a:lnTo>
                                  <a:lnTo>
                                    <a:pt x="2022" y="2219"/>
                                  </a:lnTo>
                                  <a:lnTo>
                                    <a:pt x="1985" y="2244"/>
                                  </a:lnTo>
                                  <a:lnTo>
                                    <a:pt x="1955" y="2264"/>
                                  </a:lnTo>
                                  <a:lnTo>
                                    <a:pt x="1916" y="2292"/>
                                  </a:lnTo>
                                  <a:lnTo>
                                    <a:pt x="1886" y="2297"/>
                                  </a:lnTo>
                                  <a:lnTo>
                                    <a:pt x="1878" y="2262"/>
                                  </a:lnTo>
                                  <a:lnTo>
                                    <a:pt x="1881" y="2194"/>
                                  </a:lnTo>
                                  <a:lnTo>
                                    <a:pt x="2319" y="1917"/>
                                  </a:lnTo>
                                  <a:lnTo>
                                    <a:pt x="2080" y="1965"/>
                                  </a:lnTo>
                                  <a:lnTo>
                                    <a:pt x="1983" y="1996"/>
                                  </a:lnTo>
                                  <a:lnTo>
                                    <a:pt x="1891" y="2037"/>
                                  </a:lnTo>
                                  <a:lnTo>
                                    <a:pt x="1756" y="2154"/>
                                  </a:lnTo>
                                  <a:lnTo>
                                    <a:pt x="1734" y="2219"/>
                                  </a:lnTo>
                                  <a:lnTo>
                                    <a:pt x="1743" y="2281"/>
                                  </a:lnTo>
                                  <a:lnTo>
                                    <a:pt x="1756" y="2418"/>
                                  </a:lnTo>
                                  <a:lnTo>
                                    <a:pt x="1746" y="2461"/>
                                  </a:lnTo>
                                  <a:lnTo>
                                    <a:pt x="1724" y="2508"/>
                                  </a:lnTo>
                                  <a:lnTo>
                                    <a:pt x="1689" y="2559"/>
                                  </a:lnTo>
                                  <a:lnTo>
                                    <a:pt x="1666" y="2589"/>
                                  </a:lnTo>
                                  <a:lnTo>
                                    <a:pt x="1638" y="2619"/>
                                  </a:lnTo>
                                  <a:lnTo>
                                    <a:pt x="1606" y="2651"/>
                                  </a:lnTo>
                                  <a:lnTo>
                                    <a:pt x="1567" y="2686"/>
                                  </a:lnTo>
                                  <a:lnTo>
                                    <a:pt x="1526" y="2723"/>
                                  </a:lnTo>
                                  <a:lnTo>
                                    <a:pt x="1477" y="2761"/>
                                  </a:lnTo>
                                  <a:lnTo>
                                    <a:pt x="1424" y="2801"/>
                                  </a:lnTo>
                                  <a:lnTo>
                                    <a:pt x="1394" y="2823"/>
                                  </a:lnTo>
                                  <a:lnTo>
                                    <a:pt x="1362" y="2845"/>
                                  </a:lnTo>
                                  <a:lnTo>
                                    <a:pt x="1330" y="2866"/>
                                  </a:lnTo>
                                  <a:lnTo>
                                    <a:pt x="1295" y="2890"/>
                                  </a:lnTo>
                                  <a:lnTo>
                                    <a:pt x="1260" y="2915"/>
                                  </a:lnTo>
                                  <a:lnTo>
                                    <a:pt x="1222" y="2938"/>
                                  </a:lnTo>
                                  <a:lnTo>
                                    <a:pt x="1183" y="2963"/>
                                  </a:lnTo>
                                  <a:lnTo>
                                    <a:pt x="1145" y="2985"/>
                                  </a:lnTo>
                                  <a:lnTo>
                                    <a:pt x="1108" y="3006"/>
                                  </a:lnTo>
                                  <a:lnTo>
                                    <a:pt x="1073" y="3026"/>
                                  </a:lnTo>
                                  <a:lnTo>
                                    <a:pt x="1003" y="3065"/>
                                  </a:lnTo>
                                  <a:lnTo>
                                    <a:pt x="936" y="3097"/>
                                  </a:lnTo>
                                  <a:lnTo>
                                    <a:pt x="873" y="3125"/>
                                  </a:lnTo>
                                  <a:lnTo>
                                    <a:pt x="811" y="3148"/>
                                  </a:lnTo>
                                  <a:lnTo>
                                    <a:pt x="753" y="3170"/>
                                  </a:lnTo>
                                  <a:lnTo>
                                    <a:pt x="698" y="3187"/>
                                  </a:lnTo>
                                  <a:lnTo>
                                    <a:pt x="594" y="3210"/>
                                  </a:lnTo>
                                  <a:lnTo>
                                    <a:pt x="502" y="3222"/>
                                  </a:lnTo>
                                  <a:lnTo>
                                    <a:pt x="349" y="3217"/>
                                  </a:lnTo>
                                  <a:lnTo>
                                    <a:pt x="235" y="3187"/>
                                  </a:lnTo>
                                  <a:lnTo>
                                    <a:pt x="157" y="3147"/>
                                  </a:lnTo>
                                  <a:lnTo>
                                    <a:pt x="97" y="3098"/>
                                  </a:lnTo>
                                  <a:lnTo>
                                    <a:pt x="132" y="3080"/>
                                  </a:lnTo>
                                  <a:lnTo>
                                    <a:pt x="170" y="3058"/>
                                  </a:lnTo>
                                  <a:lnTo>
                                    <a:pt x="223" y="3031"/>
                                  </a:lnTo>
                                  <a:lnTo>
                                    <a:pt x="285" y="2998"/>
                                  </a:lnTo>
                                  <a:lnTo>
                                    <a:pt x="357" y="2961"/>
                                  </a:lnTo>
                                  <a:lnTo>
                                    <a:pt x="395" y="2941"/>
                                  </a:lnTo>
                                  <a:lnTo>
                                    <a:pt x="434" y="2921"/>
                                  </a:lnTo>
                                  <a:lnTo>
                                    <a:pt x="476" y="2900"/>
                                  </a:lnTo>
                                  <a:lnTo>
                                    <a:pt x="517" y="2880"/>
                                  </a:lnTo>
                                  <a:lnTo>
                                    <a:pt x="559" y="2858"/>
                                  </a:lnTo>
                                  <a:lnTo>
                                    <a:pt x="602" y="2836"/>
                                  </a:lnTo>
                                  <a:lnTo>
                                    <a:pt x="644" y="2815"/>
                                  </a:lnTo>
                                  <a:lnTo>
                                    <a:pt x="688" y="2793"/>
                                  </a:lnTo>
                                  <a:lnTo>
                                    <a:pt x="729" y="2771"/>
                                  </a:lnTo>
                                  <a:lnTo>
                                    <a:pt x="771" y="2751"/>
                                  </a:lnTo>
                                  <a:lnTo>
                                    <a:pt x="813" y="2731"/>
                                  </a:lnTo>
                                  <a:lnTo>
                                    <a:pt x="853" y="2711"/>
                                  </a:lnTo>
                                  <a:lnTo>
                                    <a:pt x="928" y="2674"/>
                                  </a:lnTo>
                                  <a:lnTo>
                                    <a:pt x="996" y="2643"/>
                                  </a:lnTo>
                                  <a:lnTo>
                                    <a:pt x="1055" y="2618"/>
                                  </a:lnTo>
                                  <a:lnTo>
                                    <a:pt x="1103" y="2598"/>
                                  </a:lnTo>
                                  <a:lnTo>
                                    <a:pt x="1172" y="2558"/>
                                  </a:lnTo>
                                  <a:lnTo>
                                    <a:pt x="1213" y="2504"/>
                                  </a:lnTo>
                                  <a:lnTo>
                                    <a:pt x="1249" y="2374"/>
                                  </a:lnTo>
                                  <a:lnTo>
                                    <a:pt x="1264" y="2246"/>
                                  </a:lnTo>
                                  <a:lnTo>
                                    <a:pt x="1280" y="2196"/>
                                  </a:lnTo>
                                  <a:lnTo>
                                    <a:pt x="1312" y="2161"/>
                                  </a:lnTo>
                                  <a:lnTo>
                                    <a:pt x="1339" y="2144"/>
                                  </a:lnTo>
                                  <a:lnTo>
                                    <a:pt x="1375" y="2121"/>
                                  </a:lnTo>
                                  <a:lnTo>
                                    <a:pt x="1422" y="2091"/>
                                  </a:lnTo>
                                  <a:lnTo>
                                    <a:pt x="1477" y="2057"/>
                                  </a:lnTo>
                                  <a:lnTo>
                                    <a:pt x="1542" y="2021"/>
                                  </a:lnTo>
                                  <a:lnTo>
                                    <a:pt x="1577" y="2001"/>
                                  </a:lnTo>
                                  <a:lnTo>
                                    <a:pt x="1614" y="1982"/>
                                  </a:lnTo>
                                  <a:lnTo>
                                    <a:pt x="1653" y="1962"/>
                                  </a:lnTo>
                                  <a:lnTo>
                                    <a:pt x="1693" y="1944"/>
                                  </a:lnTo>
                                  <a:lnTo>
                                    <a:pt x="1734" y="1924"/>
                                  </a:lnTo>
                                  <a:lnTo>
                                    <a:pt x="1778" y="1905"/>
                                  </a:lnTo>
                                  <a:lnTo>
                                    <a:pt x="1868" y="1870"/>
                                  </a:lnTo>
                                  <a:lnTo>
                                    <a:pt x="1965" y="1839"/>
                                  </a:lnTo>
                                  <a:lnTo>
                                    <a:pt x="2065" y="1812"/>
                                  </a:lnTo>
                                  <a:lnTo>
                                    <a:pt x="2168" y="1790"/>
                                  </a:lnTo>
                                  <a:lnTo>
                                    <a:pt x="2382" y="1772"/>
                                  </a:lnTo>
                                  <a:lnTo>
                                    <a:pt x="2603" y="1792"/>
                                  </a:lnTo>
                                  <a:lnTo>
                                    <a:pt x="2888" y="1570"/>
                                  </a:lnTo>
                                  <a:lnTo>
                                    <a:pt x="2875" y="1558"/>
                                  </a:lnTo>
                                  <a:lnTo>
                                    <a:pt x="2836" y="1535"/>
                                  </a:lnTo>
                                  <a:lnTo>
                                    <a:pt x="2779" y="1520"/>
                                  </a:lnTo>
                                  <a:lnTo>
                                    <a:pt x="2708" y="1535"/>
                                  </a:lnTo>
                                  <a:lnTo>
                                    <a:pt x="2646" y="1565"/>
                                  </a:lnTo>
                                  <a:lnTo>
                                    <a:pt x="2599" y="1587"/>
                                  </a:lnTo>
                                  <a:lnTo>
                                    <a:pt x="2544" y="1612"/>
                                  </a:lnTo>
                                  <a:lnTo>
                                    <a:pt x="2482" y="1639"/>
                                  </a:lnTo>
                                  <a:lnTo>
                                    <a:pt x="2412" y="1664"/>
                                  </a:lnTo>
                                  <a:lnTo>
                                    <a:pt x="2337" y="1689"/>
                                  </a:lnTo>
                                  <a:lnTo>
                                    <a:pt x="2259" y="1710"/>
                                  </a:lnTo>
                                  <a:lnTo>
                                    <a:pt x="2177" y="1727"/>
                                  </a:lnTo>
                                  <a:lnTo>
                                    <a:pt x="2092" y="1737"/>
                                  </a:lnTo>
                                  <a:lnTo>
                                    <a:pt x="1920" y="1735"/>
                                  </a:lnTo>
                                  <a:lnTo>
                                    <a:pt x="1751" y="1694"/>
                                  </a:lnTo>
                                  <a:lnTo>
                                    <a:pt x="1671" y="1652"/>
                                  </a:lnTo>
                                  <a:lnTo>
                                    <a:pt x="1634" y="1627"/>
                                  </a:lnTo>
                                  <a:lnTo>
                                    <a:pt x="1596" y="1598"/>
                                  </a:lnTo>
                                  <a:lnTo>
                                    <a:pt x="1557" y="1607"/>
                                  </a:lnTo>
                                  <a:lnTo>
                                    <a:pt x="1466" y="1624"/>
                                  </a:lnTo>
                                  <a:lnTo>
                                    <a:pt x="1359" y="1624"/>
                                  </a:lnTo>
                                  <a:lnTo>
                                    <a:pt x="1277" y="1590"/>
                                  </a:lnTo>
                                  <a:lnTo>
                                    <a:pt x="1252" y="1614"/>
                                  </a:lnTo>
                                  <a:lnTo>
                                    <a:pt x="1185" y="1675"/>
                                  </a:lnTo>
                                  <a:lnTo>
                                    <a:pt x="1140" y="1719"/>
                                  </a:lnTo>
                                  <a:lnTo>
                                    <a:pt x="1088" y="1769"/>
                                  </a:lnTo>
                                  <a:lnTo>
                                    <a:pt x="1032" y="1827"/>
                                  </a:lnTo>
                                  <a:lnTo>
                                    <a:pt x="973" y="1889"/>
                                  </a:lnTo>
                                  <a:lnTo>
                                    <a:pt x="943" y="1922"/>
                                  </a:lnTo>
                                  <a:lnTo>
                                    <a:pt x="913" y="1957"/>
                                  </a:lnTo>
                                  <a:lnTo>
                                    <a:pt x="883" y="1994"/>
                                  </a:lnTo>
                                  <a:lnTo>
                                    <a:pt x="853" y="2029"/>
                                  </a:lnTo>
                                  <a:lnTo>
                                    <a:pt x="823" y="2067"/>
                                  </a:lnTo>
                                  <a:lnTo>
                                    <a:pt x="794" y="2106"/>
                                  </a:lnTo>
                                  <a:lnTo>
                                    <a:pt x="766" y="2144"/>
                                  </a:lnTo>
                                  <a:lnTo>
                                    <a:pt x="738" y="2182"/>
                                  </a:lnTo>
                                  <a:lnTo>
                                    <a:pt x="713" y="2222"/>
                                  </a:lnTo>
                                  <a:lnTo>
                                    <a:pt x="688" y="2262"/>
                                  </a:lnTo>
                                  <a:lnTo>
                                    <a:pt x="643" y="2343"/>
                                  </a:lnTo>
                                  <a:lnTo>
                                    <a:pt x="604" y="2423"/>
                                  </a:lnTo>
                                  <a:lnTo>
                                    <a:pt x="576" y="2501"/>
                                  </a:lnTo>
                                  <a:lnTo>
                                    <a:pt x="549" y="2573"/>
                                  </a:lnTo>
                                  <a:lnTo>
                                    <a:pt x="516" y="2629"/>
                                  </a:lnTo>
                                  <a:lnTo>
                                    <a:pt x="477" y="2674"/>
                                  </a:lnTo>
                                  <a:lnTo>
                                    <a:pt x="434" y="2708"/>
                                  </a:lnTo>
                                  <a:lnTo>
                                    <a:pt x="389" y="2731"/>
                                  </a:lnTo>
                                  <a:lnTo>
                                    <a:pt x="340" y="2743"/>
                                  </a:lnTo>
                                  <a:lnTo>
                                    <a:pt x="244" y="2741"/>
                                  </a:lnTo>
                                  <a:lnTo>
                                    <a:pt x="152" y="2711"/>
                                  </a:lnTo>
                                  <a:lnTo>
                                    <a:pt x="75" y="2659"/>
                                  </a:lnTo>
                                  <a:lnTo>
                                    <a:pt x="21" y="2591"/>
                                  </a:lnTo>
                                  <a:lnTo>
                                    <a:pt x="0" y="2514"/>
                                  </a:lnTo>
                                  <a:lnTo>
                                    <a:pt x="5" y="2444"/>
                                  </a:lnTo>
                                  <a:lnTo>
                                    <a:pt x="23" y="2386"/>
                                  </a:lnTo>
                                  <a:lnTo>
                                    <a:pt x="52" y="2343"/>
                                  </a:lnTo>
                                  <a:lnTo>
                                    <a:pt x="83" y="2307"/>
                                  </a:lnTo>
                                  <a:lnTo>
                                    <a:pt x="117" y="2284"/>
                                  </a:lnTo>
                                  <a:lnTo>
                                    <a:pt x="145" y="2269"/>
                                  </a:lnTo>
                                  <a:lnTo>
                                    <a:pt x="173" y="2257"/>
                                  </a:lnTo>
                                  <a:lnTo>
                                    <a:pt x="185" y="2237"/>
                                  </a:lnTo>
                                  <a:lnTo>
                                    <a:pt x="217" y="2199"/>
                                  </a:lnTo>
                                  <a:lnTo>
                                    <a:pt x="237" y="2182"/>
                                  </a:lnTo>
                                  <a:lnTo>
                                    <a:pt x="262" y="2176"/>
                                  </a:lnTo>
                                  <a:lnTo>
                                    <a:pt x="312" y="2202"/>
                                  </a:lnTo>
                                  <a:lnTo>
                                    <a:pt x="337" y="2172"/>
                                  </a:lnTo>
                                  <a:lnTo>
                                    <a:pt x="365" y="2137"/>
                                  </a:lnTo>
                                  <a:lnTo>
                                    <a:pt x="402" y="2092"/>
                                  </a:lnTo>
                                  <a:lnTo>
                                    <a:pt x="449" y="2037"/>
                                  </a:lnTo>
                                  <a:lnTo>
                                    <a:pt x="501" y="1975"/>
                                  </a:lnTo>
                                  <a:lnTo>
                                    <a:pt x="529" y="1944"/>
                                  </a:lnTo>
                                  <a:lnTo>
                                    <a:pt x="557" y="1910"/>
                                  </a:lnTo>
                                  <a:lnTo>
                                    <a:pt x="587" y="1875"/>
                                  </a:lnTo>
                                  <a:lnTo>
                                    <a:pt x="619" y="1840"/>
                                  </a:lnTo>
                                  <a:lnTo>
                                    <a:pt x="649" y="1805"/>
                                  </a:lnTo>
                                  <a:lnTo>
                                    <a:pt x="681" y="1769"/>
                                  </a:lnTo>
                                  <a:lnTo>
                                    <a:pt x="713" y="1734"/>
                                  </a:lnTo>
                                  <a:lnTo>
                                    <a:pt x="746" y="1699"/>
                                  </a:lnTo>
                                  <a:lnTo>
                                    <a:pt x="778" y="1664"/>
                                  </a:lnTo>
                                  <a:lnTo>
                                    <a:pt x="809" y="1630"/>
                                  </a:lnTo>
                                  <a:lnTo>
                                    <a:pt x="841" y="1597"/>
                                  </a:lnTo>
                                  <a:lnTo>
                                    <a:pt x="871" y="1567"/>
                                  </a:lnTo>
                                  <a:lnTo>
                                    <a:pt x="931" y="1508"/>
                                  </a:lnTo>
                                  <a:lnTo>
                                    <a:pt x="985" y="1458"/>
                                  </a:lnTo>
                                  <a:lnTo>
                                    <a:pt x="1035" y="1418"/>
                                  </a:lnTo>
                                  <a:lnTo>
                                    <a:pt x="1077" y="1390"/>
                                  </a:lnTo>
                                  <a:lnTo>
                                    <a:pt x="1068" y="1056"/>
                                  </a:lnTo>
                                  <a:lnTo>
                                    <a:pt x="1097" y="1035"/>
                                  </a:lnTo>
                                  <a:lnTo>
                                    <a:pt x="1125" y="1015"/>
                                  </a:lnTo>
                                  <a:lnTo>
                                    <a:pt x="1183" y="985"/>
                                  </a:lnTo>
                                  <a:lnTo>
                                    <a:pt x="1242" y="958"/>
                                  </a:lnTo>
                                  <a:lnTo>
                                    <a:pt x="1295" y="933"/>
                                  </a:lnTo>
                                  <a:lnTo>
                                    <a:pt x="1385" y="863"/>
                                  </a:lnTo>
                                  <a:lnTo>
                                    <a:pt x="1431" y="736"/>
                                  </a:lnTo>
                                  <a:lnTo>
                                    <a:pt x="1499" y="723"/>
                                  </a:lnTo>
                                  <a:lnTo>
                                    <a:pt x="1516" y="759"/>
                                  </a:lnTo>
                                  <a:lnTo>
                                    <a:pt x="1532" y="791"/>
                                  </a:lnTo>
                                  <a:lnTo>
                                    <a:pt x="1556" y="823"/>
                                  </a:lnTo>
                                  <a:lnTo>
                                    <a:pt x="1581" y="841"/>
                                  </a:lnTo>
                                  <a:lnTo>
                                    <a:pt x="1606" y="841"/>
                                  </a:lnTo>
                                  <a:lnTo>
                                    <a:pt x="1656" y="746"/>
                                  </a:lnTo>
                                  <a:lnTo>
                                    <a:pt x="1656" y="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79800">
                              <a:off x="188640" y="858960"/>
                              <a:ext cx="66744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3" h="1117">
                                  <a:moveTo>
                                    <a:pt x="121" y="1076"/>
                                  </a:moveTo>
                                  <a:lnTo>
                                    <a:pt x="144" y="1061"/>
                                  </a:lnTo>
                                  <a:lnTo>
                                    <a:pt x="174" y="1045"/>
                                  </a:lnTo>
                                  <a:lnTo>
                                    <a:pt x="211" y="1021"/>
                                  </a:lnTo>
                                  <a:lnTo>
                                    <a:pt x="256" y="995"/>
                                  </a:lnTo>
                                  <a:lnTo>
                                    <a:pt x="308" y="965"/>
                                  </a:lnTo>
                                  <a:lnTo>
                                    <a:pt x="364" y="931"/>
                                  </a:lnTo>
                                  <a:lnTo>
                                    <a:pt x="426" y="896"/>
                                  </a:lnTo>
                                  <a:lnTo>
                                    <a:pt x="488" y="860"/>
                                  </a:lnTo>
                                  <a:lnTo>
                                    <a:pt x="551" y="825"/>
                                  </a:lnTo>
                                  <a:lnTo>
                                    <a:pt x="615" y="790"/>
                                  </a:lnTo>
                                  <a:lnTo>
                                    <a:pt x="677" y="756"/>
                                  </a:lnTo>
                                  <a:lnTo>
                                    <a:pt x="735" y="726"/>
                                  </a:lnTo>
                                  <a:lnTo>
                                    <a:pt x="788" y="699"/>
                                  </a:lnTo>
                                  <a:lnTo>
                                    <a:pt x="837" y="676"/>
                                  </a:lnTo>
                                  <a:lnTo>
                                    <a:pt x="877" y="659"/>
                                  </a:lnTo>
                                  <a:lnTo>
                                    <a:pt x="989" y="599"/>
                                  </a:lnTo>
                                  <a:lnTo>
                                    <a:pt x="1042" y="529"/>
                                  </a:lnTo>
                                  <a:lnTo>
                                    <a:pt x="1056" y="456"/>
                                  </a:lnTo>
                                  <a:lnTo>
                                    <a:pt x="1046" y="388"/>
                                  </a:lnTo>
                                  <a:lnTo>
                                    <a:pt x="1056" y="304"/>
                                  </a:lnTo>
                                  <a:lnTo>
                                    <a:pt x="1081" y="254"/>
                                  </a:lnTo>
                                  <a:lnTo>
                                    <a:pt x="1121" y="201"/>
                                  </a:lnTo>
                                  <a:lnTo>
                                    <a:pt x="1177" y="146"/>
                                  </a:lnTo>
                                  <a:lnTo>
                                    <a:pt x="1214" y="119"/>
                                  </a:lnTo>
                                  <a:lnTo>
                                    <a:pt x="1254" y="94"/>
                                  </a:lnTo>
                                  <a:lnTo>
                                    <a:pt x="1301" y="69"/>
                                  </a:lnTo>
                                  <a:lnTo>
                                    <a:pt x="1353" y="44"/>
                                  </a:lnTo>
                                  <a:lnTo>
                                    <a:pt x="1410" y="21"/>
                                  </a:lnTo>
                                  <a:lnTo>
                                    <a:pt x="1473" y="0"/>
                                  </a:lnTo>
                                  <a:lnTo>
                                    <a:pt x="1401" y="21"/>
                                  </a:lnTo>
                                  <a:lnTo>
                                    <a:pt x="1329" y="46"/>
                                  </a:lnTo>
                                  <a:lnTo>
                                    <a:pt x="1244" y="82"/>
                                  </a:lnTo>
                                  <a:lnTo>
                                    <a:pt x="1203" y="104"/>
                                  </a:lnTo>
                                  <a:lnTo>
                                    <a:pt x="1161" y="129"/>
                                  </a:lnTo>
                                  <a:lnTo>
                                    <a:pt x="1087" y="187"/>
                                  </a:lnTo>
                                  <a:lnTo>
                                    <a:pt x="1034" y="259"/>
                                  </a:lnTo>
                                  <a:lnTo>
                                    <a:pt x="1012" y="341"/>
                                  </a:lnTo>
                                  <a:lnTo>
                                    <a:pt x="1007" y="476"/>
                                  </a:lnTo>
                                  <a:lnTo>
                                    <a:pt x="997" y="519"/>
                                  </a:lnTo>
                                  <a:lnTo>
                                    <a:pt x="974" y="556"/>
                                  </a:lnTo>
                                  <a:lnTo>
                                    <a:pt x="932" y="591"/>
                                  </a:lnTo>
                                  <a:lnTo>
                                    <a:pt x="902" y="609"/>
                                  </a:lnTo>
                                  <a:lnTo>
                                    <a:pt x="865" y="629"/>
                                  </a:lnTo>
                                  <a:lnTo>
                                    <a:pt x="822" y="651"/>
                                  </a:lnTo>
                                  <a:lnTo>
                                    <a:pt x="770" y="676"/>
                                  </a:lnTo>
                                  <a:lnTo>
                                    <a:pt x="708" y="706"/>
                                  </a:lnTo>
                                  <a:lnTo>
                                    <a:pt x="638" y="739"/>
                                  </a:lnTo>
                                  <a:lnTo>
                                    <a:pt x="566" y="775"/>
                                  </a:lnTo>
                                  <a:lnTo>
                                    <a:pt x="498" y="810"/>
                                  </a:lnTo>
                                  <a:lnTo>
                                    <a:pt x="436" y="841"/>
                                  </a:lnTo>
                                  <a:lnTo>
                                    <a:pt x="378" y="873"/>
                                  </a:lnTo>
                                  <a:lnTo>
                                    <a:pt x="324" y="901"/>
                                  </a:lnTo>
                                  <a:lnTo>
                                    <a:pt x="274" y="930"/>
                                  </a:lnTo>
                                  <a:lnTo>
                                    <a:pt x="231" y="955"/>
                                  </a:lnTo>
                                  <a:lnTo>
                                    <a:pt x="189" y="980"/>
                                  </a:lnTo>
                                  <a:lnTo>
                                    <a:pt x="154" y="1003"/>
                                  </a:lnTo>
                                  <a:lnTo>
                                    <a:pt x="121" y="1025"/>
                                  </a:lnTo>
                                  <a:lnTo>
                                    <a:pt x="67" y="1061"/>
                                  </a:lnTo>
                                  <a:lnTo>
                                    <a:pt x="0" y="1117"/>
                                  </a:lnTo>
                                  <a:lnTo>
                                    <a:pt x="121" y="1076"/>
                                  </a:lnTo>
                                  <a:lnTo>
                                    <a:pt x="121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560" y="450360"/>
                              <a:ext cx="2246040" cy="1698480"/>
                            </a:xfrm>
                          </wpg:grpSpPr>
                          <wps:wsp>
                            <wps:cNvSpPr/>
                            <wps:spPr>
                              <a:xfrm rot="2479800">
                                <a:off x="885600" y="650880"/>
                                <a:ext cx="1285200" cy="71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8" h="1658">
                                    <a:moveTo>
                                      <a:pt x="0" y="1631"/>
                                    </a:moveTo>
                                    <a:lnTo>
                                      <a:pt x="22" y="1616"/>
                                    </a:lnTo>
                                    <a:lnTo>
                                      <a:pt x="48" y="1598"/>
                                    </a:lnTo>
                                    <a:lnTo>
                                      <a:pt x="85" y="1575"/>
                                    </a:lnTo>
                                    <a:lnTo>
                                      <a:pt x="130" y="1545"/>
                                    </a:lnTo>
                                    <a:lnTo>
                                      <a:pt x="184" y="1510"/>
                                    </a:lnTo>
                                    <a:lnTo>
                                      <a:pt x="214" y="1491"/>
                                    </a:lnTo>
                                    <a:lnTo>
                                      <a:pt x="245" y="1470"/>
                                    </a:lnTo>
                                    <a:lnTo>
                                      <a:pt x="279" y="1448"/>
                                    </a:lnTo>
                                    <a:lnTo>
                                      <a:pt x="316" y="1426"/>
                                    </a:lnTo>
                                    <a:lnTo>
                                      <a:pt x="352" y="1401"/>
                                    </a:lnTo>
                                    <a:lnTo>
                                      <a:pt x="391" y="1376"/>
                                    </a:lnTo>
                                    <a:lnTo>
                                      <a:pt x="431" y="1351"/>
                                    </a:lnTo>
                                    <a:lnTo>
                                      <a:pt x="472" y="1324"/>
                                    </a:lnTo>
                                    <a:lnTo>
                                      <a:pt x="514" y="1296"/>
                                    </a:lnTo>
                                    <a:lnTo>
                                      <a:pt x="559" y="1268"/>
                                    </a:lnTo>
                                    <a:lnTo>
                                      <a:pt x="604" y="1239"/>
                                    </a:lnTo>
                                    <a:lnTo>
                                      <a:pt x="651" y="1211"/>
                                    </a:lnTo>
                                    <a:lnTo>
                                      <a:pt x="698" y="1181"/>
                                    </a:lnTo>
                                    <a:lnTo>
                                      <a:pt x="746" y="1149"/>
                                    </a:lnTo>
                                    <a:lnTo>
                                      <a:pt x="795" y="1119"/>
                                    </a:lnTo>
                                    <a:lnTo>
                                      <a:pt x="845" y="1088"/>
                                    </a:lnTo>
                                    <a:lnTo>
                                      <a:pt x="897" y="1056"/>
                                    </a:lnTo>
                                    <a:lnTo>
                                      <a:pt x="948" y="1023"/>
                                    </a:lnTo>
                                    <a:lnTo>
                                      <a:pt x="1000" y="991"/>
                                    </a:lnTo>
                                    <a:lnTo>
                                      <a:pt x="1052" y="957"/>
                                    </a:lnTo>
                                    <a:lnTo>
                                      <a:pt x="1105" y="926"/>
                                    </a:lnTo>
                                    <a:lnTo>
                                      <a:pt x="1159" y="892"/>
                                    </a:lnTo>
                                    <a:lnTo>
                                      <a:pt x="1212" y="859"/>
                                    </a:lnTo>
                                    <a:lnTo>
                                      <a:pt x="1267" y="827"/>
                                    </a:lnTo>
                                    <a:lnTo>
                                      <a:pt x="1321" y="794"/>
                                    </a:lnTo>
                                    <a:lnTo>
                                      <a:pt x="1374" y="761"/>
                                    </a:lnTo>
                                    <a:lnTo>
                                      <a:pt x="1429" y="729"/>
                                    </a:lnTo>
                                    <a:lnTo>
                                      <a:pt x="1483" y="697"/>
                                    </a:lnTo>
                                    <a:lnTo>
                                      <a:pt x="1536" y="664"/>
                                    </a:lnTo>
                                    <a:lnTo>
                                      <a:pt x="1589" y="632"/>
                                    </a:lnTo>
                                    <a:lnTo>
                                      <a:pt x="1643" y="602"/>
                                    </a:lnTo>
                                    <a:lnTo>
                                      <a:pt x="1695" y="570"/>
                                    </a:lnTo>
                                    <a:lnTo>
                                      <a:pt x="1748" y="540"/>
                                    </a:lnTo>
                                    <a:lnTo>
                                      <a:pt x="1800" y="510"/>
                                    </a:lnTo>
                                    <a:lnTo>
                                      <a:pt x="1850" y="482"/>
                                    </a:lnTo>
                                    <a:lnTo>
                                      <a:pt x="1900" y="454"/>
                                    </a:lnTo>
                                    <a:lnTo>
                                      <a:pt x="1950" y="425"/>
                                    </a:lnTo>
                                    <a:lnTo>
                                      <a:pt x="1998" y="399"/>
                                    </a:lnTo>
                                    <a:lnTo>
                                      <a:pt x="2047" y="374"/>
                                    </a:lnTo>
                                    <a:lnTo>
                                      <a:pt x="2094" y="349"/>
                                    </a:lnTo>
                                    <a:lnTo>
                                      <a:pt x="2139" y="324"/>
                                    </a:lnTo>
                                    <a:lnTo>
                                      <a:pt x="2184" y="300"/>
                                    </a:lnTo>
                                    <a:lnTo>
                                      <a:pt x="2227" y="279"/>
                                    </a:lnTo>
                                    <a:lnTo>
                                      <a:pt x="2269" y="258"/>
                                    </a:lnTo>
                                    <a:lnTo>
                                      <a:pt x="2309" y="238"/>
                                    </a:lnTo>
                                    <a:lnTo>
                                      <a:pt x="2347" y="220"/>
                                    </a:lnTo>
                                    <a:lnTo>
                                      <a:pt x="2421" y="187"/>
                                    </a:lnTo>
                                    <a:lnTo>
                                      <a:pt x="2488" y="158"/>
                                    </a:lnTo>
                                    <a:lnTo>
                                      <a:pt x="2548" y="137"/>
                                    </a:lnTo>
                                    <a:lnTo>
                                      <a:pt x="2558" y="105"/>
                                    </a:lnTo>
                                    <a:lnTo>
                                      <a:pt x="2596" y="43"/>
                                    </a:lnTo>
                                    <a:lnTo>
                                      <a:pt x="2626" y="17"/>
                                    </a:lnTo>
                                    <a:lnTo>
                                      <a:pt x="2666" y="0"/>
                                    </a:lnTo>
                                    <a:lnTo>
                                      <a:pt x="2775" y="27"/>
                                    </a:lnTo>
                                    <a:lnTo>
                                      <a:pt x="2821" y="70"/>
                                    </a:lnTo>
                                    <a:lnTo>
                                      <a:pt x="2838" y="115"/>
                                    </a:lnTo>
                                    <a:lnTo>
                                      <a:pt x="2830" y="160"/>
                                    </a:lnTo>
                                    <a:lnTo>
                                      <a:pt x="2801" y="202"/>
                                    </a:lnTo>
                                    <a:lnTo>
                                      <a:pt x="2783" y="218"/>
                                    </a:lnTo>
                                    <a:lnTo>
                                      <a:pt x="2760" y="232"/>
                                    </a:lnTo>
                                    <a:lnTo>
                                      <a:pt x="2710" y="248"/>
                                    </a:lnTo>
                                    <a:lnTo>
                                      <a:pt x="2658" y="247"/>
                                    </a:lnTo>
                                    <a:lnTo>
                                      <a:pt x="2608" y="223"/>
                                    </a:lnTo>
                                    <a:lnTo>
                                      <a:pt x="2561" y="240"/>
                                    </a:lnTo>
                                    <a:lnTo>
                                      <a:pt x="2501" y="263"/>
                                    </a:lnTo>
                                    <a:lnTo>
                                      <a:pt x="2421" y="295"/>
                                    </a:lnTo>
                                    <a:lnTo>
                                      <a:pt x="2372" y="315"/>
                                    </a:lnTo>
                                    <a:lnTo>
                                      <a:pt x="2319" y="339"/>
                                    </a:lnTo>
                                    <a:lnTo>
                                      <a:pt x="2260" y="365"/>
                                    </a:lnTo>
                                    <a:lnTo>
                                      <a:pt x="2197" y="394"/>
                                    </a:lnTo>
                                    <a:lnTo>
                                      <a:pt x="2129" y="424"/>
                                    </a:lnTo>
                                    <a:lnTo>
                                      <a:pt x="2055" y="459"/>
                                    </a:lnTo>
                                    <a:lnTo>
                                      <a:pt x="1977" y="495"/>
                                    </a:lnTo>
                                    <a:lnTo>
                                      <a:pt x="1937" y="515"/>
                                    </a:lnTo>
                                    <a:lnTo>
                                      <a:pt x="1895" y="535"/>
                                    </a:lnTo>
                                    <a:lnTo>
                                      <a:pt x="1851" y="557"/>
                                    </a:lnTo>
                                    <a:lnTo>
                                      <a:pt x="1808" y="580"/>
                                    </a:lnTo>
                                    <a:lnTo>
                                      <a:pt x="1763" y="602"/>
                                    </a:lnTo>
                                    <a:lnTo>
                                      <a:pt x="1716" y="627"/>
                                    </a:lnTo>
                                    <a:lnTo>
                                      <a:pt x="1669" y="651"/>
                                    </a:lnTo>
                                    <a:lnTo>
                                      <a:pt x="1621" y="677"/>
                                    </a:lnTo>
                                    <a:lnTo>
                                      <a:pt x="1573" y="702"/>
                                    </a:lnTo>
                                    <a:lnTo>
                                      <a:pt x="1523" y="731"/>
                                    </a:lnTo>
                                    <a:lnTo>
                                      <a:pt x="1471" y="759"/>
                                    </a:lnTo>
                                    <a:lnTo>
                                      <a:pt x="1419" y="787"/>
                                    </a:lnTo>
                                    <a:lnTo>
                                      <a:pt x="1366" y="817"/>
                                    </a:lnTo>
                                    <a:lnTo>
                                      <a:pt x="1311" y="847"/>
                                    </a:lnTo>
                                    <a:lnTo>
                                      <a:pt x="1255" y="879"/>
                                    </a:lnTo>
                                    <a:lnTo>
                                      <a:pt x="1200" y="911"/>
                                    </a:lnTo>
                                    <a:lnTo>
                                      <a:pt x="1142" y="944"/>
                                    </a:lnTo>
                                    <a:lnTo>
                                      <a:pt x="1085" y="979"/>
                                    </a:lnTo>
                                    <a:lnTo>
                                      <a:pt x="1025" y="1014"/>
                                    </a:lnTo>
                                    <a:lnTo>
                                      <a:pt x="967" y="1051"/>
                                    </a:lnTo>
                                    <a:lnTo>
                                      <a:pt x="905" y="1088"/>
                                    </a:lnTo>
                                    <a:lnTo>
                                      <a:pt x="845" y="1126"/>
                                    </a:lnTo>
                                    <a:lnTo>
                                      <a:pt x="781" y="1164"/>
                                    </a:lnTo>
                                    <a:lnTo>
                                      <a:pt x="751" y="1184"/>
                                    </a:lnTo>
                                    <a:lnTo>
                                      <a:pt x="720" y="1204"/>
                                    </a:lnTo>
                                    <a:lnTo>
                                      <a:pt x="686" y="1224"/>
                                    </a:lnTo>
                                    <a:lnTo>
                                      <a:pt x="654" y="1244"/>
                                    </a:lnTo>
                                    <a:lnTo>
                                      <a:pt x="623" y="1266"/>
                                    </a:lnTo>
                                    <a:lnTo>
                                      <a:pt x="591" y="1288"/>
                                    </a:lnTo>
                                    <a:lnTo>
                                      <a:pt x="558" y="1308"/>
                                    </a:lnTo>
                                    <a:lnTo>
                                      <a:pt x="524" y="1329"/>
                                    </a:lnTo>
                                    <a:lnTo>
                                      <a:pt x="491" y="1351"/>
                                    </a:lnTo>
                                    <a:lnTo>
                                      <a:pt x="459" y="1375"/>
                                    </a:lnTo>
                                    <a:lnTo>
                                      <a:pt x="426" y="1396"/>
                                    </a:lnTo>
                                    <a:lnTo>
                                      <a:pt x="391" y="1418"/>
                                    </a:lnTo>
                                    <a:lnTo>
                                      <a:pt x="357" y="1441"/>
                                    </a:lnTo>
                                    <a:lnTo>
                                      <a:pt x="324" y="1465"/>
                                    </a:lnTo>
                                    <a:lnTo>
                                      <a:pt x="290" y="1488"/>
                                    </a:lnTo>
                                    <a:lnTo>
                                      <a:pt x="255" y="1511"/>
                                    </a:lnTo>
                                    <a:lnTo>
                                      <a:pt x="220" y="1536"/>
                                    </a:lnTo>
                                    <a:lnTo>
                                      <a:pt x="185" y="1560"/>
                                    </a:lnTo>
                                    <a:lnTo>
                                      <a:pt x="150" y="1583"/>
                                    </a:lnTo>
                                    <a:lnTo>
                                      <a:pt x="115" y="1608"/>
                                    </a:lnTo>
                                    <a:lnTo>
                                      <a:pt x="80" y="1633"/>
                                    </a:lnTo>
                                    <a:lnTo>
                                      <a:pt x="45" y="1658"/>
                                    </a:lnTo>
                                    <a:lnTo>
                                      <a:pt x="0" y="1631"/>
                                    </a:lnTo>
                                    <a:lnTo>
                                      <a:pt x="0" y="16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35240" cy="1477080"/>
                              </a:xfrm>
                            </wpg:grpSpPr>
                            <wps:wsp>
                              <wps:cNvSpPr/>
                              <wps:spPr>
                                <a:xfrm rot="2479800">
                                  <a:off x="2052720" y="1105200"/>
                                  <a:ext cx="15804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05">
                                      <a:moveTo>
                                        <a:pt x="147" y="19"/>
                                      </a:moveTo>
                                      <a:lnTo>
                                        <a:pt x="175" y="52"/>
                                      </a:lnTo>
                                      <a:lnTo>
                                        <a:pt x="205" y="79"/>
                                      </a:lnTo>
                                      <a:lnTo>
                                        <a:pt x="240" y="104"/>
                                      </a:lnTo>
                                      <a:lnTo>
                                        <a:pt x="277" y="117"/>
                                      </a:lnTo>
                                      <a:lnTo>
                                        <a:pt x="310" y="109"/>
                                      </a:lnTo>
                                      <a:lnTo>
                                        <a:pt x="335" y="74"/>
                                      </a:lnTo>
                                      <a:lnTo>
                                        <a:pt x="349" y="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00" y="190"/>
                                      </a:lnTo>
                                      <a:lnTo>
                                        <a:pt x="264" y="199"/>
                                      </a:lnTo>
                                      <a:lnTo>
                                        <a:pt x="195" y="195"/>
                                      </a:lnTo>
                                      <a:lnTo>
                                        <a:pt x="125" y="172"/>
                                      </a:lnTo>
                                      <a:lnTo>
                                        <a:pt x="48" y="205"/>
                                      </a:lnTo>
                                      <a:lnTo>
                                        <a:pt x="58" y="174"/>
                                      </a:lnTo>
                                      <a:lnTo>
                                        <a:pt x="47" y="149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147" y="19"/>
                                      </a:lnTo>
                                      <a:lnTo>
                                        <a:pt x="147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cf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2136600" y="1148040"/>
                                  <a:ext cx="691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83">
                                      <a:moveTo>
                                        <a:pt x="0" y="60"/>
                                      </a:moveTo>
                                      <a:lnTo>
                                        <a:pt x="47" y="2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54" y="1"/>
                                      </a:lnTo>
                                      <a:lnTo>
                                        <a:pt x="101" y="18"/>
                                      </a:lnTo>
                                      <a:lnTo>
                                        <a:pt x="41" y="83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2169720" y="1131120"/>
                                  <a:ext cx="19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0">
                                      <a:moveTo>
                                        <a:pt x="10" y="148"/>
                                      </a:moveTo>
                                      <a:lnTo>
                                        <a:pt x="4" y="2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4" y="160"/>
                                      </a:lnTo>
                                      <a:lnTo>
                                        <a:pt x="10" y="148"/>
                                      </a:lnTo>
                                      <a:lnTo>
                                        <a:pt x="1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-5040" y="677160"/>
                                  <a:ext cx="39168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307">
                                      <a:moveTo>
                                        <a:pt x="184" y="113"/>
                                      </a:moveTo>
                                      <a:lnTo>
                                        <a:pt x="155" y="138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30" y="257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0" y="285"/>
                                      </a:lnTo>
                                      <a:lnTo>
                                        <a:pt x="68" y="259"/>
                                      </a:lnTo>
                                      <a:lnTo>
                                        <a:pt x="100" y="232"/>
                                      </a:lnTo>
                                      <a:lnTo>
                                        <a:pt x="137" y="200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217" y="142"/>
                                      </a:lnTo>
                                      <a:lnTo>
                                        <a:pt x="254" y="123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325" y="85"/>
                                      </a:lnTo>
                                      <a:lnTo>
                                        <a:pt x="351" y="68"/>
                                      </a:lnTo>
                                      <a:lnTo>
                                        <a:pt x="367" y="67"/>
                                      </a:lnTo>
                                      <a:lnTo>
                                        <a:pt x="352" y="93"/>
                                      </a:lnTo>
                                      <a:lnTo>
                                        <a:pt x="329" y="128"/>
                                      </a:lnTo>
                                      <a:lnTo>
                                        <a:pt x="299" y="167"/>
                                      </a:lnTo>
                                      <a:lnTo>
                                        <a:pt x="267" y="207"/>
                                      </a:lnTo>
                                      <a:lnTo>
                                        <a:pt x="237" y="245"/>
                                      </a:lnTo>
                                      <a:lnTo>
                                        <a:pt x="212" y="277"/>
                                      </a:lnTo>
                                      <a:lnTo>
                                        <a:pt x="187" y="307"/>
                                      </a:lnTo>
                                      <a:lnTo>
                                        <a:pt x="220" y="300"/>
                                      </a:lnTo>
                                      <a:lnTo>
                                        <a:pt x="452" y="70"/>
                                      </a:lnTo>
                                      <a:lnTo>
                                        <a:pt x="507" y="73"/>
                                      </a:lnTo>
                                      <a:lnTo>
                                        <a:pt x="487" y="95"/>
                                      </a:lnTo>
                                      <a:lnTo>
                                        <a:pt x="437" y="148"/>
                                      </a:lnTo>
                                      <a:lnTo>
                                        <a:pt x="407" y="182"/>
                                      </a:lnTo>
                                      <a:lnTo>
                                        <a:pt x="377" y="214"/>
                                      </a:lnTo>
                                      <a:lnTo>
                                        <a:pt x="320" y="267"/>
                                      </a:lnTo>
                                      <a:lnTo>
                                        <a:pt x="352" y="244"/>
                                      </a:lnTo>
                                      <a:lnTo>
                                        <a:pt x="426" y="188"/>
                                      </a:lnTo>
                                      <a:lnTo>
                                        <a:pt x="467" y="155"/>
                                      </a:lnTo>
                                      <a:lnTo>
                                        <a:pt x="507" y="122"/>
                                      </a:lnTo>
                                      <a:lnTo>
                                        <a:pt x="566" y="63"/>
                                      </a:lnTo>
                                      <a:lnTo>
                                        <a:pt x="671" y="48"/>
                                      </a:lnTo>
                                      <a:lnTo>
                                        <a:pt x="659" y="72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01" y="162"/>
                                      </a:lnTo>
                                      <a:lnTo>
                                        <a:pt x="569" y="199"/>
                                      </a:lnTo>
                                      <a:lnTo>
                                        <a:pt x="534" y="234"/>
                                      </a:lnTo>
                                      <a:lnTo>
                                        <a:pt x="492" y="267"/>
                                      </a:lnTo>
                                      <a:lnTo>
                                        <a:pt x="551" y="272"/>
                                      </a:lnTo>
                                      <a:lnTo>
                                        <a:pt x="584" y="235"/>
                                      </a:lnTo>
                                      <a:lnTo>
                                        <a:pt x="621" y="197"/>
                                      </a:lnTo>
                                      <a:lnTo>
                                        <a:pt x="666" y="150"/>
                                      </a:lnTo>
                                      <a:lnTo>
                                        <a:pt x="716" y="103"/>
                                      </a:lnTo>
                                      <a:lnTo>
                                        <a:pt x="768" y="58"/>
                                      </a:lnTo>
                                      <a:lnTo>
                                        <a:pt x="795" y="40"/>
                                      </a:lnTo>
                                      <a:lnTo>
                                        <a:pt x="818" y="23"/>
                                      </a:lnTo>
                                      <a:lnTo>
                                        <a:pt x="865" y="0"/>
                                      </a:lnTo>
                                      <a:lnTo>
                                        <a:pt x="763" y="13"/>
                                      </a:lnTo>
                                      <a:lnTo>
                                        <a:pt x="536" y="45"/>
                                      </a:lnTo>
                                      <a:lnTo>
                                        <a:pt x="304" y="83"/>
                                      </a:lnTo>
                                      <a:lnTo>
                                        <a:pt x="184" y="113"/>
                                      </a:lnTo>
                                      <a:lnTo>
                                        <a:pt x="184" y="1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20080" y="1190880"/>
                                  <a:ext cx="12060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300">
                                      <a:moveTo>
                                        <a:pt x="214" y="4"/>
                                      </a:moveTo>
                                      <a:lnTo>
                                        <a:pt x="187" y="30"/>
                                      </a:lnTo>
                                      <a:lnTo>
                                        <a:pt x="159" y="59"/>
                                      </a:lnTo>
                                      <a:lnTo>
                                        <a:pt x="124" y="97"/>
                                      </a:lnTo>
                                      <a:lnTo>
                                        <a:pt x="89" y="142"/>
                                      </a:lnTo>
                                      <a:lnTo>
                                        <a:pt x="54" y="192"/>
                                      </a:lnTo>
                                      <a:lnTo>
                                        <a:pt x="0" y="300"/>
                                      </a:lnTo>
                                      <a:lnTo>
                                        <a:pt x="40" y="277"/>
                                      </a:lnTo>
                                      <a:lnTo>
                                        <a:pt x="65" y="239"/>
                                      </a:lnTo>
                                      <a:lnTo>
                                        <a:pt x="90" y="199"/>
                                      </a:lnTo>
                                      <a:lnTo>
                                        <a:pt x="122" y="152"/>
                                      </a:lnTo>
                                      <a:lnTo>
                                        <a:pt x="159" y="104"/>
                                      </a:lnTo>
                                      <a:lnTo>
                                        <a:pt x="197" y="59"/>
                                      </a:lnTo>
                                      <a:lnTo>
                                        <a:pt x="234" y="24"/>
                                      </a:lnTo>
                                      <a:lnTo>
                                        <a:pt x="267" y="0"/>
                                      </a:lnTo>
                                      <a:lnTo>
                                        <a:pt x="214" y="4"/>
                                      </a:lnTo>
                                      <a:lnTo>
                                        <a:pt x="214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760320" y="1140840"/>
                                  <a:ext cx="13140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" h="343">
                                      <a:moveTo>
                                        <a:pt x="239" y="2"/>
                                      </a:moveTo>
                                      <a:lnTo>
                                        <a:pt x="209" y="42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39" y="137"/>
                                      </a:lnTo>
                                      <a:lnTo>
                                        <a:pt x="97" y="193"/>
                                      </a:lnTo>
                                      <a:lnTo>
                                        <a:pt x="58" y="250"/>
                                      </a:lnTo>
                                      <a:lnTo>
                                        <a:pt x="25" y="300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33" y="333"/>
                                      </a:lnTo>
                                      <a:lnTo>
                                        <a:pt x="62" y="287"/>
                                      </a:lnTo>
                                      <a:lnTo>
                                        <a:pt x="92" y="238"/>
                                      </a:lnTo>
                                      <a:lnTo>
                                        <a:pt x="130" y="180"/>
                                      </a:lnTo>
                                      <a:lnTo>
                                        <a:pt x="172" y="122"/>
                                      </a:lnTo>
                                      <a:lnTo>
                                        <a:pt x="215" y="67"/>
                                      </a:lnTo>
                                      <a:lnTo>
                                        <a:pt x="255" y="25"/>
                                      </a:lnTo>
                                      <a:lnTo>
                                        <a:pt x="291" y="0"/>
                                      </a:lnTo>
                                      <a:lnTo>
                                        <a:pt x="239" y="2"/>
                                      </a:lnTo>
                                      <a:lnTo>
                                        <a:pt x="23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03160" y="1172880"/>
                                  <a:ext cx="1148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306">
                                      <a:moveTo>
                                        <a:pt x="202" y="10"/>
                                      </a:moveTo>
                                      <a:lnTo>
                                        <a:pt x="179" y="33"/>
                                      </a:lnTo>
                                      <a:lnTo>
                                        <a:pt x="125" y="98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58" y="193"/>
                                      </a:lnTo>
                                      <a:lnTo>
                                        <a:pt x="27" y="248"/>
                                      </a:lnTo>
                                      <a:lnTo>
                                        <a:pt x="0" y="306"/>
                                      </a:lnTo>
                                      <a:lnTo>
                                        <a:pt x="30" y="263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102" y="163"/>
                                      </a:lnTo>
                                      <a:lnTo>
                                        <a:pt x="145" y="11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225" y="21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0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62200" y="1236600"/>
                                  <a:ext cx="1389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350">
                                      <a:moveTo>
                                        <a:pt x="193" y="0"/>
                                      </a:moveTo>
                                      <a:lnTo>
                                        <a:pt x="141" y="54"/>
                                      </a:lnTo>
                                      <a:lnTo>
                                        <a:pt x="113" y="87"/>
                                      </a:lnTo>
                                      <a:lnTo>
                                        <a:pt x="80" y="134"/>
                                      </a:lnTo>
                                      <a:lnTo>
                                        <a:pt x="43" y="190"/>
                                      </a:lnTo>
                                      <a:lnTo>
                                        <a:pt x="0" y="262"/>
                                      </a:lnTo>
                                      <a:lnTo>
                                        <a:pt x="10" y="289"/>
                                      </a:lnTo>
                                      <a:lnTo>
                                        <a:pt x="30" y="250"/>
                                      </a:lnTo>
                                      <a:lnTo>
                                        <a:pt x="53" y="212"/>
                                      </a:lnTo>
                                      <a:lnTo>
                                        <a:pt x="81" y="165"/>
                                      </a:lnTo>
                                      <a:lnTo>
                                        <a:pt x="113" y="119"/>
                                      </a:lnTo>
                                      <a:lnTo>
                                        <a:pt x="148" y="77"/>
                                      </a:lnTo>
                                      <a:lnTo>
                                        <a:pt x="180" y="45"/>
                                      </a:lnTo>
                                      <a:lnTo>
                                        <a:pt x="212" y="29"/>
                                      </a:lnTo>
                                      <a:lnTo>
                                        <a:pt x="187" y="62"/>
                                      </a:lnTo>
                                      <a:lnTo>
                                        <a:pt x="161" y="97"/>
                                      </a:lnTo>
                                      <a:lnTo>
                                        <a:pt x="131" y="140"/>
                                      </a:lnTo>
                                      <a:lnTo>
                                        <a:pt x="98" y="190"/>
                                      </a:lnTo>
                                      <a:lnTo>
                                        <a:pt x="66" y="242"/>
                                      </a:lnTo>
                                      <a:lnTo>
                                        <a:pt x="18" y="337"/>
                                      </a:lnTo>
                                      <a:lnTo>
                                        <a:pt x="30" y="345"/>
                                      </a:lnTo>
                                      <a:lnTo>
                                        <a:pt x="43" y="350"/>
                                      </a:lnTo>
                                      <a:lnTo>
                                        <a:pt x="75" y="300"/>
                                      </a:lnTo>
                                      <a:lnTo>
                                        <a:pt x="110" y="250"/>
                                      </a:lnTo>
                                      <a:lnTo>
                                        <a:pt x="151" y="192"/>
                                      </a:lnTo>
                                      <a:lnTo>
                                        <a:pt x="197" y="134"/>
                                      </a:lnTo>
                                      <a:lnTo>
                                        <a:pt x="240" y="84"/>
                                      </a:lnTo>
                                      <a:lnTo>
                                        <a:pt x="278" y="47"/>
                                      </a:lnTo>
                                      <a:lnTo>
                                        <a:pt x="307" y="34"/>
                                      </a:lnTo>
                                      <a:lnTo>
                                        <a:pt x="255" y="17"/>
                                      </a:lnTo>
                                      <a:lnTo>
                                        <a:pt x="193" y="0"/>
                                      </a:lnTo>
                                      <a:lnTo>
                                        <a:pt x="1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79840" y="1271520"/>
                                  <a:ext cx="1220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377">
                                      <a:moveTo>
                                        <a:pt x="233" y="0"/>
                                      </a:moveTo>
                                      <a:lnTo>
                                        <a:pt x="208" y="23"/>
                                      </a:lnTo>
                                      <a:lnTo>
                                        <a:pt x="148" y="91"/>
                                      </a:lnTo>
                                      <a:lnTo>
                                        <a:pt x="112" y="145"/>
                                      </a:lnTo>
                                      <a:lnTo>
                                        <a:pt x="72" y="210"/>
                                      </a:lnTo>
                                      <a:lnTo>
                                        <a:pt x="35" y="286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26" y="328"/>
                                      </a:lnTo>
                                      <a:lnTo>
                                        <a:pt x="56" y="276"/>
                                      </a:lnTo>
                                      <a:lnTo>
                                        <a:pt x="95" y="216"/>
                                      </a:lnTo>
                                      <a:lnTo>
                                        <a:pt x="115" y="185"/>
                                      </a:lnTo>
                                      <a:lnTo>
                                        <a:pt x="137" y="155"/>
                                      </a:lnTo>
                                      <a:lnTo>
                                        <a:pt x="182" y="98"/>
                                      </a:lnTo>
                                      <a:lnTo>
                                        <a:pt x="227" y="53"/>
                                      </a:lnTo>
                                      <a:lnTo>
                                        <a:pt x="270" y="28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2091960" y="1095480"/>
                                  <a:ext cx="1206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265">
                                      <a:moveTo>
                                        <a:pt x="202" y="5"/>
                                      </a:moveTo>
                                      <a:lnTo>
                                        <a:pt x="175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0" y="119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28" y="219"/>
                                      </a:lnTo>
                                      <a:lnTo>
                                        <a:pt x="67" y="247"/>
                                      </a:lnTo>
                                      <a:lnTo>
                                        <a:pt x="115" y="265"/>
                                      </a:lnTo>
                                      <a:lnTo>
                                        <a:pt x="210" y="264"/>
                                      </a:lnTo>
                                      <a:lnTo>
                                        <a:pt x="267" y="217"/>
                                      </a:lnTo>
                                      <a:lnTo>
                                        <a:pt x="215" y="205"/>
                                      </a:lnTo>
                                      <a:lnTo>
                                        <a:pt x="199" y="214"/>
                                      </a:lnTo>
                                      <a:lnTo>
                                        <a:pt x="157" y="220"/>
                                      </a:lnTo>
                                      <a:lnTo>
                                        <a:pt x="110" y="205"/>
                                      </a:lnTo>
                                      <a:lnTo>
                                        <a:pt x="72" y="140"/>
                                      </a:lnTo>
                                      <a:lnTo>
                                        <a:pt x="75" y="65"/>
                                      </a:lnTo>
                                      <a:lnTo>
                                        <a:pt x="95" y="42"/>
                                      </a:lnTo>
                                      <a:lnTo>
                                        <a:pt x="122" y="25"/>
                                      </a:lnTo>
                                      <a:lnTo>
                                        <a:pt x="202" y="5"/>
                                      </a:lnTo>
                                      <a:lnTo>
                                        <a:pt x="20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2130480" y="1142280"/>
                                  <a:ext cx="6912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85">
                                      <a:moveTo>
                                        <a:pt x="0" y="60"/>
                                      </a:moveTo>
                                      <a:lnTo>
                                        <a:pt x="47" y="21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153" y="1"/>
                                      </a:lnTo>
                                      <a:lnTo>
                                        <a:pt x="100" y="18"/>
                                      </a:lnTo>
                                      <a:lnTo>
                                        <a:pt x="40" y="8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2164320" y="1126440"/>
                                  <a:ext cx="1836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58">
                                      <a:moveTo>
                                        <a:pt x="9" y="146"/>
                                      </a:moveTo>
                                      <a:lnTo>
                                        <a:pt x="2" y="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" y="15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9" y="1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748440" y="1135800"/>
                                  <a:ext cx="13068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3">
                                      <a:moveTo>
                                        <a:pt x="238" y="3"/>
                                      </a:moveTo>
                                      <a:lnTo>
                                        <a:pt x="208" y="43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38" y="138"/>
                                      </a:lnTo>
                                      <a:lnTo>
                                        <a:pt x="98" y="193"/>
                                      </a:lnTo>
                                      <a:lnTo>
                                        <a:pt x="60" y="250"/>
                                      </a:lnTo>
                                      <a:lnTo>
                                        <a:pt x="25" y="302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33" y="333"/>
                                      </a:lnTo>
                                      <a:lnTo>
                                        <a:pt x="61" y="287"/>
                                      </a:lnTo>
                                      <a:lnTo>
                                        <a:pt x="93" y="238"/>
                                      </a:lnTo>
                                      <a:lnTo>
                                        <a:pt x="132" y="180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215" y="68"/>
                                      </a:lnTo>
                                      <a:lnTo>
                                        <a:pt x="255" y="25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238" y="3"/>
                                      </a:lnTo>
                                      <a:lnTo>
                                        <a:pt x="238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794880" y="1163520"/>
                                  <a:ext cx="11484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307">
                                      <a:moveTo>
                                        <a:pt x="202" y="10"/>
                                      </a:moveTo>
                                      <a:lnTo>
                                        <a:pt x="180" y="34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92" y="144"/>
                                      </a:lnTo>
                                      <a:lnTo>
                                        <a:pt x="58" y="194"/>
                                      </a:lnTo>
                                      <a:lnTo>
                                        <a:pt x="27" y="249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30" y="264"/>
                                      </a:lnTo>
                                      <a:lnTo>
                                        <a:pt x="63" y="217"/>
                                      </a:lnTo>
                                      <a:lnTo>
                                        <a:pt x="103" y="164"/>
                                      </a:lnTo>
                                      <a:lnTo>
                                        <a:pt x="145" y="11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225" y="22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02" y="10"/>
                                      </a:lnTo>
                                      <a:lnTo>
                                        <a:pt x="20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35200" y="1193760"/>
                                  <a:ext cx="11628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7" h="269">
                                      <a:moveTo>
                                        <a:pt x="184" y="4"/>
                                      </a:moveTo>
                                      <a:lnTo>
                                        <a:pt x="134" y="57"/>
                                      </a:lnTo>
                                      <a:lnTo>
                                        <a:pt x="107" y="92"/>
                                      </a:lnTo>
                                      <a:lnTo>
                                        <a:pt x="75" y="139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25" y="237"/>
                                      </a:lnTo>
                                      <a:lnTo>
                                        <a:pt x="54" y="202"/>
                                      </a:lnTo>
                                      <a:lnTo>
                                        <a:pt x="89" y="160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72" y="70"/>
                                      </a:lnTo>
                                      <a:lnTo>
                                        <a:pt x="216" y="30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184" y="4"/>
                                      </a:lnTo>
                                      <a:lnTo>
                                        <a:pt x="184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55000" y="1227600"/>
                                  <a:ext cx="13392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" h="348">
                                      <a:moveTo>
                                        <a:pt x="193" y="0"/>
                                      </a:moveTo>
                                      <a:lnTo>
                                        <a:pt x="141" y="51"/>
                                      </a:lnTo>
                                      <a:lnTo>
                                        <a:pt x="113" y="86"/>
                                      </a:lnTo>
                                      <a:lnTo>
                                        <a:pt x="80" y="131"/>
                                      </a:lnTo>
                                      <a:lnTo>
                                        <a:pt x="43" y="188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30" y="248"/>
                                      </a:lnTo>
                                      <a:lnTo>
                                        <a:pt x="53" y="210"/>
                                      </a:lnTo>
                                      <a:lnTo>
                                        <a:pt x="81" y="163"/>
                                      </a:lnTo>
                                      <a:lnTo>
                                        <a:pt x="113" y="116"/>
                                      </a:lnTo>
                                      <a:lnTo>
                                        <a:pt x="148" y="75"/>
                                      </a:lnTo>
                                      <a:lnTo>
                                        <a:pt x="180" y="43"/>
                                      </a:lnTo>
                                      <a:lnTo>
                                        <a:pt x="212" y="26"/>
                                      </a:lnTo>
                                      <a:lnTo>
                                        <a:pt x="188" y="63"/>
                                      </a:lnTo>
                                      <a:lnTo>
                                        <a:pt x="136" y="14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80" y="25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75" y="295"/>
                                      </a:lnTo>
                                      <a:lnTo>
                                        <a:pt x="108" y="241"/>
                                      </a:lnTo>
                                      <a:lnTo>
                                        <a:pt x="148" y="180"/>
                                      </a:lnTo>
                                      <a:lnTo>
                                        <a:pt x="192" y="118"/>
                                      </a:lnTo>
                                      <a:lnTo>
                                        <a:pt x="233" y="66"/>
                                      </a:lnTo>
                                      <a:lnTo>
                                        <a:pt x="270" y="31"/>
                                      </a:lnTo>
                                      <a:lnTo>
                                        <a:pt x="297" y="20"/>
                                      </a:lnTo>
                                      <a:lnTo>
                                        <a:pt x="193" y="0"/>
                                      </a:lnTo>
                                      <a:lnTo>
                                        <a:pt x="1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73000" y="1263240"/>
                                  <a:ext cx="1220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377">
                                      <a:moveTo>
                                        <a:pt x="233" y="0"/>
                                      </a:moveTo>
                                      <a:lnTo>
                                        <a:pt x="208" y="24"/>
                                      </a:lnTo>
                                      <a:lnTo>
                                        <a:pt x="148" y="92"/>
                                      </a:lnTo>
                                      <a:lnTo>
                                        <a:pt x="112" y="145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35" y="28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26" y="329"/>
                                      </a:lnTo>
                                      <a:lnTo>
                                        <a:pt x="56" y="277"/>
                                      </a:lnTo>
                                      <a:lnTo>
                                        <a:pt x="95" y="217"/>
                                      </a:lnTo>
                                      <a:lnTo>
                                        <a:pt x="115" y="185"/>
                                      </a:lnTo>
                                      <a:lnTo>
                                        <a:pt x="137" y="155"/>
                                      </a:lnTo>
                                      <a:lnTo>
                                        <a:pt x="182" y="99"/>
                                      </a:lnTo>
                                      <a:lnTo>
                                        <a:pt x="227" y="54"/>
                                      </a:lnTo>
                                      <a:lnTo>
                                        <a:pt x="270" y="29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-16920" y="668520"/>
                                  <a:ext cx="3888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9" h="189">
                                      <a:moveTo>
                                        <a:pt x="111" y="98"/>
                                      </a:moveTo>
                                      <a:lnTo>
                                        <a:pt x="182" y="78"/>
                                      </a:lnTo>
                                      <a:lnTo>
                                        <a:pt x="261" y="58"/>
                                      </a:lnTo>
                                      <a:lnTo>
                                        <a:pt x="363" y="37"/>
                                      </a:lnTo>
                                      <a:lnTo>
                                        <a:pt x="478" y="15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859" y="0"/>
                                      </a:lnTo>
                                      <a:lnTo>
                                        <a:pt x="668" y="30"/>
                                      </a:lnTo>
                                      <a:lnTo>
                                        <a:pt x="440" y="65"/>
                                      </a:lnTo>
                                      <a:lnTo>
                                        <a:pt x="204" y="113"/>
                                      </a:lnTo>
                                      <a:lnTo>
                                        <a:pt x="97" y="147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111" y="98"/>
                                      </a:lnTo>
                                      <a:lnTo>
                                        <a:pt x="111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45360" y="640800"/>
                                  <a:ext cx="1180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200">
                                      <a:moveTo>
                                        <a:pt x="189" y="13"/>
                                      </a:moveTo>
                                      <a:lnTo>
                                        <a:pt x="162" y="66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06" y="127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32" y="18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81" y="165"/>
                                      </a:lnTo>
                                      <a:lnTo>
                                        <a:pt x="121" y="140"/>
                                      </a:lnTo>
                                      <a:lnTo>
                                        <a:pt x="164" y="105"/>
                                      </a:lnTo>
                                      <a:lnTo>
                                        <a:pt x="211" y="60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189" y="13"/>
                                      </a:lnTo>
                                      <a:lnTo>
                                        <a:pt x="189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9800">
                                  <a:off x="81000" y="698040"/>
                                  <a:ext cx="25092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292">
                                      <a:moveTo>
                                        <a:pt x="217" y="48"/>
                                      </a:moveTo>
                                      <a:lnTo>
                                        <a:pt x="198" y="75"/>
                                      </a:lnTo>
                                      <a:lnTo>
                                        <a:pt x="177" y="102"/>
                                      </a:lnTo>
                                      <a:lnTo>
                                        <a:pt x="150" y="137"/>
                                      </a:lnTo>
                                      <a:lnTo>
                                        <a:pt x="118" y="173"/>
                                      </a:lnTo>
                                      <a:lnTo>
                                        <a:pt x="80" y="212"/>
                                      </a:lnTo>
                                      <a:lnTo>
                                        <a:pt x="41" y="249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18" y="292"/>
                                      </a:lnTo>
                                      <a:lnTo>
                                        <a:pt x="50" y="265"/>
                                      </a:lnTo>
                                      <a:lnTo>
                                        <a:pt x="85" y="235"/>
                                      </a:lnTo>
                                      <a:lnTo>
                                        <a:pt x="126" y="202"/>
                                      </a:lnTo>
                                      <a:lnTo>
                                        <a:pt x="170" y="165"/>
                                      </a:lnTo>
                                      <a:lnTo>
                                        <a:pt x="212" y="128"/>
                                      </a:lnTo>
                                      <a:lnTo>
                                        <a:pt x="268" y="70"/>
                                      </a:lnTo>
                                      <a:lnTo>
                                        <a:pt x="330" y="65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68" y="123"/>
                                      </a:lnTo>
                                      <a:lnTo>
                                        <a:pt x="212" y="173"/>
                                      </a:lnTo>
                                      <a:lnTo>
                                        <a:pt x="158" y="220"/>
                                      </a:lnTo>
                                      <a:lnTo>
                                        <a:pt x="183" y="207"/>
                                      </a:lnTo>
                                      <a:lnTo>
                                        <a:pt x="245" y="170"/>
                                      </a:lnTo>
                                      <a:lnTo>
                                        <a:pt x="283" y="145"/>
                                      </a:lnTo>
                                      <a:lnTo>
                                        <a:pt x="325" y="117"/>
                                      </a:lnTo>
                                      <a:lnTo>
                                        <a:pt x="404" y="52"/>
                                      </a:lnTo>
                                      <a:lnTo>
                                        <a:pt x="440" y="43"/>
                                      </a:lnTo>
                                      <a:lnTo>
                                        <a:pt x="397" y="88"/>
                                      </a:lnTo>
                                      <a:lnTo>
                                        <a:pt x="345" y="142"/>
                                      </a:lnTo>
                                      <a:lnTo>
                                        <a:pt x="310" y="177"/>
                                      </a:lnTo>
                                      <a:lnTo>
                                        <a:pt x="272" y="215"/>
                                      </a:lnTo>
                                      <a:lnTo>
                                        <a:pt x="297" y="199"/>
                                      </a:lnTo>
                                      <a:lnTo>
                                        <a:pt x="327" y="180"/>
                                      </a:lnTo>
                                      <a:lnTo>
                                        <a:pt x="364" y="153"/>
                                      </a:lnTo>
                                      <a:lnTo>
                                        <a:pt x="407" y="123"/>
                                      </a:lnTo>
                                      <a:lnTo>
                                        <a:pt x="454" y="87"/>
                                      </a:lnTo>
                                      <a:lnTo>
                                        <a:pt x="504" y="45"/>
                                      </a:lnTo>
                                      <a:lnTo>
                                        <a:pt x="554" y="0"/>
                                      </a:lnTo>
                                      <a:lnTo>
                                        <a:pt x="217" y="48"/>
                                      </a:lnTo>
                                      <a:lnTo>
                                        <a:pt x="217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640" y="0"/>
                                  <a:ext cx="2067480" cy="1477080"/>
                                </a:xfrm>
                              </wpg:grpSpPr>
                              <wps:wsp>
                                <wps:cNvSpPr/>
                                <wps:spPr>
                                  <a:xfrm rot="2479800">
                                    <a:off x="12600" y="597960"/>
                                    <a:ext cx="1289520" cy="51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7" h="1204">
                                        <a:moveTo>
                                          <a:pt x="0" y="1204"/>
                                        </a:moveTo>
                                        <a:lnTo>
                                          <a:pt x="30" y="1187"/>
                                        </a:lnTo>
                                        <a:lnTo>
                                          <a:pt x="66" y="1167"/>
                                        </a:lnTo>
                                        <a:lnTo>
                                          <a:pt x="111" y="1142"/>
                                        </a:lnTo>
                                        <a:lnTo>
                                          <a:pt x="164" y="1112"/>
                                        </a:lnTo>
                                        <a:lnTo>
                                          <a:pt x="226" y="1079"/>
                                        </a:lnTo>
                                        <a:lnTo>
                                          <a:pt x="293" y="1042"/>
                                        </a:lnTo>
                                        <a:lnTo>
                                          <a:pt x="363" y="1002"/>
                                        </a:lnTo>
                                        <a:lnTo>
                                          <a:pt x="399" y="984"/>
                                        </a:lnTo>
                                        <a:lnTo>
                                          <a:pt x="434" y="964"/>
                                        </a:lnTo>
                                        <a:lnTo>
                                          <a:pt x="471" y="944"/>
                                        </a:lnTo>
                                        <a:lnTo>
                                          <a:pt x="508" y="926"/>
                                        </a:lnTo>
                                        <a:lnTo>
                                          <a:pt x="578" y="887"/>
                                        </a:lnTo>
                                        <a:lnTo>
                                          <a:pt x="645" y="852"/>
                                        </a:lnTo>
                                        <a:lnTo>
                                          <a:pt x="707" y="820"/>
                                        </a:lnTo>
                                        <a:lnTo>
                                          <a:pt x="760" y="794"/>
                                        </a:lnTo>
                                        <a:lnTo>
                                          <a:pt x="807" y="772"/>
                                        </a:lnTo>
                                        <a:lnTo>
                                          <a:pt x="840" y="757"/>
                                        </a:lnTo>
                                        <a:lnTo>
                                          <a:pt x="875" y="720"/>
                                        </a:lnTo>
                                        <a:lnTo>
                                          <a:pt x="880" y="664"/>
                                        </a:lnTo>
                                        <a:lnTo>
                                          <a:pt x="884" y="505"/>
                                        </a:lnTo>
                                        <a:lnTo>
                                          <a:pt x="899" y="460"/>
                                        </a:lnTo>
                                        <a:lnTo>
                                          <a:pt x="925" y="412"/>
                                        </a:lnTo>
                                        <a:lnTo>
                                          <a:pt x="964" y="363"/>
                                        </a:lnTo>
                                        <a:lnTo>
                                          <a:pt x="1020" y="315"/>
                                        </a:lnTo>
                                        <a:lnTo>
                                          <a:pt x="1056" y="292"/>
                                        </a:lnTo>
                                        <a:lnTo>
                                          <a:pt x="1096" y="267"/>
                                        </a:lnTo>
                                        <a:lnTo>
                                          <a:pt x="1141" y="243"/>
                                        </a:lnTo>
                                        <a:lnTo>
                                          <a:pt x="1191" y="220"/>
                                        </a:lnTo>
                                        <a:lnTo>
                                          <a:pt x="1249" y="197"/>
                                        </a:lnTo>
                                        <a:lnTo>
                                          <a:pt x="1313" y="175"/>
                                        </a:lnTo>
                                        <a:lnTo>
                                          <a:pt x="1383" y="151"/>
                                        </a:lnTo>
                                        <a:lnTo>
                                          <a:pt x="1460" y="130"/>
                                        </a:lnTo>
                                        <a:lnTo>
                                          <a:pt x="1538" y="110"/>
                                        </a:lnTo>
                                        <a:lnTo>
                                          <a:pt x="1613" y="91"/>
                                        </a:lnTo>
                                        <a:lnTo>
                                          <a:pt x="1745" y="60"/>
                                        </a:lnTo>
                                        <a:lnTo>
                                          <a:pt x="1862" y="35"/>
                                        </a:lnTo>
                                        <a:lnTo>
                                          <a:pt x="1960" y="18"/>
                                        </a:lnTo>
                                        <a:lnTo>
                                          <a:pt x="2112" y="0"/>
                                        </a:lnTo>
                                        <a:lnTo>
                                          <a:pt x="2212" y="5"/>
                                        </a:lnTo>
                                        <a:lnTo>
                                          <a:pt x="2266" y="30"/>
                                        </a:lnTo>
                                        <a:lnTo>
                                          <a:pt x="2286" y="73"/>
                                        </a:lnTo>
                                        <a:lnTo>
                                          <a:pt x="2278" y="130"/>
                                        </a:lnTo>
                                        <a:lnTo>
                                          <a:pt x="2251" y="198"/>
                                        </a:lnTo>
                                        <a:lnTo>
                                          <a:pt x="2229" y="308"/>
                                        </a:lnTo>
                                        <a:lnTo>
                                          <a:pt x="2251" y="338"/>
                                        </a:lnTo>
                                        <a:lnTo>
                                          <a:pt x="2293" y="355"/>
                                        </a:lnTo>
                                        <a:lnTo>
                                          <a:pt x="2435" y="350"/>
                                        </a:lnTo>
                                        <a:lnTo>
                                          <a:pt x="2657" y="308"/>
                                        </a:lnTo>
                                        <a:lnTo>
                                          <a:pt x="2760" y="308"/>
                                        </a:lnTo>
                                        <a:lnTo>
                                          <a:pt x="2822" y="355"/>
                                        </a:lnTo>
                                        <a:lnTo>
                                          <a:pt x="2847" y="437"/>
                                        </a:lnTo>
                                        <a:lnTo>
                                          <a:pt x="2840" y="543"/>
                                        </a:lnTo>
                                        <a:lnTo>
                                          <a:pt x="2810" y="662"/>
                                        </a:lnTo>
                                        <a:lnTo>
                                          <a:pt x="2788" y="722"/>
                                        </a:lnTo>
                                        <a:lnTo>
                                          <a:pt x="2763" y="782"/>
                                        </a:lnTo>
                                        <a:lnTo>
                                          <a:pt x="2735" y="839"/>
                                        </a:lnTo>
                                        <a:lnTo>
                                          <a:pt x="2705" y="890"/>
                                        </a:lnTo>
                                        <a:lnTo>
                                          <a:pt x="2675" y="937"/>
                                        </a:lnTo>
                                        <a:lnTo>
                                          <a:pt x="2643" y="977"/>
                                        </a:lnTo>
                                        <a:lnTo>
                                          <a:pt x="2608" y="962"/>
                                        </a:lnTo>
                                        <a:lnTo>
                                          <a:pt x="2513" y="932"/>
                                        </a:lnTo>
                                        <a:lnTo>
                                          <a:pt x="2374" y="914"/>
                                        </a:lnTo>
                                        <a:lnTo>
                                          <a:pt x="2207" y="934"/>
                                        </a:lnTo>
                                        <a:lnTo>
                                          <a:pt x="2223" y="917"/>
                                        </a:lnTo>
                                        <a:lnTo>
                                          <a:pt x="2258" y="870"/>
                                        </a:lnTo>
                                        <a:lnTo>
                                          <a:pt x="2303" y="804"/>
                                        </a:lnTo>
                                        <a:lnTo>
                                          <a:pt x="2328" y="767"/>
                                        </a:lnTo>
                                        <a:lnTo>
                                          <a:pt x="2351" y="729"/>
                                        </a:lnTo>
                                        <a:lnTo>
                                          <a:pt x="2391" y="655"/>
                                        </a:lnTo>
                                        <a:lnTo>
                                          <a:pt x="2413" y="590"/>
                                        </a:lnTo>
                                        <a:lnTo>
                                          <a:pt x="2406" y="545"/>
                                        </a:lnTo>
                                        <a:lnTo>
                                          <a:pt x="2389" y="532"/>
                                        </a:lnTo>
                                        <a:lnTo>
                                          <a:pt x="2361" y="528"/>
                                        </a:lnTo>
                                        <a:lnTo>
                                          <a:pt x="2223" y="557"/>
                                        </a:lnTo>
                                        <a:lnTo>
                                          <a:pt x="2154" y="579"/>
                                        </a:lnTo>
                                        <a:lnTo>
                                          <a:pt x="2091" y="599"/>
                                        </a:lnTo>
                                        <a:lnTo>
                                          <a:pt x="1995" y="605"/>
                                        </a:lnTo>
                                        <a:lnTo>
                                          <a:pt x="1969" y="580"/>
                                        </a:lnTo>
                                        <a:lnTo>
                                          <a:pt x="1962" y="528"/>
                                        </a:lnTo>
                                        <a:lnTo>
                                          <a:pt x="1979" y="462"/>
                                        </a:lnTo>
                                        <a:lnTo>
                                          <a:pt x="2009" y="395"/>
                                        </a:lnTo>
                                        <a:lnTo>
                                          <a:pt x="2047" y="332"/>
                                        </a:lnTo>
                                        <a:lnTo>
                                          <a:pt x="2086" y="273"/>
                                        </a:lnTo>
                                        <a:lnTo>
                                          <a:pt x="2134" y="181"/>
                                        </a:lnTo>
                                        <a:lnTo>
                                          <a:pt x="2129" y="155"/>
                                        </a:lnTo>
                                        <a:lnTo>
                                          <a:pt x="2092" y="143"/>
                                        </a:lnTo>
                                        <a:lnTo>
                                          <a:pt x="1934" y="140"/>
                                        </a:lnTo>
                                        <a:lnTo>
                                          <a:pt x="1715" y="161"/>
                                        </a:lnTo>
                                        <a:lnTo>
                                          <a:pt x="1488" y="233"/>
                                        </a:lnTo>
                                        <a:lnTo>
                                          <a:pt x="1436" y="263"/>
                                        </a:lnTo>
                                        <a:lnTo>
                                          <a:pt x="1389" y="297"/>
                                        </a:lnTo>
                                        <a:lnTo>
                                          <a:pt x="1306" y="382"/>
                                        </a:lnTo>
                                        <a:lnTo>
                                          <a:pt x="1296" y="625"/>
                                        </a:lnTo>
                                        <a:lnTo>
                                          <a:pt x="1273" y="680"/>
                                        </a:lnTo>
                                        <a:lnTo>
                                          <a:pt x="1241" y="739"/>
                                        </a:lnTo>
                                        <a:lnTo>
                                          <a:pt x="1221" y="770"/>
                                        </a:lnTo>
                                        <a:lnTo>
                                          <a:pt x="1197" y="800"/>
                                        </a:lnTo>
                                        <a:lnTo>
                                          <a:pt x="1171" y="832"/>
                                        </a:lnTo>
                                        <a:lnTo>
                                          <a:pt x="1141" y="864"/>
                                        </a:lnTo>
                                        <a:lnTo>
                                          <a:pt x="1107" y="895"/>
                                        </a:lnTo>
                                        <a:lnTo>
                                          <a:pt x="1071" y="927"/>
                                        </a:lnTo>
                                        <a:lnTo>
                                          <a:pt x="1030" y="959"/>
                                        </a:lnTo>
                                        <a:lnTo>
                                          <a:pt x="985" y="991"/>
                                        </a:lnTo>
                                        <a:lnTo>
                                          <a:pt x="935" y="1024"/>
                                        </a:lnTo>
                                        <a:lnTo>
                                          <a:pt x="882" y="1056"/>
                                        </a:lnTo>
                                        <a:lnTo>
                                          <a:pt x="825" y="1087"/>
                                        </a:lnTo>
                                        <a:lnTo>
                                          <a:pt x="762" y="1117"/>
                                        </a:lnTo>
                                        <a:lnTo>
                                          <a:pt x="678" y="1111"/>
                                        </a:lnTo>
                                        <a:lnTo>
                                          <a:pt x="478" y="1106"/>
                                        </a:lnTo>
                                        <a:lnTo>
                                          <a:pt x="229" y="1129"/>
                                        </a:lnTo>
                                        <a:lnTo>
                                          <a:pt x="0" y="1204"/>
                                        </a:lnTo>
                                        <a:lnTo>
                                          <a:pt x="0" y="12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2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67480" cy="1418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79800">
                                      <a:off x="897120" y="160200"/>
                                      <a:ext cx="695160" cy="68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6" h="1588">
                                          <a:moveTo>
                                            <a:pt x="524" y="1081"/>
                                          </a:moveTo>
                                          <a:lnTo>
                                            <a:pt x="462" y="1129"/>
                                          </a:lnTo>
                                          <a:lnTo>
                                            <a:pt x="404" y="1181"/>
                                          </a:lnTo>
                                          <a:lnTo>
                                            <a:pt x="344" y="1246"/>
                                          </a:lnTo>
                                          <a:lnTo>
                                            <a:pt x="263" y="1393"/>
                                          </a:lnTo>
                                          <a:lnTo>
                                            <a:pt x="268" y="1463"/>
                                          </a:lnTo>
                                          <a:lnTo>
                                            <a:pt x="288" y="1494"/>
                                          </a:lnTo>
                                          <a:lnTo>
                                            <a:pt x="322" y="1524"/>
                                          </a:lnTo>
                                          <a:lnTo>
                                            <a:pt x="365" y="1550"/>
                                          </a:lnTo>
                                          <a:lnTo>
                                            <a:pt x="417" y="1568"/>
                                          </a:lnTo>
                                          <a:lnTo>
                                            <a:pt x="537" y="1588"/>
                                          </a:lnTo>
                                          <a:lnTo>
                                            <a:pt x="823" y="1563"/>
                                          </a:lnTo>
                                          <a:lnTo>
                                            <a:pt x="973" y="1523"/>
                                          </a:lnTo>
                                          <a:lnTo>
                                            <a:pt x="1046" y="1498"/>
                                          </a:lnTo>
                                          <a:lnTo>
                                            <a:pt x="1118" y="1469"/>
                                          </a:lnTo>
                                          <a:lnTo>
                                            <a:pt x="1188" y="1438"/>
                                          </a:lnTo>
                                          <a:lnTo>
                                            <a:pt x="1253" y="1404"/>
                                          </a:lnTo>
                                          <a:lnTo>
                                            <a:pt x="1315" y="1368"/>
                                          </a:lnTo>
                                          <a:lnTo>
                                            <a:pt x="1370" y="1328"/>
                                          </a:lnTo>
                                          <a:lnTo>
                                            <a:pt x="1459" y="1244"/>
                                          </a:lnTo>
                                          <a:lnTo>
                                            <a:pt x="1514" y="1152"/>
                                          </a:lnTo>
                                          <a:lnTo>
                                            <a:pt x="1536" y="1061"/>
                                          </a:lnTo>
                                          <a:lnTo>
                                            <a:pt x="1521" y="979"/>
                                          </a:lnTo>
                                          <a:lnTo>
                                            <a:pt x="1500" y="942"/>
                                          </a:lnTo>
                                          <a:lnTo>
                                            <a:pt x="1470" y="911"/>
                                          </a:lnTo>
                                          <a:lnTo>
                                            <a:pt x="1430" y="886"/>
                                          </a:lnTo>
                                          <a:lnTo>
                                            <a:pt x="1380" y="866"/>
                                          </a:lnTo>
                                          <a:lnTo>
                                            <a:pt x="1253" y="849"/>
                                          </a:lnTo>
                                          <a:lnTo>
                                            <a:pt x="1085" y="869"/>
                                          </a:lnTo>
                                          <a:lnTo>
                                            <a:pt x="1068" y="809"/>
                                          </a:lnTo>
                                          <a:lnTo>
                                            <a:pt x="1030" y="644"/>
                                          </a:lnTo>
                                          <a:lnTo>
                                            <a:pt x="995" y="392"/>
                                          </a:lnTo>
                                          <a:lnTo>
                                            <a:pt x="985" y="71"/>
                                          </a:lnTo>
                                          <a:lnTo>
                                            <a:pt x="966" y="43"/>
                                          </a:lnTo>
                                          <a:lnTo>
                                            <a:pt x="935" y="18"/>
                                          </a:lnTo>
                                          <a:lnTo>
                                            <a:pt x="878" y="0"/>
                                          </a:lnTo>
                                          <a:lnTo>
                                            <a:pt x="664" y="8"/>
                                          </a:lnTo>
                                          <a:lnTo>
                                            <a:pt x="490" y="51"/>
                                          </a:lnTo>
                                          <a:lnTo>
                                            <a:pt x="385" y="87"/>
                                          </a:lnTo>
                                          <a:lnTo>
                                            <a:pt x="329" y="108"/>
                                          </a:lnTo>
                                          <a:lnTo>
                                            <a:pt x="267" y="132"/>
                                          </a:lnTo>
                                          <a:lnTo>
                                            <a:pt x="207" y="158"/>
                                          </a:lnTo>
                                          <a:lnTo>
                                            <a:pt x="157" y="182"/>
                                          </a:lnTo>
                                          <a:lnTo>
                                            <a:pt x="78" y="230"/>
                                          </a:lnTo>
                                          <a:lnTo>
                                            <a:pt x="3" y="320"/>
                                          </a:lnTo>
                                          <a:lnTo>
                                            <a:pt x="0" y="363"/>
                                          </a:lnTo>
                                          <a:lnTo>
                                            <a:pt x="15" y="410"/>
                                          </a:lnTo>
                                          <a:lnTo>
                                            <a:pt x="46" y="457"/>
                                          </a:lnTo>
                                          <a:lnTo>
                                            <a:pt x="90" y="505"/>
                                          </a:lnTo>
                                          <a:lnTo>
                                            <a:pt x="143" y="559"/>
                                          </a:lnTo>
                                          <a:lnTo>
                                            <a:pt x="203" y="615"/>
                                          </a:lnTo>
                                          <a:lnTo>
                                            <a:pt x="267" y="675"/>
                                          </a:lnTo>
                                          <a:lnTo>
                                            <a:pt x="330" y="742"/>
                                          </a:lnTo>
                                          <a:lnTo>
                                            <a:pt x="360" y="779"/>
                                          </a:lnTo>
                                          <a:lnTo>
                                            <a:pt x="390" y="816"/>
                                          </a:lnTo>
                                          <a:lnTo>
                                            <a:pt x="419" y="854"/>
                                          </a:lnTo>
                                          <a:lnTo>
                                            <a:pt x="445" y="896"/>
                                          </a:lnTo>
                                          <a:lnTo>
                                            <a:pt x="524" y="1081"/>
                                          </a:lnTo>
                                          <a:lnTo>
                                            <a:pt x="524" y="10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5c5c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089720" y="153720"/>
                                      <a:ext cx="260280" cy="14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5" h="329">
                                          <a:moveTo>
                                            <a:pt x="142" y="0"/>
                                          </a:moveTo>
                                          <a:lnTo>
                                            <a:pt x="109" y="34"/>
                                          </a:lnTo>
                                          <a:lnTo>
                                            <a:pt x="77" y="72"/>
                                          </a:lnTo>
                                          <a:lnTo>
                                            <a:pt x="45" y="117"/>
                                          </a:lnTo>
                                          <a:lnTo>
                                            <a:pt x="0" y="217"/>
                                          </a:lnTo>
                                          <a:lnTo>
                                            <a:pt x="0" y="264"/>
                                          </a:lnTo>
                                          <a:lnTo>
                                            <a:pt x="27" y="302"/>
                                          </a:lnTo>
                                          <a:lnTo>
                                            <a:pt x="50" y="317"/>
                                          </a:lnTo>
                                          <a:lnTo>
                                            <a:pt x="80" y="326"/>
                                          </a:lnTo>
                                          <a:lnTo>
                                            <a:pt x="157" y="329"/>
                                          </a:lnTo>
                                          <a:lnTo>
                                            <a:pt x="341" y="297"/>
                                          </a:lnTo>
                                          <a:lnTo>
                                            <a:pt x="429" y="274"/>
                                          </a:lnTo>
                                          <a:lnTo>
                                            <a:pt x="505" y="249"/>
                                          </a:lnTo>
                                          <a:lnTo>
                                            <a:pt x="575" y="224"/>
                                          </a:lnTo>
                                          <a:lnTo>
                                            <a:pt x="508" y="235"/>
                                          </a:lnTo>
                                          <a:lnTo>
                                            <a:pt x="354" y="252"/>
                                          </a:lnTo>
                                          <a:lnTo>
                                            <a:pt x="194" y="254"/>
                                          </a:lnTo>
                                          <a:lnTo>
                                            <a:pt x="97" y="222"/>
                                          </a:lnTo>
                                          <a:lnTo>
                                            <a:pt x="84" y="155"/>
                                          </a:lnTo>
                                          <a:lnTo>
                                            <a:pt x="101" y="82"/>
                                          </a:lnTo>
                                          <a:lnTo>
                                            <a:pt x="129" y="24"/>
                                          </a:lnTo>
                                          <a:lnTo>
                                            <a:pt x="142" y="0"/>
                                          </a:lnTo>
                                          <a:lnTo>
                                            <a:pt x="1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989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029600" y="231840"/>
                                      <a:ext cx="410760" cy="40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8" h="953">
                                          <a:moveTo>
                                            <a:pt x="0" y="292"/>
                                          </a:moveTo>
                                          <a:lnTo>
                                            <a:pt x="25" y="319"/>
                                          </a:lnTo>
                                          <a:lnTo>
                                            <a:pt x="60" y="345"/>
                                          </a:lnTo>
                                          <a:lnTo>
                                            <a:pt x="103" y="377"/>
                                          </a:lnTo>
                                          <a:lnTo>
                                            <a:pt x="150" y="414"/>
                                          </a:lnTo>
                                          <a:lnTo>
                                            <a:pt x="192" y="450"/>
                                          </a:lnTo>
                                          <a:lnTo>
                                            <a:pt x="243" y="520"/>
                                          </a:lnTo>
                                          <a:lnTo>
                                            <a:pt x="300" y="537"/>
                                          </a:lnTo>
                                          <a:lnTo>
                                            <a:pt x="409" y="552"/>
                                          </a:lnTo>
                                          <a:lnTo>
                                            <a:pt x="674" y="555"/>
                                          </a:lnTo>
                                          <a:lnTo>
                                            <a:pt x="647" y="602"/>
                                          </a:lnTo>
                                          <a:lnTo>
                                            <a:pt x="617" y="639"/>
                                          </a:lnTo>
                                          <a:lnTo>
                                            <a:pt x="587" y="667"/>
                                          </a:lnTo>
                                          <a:lnTo>
                                            <a:pt x="759" y="657"/>
                                          </a:lnTo>
                                          <a:lnTo>
                                            <a:pt x="721" y="697"/>
                                          </a:lnTo>
                                          <a:lnTo>
                                            <a:pt x="677" y="727"/>
                                          </a:lnTo>
                                          <a:lnTo>
                                            <a:pt x="622" y="746"/>
                                          </a:lnTo>
                                          <a:lnTo>
                                            <a:pt x="798" y="736"/>
                                          </a:lnTo>
                                          <a:lnTo>
                                            <a:pt x="803" y="801"/>
                                          </a:lnTo>
                                          <a:lnTo>
                                            <a:pt x="821" y="869"/>
                                          </a:lnTo>
                                          <a:lnTo>
                                            <a:pt x="838" y="909"/>
                                          </a:lnTo>
                                          <a:lnTo>
                                            <a:pt x="861" y="953"/>
                                          </a:lnTo>
                                          <a:lnTo>
                                            <a:pt x="908" y="916"/>
                                          </a:lnTo>
                                          <a:lnTo>
                                            <a:pt x="873" y="831"/>
                                          </a:lnTo>
                                          <a:lnTo>
                                            <a:pt x="838" y="734"/>
                                          </a:lnTo>
                                          <a:lnTo>
                                            <a:pt x="799" y="611"/>
                                          </a:lnTo>
                                          <a:lnTo>
                                            <a:pt x="741" y="314"/>
                                          </a:lnTo>
                                          <a:lnTo>
                                            <a:pt x="734" y="155"/>
                                          </a:lnTo>
                                          <a:lnTo>
                                            <a:pt x="749" y="0"/>
                                          </a:lnTo>
                                          <a:lnTo>
                                            <a:pt x="674" y="60"/>
                                          </a:lnTo>
                                          <a:lnTo>
                                            <a:pt x="641" y="83"/>
                                          </a:lnTo>
                                          <a:lnTo>
                                            <a:pt x="607" y="103"/>
                                          </a:lnTo>
                                          <a:lnTo>
                                            <a:pt x="544" y="138"/>
                                          </a:lnTo>
                                          <a:lnTo>
                                            <a:pt x="474" y="165"/>
                                          </a:lnTo>
                                          <a:lnTo>
                                            <a:pt x="392" y="190"/>
                                          </a:lnTo>
                                          <a:lnTo>
                                            <a:pt x="290" y="217"/>
                                          </a:lnTo>
                                          <a:lnTo>
                                            <a:pt x="162" y="250"/>
                                          </a:lnTo>
                                          <a:lnTo>
                                            <a:pt x="85" y="270"/>
                                          </a:lnTo>
                                          <a:lnTo>
                                            <a:pt x="0" y="292"/>
                                          </a:lnTo>
                                          <a:lnTo>
                                            <a:pt x="0" y="2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2e2e3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270440" y="208800"/>
                                      <a:ext cx="254160" cy="15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1" h="371">
                                          <a:moveTo>
                                            <a:pt x="561" y="102"/>
                                          </a:moveTo>
                                          <a:lnTo>
                                            <a:pt x="556" y="70"/>
                                          </a:lnTo>
                                          <a:lnTo>
                                            <a:pt x="531" y="40"/>
                                          </a:lnTo>
                                          <a:lnTo>
                                            <a:pt x="486" y="17"/>
                                          </a:lnTo>
                                          <a:lnTo>
                                            <a:pt x="424" y="0"/>
                                          </a:lnTo>
                                          <a:lnTo>
                                            <a:pt x="253" y="10"/>
                                          </a:lnTo>
                                          <a:lnTo>
                                            <a:pt x="148" y="44"/>
                                          </a:lnTo>
                                          <a:lnTo>
                                            <a:pt x="91" y="69"/>
                                          </a:lnTo>
                                          <a:lnTo>
                                            <a:pt x="31" y="99"/>
                                          </a:lnTo>
                                          <a:lnTo>
                                            <a:pt x="183" y="97"/>
                                          </a:lnTo>
                                          <a:lnTo>
                                            <a:pt x="275" y="106"/>
                                          </a:lnTo>
                                          <a:lnTo>
                                            <a:pt x="310" y="131"/>
                                          </a:lnTo>
                                          <a:lnTo>
                                            <a:pt x="285" y="152"/>
                                          </a:lnTo>
                                          <a:lnTo>
                                            <a:pt x="227" y="181"/>
                                          </a:lnTo>
                                          <a:lnTo>
                                            <a:pt x="140" y="212"/>
                                          </a:lnTo>
                                          <a:lnTo>
                                            <a:pt x="30" y="244"/>
                                          </a:lnTo>
                                          <a:lnTo>
                                            <a:pt x="252" y="236"/>
                                          </a:lnTo>
                                          <a:lnTo>
                                            <a:pt x="220" y="256"/>
                                          </a:lnTo>
                                          <a:lnTo>
                                            <a:pt x="185" y="276"/>
                                          </a:lnTo>
                                          <a:lnTo>
                                            <a:pt x="145" y="299"/>
                                          </a:lnTo>
                                          <a:lnTo>
                                            <a:pt x="102" y="322"/>
                                          </a:lnTo>
                                          <a:lnTo>
                                            <a:pt x="60" y="344"/>
                                          </a:lnTo>
                                          <a:lnTo>
                                            <a:pt x="0" y="371"/>
                                          </a:lnTo>
                                          <a:lnTo>
                                            <a:pt x="128" y="366"/>
                                          </a:lnTo>
                                          <a:lnTo>
                                            <a:pt x="253" y="341"/>
                                          </a:lnTo>
                                          <a:lnTo>
                                            <a:pt x="390" y="281"/>
                                          </a:lnTo>
                                          <a:lnTo>
                                            <a:pt x="435" y="252"/>
                                          </a:lnTo>
                                          <a:lnTo>
                                            <a:pt x="489" y="212"/>
                                          </a:lnTo>
                                          <a:lnTo>
                                            <a:pt x="561" y="102"/>
                                          </a:lnTo>
                                          <a:lnTo>
                                            <a:pt x="561" y="1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2e2e3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276920" y="686160"/>
                                      <a:ext cx="154800" cy="181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2" h="422">
                                          <a:moveTo>
                                            <a:pt x="255" y="152"/>
                                          </a:moveTo>
                                          <a:lnTo>
                                            <a:pt x="244" y="194"/>
                                          </a:lnTo>
                                          <a:lnTo>
                                            <a:pt x="214" y="239"/>
                                          </a:lnTo>
                                          <a:lnTo>
                                            <a:pt x="172" y="284"/>
                                          </a:lnTo>
                                          <a:lnTo>
                                            <a:pt x="127" y="326"/>
                                          </a:lnTo>
                                          <a:lnTo>
                                            <a:pt x="80" y="364"/>
                                          </a:lnTo>
                                          <a:lnTo>
                                            <a:pt x="40" y="394"/>
                                          </a:lnTo>
                                          <a:lnTo>
                                            <a:pt x="0" y="422"/>
                                          </a:lnTo>
                                          <a:lnTo>
                                            <a:pt x="28" y="409"/>
                                          </a:lnTo>
                                          <a:lnTo>
                                            <a:pt x="98" y="374"/>
                                          </a:lnTo>
                                          <a:lnTo>
                                            <a:pt x="139" y="352"/>
                                          </a:lnTo>
                                          <a:lnTo>
                                            <a:pt x="179" y="326"/>
                                          </a:lnTo>
                                          <a:lnTo>
                                            <a:pt x="247" y="270"/>
                                          </a:lnTo>
                                          <a:lnTo>
                                            <a:pt x="225" y="306"/>
                                          </a:lnTo>
                                          <a:lnTo>
                                            <a:pt x="199" y="341"/>
                                          </a:lnTo>
                                          <a:lnTo>
                                            <a:pt x="167" y="376"/>
                                          </a:lnTo>
                                          <a:lnTo>
                                            <a:pt x="307" y="260"/>
                                          </a:lnTo>
                                          <a:lnTo>
                                            <a:pt x="342" y="170"/>
                                          </a:lnTo>
                                          <a:lnTo>
                                            <a:pt x="339" y="120"/>
                                          </a:lnTo>
                                          <a:lnTo>
                                            <a:pt x="319" y="70"/>
                                          </a:lnTo>
                                          <a:lnTo>
                                            <a:pt x="297" y="45"/>
                                          </a:lnTo>
                                          <a:lnTo>
                                            <a:pt x="269" y="25"/>
                                          </a:lnTo>
                                          <a:lnTo>
                                            <a:pt x="199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05" y="44"/>
                                          </a:lnTo>
                                          <a:lnTo>
                                            <a:pt x="245" y="85"/>
                                          </a:lnTo>
                                          <a:lnTo>
                                            <a:pt x="255" y="152"/>
                                          </a:lnTo>
                                          <a:lnTo>
                                            <a:pt x="255" y="1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0c2b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085760" y="310320"/>
                                      <a:ext cx="19440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9" h="157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" y="5"/>
                                          </a:lnTo>
                                          <a:lnTo>
                                            <a:pt x="429" y="0"/>
                                          </a:lnTo>
                                          <a:lnTo>
                                            <a:pt x="337" y="22"/>
                                          </a:lnTo>
                                          <a:lnTo>
                                            <a:pt x="239" y="39"/>
                                          </a:lnTo>
                                          <a:lnTo>
                                            <a:pt x="139" y="69"/>
                                          </a:lnTo>
                                          <a:lnTo>
                                            <a:pt x="165" y="79"/>
                                          </a:lnTo>
                                          <a:lnTo>
                                            <a:pt x="222" y="94"/>
                                          </a:lnTo>
                                          <a:lnTo>
                                            <a:pt x="289" y="105"/>
                                          </a:lnTo>
                                          <a:lnTo>
                                            <a:pt x="346" y="107"/>
                                          </a:lnTo>
                                          <a:lnTo>
                                            <a:pt x="304" y="127"/>
                                          </a:lnTo>
                                          <a:lnTo>
                                            <a:pt x="239" y="147"/>
                                          </a:lnTo>
                                          <a:lnTo>
                                            <a:pt x="142" y="157"/>
                                          </a:lnTo>
                                          <a:lnTo>
                                            <a:pt x="112" y="127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989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008720" y="445320"/>
                                      <a:ext cx="271080" cy="20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9" h="46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5" y="7"/>
                                          </a:lnTo>
                                          <a:lnTo>
                                            <a:pt x="113" y="34"/>
                                          </a:lnTo>
                                          <a:lnTo>
                                            <a:pt x="259" y="49"/>
                                          </a:lnTo>
                                          <a:lnTo>
                                            <a:pt x="449" y="25"/>
                                          </a:lnTo>
                                          <a:lnTo>
                                            <a:pt x="431" y="39"/>
                                          </a:lnTo>
                                          <a:lnTo>
                                            <a:pt x="386" y="72"/>
                                          </a:lnTo>
                                          <a:lnTo>
                                            <a:pt x="357" y="90"/>
                                          </a:lnTo>
                                          <a:lnTo>
                                            <a:pt x="325" y="105"/>
                                          </a:lnTo>
                                          <a:lnTo>
                                            <a:pt x="262" y="122"/>
                                          </a:lnTo>
                                          <a:lnTo>
                                            <a:pt x="332" y="139"/>
                                          </a:lnTo>
                                          <a:lnTo>
                                            <a:pt x="497" y="129"/>
                                          </a:lnTo>
                                          <a:lnTo>
                                            <a:pt x="456" y="155"/>
                                          </a:lnTo>
                                          <a:lnTo>
                                            <a:pt x="404" y="179"/>
                                          </a:lnTo>
                                          <a:lnTo>
                                            <a:pt x="335" y="199"/>
                                          </a:lnTo>
                                          <a:lnTo>
                                            <a:pt x="431" y="212"/>
                                          </a:lnTo>
                                          <a:lnTo>
                                            <a:pt x="599" y="200"/>
                                          </a:lnTo>
                                          <a:lnTo>
                                            <a:pt x="568" y="234"/>
                                          </a:lnTo>
                                          <a:lnTo>
                                            <a:pt x="541" y="252"/>
                                          </a:lnTo>
                                          <a:lnTo>
                                            <a:pt x="509" y="272"/>
                                          </a:lnTo>
                                          <a:lnTo>
                                            <a:pt x="474" y="292"/>
                                          </a:lnTo>
                                          <a:lnTo>
                                            <a:pt x="436" y="307"/>
                                          </a:lnTo>
                                          <a:lnTo>
                                            <a:pt x="356" y="325"/>
                                          </a:lnTo>
                                          <a:lnTo>
                                            <a:pt x="469" y="335"/>
                                          </a:lnTo>
                                          <a:lnTo>
                                            <a:pt x="553" y="322"/>
                                          </a:lnTo>
                                          <a:lnTo>
                                            <a:pt x="511" y="344"/>
                                          </a:lnTo>
                                          <a:lnTo>
                                            <a:pt x="466" y="359"/>
                                          </a:lnTo>
                                          <a:lnTo>
                                            <a:pt x="411" y="374"/>
                                          </a:lnTo>
                                          <a:lnTo>
                                            <a:pt x="487" y="379"/>
                                          </a:lnTo>
                                          <a:lnTo>
                                            <a:pt x="566" y="365"/>
                                          </a:lnTo>
                                          <a:lnTo>
                                            <a:pt x="579" y="387"/>
                                          </a:lnTo>
                                          <a:lnTo>
                                            <a:pt x="593" y="404"/>
                                          </a:lnTo>
                                          <a:lnTo>
                                            <a:pt x="566" y="424"/>
                                          </a:lnTo>
                                          <a:lnTo>
                                            <a:pt x="536" y="441"/>
                                          </a:lnTo>
                                          <a:lnTo>
                                            <a:pt x="471" y="464"/>
                                          </a:lnTo>
                                          <a:lnTo>
                                            <a:pt x="401" y="466"/>
                                          </a:lnTo>
                                          <a:lnTo>
                                            <a:pt x="329" y="439"/>
                                          </a:lnTo>
                                          <a:lnTo>
                                            <a:pt x="299" y="407"/>
                                          </a:lnTo>
                                          <a:lnTo>
                                            <a:pt x="272" y="339"/>
                                          </a:lnTo>
                                          <a:lnTo>
                                            <a:pt x="242" y="259"/>
                                          </a:lnTo>
                                          <a:lnTo>
                                            <a:pt x="207" y="194"/>
                                          </a:lnTo>
                                          <a:lnTo>
                                            <a:pt x="317" y="175"/>
                                          </a:lnTo>
                                          <a:lnTo>
                                            <a:pt x="135" y="125"/>
                                          </a:lnTo>
                                          <a:lnTo>
                                            <a:pt x="192" y="110"/>
                                          </a:lnTo>
                                          <a:lnTo>
                                            <a:pt x="264" y="89"/>
                                          </a:lnTo>
                                          <a:lnTo>
                                            <a:pt x="160" y="7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8b8d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53360" y="520200"/>
                                      <a:ext cx="425520" cy="32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0" h="769">
                                          <a:moveTo>
                                            <a:pt x="0" y="769"/>
                                          </a:moveTo>
                                          <a:lnTo>
                                            <a:pt x="26" y="754"/>
                                          </a:lnTo>
                                          <a:lnTo>
                                            <a:pt x="95" y="719"/>
                                          </a:lnTo>
                                          <a:lnTo>
                                            <a:pt x="142" y="695"/>
                                          </a:lnTo>
                                          <a:lnTo>
                                            <a:pt x="192" y="669"/>
                                          </a:lnTo>
                                          <a:lnTo>
                                            <a:pt x="247" y="640"/>
                                          </a:lnTo>
                                          <a:lnTo>
                                            <a:pt x="305" y="609"/>
                                          </a:lnTo>
                                          <a:lnTo>
                                            <a:pt x="362" y="575"/>
                                          </a:lnTo>
                                          <a:lnTo>
                                            <a:pt x="419" y="540"/>
                                          </a:lnTo>
                                          <a:lnTo>
                                            <a:pt x="472" y="505"/>
                                          </a:lnTo>
                                          <a:lnTo>
                                            <a:pt x="522" y="468"/>
                                          </a:lnTo>
                                          <a:lnTo>
                                            <a:pt x="599" y="398"/>
                                          </a:lnTo>
                                          <a:lnTo>
                                            <a:pt x="639" y="333"/>
                                          </a:lnTo>
                                          <a:lnTo>
                                            <a:pt x="671" y="217"/>
                                          </a:lnTo>
                                          <a:lnTo>
                                            <a:pt x="699" y="120"/>
                                          </a:lnTo>
                                          <a:lnTo>
                                            <a:pt x="716" y="80"/>
                                          </a:lnTo>
                                          <a:lnTo>
                                            <a:pt x="736" y="46"/>
                                          </a:lnTo>
                                          <a:lnTo>
                                            <a:pt x="761" y="20"/>
                                          </a:lnTo>
                                          <a:lnTo>
                                            <a:pt x="793" y="0"/>
                                          </a:lnTo>
                                          <a:lnTo>
                                            <a:pt x="870" y="11"/>
                                          </a:lnTo>
                                          <a:lnTo>
                                            <a:pt x="940" y="23"/>
                                          </a:lnTo>
                                          <a:lnTo>
                                            <a:pt x="918" y="36"/>
                                          </a:lnTo>
                                          <a:lnTo>
                                            <a:pt x="865" y="78"/>
                                          </a:lnTo>
                                          <a:lnTo>
                                            <a:pt x="801" y="158"/>
                                          </a:lnTo>
                                          <a:lnTo>
                                            <a:pt x="751" y="282"/>
                                          </a:lnTo>
                                          <a:lnTo>
                                            <a:pt x="721" y="353"/>
                                          </a:lnTo>
                                          <a:lnTo>
                                            <a:pt x="699" y="390"/>
                                          </a:lnTo>
                                          <a:lnTo>
                                            <a:pt x="674" y="423"/>
                                          </a:lnTo>
                                          <a:lnTo>
                                            <a:pt x="646" y="458"/>
                                          </a:lnTo>
                                          <a:lnTo>
                                            <a:pt x="614" y="490"/>
                                          </a:lnTo>
                                          <a:lnTo>
                                            <a:pt x="581" y="522"/>
                                          </a:lnTo>
                                          <a:lnTo>
                                            <a:pt x="546" y="552"/>
                                          </a:lnTo>
                                          <a:lnTo>
                                            <a:pt x="474" y="607"/>
                                          </a:lnTo>
                                          <a:lnTo>
                                            <a:pt x="437" y="632"/>
                                          </a:lnTo>
                                          <a:lnTo>
                                            <a:pt x="404" y="654"/>
                                          </a:lnTo>
                                          <a:lnTo>
                                            <a:pt x="370" y="674"/>
                                          </a:lnTo>
                                          <a:lnTo>
                                            <a:pt x="340" y="692"/>
                                          </a:lnTo>
                                          <a:lnTo>
                                            <a:pt x="287" y="720"/>
                                          </a:lnTo>
                                          <a:lnTo>
                                            <a:pt x="404" y="615"/>
                                          </a:lnTo>
                                          <a:lnTo>
                                            <a:pt x="165" y="739"/>
                                          </a:lnTo>
                                          <a:lnTo>
                                            <a:pt x="0" y="769"/>
                                          </a:lnTo>
                                          <a:lnTo>
                                            <a:pt x="0" y="7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965520" y="561960"/>
                                      <a:ext cx="476280" cy="21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2" h="512">
                                          <a:moveTo>
                                            <a:pt x="668" y="45"/>
                                          </a:moveTo>
                                          <a:lnTo>
                                            <a:pt x="711" y="28"/>
                                          </a:lnTo>
                                          <a:lnTo>
                                            <a:pt x="815" y="2"/>
                                          </a:lnTo>
                                          <a:lnTo>
                                            <a:pt x="937" y="0"/>
                                          </a:lnTo>
                                          <a:lnTo>
                                            <a:pt x="992" y="18"/>
                                          </a:lnTo>
                                          <a:lnTo>
                                            <a:pt x="1037" y="55"/>
                                          </a:lnTo>
                                          <a:lnTo>
                                            <a:pt x="1052" y="108"/>
                                          </a:lnTo>
                                          <a:lnTo>
                                            <a:pt x="1027" y="168"/>
                                          </a:lnTo>
                                          <a:lnTo>
                                            <a:pt x="1003" y="200"/>
                                          </a:lnTo>
                                          <a:lnTo>
                                            <a:pt x="970" y="233"/>
                                          </a:lnTo>
                                          <a:lnTo>
                                            <a:pt x="930" y="265"/>
                                          </a:lnTo>
                                          <a:lnTo>
                                            <a:pt x="885" y="297"/>
                                          </a:lnTo>
                                          <a:lnTo>
                                            <a:pt x="835" y="329"/>
                                          </a:lnTo>
                                          <a:lnTo>
                                            <a:pt x="780" y="360"/>
                                          </a:lnTo>
                                          <a:lnTo>
                                            <a:pt x="721" y="389"/>
                                          </a:lnTo>
                                          <a:lnTo>
                                            <a:pt x="659" y="417"/>
                                          </a:lnTo>
                                          <a:lnTo>
                                            <a:pt x="596" y="442"/>
                                          </a:lnTo>
                                          <a:lnTo>
                                            <a:pt x="533" y="464"/>
                                          </a:lnTo>
                                          <a:lnTo>
                                            <a:pt x="467" y="484"/>
                                          </a:lnTo>
                                          <a:lnTo>
                                            <a:pt x="404" y="499"/>
                                          </a:lnTo>
                                          <a:lnTo>
                                            <a:pt x="254" y="512"/>
                                          </a:lnTo>
                                          <a:lnTo>
                                            <a:pt x="83" y="497"/>
                                          </a:lnTo>
                                          <a:lnTo>
                                            <a:pt x="25" y="472"/>
                                          </a:lnTo>
                                          <a:lnTo>
                                            <a:pt x="0" y="434"/>
                                          </a:lnTo>
                                          <a:lnTo>
                                            <a:pt x="7" y="410"/>
                                          </a:lnTo>
                                          <a:lnTo>
                                            <a:pt x="25" y="380"/>
                                          </a:lnTo>
                                          <a:lnTo>
                                            <a:pt x="60" y="347"/>
                                          </a:lnTo>
                                          <a:lnTo>
                                            <a:pt x="83" y="330"/>
                                          </a:lnTo>
                                          <a:lnTo>
                                            <a:pt x="112" y="310"/>
                                          </a:lnTo>
                                          <a:lnTo>
                                            <a:pt x="122" y="339"/>
                                          </a:lnTo>
                                          <a:lnTo>
                                            <a:pt x="157" y="332"/>
                                          </a:lnTo>
                                          <a:lnTo>
                                            <a:pt x="180" y="345"/>
                                          </a:lnTo>
                                          <a:lnTo>
                                            <a:pt x="227" y="370"/>
                                          </a:lnTo>
                                          <a:lnTo>
                                            <a:pt x="292" y="395"/>
                                          </a:lnTo>
                                          <a:lnTo>
                                            <a:pt x="371" y="412"/>
                                          </a:lnTo>
                                          <a:lnTo>
                                            <a:pt x="457" y="412"/>
                                          </a:lnTo>
                                          <a:lnTo>
                                            <a:pt x="548" y="385"/>
                                          </a:lnTo>
                                          <a:lnTo>
                                            <a:pt x="593" y="359"/>
                                          </a:lnTo>
                                          <a:lnTo>
                                            <a:pt x="638" y="322"/>
                                          </a:lnTo>
                                          <a:lnTo>
                                            <a:pt x="679" y="275"/>
                                          </a:lnTo>
                                          <a:lnTo>
                                            <a:pt x="721" y="217"/>
                                          </a:lnTo>
                                          <a:lnTo>
                                            <a:pt x="668" y="45"/>
                                          </a:lnTo>
                                          <a:lnTo>
                                            <a:pt x="668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989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871920" y="530280"/>
                                      <a:ext cx="517680" cy="2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3" h="664">
                                          <a:moveTo>
                                            <a:pt x="258" y="152"/>
                                          </a:moveTo>
                                          <a:lnTo>
                                            <a:pt x="242" y="164"/>
                                          </a:lnTo>
                                          <a:lnTo>
                                            <a:pt x="200" y="194"/>
                                          </a:lnTo>
                                          <a:lnTo>
                                            <a:pt x="145" y="239"/>
                                          </a:lnTo>
                                          <a:lnTo>
                                            <a:pt x="87" y="299"/>
                                          </a:lnTo>
                                          <a:lnTo>
                                            <a:pt x="3" y="439"/>
                                          </a:lnTo>
                                          <a:lnTo>
                                            <a:pt x="0" y="516"/>
                                          </a:lnTo>
                                          <a:lnTo>
                                            <a:pt x="11" y="552"/>
                                          </a:lnTo>
                                          <a:lnTo>
                                            <a:pt x="35" y="589"/>
                                          </a:lnTo>
                                          <a:lnTo>
                                            <a:pt x="73" y="621"/>
                                          </a:lnTo>
                                          <a:lnTo>
                                            <a:pt x="123" y="644"/>
                                          </a:lnTo>
                                          <a:lnTo>
                                            <a:pt x="255" y="664"/>
                                          </a:lnTo>
                                          <a:lnTo>
                                            <a:pt x="415" y="656"/>
                                          </a:lnTo>
                                          <a:lnTo>
                                            <a:pt x="591" y="623"/>
                                          </a:lnTo>
                                          <a:lnTo>
                                            <a:pt x="679" y="599"/>
                                          </a:lnTo>
                                          <a:lnTo>
                                            <a:pt x="766" y="572"/>
                                          </a:lnTo>
                                          <a:lnTo>
                                            <a:pt x="848" y="542"/>
                                          </a:lnTo>
                                          <a:lnTo>
                                            <a:pt x="923" y="511"/>
                                          </a:lnTo>
                                          <a:lnTo>
                                            <a:pt x="991" y="476"/>
                                          </a:lnTo>
                                          <a:lnTo>
                                            <a:pt x="1050" y="439"/>
                                          </a:lnTo>
                                          <a:lnTo>
                                            <a:pt x="1130" y="367"/>
                                          </a:lnTo>
                                          <a:lnTo>
                                            <a:pt x="1105" y="377"/>
                                          </a:lnTo>
                                          <a:lnTo>
                                            <a:pt x="1048" y="397"/>
                                          </a:lnTo>
                                          <a:lnTo>
                                            <a:pt x="985" y="421"/>
                                          </a:lnTo>
                                          <a:lnTo>
                                            <a:pt x="938" y="434"/>
                                          </a:lnTo>
                                          <a:lnTo>
                                            <a:pt x="956" y="422"/>
                                          </a:lnTo>
                                          <a:lnTo>
                                            <a:pt x="996" y="397"/>
                                          </a:lnTo>
                                          <a:lnTo>
                                            <a:pt x="1067" y="344"/>
                                          </a:lnTo>
                                          <a:lnTo>
                                            <a:pt x="1040" y="354"/>
                                          </a:lnTo>
                                          <a:lnTo>
                                            <a:pt x="980" y="377"/>
                                          </a:lnTo>
                                          <a:lnTo>
                                            <a:pt x="910" y="404"/>
                                          </a:lnTo>
                                          <a:lnTo>
                                            <a:pt x="858" y="419"/>
                                          </a:lnTo>
                                          <a:lnTo>
                                            <a:pt x="908" y="387"/>
                                          </a:lnTo>
                                          <a:lnTo>
                                            <a:pt x="956" y="352"/>
                                          </a:lnTo>
                                          <a:lnTo>
                                            <a:pt x="1013" y="307"/>
                                          </a:lnTo>
                                          <a:lnTo>
                                            <a:pt x="1067" y="256"/>
                                          </a:lnTo>
                                          <a:lnTo>
                                            <a:pt x="1112" y="199"/>
                                          </a:lnTo>
                                          <a:lnTo>
                                            <a:pt x="1143" y="84"/>
                                          </a:lnTo>
                                          <a:lnTo>
                                            <a:pt x="1122" y="39"/>
                                          </a:lnTo>
                                          <a:lnTo>
                                            <a:pt x="1105" y="24"/>
                                          </a:lnTo>
                                          <a:lnTo>
                                            <a:pt x="1083" y="12"/>
                                          </a:lnTo>
                                          <a:lnTo>
                                            <a:pt x="980" y="0"/>
                                          </a:lnTo>
                                          <a:lnTo>
                                            <a:pt x="881" y="15"/>
                                          </a:lnTo>
                                          <a:lnTo>
                                            <a:pt x="838" y="27"/>
                                          </a:lnTo>
                                          <a:lnTo>
                                            <a:pt x="849" y="55"/>
                                          </a:lnTo>
                                          <a:lnTo>
                                            <a:pt x="875" y="115"/>
                                          </a:lnTo>
                                          <a:lnTo>
                                            <a:pt x="890" y="210"/>
                                          </a:lnTo>
                                          <a:lnTo>
                                            <a:pt x="865" y="307"/>
                                          </a:lnTo>
                                          <a:lnTo>
                                            <a:pt x="848" y="336"/>
                                          </a:lnTo>
                                          <a:lnTo>
                                            <a:pt x="826" y="366"/>
                                          </a:lnTo>
                                          <a:lnTo>
                                            <a:pt x="801" y="392"/>
                                          </a:lnTo>
                                          <a:lnTo>
                                            <a:pt x="768" y="416"/>
                                          </a:lnTo>
                                          <a:lnTo>
                                            <a:pt x="744" y="434"/>
                                          </a:lnTo>
                                          <a:lnTo>
                                            <a:pt x="718" y="452"/>
                                          </a:lnTo>
                                          <a:lnTo>
                                            <a:pt x="656" y="482"/>
                                          </a:lnTo>
                                          <a:lnTo>
                                            <a:pt x="582" y="506"/>
                                          </a:lnTo>
                                          <a:lnTo>
                                            <a:pt x="506" y="524"/>
                                          </a:lnTo>
                                          <a:lnTo>
                                            <a:pt x="345" y="544"/>
                                          </a:lnTo>
                                          <a:lnTo>
                                            <a:pt x="198" y="537"/>
                                          </a:lnTo>
                                          <a:lnTo>
                                            <a:pt x="93" y="502"/>
                                          </a:lnTo>
                                          <a:lnTo>
                                            <a:pt x="63" y="476"/>
                                          </a:lnTo>
                                          <a:lnTo>
                                            <a:pt x="53" y="442"/>
                                          </a:lnTo>
                                          <a:lnTo>
                                            <a:pt x="66" y="401"/>
                                          </a:lnTo>
                                          <a:lnTo>
                                            <a:pt x="105" y="352"/>
                                          </a:lnTo>
                                          <a:lnTo>
                                            <a:pt x="173" y="296"/>
                                          </a:lnTo>
                                          <a:lnTo>
                                            <a:pt x="220" y="266"/>
                                          </a:lnTo>
                                          <a:lnTo>
                                            <a:pt x="275" y="232"/>
                                          </a:lnTo>
                                          <a:lnTo>
                                            <a:pt x="277" y="185"/>
                                          </a:lnTo>
                                          <a:lnTo>
                                            <a:pt x="258" y="152"/>
                                          </a:lnTo>
                                          <a:lnTo>
                                            <a:pt x="258" y="1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2e2e3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828720" y="660240"/>
                                      <a:ext cx="51516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7" h="333">
                                          <a:moveTo>
                                            <a:pt x="0" y="145"/>
                                          </a:moveTo>
                                          <a:lnTo>
                                            <a:pt x="50" y="188"/>
                                          </a:lnTo>
                                          <a:lnTo>
                                            <a:pt x="87" y="216"/>
                                          </a:lnTo>
                                          <a:lnTo>
                                            <a:pt x="138" y="245"/>
                                          </a:lnTo>
                                          <a:lnTo>
                                            <a:pt x="205" y="267"/>
                                          </a:lnTo>
                                          <a:lnTo>
                                            <a:pt x="289" y="278"/>
                                          </a:lnTo>
                                          <a:lnTo>
                                            <a:pt x="524" y="255"/>
                                          </a:lnTo>
                                          <a:lnTo>
                                            <a:pt x="649" y="226"/>
                                          </a:lnTo>
                                          <a:lnTo>
                                            <a:pt x="744" y="203"/>
                                          </a:lnTo>
                                          <a:lnTo>
                                            <a:pt x="880" y="155"/>
                                          </a:lnTo>
                                          <a:lnTo>
                                            <a:pt x="935" y="126"/>
                                          </a:lnTo>
                                          <a:lnTo>
                                            <a:pt x="991" y="93"/>
                                          </a:lnTo>
                                          <a:lnTo>
                                            <a:pt x="1021" y="75"/>
                                          </a:lnTo>
                                          <a:lnTo>
                                            <a:pt x="1055" y="51"/>
                                          </a:lnTo>
                                          <a:lnTo>
                                            <a:pt x="1093" y="28"/>
                                          </a:lnTo>
                                          <a:lnTo>
                                            <a:pt x="1137" y="0"/>
                                          </a:lnTo>
                                          <a:lnTo>
                                            <a:pt x="1110" y="20"/>
                                          </a:lnTo>
                                          <a:lnTo>
                                            <a:pt x="1083" y="40"/>
                                          </a:lnTo>
                                          <a:lnTo>
                                            <a:pt x="1031" y="78"/>
                                          </a:lnTo>
                                          <a:lnTo>
                                            <a:pt x="981" y="111"/>
                                          </a:lnTo>
                                          <a:lnTo>
                                            <a:pt x="933" y="143"/>
                                          </a:lnTo>
                                          <a:lnTo>
                                            <a:pt x="885" y="173"/>
                                          </a:lnTo>
                                          <a:lnTo>
                                            <a:pt x="838" y="200"/>
                                          </a:lnTo>
                                          <a:lnTo>
                                            <a:pt x="793" y="225"/>
                                          </a:lnTo>
                                          <a:lnTo>
                                            <a:pt x="748" y="246"/>
                                          </a:lnTo>
                                          <a:lnTo>
                                            <a:pt x="703" y="267"/>
                                          </a:lnTo>
                                          <a:lnTo>
                                            <a:pt x="658" y="283"/>
                                          </a:lnTo>
                                          <a:lnTo>
                                            <a:pt x="569" y="310"/>
                                          </a:lnTo>
                                          <a:lnTo>
                                            <a:pt x="477" y="327"/>
                                          </a:lnTo>
                                          <a:lnTo>
                                            <a:pt x="384" y="333"/>
                                          </a:lnTo>
                                          <a:lnTo>
                                            <a:pt x="213" y="317"/>
                                          </a:lnTo>
                                          <a:lnTo>
                                            <a:pt x="88" y="265"/>
                                          </a:lnTo>
                                          <a:lnTo>
                                            <a:pt x="16" y="201"/>
                                          </a:lnTo>
                                          <a:lnTo>
                                            <a:pt x="0" y="145"/>
                                          </a:lnTo>
                                          <a:lnTo>
                                            <a:pt x="0" y="1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8b8d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276920" y="686160"/>
                                      <a:ext cx="154800" cy="181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2" h="422">
                                          <a:moveTo>
                                            <a:pt x="255" y="152"/>
                                          </a:moveTo>
                                          <a:lnTo>
                                            <a:pt x="244" y="194"/>
                                          </a:lnTo>
                                          <a:lnTo>
                                            <a:pt x="214" y="239"/>
                                          </a:lnTo>
                                          <a:lnTo>
                                            <a:pt x="172" y="284"/>
                                          </a:lnTo>
                                          <a:lnTo>
                                            <a:pt x="127" y="327"/>
                                          </a:lnTo>
                                          <a:lnTo>
                                            <a:pt x="80" y="364"/>
                                          </a:lnTo>
                                          <a:lnTo>
                                            <a:pt x="40" y="394"/>
                                          </a:lnTo>
                                          <a:lnTo>
                                            <a:pt x="0" y="422"/>
                                          </a:lnTo>
                                          <a:lnTo>
                                            <a:pt x="28" y="409"/>
                                          </a:lnTo>
                                          <a:lnTo>
                                            <a:pt x="98" y="374"/>
                                          </a:lnTo>
                                          <a:lnTo>
                                            <a:pt x="139" y="352"/>
                                          </a:lnTo>
                                          <a:lnTo>
                                            <a:pt x="179" y="327"/>
                                          </a:lnTo>
                                          <a:lnTo>
                                            <a:pt x="247" y="272"/>
                                          </a:lnTo>
                                          <a:lnTo>
                                            <a:pt x="225" y="306"/>
                                          </a:lnTo>
                                          <a:lnTo>
                                            <a:pt x="199" y="342"/>
                                          </a:lnTo>
                                          <a:lnTo>
                                            <a:pt x="167" y="376"/>
                                          </a:lnTo>
                                          <a:lnTo>
                                            <a:pt x="307" y="260"/>
                                          </a:lnTo>
                                          <a:lnTo>
                                            <a:pt x="342" y="170"/>
                                          </a:lnTo>
                                          <a:lnTo>
                                            <a:pt x="339" y="120"/>
                                          </a:lnTo>
                                          <a:lnTo>
                                            <a:pt x="319" y="70"/>
                                          </a:lnTo>
                                          <a:lnTo>
                                            <a:pt x="297" y="45"/>
                                          </a:lnTo>
                                          <a:lnTo>
                                            <a:pt x="269" y="25"/>
                                          </a:lnTo>
                                          <a:lnTo>
                                            <a:pt x="199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05" y="44"/>
                                          </a:lnTo>
                                          <a:lnTo>
                                            <a:pt x="245" y="85"/>
                                          </a:lnTo>
                                          <a:lnTo>
                                            <a:pt x="255" y="152"/>
                                          </a:lnTo>
                                          <a:lnTo>
                                            <a:pt x="255" y="1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8b8d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360720" y="594360"/>
                                      <a:ext cx="441360" cy="33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5" h="773">
                                          <a:moveTo>
                                            <a:pt x="0" y="758"/>
                                          </a:moveTo>
                                          <a:lnTo>
                                            <a:pt x="53" y="731"/>
                                          </a:lnTo>
                                          <a:lnTo>
                                            <a:pt x="107" y="703"/>
                                          </a:lnTo>
                                          <a:lnTo>
                                            <a:pt x="157" y="674"/>
                                          </a:lnTo>
                                          <a:lnTo>
                                            <a:pt x="202" y="646"/>
                                          </a:lnTo>
                                          <a:lnTo>
                                            <a:pt x="269" y="583"/>
                                          </a:lnTo>
                                          <a:lnTo>
                                            <a:pt x="292" y="513"/>
                                          </a:lnTo>
                                          <a:lnTo>
                                            <a:pt x="287" y="382"/>
                                          </a:lnTo>
                                          <a:lnTo>
                                            <a:pt x="295" y="332"/>
                                          </a:lnTo>
                                          <a:lnTo>
                                            <a:pt x="322" y="291"/>
                                          </a:lnTo>
                                          <a:lnTo>
                                            <a:pt x="337" y="401"/>
                                          </a:lnTo>
                                          <a:lnTo>
                                            <a:pt x="350" y="347"/>
                                          </a:lnTo>
                                          <a:lnTo>
                                            <a:pt x="370" y="306"/>
                                          </a:lnTo>
                                          <a:lnTo>
                                            <a:pt x="402" y="281"/>
                                          </a:lnTo>
                                          <a:lnTo>
                                            <a:pt x="396" y="354"/>
                                          </a:lnTo>
                                          <a:lnTo>
                                            <a:pt x="404" y="399"/>
                                          </a:lnTo>
                                          <a:lnTo>
                                            <a:pt x="421" y="443"/>
                                          </a:lnTo>
                                          <a:lnTo>
                                            <a:pt x="429" y="369"/>
                                          </a:lnTo>
                                          <a:lnTo>
                                            <a:pt x="447" y="306"/>
                                          </a:lnTo>
                                          <a:lnTo>
                                            <a:pt x="486" y="236"/>
                                          </a:lnTo>
                                          <a:lnTo>
                                            <a:pt x="514" y="201"/>
                                          </a:lnTo>
                                          <a:lnTo>
                                            <a:pt x="551" y="164"/>
                                          </a:lnTo>
                                          <a:lnTo>
                                            <a:pt x="594" y="129"/>
                                          </a:lnTo>
                                          <a:lnTo>
                                            <a:pt x="649" y="97"/>
                                          </a:lnTo>
                                          <a:lnTo>
                                            <a:pt x="713" y="67"/>
                                          </a:lnTo>
                                          <a:lnTo>
                                            <a:pt x="788" y="41"/>
                                          </a:lnTo>
                                          <a:lnTo>
                                            <a:pt x="875" y="19"/>
                                          </a:lnTo>
                                          <a:lnTo>
                                            <a:pt x="975" y="0"/>
                                          </a:lnTo>
                                          <a:lnTo>
                                            <a:pt x="908" y="29"/>
                                          </a:lnTo>
                                          <a:lnTo>
                                            <a:pt x="851" y="54"/>
                                          </a:lnTo>
                                          <a:lnTo>
                                            <a:pt x="801" y="79"/>
                                          </a:lnTo>
                                          <a:lnTo>
                                            <a:pt x="758" y="104"/>
                                          </a:lnTo>
                                          <a:lnTo>
                                            <a:pt x="646" y="199"/>
                                          </a:lnTo>
                                          <a:lnTo>
                                            <a:pt x="604" y="301"/>
                                          </a:lnTo>
                                          <a:lnTo>
                                            <a:pt x="594" y="421"/>
                                          </a:lnTo>
                                          <a:lnTo>
                                            <a:pt x="578" y="488"/>
                                          </a:lnTo>
                                          <a:lnTo>
                                            <a:pt x="539" y="551"/>
                                          </a:lnTo>
                                          <a:lnTo>
                                            <a:pt x="512" y="581"/>
                                          </a:lnTo>
                                          <a:lnTo>
                                            <a:pt x="484" y="611"/>
                                          </a:lnTo>
                                          <a:lnTo>
                                            <a:pt x="421" y="664"/>
                                          </a:lnTo>
                                          <a:lnTo>
                                            <a:pt x="389" y="688"/>
                                          </a:lnTo>
                                          <a:lnTo>
                                            <a:pt x="359" y="708"/>
                                          </a:lnTo>
                                          <a:lnTo>
                                            <a:pt x="305" y="743"/>
                                          </a:lnTo>
                                          <a:lnTo>
                                            <a:pt x="252" y="773"/>
                                          </a:lnTo>
                                          <a:lnTo>
                                            <a:pt x="282" y="748"/>
                                          </a:lnTo>
                                          <a:lnTo>
                                            <a:pt x="345" y="689"/>
                                          </a:lnTo>
                                          <a:lnTo>
                                            <a:pt x="409" y="621"/>
                                          </a:lnTo>
                                          <a:lnTo>
                                            <a:pt x="432" y="564"/>
                                          </a:lnTo>
                                          <a:lnTo>
                                            <a:pt x="399" y="598"/>
                                          </a:lnTo>
                                          <a:lnTo>
                                            <a:pt x="364" y="626"/>
                                          </a:lnTo>
                                          <a:lnTo>
                                            <a:pt x="317" y="656"/>
                                          </a:lnTo>
                                          <a:lnTo>
                                            <a:pt x="365" y="549"/>
                                          </a:lnTo>
                                          <a:lnTo>
                                            <a:pt x="344" y="574"/>
                                          </a:lnTo>
                                          <a:lnTo>
                                            <a:pt x="317" y="603"/>
                                          </a:lnTo>
                                          <a:lnTo>
                                            <a:pt x="277" y="636"/>
                                          </a:lnTo>
                                          <a:lnTo>
                                            <a:pt x="254" y="654"/>
                                          </a:lnTo>
                                          <a:lnTo>
                                            <a:pt x="227" y="673"/>
                                          </a:lnTo>
                                          <a:lnTo>
                                            <a:pt x="197" y="689"/>
                                          </a:lnTo>
                                          <a:lnTo>
                                            <a:pt x="163" y="706"/>
                                          </a:lnTo>
                                          <a:lnTo>
                                            <a:pt x="88" y="736"/>
                                          </a:lnTo>
                                          <a:lnTo>
                                            <a:pt x="0" y="758"/>
                                          </a:lnTo>
                                          <a:lnTo>
                                            <a:pt x="0" y="7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d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833040" y="903960"/>
                                      <a:ext cx="384120" cy="38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48" h="904">
                                          <a:moveTo>
                                            <a:pt x="195" y="42"/>
                                          </a:moveTo>
                                          <a:lnTo>
                                            <a:pt x="213" y="195"/>
                                          </a:lnTo>
                                          <a:lnTo>
                                            <a:pt x="178" y="240"/>
                                          </a:lnTo>
                                          <a:lnTo>
                                            <a:pt x="138" y="287"/>
                                          </a:lnTo>
                                          <a:lnTo>
                                            <a:pt x="98" y="334"/>
                                          </a:lnTo>
                                          <a:lnTo>
                                            <a:pt x="61" y="384"/>
                                          </a:lnTo>
                                          <a:lnTo>
                                            <a:pt x="8" y="477"/>
                                          </a:lnTo>
                                          <a:lnTo>
                                            <a:pt x="0" y="522"/>
                                          </a:lnTo>
                                          <a:lnTo>
                                            <a:pt x="8" y="562"/>
                                          </a:lnTo>
                                          <a:lnTo>
                                            <a:pt x="26" y="574"/>
                                          </a:lnTo>
                                          <a:lnTo>
                                            <a:pt x="63" y="572"/>
                                          </a:lnTo>
                                          <a:lnTo>
                                            <a:pt x="173" y="540"/>
                                          </a:lnTo>
                                          <a:lnTo>
                                            <a:pt x="242" y="515"/>
                                          </a:lnTo>
                                          <a:lnTo>
                                            <a:pt x="315" y="490"/>
                                          </a:lnTo>
                                          <a:lnTo>
                                            <a:pt x="390" y="465"/>
                                          </a:lnTo>
                                          <a:lnTo>
                                            <a:pt x="462" y="447"/>
                                          </a:lnTo>
                                          <a:lnTo>
                                            <a:pt x="589" y="434"/>
                                          </a:lnTo>
                                          <a:lnTo>
                                            <a:pt x="637" y="447"/>
                                          </a:lnTo>
                                          <a:lnTo>
                                            <a:pt x="671" y="477"/>
                                          </a:lnTo>
                                          <a:lnTo>
                                            <a:pt x="688" y="527"/>
                                          </a:lnTo>
                                          <a:lnTo>
                                            <a:pt x="683" y="601"/>
                                          </a:lnTo>
                                          <a:lnTo>
                                            <a:pt x="652" y="699"/>
                                          </a:lnTo>
                                          <a:lnTo>
                                            <a:pt x="629" y="759"/>
                                          </a:lnTo>
                                          <a:lnTo>
                                            <a:pt x="597" y="827"/>
                                          </a:lnTo>
                                          <a:lnTo>
                                            <a:pt x="614" y="807"/>
                                          </a:lnTo>
                                          <a:lnTo>
                                            <a:pt x="656" y="756"/>
                                          </a:lnTo>
                                          <a:lnTo>
                                            <a:pt x="701" y="696"/>
                                          </a:lnTo>
                                          <a:lnTo>
                                            <a:pt x="731" y="644"/>
                                          </a:lnTo>
                                          <a:lnTo>
                                            <a:pt x="713" y="734"/>
                                          </a:lnTo>
                                          <a:lnTo>
                                            <a:pt x="689" y="819"/>
                                          </a:lnTo>
                                          <a:lnTo>
                                            <a:pt x="673" y="861"/>
                                          </a:lnTo>
                                          <a:lnTo>
                                            <a:pt x="651" y="901"/>
                                          </a:lnTo>
                                          <a:lnTo>
                                            <a:pt x="671" y="879"/>
                                          </a:lnTo>
                                          <a:lnTo>
                                            <a:pt x="711" y="824"/>
                                          </a:lnTo>
                                          <a:lnTo>
                                            <a:pt x="754" y="764"/>
                                          </a:lnTo>
                                          <a:lnTo>
                                            <a:pt x="778" y="721"/>
                                          </a:lnTo>
                                          <a:lnTo>
                                            <a:pt x="708" y="904"/>
                                          </a:lnTo>
                                          <a:lnTo>
                                            <a:pt x="723" y="872"/>
                                          </a:lnTo>
                                          <a:lnTo>
                                            <a:pt x="759" y="789"/>
                                          </a:lnTo>
                                          <a:lnTo>
                                            <a:pt x="803" y="676"/>
                                          </a:lnTo>
                                          <a:lnTo>
                                            <a:pt x="838" y="549"/>
                                          </a:lnTo>
                                          <a:lnTo>
                                            <a:pt x="848" y="432"/>
                                          </a:lnTo>
                                          <a:lnTo>
                                            <a:pt x="841" y="382"/>
                                          </a:lnTo>
                                          <a:lnTo>
                                            <a:pt x="821" y="340"/>
                                          </a:lnTo>
                                          <a:lnTo>
                                            <a:pt x="788" y="312"/>
                                          </a:lnTo>
                                          <a:lnTo>
                                            <a:pt x="739" y="297"/>
                                          </a:lnTo>
                                          <a:lnTo>
                                            <a:pt x="591" y="319"/>
                                          </a:lnTo>
                                          <a:lnTo>
                                            <a:pt x="502" y="347"/>
                                          </a:lnTo>
                                          <a:lnTo>
                                            <a:pt x="429" y="367"/>
                                          </a:lnTo>
                                          <a:lnTo>
                                            <a:pt x="314" y="392"/>
                                          </a:lnTo>
                                          <a:lnTo>
                                            <a:pt x="195" y="389"/>
                                          </a:lnTo>
                                          <a:lnTo>
                                            <a:pt x="178" y="367"/>
                                          </a:lnTo>
                                          <a:lnTo>
                                            <a:pt x="177" y="339"/>
                                          </a:lnTo>
                                          <a:lnTo>
                                            <a:pt x="198" y="275"/>
                                          </a:lnTo>
                                          <a:lnTo>
                                            <a:pt x="215" y="244"/>
                                          </a:lnTo>
                                          <a:lnTo>
                                            <a:pt x="242" y="204"/>
                                          </a:lnTo>
                                          <a:lnTo>
                                            <a:pt x="274" y="162"/>
                                          </a:lnTo>
                                          <a:lnTo>
                                            <a:pt x="300" y="118"/>
                                          </a:lnTo>
                                          <a:lnTo>
                                            <a:pt x="320" y="43"/>
                                          </a:lnTo>
                                          <a:lnTo>
                                            <a:pt x="302" y="17"/>
                                          </a:lnTo>
                                          <a:lnTo>
                                            <a:pt x="253" y="0"/>
                                          </a:lnTo>
                                          <a:lnTo>
                                            <a:pt x="269" y="42"/>
                                          </a:lnTo>
                                          <a:lnTo>
                                            <a:pt x="195" y="42"/>
                                          </a:lnTo>
                                          <a:lnTo>
                                            <a:pt x="195" y="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d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528120" y="659520"/>
                                      <a:ext cx="181440" cy="9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2" h="230">
                                          <a:moveTo>
                                            <a:pt x="112" y="37"/>
                                          </a:moveTo>
                                          <a:lnTo>
                                            <a:pt x="53" y="83"/>
                                          </a:lnTo>
                                          <a:lnTo>
                                            <a:pt x="0" y="190"/>
                                          </a:lnTo>
                                          <a:lnTo>
                                            <a:pt x="33" y="157"/>
                                          </a:lnTo>
                                          <a:lnTo>
                                            <a:pt x="72" y="128"/>
                                          </a:lnTo>
                                          <a:lnTo>
                                            <a:pt x="122" y="103"/>
                                          </a:lnTo>
                                          <a:lnTo>
                                            <a:pt x="97" y="132"/>
                                          </a:lnTo>
                                          <a:lnTo>
                                            <a:pt x="70" y="187"/>
                                          </a:lnTo>
                                          <a:lnTo>
                                            <a:pt x="83" y="177"/>
                                          </a:lnTo>
                                          <a:lnTo>
                                            <a:pt x="114" y="155"/>
                                          </a:lnTo>
                                          <a:lnTo>
                                            <a:pt x="154" y="132"/>
                                          </a:lnTo>
                                          <a:lnTo>
                                            <a:pt x="190" y="117"/>
                                          </a:lnTo>
                                          <a:lnTo>
                                            <a:pt x="154" y="230"/>
                                          </a:lnTo>
                                          <a:lnTo>
                                            <a:pt x="170" y="203"/>
                                          </a:lnTo>
                                          <a:lnTo>
                                            <a:pt x="192" y="173"/>
                                          </a:lnTo>
                                          <a:lnTo>
                                            <a:pt x="220" y="138"/>
                                          </a:lnTo>
                                          <a:lnTo>
                                            <a:pt x="255" y="100"/>
                                          </a:lnTo>
                                          <a:lnTo>
                                            <a:pt x="299" y="63"/>
                                          </a:lnTo>
                                          <a:lnTo>
                                            <a:pt x="322" y="45"/>
                                          </a:lnTo>
                                          <a:lnTo>
                                            <a:pt x="347" y="28"/>
                                          </a:lnTo>
                                          <a:lnTo>
                                            <a:pt x="402" y="0"/>
                                          </a:lnTo>
                                          <a:lnTo>
                                            <a:pt x="327" y="20"/>
                                          </a:lnTo>
                                          <a:lnTo>
                                            <a:pt x="257" y="47"/>
                                          </a:lnTo>
                                          <a:lnTo>
                                            <a:pt x="184" y="85"/>
                                          </a:lnTo>
                                          <a:lnTo>
                                            <a:pt x="209" y="58"/>
                                          </a:lnTo>
                                          <a:lnTo>
                                            <a:pt x="239" y="32"/>
                                          </a:lnTo>
                                          <a:lnTo>
                                            <a:pt x="282" y="3"/>
                                          </a:lnTo>
                                          <a:lnTo>
                                            <a:pt x="222" y="22"/>
                                          </a:lnTo>
                                          <a:lnTo>
                                            <a:pt x="147" y="58"/>
                                          </a:lnTo>
                                          <a:lnTo>
                                            <a:pt x="160" y="37"/>
                                          </a:lnTo>
                                          <a:lnTo>
                                            <a:pt x="197" y="0"/>
                                          </a:lnTo>
                                          <a:lnTo>
                                            <a:pt x="157" y="13"/>
                                          </a:lnTo>
                                          <a:lnTo>
                                            <a:pt x="112" y="37"/>
                                          </a:lnTo>
                                          <a:lnTo>
                                            <a:pt x="112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982800" y="1107720"/>
                                      <a:ext cx="22356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4" h="196">
                                          <a:moveTo>
                                            <a:pt x="0" y="86"/>
                                          </a:moveTo>
                                          <a:lnTo>
                                            <a:pt x="137" y="50"/>
                                          </a:lnTo>
                                          <a:lnTo>
                                            <a:pt x="253" y="18"/>
                                          </a:lnTo>
                                          <a:lnTo>
                                            <a:pt x="350" y="0"/>
                                          </a:lnTo>
                                          <a:lnTo>
                                            <a:pt x="430" y="0"/>
                                          </a:lnTo>
                                          <a:lnTo>
                                            <a:pt x="479" y="26"/>
                                          </a:lnTo>
                                          <a:lnTo>
                                            <a:pt x="494" y="68"/>
                                          </a:lnTo>
                                          <a:lnTo>
                                            <a:pt x="486" y="123"/>
                                          </a:lnTo>
                                          <a:lnTo>
                                            <a:pt x="475" y="85"/>
                                          </a:lnTo>
                                          <a:lnTo>
                                            <a:pt x="454" y="60"/>
                                          </a:lnTo>
                                          <a:lnTo>
                                            <a:pt x="415" y="51"/>
                                          </a:lnTo>
                                          <a:lnTo>
                                            <a:pt x="432" y="138"/>
                                          </a:lnTo>
                                          <a:lnTo>
                                            <a:pt x="400" y="96"/>
                                          </a:lnTo>
                                          <a:lnTo>
                                            <a:pt x="377" y="78"/>
                                          </a:lnTo>
                                          <a:lnTo>
                                            <a:pt x="349" y="65"/>
                                          </a:lnTo>
                                          <a:lnTo>
                                            <a:pt x="362" y="196"/>
                                          </a:lnTo>
                                          <a:lnTo>
                                            <a:pt x="337" y="151"/>
                                          </a:lnTo>
                                          <a:lnTo>
                                            <a:pt x="307" y="123"/>
                                          </a:lnTo>
                                          <a:lnTo>
                                            <a:pt x="235" y="106"/>
                                          </a:lnTo>
                                          <a:lnTo>
                                            <a:pt x="157" y="118"/>
                                          </a:lnTo>
                                          <a:lnTo>
                                            <a:pt x="75" y="125"/>
                                          </a:lnTo>
                                          <a:lnTo>
                                            <a:pt x="210" y="73"/>
                                          </a:lnTo>
                                          <a:lnTo>
                                            <a:pt x="108" y="83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0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30440" y="763560"/>
                                      <a:ext cx="374040" cy="9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6" h="218">
                                          <a:moveTo>
                                            <a:pt x="82" y="141"/>
                                          </a:moveTo>
                                          <a:lnTo>
                                            <a:pt x="125" y="125"/>
                                          </a:lnTo>
                                          <a:lnTo>
                                            <a:pt x="212" y="98"/>
                                          </a:lnTo>
                                          <a:lnTo>
                                            <a:pt x="327" y="68"/>
                                          </a:lnTo>
                                          <a:lnTo>
                                            <a:pt x="455" y="38"/>
                                          </a:lnTo>
                                          <a:lnTo>
                                            <a:pt x="584" y="13"/>
                                          </a:lnTo>
                                          <a:lnTo>
                                            <a:pt x="698" y="0"/>
                                          </a:lnTo>
                                          <a:lnTo>
                                            <a:pt x="783" y="1"/>
                                          </a:lnTo>
                                          <a:lnTo>
                                            <a:pt x="826" y="25"/>
                                          </a:lnTo>
                                          <a:lnTo>
                                            <a:pt x="791" y="16"/>
                                          </a:lnTo>
                                          <a:lnTo>
                                            <a:pt x="701" y="21"/>
                                          </a:lnTo>
                                          <a:lnTo>
                                            <a:pt x="783" y="53"/>
                                          </a:lnTo>
                                          <a:lnTo>
                                            <a:pt x="706" y="41"/>
                                          </a:lnTo>
                                          <a:lnTo>
                                            <a:pt x="592" y="43"/>
                                          </a:lnTo>
                                          <a:lnTo>
                                            <a:pt x="684" y="66"/>
                                          </a:lnTo>
                                          <a:lnTo>
                                            <a:pt x="0" y="218"/>
                                          </a:lnTo>
                                          <a:lnTo>
                                            <a:pt x="63" y="190"/>
                                          </a:lnTo>
                                          <a:lnTo>
                                            <a:pt x="107" y="170"/>
                                          </a:lnTo>
                                          <a:lnTo>
                                            <a:pt x="158" y="150"/>
                                          </a:lnTo>
                                          <a:lnTo>
                                            <a:pt x="213" y="128"/>
                                          </a:lnTo>
                                          <a:lnTo>
                                            <a:pt x="274" y="108"/>
                                          </a:lnTo>
                                          <a:lnTo>
                                            <a:pt x="337" y="88"/>
                                          </a:lnTo>
                                          <a:lnTo>
                                            <a:pt x="402" y="70"/>
                                          </a:lnTo>
                                          <a:lnTo>
                                            <a:pt x="82" y="141"/>
                                          </a:lnTo>
                                          <a:lnTo>
                                            <a:pt x="82" y="1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364400" y="489240"/>
                                      <a:ext cx="473040" cy="74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5" h="1733">
                                          <a:moveTo>
                                            <a:pt x="69" y="859"/>
                                          </a:moveTo>
                                          <a:lnTo>
                                            <a:pt x="92" y="764"/>
                                          </a:lnTo>
                                          <a:lnTo>
                                            <a:pt x="80" y="722"/>
                                          </a:lnTo>
                                          <a:lnTo>
                                            <a:pt x="19" y="749"/>
                                          </a:lnTo>
                                          <a:lnTo>
                                            <a:pt x="37" y="725"/>
                                          </a:lnTo>
                                          <a:lnTo>
                                            <a:pt x="85" y="664"/>
                                          </a:lnTo>
                                          <a:lnTo>
                                            <a:pt x="122" y="622"/>
                                          </a:lnTo>
                                          <a:lnTo>
                                            <a:pt x="164" y="574"/>
                                          </a:lnTo>
                                          <a:lnTo>
                                            <a:pt x="211" y="520"/>
                                          </a:lnTo>
                                          <a:lnTo>
                                            <a:pt x="262" y="465"/>
                                          </a:lnTo>
                                          <a:lnTo>
                                            <a:pt x="317" y="408"/>
                                          </a:lnTo>
                                          <a:lnTo>
                                            <a:pt x="378" y="350"/>
                                          </a:lnTo>
                                          <a:lnTo>
                                            <a:pt x="439" y="292"/>
                                          </a:lnTo>
                                          <a:lnTo>
                                            <a:pt x="504" y="237"/>
                                          </a:lnTo>
                                          <a:lnTo>
                                            <a:pt x="571" y="185"/>
                                          </a:lnTo>
                                          <a:lnTo>
                                            <a:pt x="606" y="162"/>
                                          </a:lnTo>
                                          <a:lnTo>
                                            <a:pt x="640" y="138"/>
                                          </a:lnTo>
                                          <a:lnTo>
                                            <a:pt x="673" y="118"/>
                                          </a:lnTo>
                                          <a:lnTo>
                                            <a:pt x="708" y="98"/>
                                          </a:lnTo>
                                          <a:lnTo>
                                            <a:pt x="777" y="65"/>
                                          </a:lnTo>
                                          <a:lnTo>
                                            <a:pt x="838" y="38"/>
                                          </a:lnTo>
                                          <a:lnTo>
                                            <a:pt x="888" y="20"/>
                                          </a:lnTo>
                                          <a:lnTo>
                                            <a:pt x="962" y="0"/>
                                          </a:lnTo>
                                          <a:lnTo>
                                            <a:pt x="1019" y="10"/>
                                          </a:lnTo>
                                          <a:lnTo>
                                            <a:pt x="1009" y="48"/>
                                          </a:lnTo>
                                          <a:lnTo>
                                            <a:pt x="990" y="70"/>
                                          </a:lnTo>
                                          <a:lnTo>
                                            <a:pt x="950" y="205"/>
                                          </a:lnTo>
                                          <a:lnTo>
                                            <a:pt x="898" y="260"/>
                                          </a:lnTo>
                                          <a:lnTo>
                                            <a:pt x="850" y="310"/>
                                          </a:lnTo>
                                          <a:lnTo>
                                            <a:pt x="810" y="353"/>
                                          </a:lnTo>
                                          <a:lnTo>
                                            <a:pt x="775" y="390"/>
                                          </a:lnTo>
                                          <a:lnTo>
                                            <a:pt x="726" y="442"/>
                                          </a:lnTo>
                                          <a:lnTo>
                                            <a:pt x="708" y="460"/>
                                          </a:lnTo>
                                          <a:lnTo>
                                            <a:pt x="758" y="434"/>
                                          </a:lnTo>
                                          <a:lnTo>
                                            <a:pt x="810" y="405"/>
                                          </a:lnTo>
                                          <a:lnTo>
                                            <a:pt x="870" y="377"/>
                                          </a:lnTo>
                                          <a:lnTo>
                                            <a:pt x="930" y="348"/>
                                          </a:lnTo>
                                          <a:lnTo>
                                            <a:pt x="984" y="328"/>
                                          </a:lnTo>
                                          <a:lnTo>
                                            <a:pt x="1040" y="328"/>
                                          </a:lnTo>
                                          <a:lnTo>
                                            <a:pt x="1032" y="355"/>
                                          </a:lnTo>
                                          <a:lnTo>
                                            <a:pt x="1002" y="395"/>
                                          </a:lnTo>
                                          <a:lnTo>
                                            <a:pt x="957" y="445"/>
                                          </a:lnTo>
                                          <a:lnTo>
                                            <a:pt x="905" y="497"/>
                                          </a:lnTo>
                                          <a:lnTo>
                                            <a:pt x="852" y="547"/>
                                          </a:lnTo>
                                          <a:lnTo>
                                            <a:pt x="807" y="589"/>
                                          </a:lnTo>
                                          <a:lnTo>
                                            <a:pt x="760" y="629"/>
                                          </a:lnTo>
                                          <a:lnTo>
                                            <a:pt x="793" y="607"/>
                                          </a:lnTo>
                                          <a:lnTo>
                                            <a:pt x="828" y="587"/>
                                          </a:lnTo>
                                          <a:lnTo>
                                            <a:pt x="870" y="564"/>
                                          </a:lnTo>
                                          <a:lnTo>
                                            <a:pt x="917" y="542"/>
                                          </a:lnTo>
                                          <a:lnTo>
                                            <a:pt x="962" y="527"/>
                                          </a:lnTo>
                                          <a:lnTo>
                                            <a:pt x="1034" y="527"/>
                                          </a:lnTo>
                                          <a:lnTo>
                                            <a:pt x="1045" y="547"/>
                                          </a:lnTo>
                                          <a:lnTo>
                                            <a:pt x="1034" y="575"/>
                                          </a:lnTo>
                                          <a:lnTo>
                                            <a:pt x="1004" y="607"/>
                                          </a:lnTo>
                                          <a:lnTo>
                                            <a:pt x="964" y="640"/>
                                          </a:lnTo>
                                          <a:lnTo>
                                            <a:pt x="920" y="672"/>
                                          </a:lnTo>
                                          <a:lnTo>
                                            <a:pt x="880" y="699"/>
                                          </a:lnTo>
                                          <a:lnTo>
                                            <a:pt x="840" y="724"/>
                                          </a:lnTo>
                                          <a:lnTo>
                                            <a:pt x="832" y="869"/>
                                          </a:lnTo>
                                          <a:lnTo>
                                            <a:pt x="795" y="911"/>
                                          </a:lnTo>
                                          <a:lnTo>
                                            <a:pt x="753" y="956"/>
                                          </a:lnTo>
                                          <a:lnTo>
                                            <a:pt x="711" y="1002"/>
                                          </a:lnTo>
                                          <a:lnTo>
                                            <a:pt x="666" y="1051"/>
                                          </a:lnTo>
                                          <a:lnTo>
                                            <a:pt x="621" y="1101"/>
                                          </a:lnTo>
                                          <a:lnTo>
                                            <a:pt x="575" y="1152"/>
                                          </a:lnTo>
                                          <a:lnTo>
                                            <a:pt x="529" y="1206"/>
                                          </a:lnTo>
                                          <a:lnTo>
                                            <a:pt x="486" y="1261"/>
                                          </a:lnTo>
                                          <a:lnTo>
                                            <a:pt x="444" y="1316"/>
                                          </a:lnTo>
                                          <a:lnTo>
                                            <a:pt x="404" y="1374"/>
                                          </a:lnTo>
                                          <a:lnTo>
                                            <a:pt x="369" y="1431"/>
                                          </a:lnTo>
                                          <a:lnTo>
                                            <a:pt x="337" y="1491"/>
                                          </a:lnTo>
                                          <a:lnTo>
                                            <a:pt x="292" y="1611"/>
                                          </a:lnTo>
                                          <a:lnTo>
                                            <a:pt x="274" y="1733"/>
                                          </a:lnTo>
                                          <a:lnTo>
                                            <a:pt x="184" y="1571"/>
                                          </a:lnTo>
                                          <a:lnTo>
                                            <a:pt x="201" y="1519"/>
                                          </a:lnTo>
                                          <a:lnTo>
                                            <a:pt x="237" y="1406"/>
                                          </a:lnTo>
                                          <a:lnTo>
                                            <a:pt x="259" y="1343"/>
                                          </a:lnTo>
                                          <a:lnTo>
                                            <a:pt x="281" y="1283"/>
                                          </a:lnTo>
                                          <a:lnTo>
                                            <a:pt x="302" y="1236"/>
                                          </a:lnTo>
                                          <a:lnTo>
                                            <a:pt x="319" y="1209"/>
                                          </a:lnTo>
                                          <a:lnTo>
                                            <a:pt x="291" y="1233"/>
                                          </a:lnTo>
                                          <a:lnTo>
                                            <a:pt x="227" y="1293"/>
                                          </a:lnTo>
                                          <a:lnTo>
                                            <a:pt x="191" y="1329"/>
                                          </a:lnTo>
                                          <a:lnTo>
                                            <a:pt x="156" y="1369"/>
                                          </a:lnTo>
                                          <a:lnTo>
                                            <a:pt x="104" y="1444"/>
                                          </a:lnTo>
                                          <a:lnTo>
                                            <a:pt x="0" y="1341"/>
                                          </a:lnTo>
                                          <a:lnTo>
                                            <a:pt x="47" y="1284"/>
                                          </a:lnTo>
                                          <a:lnTo>
                                            <a:pt x="90" y="1224"/>
                                          </a:lnTo>
                                          <a:lnTo>
                                            <a:pt x="132" y="1151"/>
                                          </a:lnTo>
                                          <a:lnTo>
                                            <a:pt x="167" y="992"/>
                                          </a:lnTo>
                                          <a:lnTo>
                                            <a:pt x="159" y="954"/>
                                          </a:lnTo>
                                          <a:lnTo>
                                            <a:pt x="140" y="919"/>
                                          </a:lnTo>
                                          <a:lnTo>
                                            <a:pt x="110" y="887"/>
                                          </a:lnTo>
                                          <a:lnTo>
                                            <a:pt x="69" y="859"/>
                                          </a:lnTo>
                                          <a:lnTo>
                                            <a:pt x="69" y="8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dfc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461960" y="668520"/>
                                      <a:ext cx="286560" cy="269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3" h="628">
                                          <a:moveTo>
                                            <a:pt x="3" y="438"/>
                                          </a:moveTo>
                                          <a:lnTo>
                                            <a:pt x="17" y="422"/>
                                          </a:lnTo>
                                          <a:lnTo>
                                            <a:pt x="53" y="378"/>
                                          </a:lnTo>
                                          <a:lnTo>
                                            <a:pt x="108" y="316"/>
                                          </a:lnTo>
                                          <a:lnTo>
                                            <a:pt x="142" y="281"/>
                                          </a:lnTo>
                                          <a:lnTo>
                                            <a:pt x="177" y="245"/>
                                          </a:lnTo>
                                          <a:lnTo>
                                            <a:pt x="215" y="206"/>
                                          </a:lnTo>
                                          <a:lnTo>
                                            <a:pt x="255" y="168"/>
                                          </a:lnTo>
                                          <a:lnTo>
                                            <a:pt x="297" y="131"/>
                                          </a:lnTo>
                                          <a:lnTo>
                                            <a:pt x="339" y="96"/>
                                          </a:lnTo>
                                          <a:lnTo>
                                            <a:pt x="380" y="66"/>
                                          </a:lnTo>
                                          <a:lnTo>
                                            <a:pt x="422" y="38"/>
                                          </a:lnTo>
                                          <a:lnTo>
                                            <a:pt x="462" y="16"/>
                                          </a:lnTo>
                                          <a:lnTo>
                                            <a:pt x="501" y="0"/>
                                          </a:lnTo>
                                          <a:lnTo>
                                            <a:pt x="469" y="40"/>
                                          </a:lnTo>
                                          <a:lnTo>
                                            <a:pt x="434" y="83"/>
                                          </a:lnTo>
                                          <a:lnTo>
                                            <a:pt x="394" y="138"/>
                                          </a:lnTo>
                                          <a:lnTo>
                                            <a:pt x="349" y="196"/>
                                          </a:lnTo>
                                          <a:lnTo>
                                            <a:pt x="304" y="256"/>
                                          </a:lnTo>
                                          <a:lnTo>
                                            <a:pt x="264" y="313"/>
                                          </a:lnTo>
                                          <a:lnTo>
                                            <a:pt x="230" y="362"/>
                                          </a:lnTo>
                                          <a:lnTo>
                                            <a:pt x="244" y="351"/>
                                          </a:lnTo>
                                          <a:lnTo>
                                            <a:pt x="279" y="326"/>
                                          </a:lnTo>
                                          <a:lnTo>
                                            <a:pt x="330" y="288"/>
                                          </a:lnTo>
                                          <a:lnTo>
                                            <a:pt x="359" y="268"/>
                                          </a:lnTo>
                                          <a:lnTo>
                                            <a:pt x="390" y="246"/>
                                          </a:lnTo>
                                          <a:lnTo>
                                            <a:pt x="422" y="223"/>
                                          </a:lnTo>
                                          <a:lnTo>
                                            <a:pt x="456" y="201"/>
                                          </a:lnTo>
                                          <a:lnTo>
                                            <a:pt x="486" y="180"/>
                                          </a:lnTo>
                                          <a:lnTo>
                                            <a:pt x="516" y="160"/>
                                          </a:lnTo>
                                          <a:lnTo>
                                            <a:pt x="569" y="125"/>
                                          </a:lnTo>
                                          <a:lnTo>
                                            <a:pt x="608" y="103"/>
                                          </a:lnTo>
                                          <a:lnTo>
                                            <a:pt x="587" y="126"/>
                                          </a:lnTo>
                                          <a:lnTo>
                                            <a:pt x="536" y="188"/>
                                          </a:lnTo>
                                          <a:lnTo>
                                            <a:pt x="504" y="230"/>
                                          </a:lnTo>
                                          <a:lnTo>
                                            <a:pt x="474" y="276"/>
                                          </a:lnTo>
                                          <a:lnTo>
                                            <a:pt x="417" y="377"/>
                                          </a:lnTo>
                                          <a:lnTo>
                                            <a:pt x="446" y="360"/>
                                          </a:lnTo>
                                          <a:lnTo>
                                            <a:pt x="507" y="325"/>
                                          </a:lnTo>
                                          <a:lnTo>
                                            <a:pt x="544" y="305"/>
                                          </a:lnTo>
                                          <a:lnTo>
                                            <a:pt x="577" y="285"/>
                                          </a:lnTo>
                                          <a:lnTo>
                                            <a:pt x="629" y="260"/>
                                          </a:lnTo>
                                          <a:lnTo>
                                            <a:pt x="633" y="268"/>
                                          </a:lnTo>
                                          <a:lnTo>
                                            <a:pt x="611" y="303"/>
                                          </a:lnTo>
                                          <a:lnTo>
                                            <a:pt x="571" y="358"/>
                                          </a:lnTo>
                                          <a:lnTo>
                                            <a:pt x="546" y="388"/>
                                          </a:lnTo>
                                          <a:lnTo>
                                            <a:pt x="516" y="422"/>
                                          </a:lnTo>
                                          <a:lnTo>
                                            <a:pt x="486" y="455"/>
                                          </a:lnTo>
                                          <a:lnTo>
                                            <a:pt x="452" y="488"/>
                                          </a:lnTo>
                                          <a:lnTo>
                                            <a:pt x="417" y="520"/>
                                          </a:lnTo>
                                          <a:lnTo>
                                            <a:pt x="382" y="550"/>
                                          </a:lnTo>
                                          <a:lnTo>
                                            <a:pt x="349" y="577"/>
                                          </a:lnTo>
                                          <a:lnTo>
                                            <a:pt x="314" y="600"/>
                                          </a:lnTo>
                                          <a:lnTo>
                                            <a:pt x="280" y="617"/>
                                          </a:lnTo>
                                          <a:lnTo>
                                            <a:pt x="249" y="628"/>
                                          </a:lnTo>
                                          <a:lnTo>
                                            <a:pt x="277" y="597"/>
                                          </a:lnTo>
                                          <a:lnTo>
                                            <a:pt x="322" y="548"/>
                                          </a:lnTo>
                                          <a:lnTo>
                                            <a:pt x="380" y="443"/>
                                          </a:lnTo>
                                          <a:lnTo>
                                            <a:pt x="354" y="467"/>
                                          </a:lnTo>
                                          <a:lnTo>
                                            <a:pt x="290" y="518"/>
                                          </a:lnTo>
                                          <a:lnTo>
                                            <a:pt x="254" y="548"/>
                                          </a:lnTo>
                                          <a:lnTo>
                                            <a:pt x="217" y="575"/>
                                          </a:lnTo>
                                          <a:lnTo>
                                            <a:pt x="183" y="595"/>
                                          </a:lnTo>
                                          <a:lnTo>
                                            <a:pt x="157" y="607"/>
                                          </a:lnTo>
                                          <a:lnTo>
                                            <a:pt x="147" y="605"/>
                                          </a:lnTo>
                                          <a:lnTo>
                                            <a:pt x="155" y="592"/>
                                          </a:lnTo>
                                          <a:lnTo>
                                            <a:pt x="178" y="567"/>
                                          </a:lnTo>
                                          <a:lnTo>
                                            <a:pt x="212" y="533"/>
                                          </a:lnTo>
                                          <a:lnTo>
                                            <a:pt x="250" y="495"/>
                                          </a:lnTo>
                                          <a:lnTo>
                                            <a:pt x="290" y="452"/>
                                          </a:lnTo>
                                          <a:lnTo>
                                            <a:pt x="325" y="408"/>
                                          </a:lnTo>
                                          <a:lnTo>
                                            <a:pt x="354" y="363"/>
                                          </a:lnTo>
                                          <a:lnTo>
                                            <a:pt x="319" y="387"/>
                                          </a:lnTo>
                                          <a:lnTo>
                                            <a:pt x="280" y="418"/>
                                          </a:lnTo>
                                          <a:lnTo>
                                            <a:pt x="232" y="457"/>
                                          </a:lnTo>
                                          <a:lnTo>
                                            <a:pt x="183" y="497"/>
                                          </a:lnTo>
                                          <a:lnTo>
                                            <a:pt x="137" y="533"/>
                                          </a:lnTo>
                                          <a:lnTo>
                                            <a:pt x="100" y="562"/>
                                          </a:lnTo>
                                          <a:lnTo>
                                            <a:pt x="77" y="575"/>
                                          </a:lnTo>
                                          <a:lnTo>
                                            <a:pt x="58" y="573"/>
                                          </a:lnTo>
                                          <a:lnTo>
                                            <a:pt x="53" y="552"/>
                                          </a:lnTo>
                                          <a:lnTo>
                                            <a:pt x="57" y="517"/>
                                          </a:lnTo>
                                          <a:lnTo>
                                            <a:pt x="172" y="377"/>
                                          </a:lnTo>
                                          <a:lnTo>
                                            <a:pt x="152" y="388"/>
                                          </a:lnTo>
                                          <a:lnTo>
                                            <a:pt x="105" y="418"/>
                                          </a:lnTo>
                                          <a:lnTo>
                                            <a:pt x="52" y="457"/>
                                          </a:lnTo>
                                          <a:lnTo>
                                            <a:pt x="17" y="493"/>
                                          </a:lnTo>
                                          <a:lnTo>
                                            <a:pt x="3" y="502"/>
                                          </a:lnTo>
                                          <a:lnTo>
                                            <a:pt x="0" y="482"/>
                                          </a:lnTo>
                                          <a:lnTo>
                                            <a:pt x="3" y="438"/>
                                          </a:lnTo>
                                          <a:lnTo>
                                            <a:pt x="3" y="4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333800" y="572400"/>
                                      <a:ext cx="471960" cy="64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2" h="1505">
                                          <a:moveTo>
                                            <a:pt x="792" y="42"/>
                                          </a:moveTo>
                                          <a:lnTo>
                                            <a:pt x="773" y="72"/>
                                          </a:lnTo>
                                          <a:lnTo>
                                            <a:pt x="725" y="152"/>
                                          </a:lnTo>
                                          <a:lnTo>
                                            <a:pt x="693" y="205"/>
                                          </a:lnTo>
                                          <a:lnTo>
                                            <a:pt x="656" y="269"/>
                                          </a:lnTo>
                                          <a:lnTo>
                                            <a:pt x="618" y="337"/>
                                          </a:lnTo>
                                          <a:lnTo>
                                            <a:pt x="576" y="410"/>
                                          </a:lnTo>
                                          <a:lnTo>
                                            <a:pt x="651" y="347"/>
                                          </a:lnTo>
                                          <a:lnTo>
                                            <a:pt x="691" y="304"/>
                                          </a:lnTo>
                                          <a:lnTo>
                                            <a:pt x="733" y="262"/>
                                          </a:lnTo>
                                          <a:lnTo>
                                            <a:pt x="777" y="224"/>
                                          </a:lnTo>
                                          <a:lnTo>
                                            <a:pt x="822" y="193"/>
                                          </a:lnTo>
                                          <a:lnTo>
                                            <a:pt x="865" y="177"/>
                                          </a:lnTo>
                                          <a:lnTo>
                                            <a:pt x="910" y="177"/>
                                          </a:lnTo>
                                          <a:lnTo>
                                            <a:pt x="872" y="227"/>
                                          </a:lnTo>
                                          <a:lnTo>
                                            <a:pt x="832" y="279"/>
                                          </a:lnTo>
                                          <a:lnTo>
                                            <a:pt x="783" y="340"/>
                                          </a:lnTo>
                                          <a:lnTo>
                                            <a:pt x="731" y="402"/>
                                          </a:lnTo>
                                          <a:lnTo>
                                            <a:pt x="683" y="459"/>
                                          </a:lnTo>
                                          <a:lnTo>
                                            <a:pt x="641" y="504"/>
                                          </a:lnTo>
                                          <a:lnTo>
                                            <a:pt x="613" y="530"/>
                                          </a:lnTo>
                                          <a:lnTo>
                                            <a:pt x="651" y="504"/>
                                          </a:lnTo>
                                          <a:lnTo>
                                            <a:pt x="691" y="477"/>
                                          </a:lnTo>
                                          <a:lnTo>
                                            <a:pt x="738" y="447"/>
                                          </a:lnTo>
                                          <a:lnTo>
                                            <a:pt x="790" y="417"/>
                                          </a:lnTo>
                                          <a:lnTo>
                                            <a:pt x="840" y="394"/>
                                          </a:lnTo>
                                          <a:lnTo>
                                            <a:pt x="883" y="377"/>
                                          </a:lnTo>
                                          <a:lnTo>
                                            <a:pt x="917" y="374"/>
                                          </a:lnTo>
                                          <a:lnTo>
                                            <a:pt x="675" y="629"/>
                                          </a:lnTo>
                                          <a:lnTo>
                                            <a:pt x="700" y="617"/>
                                          </a:lnTo>
                                          <a:lnTo>
                                            <a:pt x="752" y="594"/>
                                          </a:lnTo>
                                          <a:lnTo>
                                            <a:pt x="803" y="574"/>
                                          </a:lnTo>
                                          <a:lnTo>
                                            <a:pt x="825" y="575"/>
                                          </a:lnTo>
                                          <a:lnTo>
                                            <a:pt x="807" y="609"/>
                                          </a:lnTo>
                                          <a:lnTo>
                                            <a:pt x="772" y="652"/>
                                          </a:lnTo>
                                          <a:lnTo>
                                            <a:pt x="721" y="702"/>
                                          </a:lnTo>
                                          <a:lnTo>
                                            <a:pt x="661" y="759"/>
                                          </a:lnTo>
                                          <a:lnTo>
                                            <a:pt x="595" y="819"/>
                                          </a:lnTo>
                                          <a:lnTo>
                                            <a:pt x="528" y="881"/>
                                          </a:lnTo>
                                          <a:lnTo>
                                            <a:pt x="463" y="944"/>
                                          </a:lnTo>
                                          <a:lnTo>
                                            <a:pt x="406" y="1004"/>
                                          </a:lnTo>
                                          <a:lnTo>
                                            <a:pt x="413" y="983"/>
                                          </a:lnTo>
                                          <a:lnTo>
                                            <a:pt x="434" y="951"/>
                                          </a:lnTo>
                                          <a:lnTo>
                                            <a:pt x="464" y="911"/>
                                          </a:lnTo>
                                          <a:lnTo>
                                            <a:pt x="498" y="866"/>
                                          </a:lnTo>
                                          <a:lnTo>
                                            <a:pt x="531" y="824"/>
                                          </a:lnTo>
                                          <a:lnTo>
                                            <a:pt x="560" y="787"/>
                                          </a:lnTo>
                                          <a:lnTo>
                                            <a:pt x="580" y="762"/>
                                          </a:lnTo>
                                          <a:lnTo>
                                            <a:pt x="516" y="799"/>
                                          </a:lnTo>
                                          <a:lnTo>
                                            <a:pt x="473" y="827"/>
                                          </a:lnTo>
                                          <a:lnTo>
                                            <a:pt x="423" y="859"/>
                                          </a:lnTo>
                                          <a:lnTo>
                                            <a:pt x="373" y="892"/>
                                          </a:lnTo>
                                          <a:lnTo>
                                            <a:pt x="322" y="929"/>
                                          </a:lnTo>
                                          <a:lnTo>
                                            <a:pt x="237" y="1001"/>
                                          </a:lnTo>
                                          <a:lnTo>
                                            <a:pt x="279" y="934"/>
                                          </a:lnTo>
                                          <a:lnTo>
                                            <a:pt x="306" y="886"/>
                                          </a:lnTo>
                                          <a:lnTo>
                                            <a:pt x="274" y="899"/>
                                          </a:lnTo>
                                          <a:lnTo>
                                            <a:pt x="237" y="907"/>
                                          </a:lnTo>
                                          <a:lnTo>
                                            <a:pt x="192" y="894"/>
                                          </a:lnTo>
                                          <a:lnTo>
                                            <a:pt x="142" y="954"/>
                                          </a:lnTo>
                                          <a:lnTo>
                                            <a:pt x="97" y="1003"/>
                                          </a:lnTo>
                                          <a:lnTo>
                                            <a:pt x="50" y="1053"/>
                                          </a:lnTo>
                                          <a:lnTo>
                                            <a:pt x="0" y="1113"/>
                                          </a:lnTo>
                                          <a:lnTo>
                                            <a:pt x="112" y="1238"/>
                                          </a:lnTo>
                                          <a:lnTo>
                                            <a:pt x="307" y="999"/>
                                          </a:lnTo>
                                          <a:lnTo>
                                            <a:pt x="289" y="1044"/>
                                          </a:lnTo>
                                          <a:lnTo>
                                            <a:pt x="251" y="1149"/>
                                          </a:lnTo>
                                          <a:lnTo>
                                            <a:pt x="214" y="1264"/>
                                          </a:lnTo>
                                          <a:lnTo>
                                            <a:pt x="197" y="1346"/>
                                          </a:lnTo>
                                          <a:lnTo>
                                            <a:pt x="209" y="1398"/>
                                          </a:lnTo>
                                          <a:lnTo>
                                            <a:pt x="236" y="1450"/>
                                          </a:lnTo>
                                          <a:lnTo>
                                            <a:pt x="264" y="1490"/>
                                          </a:lnTo>
                                          <a:lnTo>
                                            <a:pt x="276" y="1505"/>
                                          </a:lnTo>
                                          <a:lnTo>
                                            <a:pt x="296" y="1441"/>
                                          </a:lnTo>
                                          <a:lnTo>
                                            <a:pt x="317" y="1373"/>
                                          </a:lnTo>
                                          <a:lnTo>
                                            <a:pt x="353" y="1288"/>
                                          </a:lnTo>
                                          <a:lnTo>
                                            <a:pt x="373" y="1243"/>
                                          </a:lnTo>
                                          <a:lnTo>
                                            <a:pt x="394" y="1194"/>
                                          </a:lnTo>
                                          <a:lnTo>
                                            <a:pt x="421" y="1146"/>
                                          </a:lnTo>
                                          <a:lnTo>
                                            <a:pt x="448" y="1099"/>
                                          </a:lnTo>
                                          <a:lnTo>
                                            <a:pt x="479" y="1053"/>
                                          </a:lnTo>
                                          <a:lnTo>
                                            <a:pt x="511" y="1009"/>
                                          </a:lnTo>
                                          <a:lnTo>
                                            <a:pt x="548" y="968"/>
                                          </a:lnTo>
                                          <a:lnTo>
                                            <a:pt x="586" y="929"/>
                                          </a:lnTo>
                                          <a:lnTo>
                                            <a:pt x="625" y="892"/>
                                          </a:lnTo>
                                          <a:lnTo>
                                            <a:pt x="660" y="856"/>
                                          </a:lnTo>
                                          <a:lnTo>
                                            <a:pt x="695" y="819"/>
                                          </a:lnTo>
                                          <a:lnTo>
                                            <a:pt x="726" y="782"/>
                                          </a:lnTo>
                                          <a:lnTo>
                                            <a:pt x="755" y="747"/>
                                          </a:lnTo>
                                          <a:lnTo>
                                            <a:pt x="782" y="712"/>
                                          </a:lnTo>
                                          <a:lnTo>
                                            <a:pt x="828" y="646"/>
                                          </a:lnTo>
                                          <a:lnTo>
                                            <a:pt x="863" y="589"/>
                                          </a:lnTo>
                                          <a:lnTo>
                                            <a:pt x="890" y="545"/>
                                          </a:lnTo>
                                          <a:lnTo>
                                            <a:pt x="910" y="505"/>
                                          </a:lnTo>
                                          <a:lnTo>
                                            <a:pt x="832" y="505"/>
                                          </a:lnTo>
                                          <a:lnTo>
                                            <a:pt x="1042" y="309"/>
                                          </a:lnTo>
                                          <a:lnTo>
                                            <a:pt x="1030" y="302"/>
                                          </a:lnTo>
                                          <a:lnTo>
                                            <a:pt x="995" y="292"/>
                                          </a:lnTo>
                                          <a:lnTo>
                                            <a:pt x="932" y="302"/>
                                          </a:lnTo>
                                          <a:lnTo>
                                            <a:pt x="843" y="349"/>
                                          </a:lnTo>
                                          <a:lnTo>
                                            <a:pt x="885" y="309"/>
                                          </a:lnTo>
                                          <a:lnTo>
                                            <a:pt x="925" y="269"/>
                                          </a:lnTo>
                                          <a:lnTo>
                                            <a:pt x="969" y="222"/>
                                          </a:lnTo>
                                          <a:lnTo>
                                            <a:pt x="1007" y="175"/>
                                          </a:lnTo>
                                          <a:lnTo>
                                            <a:pt x="1032" y="133"/>
                                          </a:lnTo>
                                          <a:lnTo>
                                            <a:pt x="1037" y="105"/>
                                          </a:lnTo>
                                          <a:lnTo>
                                            <a:pt x="1012" y="95"/>
                                          </a:lnTo>
                                          <a:lnTo>
                                            <a:pt x="923" y="113"/>
                                          </a:lnTo>
                                          <a:lnTo>
                                            <a:pt x="838" y="157"/>
                                          </a:lnTo>
                                          <a:lnTo>
                                            <a:pt x="803" y="180"/>
                                          </a:lnTo>
                                          <a:lnTo>
                                            <a:pt x="773" y="200"/>
                                          </a:lnTo>
                                          <a:lnTo>
                                            <a:pt x="748" y="220"/>
                                          </a:lnTo>
                                          <a:lnTo>
                                            <a:pt x="777" y="188"/>
                                          </a:lnTo>
                                          <a:lnTo>
                                            <a:pt x="805" y="157"/>
                                          </a:lnTo>
                                          <a:lnTo>
                                            <a:pt x="837" y="118"/>
                                          </a:lnTo>
                                          <a:lnTo>
                                            <a:pt x="870" y="80"/>
                                          </a:lnTo>
                                          <a:lnTo>
                                            <a:pt x="898" y="45"/>
                                          </a:lnTo>
                                          <a:lnTo>
                                            <a:pt x="927" y="0"/>
                                          </a:lnTo>
                                          <a:lnTo>
                                            <a:pt x="858" y="12"/>
                                          </a:lnTo>
                                          <a:lnTo>
                                            <a:pt x="812" y="32"/>
                                          </a:lnTo>
                                          <a:lnTo>
                                            <a:pt x="792" y="42"/>
                                          </a:lnTo>
                                          <a:lnTo>
                                            <a:pt x="792" y="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d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522440" y="568800"/>
                                      <a:ext cx="413280" cy="32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3" h="769">
                                          <a:moveTo>
                                            <a:pt x="75" y="616"/>
                                          </a:moveTo>
                                          <a:lnTo>
                                            <a:pt x="107" y="577"/>
                                          </a:lnTo>
                                          <a:lnTo>
                                            <a:pt x="135" y="544"/>
                                          </a:lnTo>
                                          <a:lnTo>
                                            <a:pt x="170" y="504"/>
                                          </a:lnTo>
                                          <a:lnTo>
                                            <a:pt x="214" y="459"/>
                                          </a:lnTo>
                                          <a:lnTo>
                                            <a:pt x="262" y="409"/>
                                          </a:lnTo>
                                          <a:lnTo>
                                            <a:pt x="314" y="355"/>
                                          </a:lnTo>
                                          <a:lnTo>
                                            <a:pt x="369" y="300"/>
                                          </a:lnTo>
                                          <a:lnTo>
                                            <a:pt x="427" y="247"/>
                                          </a:lnTo>
                                          <a:lnTo>
                                            <a:pt x="488" y="195"/>
                                          </a:lnTo>
                                          <a:lnTo>
                                            <a:pt x="548" y="145"/>
                                          </a:lnTo>
                                          <a:lnTo>
                                            <a:pt x="578" y="122"/>
                                          </a:lnTo>
                                          <a:lnTo>
                                            <a:pt x="608" y="100"/>
                                          </a:lnTo>
                                          <a:lnTo>
                                            <a:pt x="638" y="82"/>
                                          </a:lnTo>
                                          <a:lnTo>
                                            <a:pt x="666" y="64"/>
                                          </a:lnTo>
                                          <a:lnTo>
                                            <a:pt x="721" y="32"/>
                                          </a:lnTo>
                                          <a:lnTo>
                                            <a:pt x="773" y="12"/>
                                          </a:lnTo>
                                          <a:lnTo>
                                            <a:pt x="820" y="0"/>
                                          </a:lnTo>
                                          <a:lnTo>
                                            <a:pt x="887" y="0"/>
                                          </a:lnTo>
                                          <a:lnTo>
                                            <a:pt x="913" y="14"/>
                                          </a:lnTo>
                                          <a:lnTo>
                                            <a:pt x="908" y="40"/>
                                          </a:lnTo>
                                          <a:lnTo>
                                            <a:pt x="883" y="70"/>
                                          </a:lnTo>
                                          <a:lnTo>
                                            <a:pt x="848" y="104"/>
                                          </a:lnTo>
                                          <a:lnTo>
                                            <a:pt x="811" y="132"/>
                                          </a:lnTo>
                                          <a:lnTo>
                                            <a:pt x="770" y="160"/>
                                          </a:lnTo>
                                          <a:lnTo>
                                            <a:pt x="743" y="177"/>
                                          </a:lnTo>
                                          <a:lnTo>
                                            <a:pt x="711" y="195"/>
                                          </a:lnTo>
                                          <a:lnTo>
                                            <a:pt x="671" y="220"/>
                                          </a:lnTo>
                                          <a:lnTo>
                                            <a:pt x="623" y="252"/>
                                          </a:lnTo>
                                          <a:lnTo>
                                            <a:pt x="568" y="287"/>
                                          </a:lnTo>
                                          <a:lnTo>
                                            <a:pt x="538" y="307"/>
                                          </a:lnTo>
                                          <a:lnTo>
                                            <a:pt x="506" y="327"/>
                                          </a:lnTo>
                                          <a:lnTo>
                                            <a:pt x="474" y="349"/>
                                          </a:lnTo>
                                          <a:lnTo>
                                            <a:pt x="442" y="372"/>
                                          </a:lnTo>
                                          <a:lnTo>
                                            <a:pt x="411" y="394"/>
                                          </a:lnTo>
                                          <a:lnTo>
                                            <a:pt x="377" y="419"/>
                                          </a:lnTo>
                                          <a:lnTo>
                                            <a:pt x="344" y="442"/>
                                          </a:lnTo>
                                          <a:lnTo>
                                            <a:pt x="311" y="467"/>
                                          </a:lnTo>
                                          <a:lnTo>
                                            <a:pt x="247" y="517"/>
                                          </a:lnTo>
                                          <a:lnTo>
                                            <a:pt x="185" y="569"/>
                                          </a:lnTo>
                                          <a:lnTo>
                                            <a:pt x="129" y="621"/>
                                          </a:lnTo>
                                          <a:lnTo>
                                            <a:pt x="77" y="671"/>
                                          </a:lnTo>
                                          <a:lnTo>
                                            <a:pt x="35" y="721"/>
                                          </a:lnTo>
                                          <a:lnTo>
                                            <a:pt x="0" y="769"/>
                                          </a:lnTo>
                                          <a:lnTo>
                                            <a:pt x="12" y="746"/>
                                          </a:lnTo>
                                          <a:lnTo>
                                            <a:pt x="35" y="696"/>
                                          </a:lnTo>
                                          <a:lnTo>
                                            <a:pt x="62" y="642"/>
                                          </a:lnTo>
                                          <a:lnTo>
                                            <a:pt x="75" y="616"/>
                                          </a:lnTo>
                                          <a:lnTo>
                                            <a:pt x="75" y="6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d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88200" y="307440"/>
                                      <a:ext cx="210960" cy="23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546">
                                          <a:moveTo>
                                            <a:pt x="466" y="127"/>
                                          </a:moveTo>
                                          <a:lnTo>
                                            <a:pt x="457" y="102"/>
                                          </a:lnTo>
                                          <a:lnTo>
                                            <a:pt x="432" y="49"/>
                                          </a:lnTo>
                                          <a:lnTo>
                                            <a:pt x="414" y="24"/>
                                          </a:lnTo>
                                          <a:lnTo>
                                            <a:pt x="394" y="4"/>
                                          </a:lnTo>
                                          <a:lnTo>
                                            <a:pt x="344" y="0"/>
                                          </a:lnTo>
                                          <a:lnTo>
                                            <a:pt x="257" y="69"/>
                                          </a:lnTo>
                                          <a:lnTo>
                                            <a:pt x="217" y="240"/>
                                          </a:lnTo>
                                          <a:lnTo>
                                            <a:pt x="198" y="230"/>
                                          </a:lnTo>
                                          <a:lnTo>
                                            <a:pt x="150" y="217"/>
                                          </a:lnTo>
                                          <a:lnTo>
                                            <a:pt x="92" y="220"/>
                                          </a:lnTo>
                                          <a:lnTo>
                                            <a:pt x="40" y="264"/>
                                          </a:lnTo>
                                          <a:lnTo>
                                            <a:pt x="0" y="492"/>
                                          </a:lnTo>
                                          <a:lnTo>
                                            <a:pt x="28" y="507"/>
                                          </a:lnTo>
                                          <a:lnTo>
                                            <a:pt x="100" y="534"/>
                                          </a:lnTo>
                                          <a:lnTo>
                                            <a:pt x="188" y="546"/>
                                          </a:lnTo>
                                          <a:lnTo>
                                            <a:pt x="274" y="516"/>
                                          </a:lnTo>
                                          <a:lnTo>
                                            <a:pt x="319" y="432"/>
                                          </a:lnTo>
                                          <a:lnTo>
                                            <a:pt x="337" y="322"/>
                                          </a:lnTo>
                                          <a:lnTo>
                                            <a:pt x="350" y="264"/>
                                          </a:lnTo>
                                          <a:lnTo>
                                            <a:pt x="372" y="210"/>
                                          </a:lnTo>
                                          <a:lnTo>
                                            <a:pt x="409" y="164"/>
                                          </a:lnTo>
                                          <a:lnTo>
                                            <a:pt x="434" y="144"/>
                                          </a:lnTo>
                                          <a:lnTo>
                                            <a:pt x="466" y="127"/>
                                          </a:lnTo>
                                          <a:lnTo>
                                            <a:pt x="466" y="1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24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93600" y="346320"/>
                                      <a:ext cx="2412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63">
                                          <a:moveTo>
                                            <a:pt x="49" y="0"/>
                                          </a:moveTo>
                                          <a:lnTo>
                                            <a:pt x="0" y="63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35" y="23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7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16640" y="374040"/>
                                      <a:ext cx="87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4" h="140">
                                          <a:moveTo>
                                            <a:pt x="131" y="13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112" y="26"/>
                                          </a:lnTo>
                                          <a:lnTo>
                                            <a:pt x="51" y="52"/>
                                          </a:lnTo>
                                          <a:lnTo>
                                            <a:pt x="87" y="48"/>
                                          </a:lnTo>
                                          <a:lnTo>
                                            <a:pt x="152" y="73"/>
                                          </a:lnTo>
                                          <a:lnTo>
                                            <a:pt x="104" y="115"/>
                                          </a:lnTo>
                                          <a:lnTo>
                                            <a:pt x="121" y="105"/>
                                          </a:lnTo>
                                          <a:lnTo>
                                            <a:pt x="152" y="97"/>
                                          </a:lnTo>
                                          <a:lnTo>
                                            <a:pt x="119" y="140"/>
                                          </a:lnTo>
                                          <a:lnTo>
                                            <a:pt x="147" y="128"/>
                                          </a:lnTo>
                                          <a:lnTo>
                                            <a:pt x="194" y="128"/>
                                          </a:lnTo>
                                          <a:lnTo>
                                            <a:pt x="184" y="117"/>
                                          </a:lnTo>
                                          <a:lnTo>
                                            <a:pt x="159" y="107"/>
                                          </a:lnTo>
                                          <a:lnTo>
                                            <a:pt x="186" y="100"/>
                                          </a:lnTo>
                                          <a:lnTo>
                                            <a:pt x="176" y="75"/>
                                          </a:lnTo>
                                          <a:lnTo>
                                            <a:pt x="152" y="53"/>
                                          </a:lnTo>
                                          <a:lnTo>
                                            <a:pt x="119" y="41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1" y="28"/>
                                          </a:lnTo>
                                          <a:lnTo>
                                            <a:pt x="131" y="13"/>
                                          </a:lnTo>
                                          <a:lnTo>
                                            <a:pt x="13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7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247680" y="358920"/>
                                      <a:ext cx="6048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60">
                                          <a:moveTo>
                                            <a:pt x="104" y="0"/>
                                          </a:moveTo>
                                          <a:lnTo>
                                            <a:pt x="0" y="127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30" y="109"/>
                                          </a:lnTo>
                                          <a:lnTo>
                                            <a:pt x="45" y="90"/>
                                          </a:lnTo>
                                          <a:lnTo>
                                            <a:pt x="79" y="62"/>
                                          </a:lnTo>
                                          <a:lnTo>
                                            <a:pt x="62" y="95"/>
                                          </a:lnTo>
                                          <a:lnTo>
                                            <a:pt x="40" y="160"/>
                                          </a:lnTo>
                                          <a:lnTo>
                                            <a:pt x="65" y="119"/>
                                          </a:lnTo>
                                          <a:lnTo>
                                            <a:pt x="89" y="85"/>
                                          </a:lnTo>
                                          <a:lnTo>
                                            <a:pt x="110" y="60"/>
                                          </a:lnTo>
                                          <a:lnTo>
                                            <a:pt x="134" y="20"/>
                                          </a:lnTo>
                                          <a:lnTo>
                                            <a:pt x="127" y="5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0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c7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52920" y="296640"/>
                                      <a:ext cx="226080" cy="246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9" h="574">
                                          <a:moveTo>
                                            <a:pt x="468" y="0"/>
                                          </a:moveTo>
                                          <a:lnTo>
                                            <a:pt x="459" y="62"/>
                                          </a:lnTo>
                                          <a:lnTo>
                                            <a:pt x="441" y="92"/>
                                          </a:lnTo>
                                          <a:lnTo>
                                            <a:pt x="419" y="124"/>
                                          </a:lnTo>
                                          <a:lnTo>
                                            <a:pt x="356" y="282"/>
                                          </a:lnTo>
                                          <a:lnTo>
                                            <a:pt x="358" y="160"/>
                                          </a:lnTo>
                                          <a:lnTo>
                                            <a:pt x="331" y="235"/>
                                          </a:lnTo>
                                          <a:lnTo>
                                            <a:pt x="343" y="145"/>
                                          </a:lnTo>
                                          <a:lnTo>
                                            <a:pt x="312" y="197"/>
                                          </a:lnTo>
                                          <a:lnTo>
                                            <a:pt x="314" y="135"/>
                                          </a:lnTo>
                                          <a:lnTo>
                                            <a:pt x="324" y="79"/>
                                          </a:lnTo>
                                          <a:lnTo>
                                            <a:pt x="348" y="22"/>
                                          </a:lnTo>
                                          <a:lnTo>
                                            <a:pt x="314" y="70"/>
                                          </a:lnTo>
                                          <a:lnTo>
                                            <a:pt x="289" y="227"/>
                                          </a:lnTo>
                                          <a:lnTo>
                                            <a:pt x="302" y="251"/>
                                          </a:lnTo>
                                          <a:lnTo>
                                            <a:pt x="316" y="291"/>
                                          </a:lnTo>
                                          <a:lnTo>
                                            <a:pt x="317" y="306"/>
                                          </a:lnTo>
                                          <a:lnTo>
                                            <a:pt x="291" y="329"/>
                                          </a:lnTo>
                                          <a:lnTo>
                                            <a:pt x="322" y="391"/>
                                          </a:lnTo>
                                          <a:lnTo>
                                            <a:pt x="299" y="402"/>
                                          </a:lnTo>
                                          <a:lnTo>
                                            <a:pt x="266" y="389"/>
                                          </a:lnTo>
                                          <a:lnTo>
                                            <a:pt x="237" y="341"/>
                                          </a:lnTo>
                                          <a:lnTo>
                                            <a:pt x="207" y="414"/>
                                          </a:lnTo>
                                          <a:lnTo>
                                            <a:pt x="196" y="371"/>
                                          </a:lnTo>
                                          <a:lnTo>
                                            <a:pt x="207" y="326"/>
                                          </a:lnTo>
                                          <a:lnTo>
                                            <a:pt x="222" y="301"/>
                                          </a:lnTo>
                                          <a:lnTo>
                                            <a:pt x="249" y="274"/>
                                          </a:lnTo>
                                          <a:lnTo>
                                            <a:pt x="237" y="256"/>
                                          </a:lnTo>
                                          <a:lnTo>
                                            <a:pt x="181" y="254"/>
                                          </a:lnTo>
                                          <a:lnTo>
                                            <a:pt x="134" y="284"/>
                                          </a:lnTo>
                                          <a:lnTo>
                                            <a:pt x="102" y="364"/>
                                          </a:lnTo>
                                          <a:lnTo>
                                            <a:pt x="105" y="302"/>
                                          </a:lnTo>
                                          <a:lnTo>
                                            <a:pt x="114" y="256"/>
                                          </a:lnTo>
                                          <a:lnTo>
                                            <a:pt x="130" y="224"/>
                                          </a:lnTo>
                                          <a:lnTo>
                                            <a:pt x="90" y="271"/>
                                          </a:lnTo>
                                          <a:lnTo>
                                            <a:pt x="49" y="371"/>
                                          </a:lnTo>
                                          <a:lnTo>
                                            <a:pt x="44" y="267"/>
                                          </a:lnTo>
                                          <a:lnTo>
                                            <a:pt x="0" y="321"/>
                                          </a:lnTo>
                                          <a:lnTo>
                                            <a:pt x="12" y="392"/>
                                          </a:lnTo>
                                          <a:lnTo>
                                            <a:pt x="47" y="439"/>
                                          </a:lnTo>
                                          <a:lnTo>
                                            <a:pt x="107" y="496"/>
                                          </a:lnTo>
                                          <a:lnTo>
                                            <a:pt x="122" y="512"/>
                                          </a:lnTo>
                                          <a:lnTo>
                                            <a:pt x="159" y="547"/>
                                          </a:lnTo>
                                          <a:lnTo>
                                            <a:pt x="182" y="564"/>
                                          </a:lnTo>
                                          <a:lnTo>
                                            <a:pt x="206" y="574"/>
                                          </a:lnTo>
                                          <a:lnTo>
                                            <a:pt x="251" y="562"/>
                                          </a:lnTo>
                                          <a:lnTo>
                                            <a:pt x="304" y="497"/>
                                          </a:lnTo>
                                          <a:lnTo>
                                            <a:pt x="316" y="471"/>
                                          </a:lnTo>
                                          <a:lnTo>
                                            <a:pt x="358" y="421"/>
                                          </a:lnTo>
                                          <a:lnTo>
                                            <a:pt x="408" y="284"/>
                                          </a:lnTo>
                                          <a:lnTo>
                                            <a:pt x="418" y="240"/>
                                          </a:lnTo>
                                          <a:lnTo>
                                            <a:pt x="434" y="194"/>
                                          </a:lnTo>
                                          <a:lnTo>
                                            <a:pt x="456" y="150"/>
                                          </a:lnTo>
                                          <a:lnTo>
                                            <a:pt x="476" y="109"/>
                                          </a:lnTo>
                                          <a:lnTo>
                                            <a:pt x="499" y="39"/>
                                          </a:lnTo>
                                          <a:lnTo>
                                            <a:pt x="493" y="15"/>
                                          </a:lnTo>
                                          <a:lnTo>
                                            <a:pt x="468" y="0"/>
                                          </a:lnTo>
                                          <a:lnTo>
                                            <a:pt x="46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7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00920" y="182880"/>
                                      <a:ext cx="438120" cy="35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8" h="827">
                                          <a:moveTo>
                                            <a:pt x="462" y="135"/>
                                          </a:moveTo>
                                          <a:lnTo>
                                            <a:pt x="449" y="171"/>
                                          </a:lnTo>
                                          <a:lnTo>
                                            <a:pt x="409" y="238"/>
                                          </a:lnTo>
                                          <a:lnTo>
                                            <a:pt x="375" y="275"/>
                                          </a:lnTo>
                                          <a:lnTo>
                                            <a:pt x="332" y="310"/>
                                          </a:lnTo>
                                          <a:lnTo>
                                            <a:pt x="277" y="338"/>
                                          </a:lnTo>
                                          <a:lnTo>
                                            <a:pt x="210" y="360"/>
                                          </a:lnTo>
                                          <a:lnTo>
                                            <a:pt x="85" y="410"/>
                                          </a:lnTo>
                                          <a:lnTo>
                                            <a:pt x="12" y="493"/>
                                          </a:lnTo>
                                          <a:lnTo>
                                            <a:pt x="0" y="544"/>
                                          </a:lnTo>
                                          <a:lnTo>
                                            <a:pt x="12" y="597"/>
                                          </a:lnTo>
                                          <a:lnTo>
                                            <a:pt x="25" y="624"/>
                                          </a:lnTo>
                                          <a:lnTo>
                                            <a:pt x="45" y="650"/>
                                          </a:lnTo>
                                          <a:lnTo>
                                            <a:pt x="73" y="677"/>
                                          </a:lnTo>
                                          <a:lnTo>
                                            <a:pt x="107" y="704"/>
                                          </a:lnTo>
                                          <a:lnTo>
                                            <a:pt x="143" y="729"/>
                                          </a:lnTo>
                                          <a:lnTo>
                                            <a:pt x="180" y="750"/>
                                          </a:lnTo>
                                          <a:lnTo>
                                            <a:pt x="217" y="770"/>
                                          </a:lnTo>
                                          <a:lnTo>
                                            <a:pt x="252" y="787"/>
                                          </a:lnTo>
                                          <a:lnTo>
                                            <a:pt x="324" y="812"/>
                                          </a:lnTo>
                                          <a:lnTo>
                                            <a:pt x="396" y="827"/>
                                          </a:lnTo>
                                          <a:lnTo>
                                            <a:pt x="542" y="824"/>
                                          </a:lnTo>
                                          <a:lnTo>
                                            <a:pt x="698" y="779"/>
                                          </a:lnTo>
                                          <a:lnTo>
                                            <a:pt x="723" y="735"/>
                                          </a:lnTo>
                                          <a:lnTo>
                                            <a:pt x="751" y="690"/>
                                          </a:lnTo>
                                          <a:lnTo>
                                            <a:pt x="786" y="635"/>
                                          </a:lnTo>
                                          <a:lnTo>
                                            <a:pt x="828" y="577"/>
                                          </a:lnTo>
                                          <a:lnTo>
                                            <a:pt x="873" y="520"/>
                                          </a:lnTo>
                                          <a:lnTo>
                                            <a:pt x="921" y="472"/>
                                          </a:lnTo>
                                          <a:lnTo>
                                            <a:pt x="968" y="435"/>
                                          </a:lnTo>
                                          <a:lnTo>
                                            <a:pt x="671" y="0"/>
                                          </a:lnTo>
                                          <a:lnTo>
                                            <a:pt x="669" y="81"/>
                                          </a:lnTo>
                                          <a:lnTo>
                                            <a:pt x="659" y="111"/>
                                          </a:lnTo>
                                          <a:lnTo>
                                            <a:pt x="643" y="140"/>
                                          </a:lnTo>
                                          <a:lnTo>
                                            <a:pt x="618" y="160"/>
                                          </a:lnTo>
                                          <a:lnTo>
                                            <a:pt x="579" y="168"/>
                                          </a:lnTo>
                                          <a:lnTo>
                                            <a:pt x="476" y="155"/>
                                          </a:lnTo>
                                          <a:lnTo>
                                            <a:pt x="462" y="135"/>
                                          </a:lnTo>
                                          <a:lnTo>
                                            <a:pt x="462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24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56000" y="439560"/>
                                      <a:ext cx="18720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200">
                                          <a:moveTo>
                                            <a:pt x="414" y="0"/>
                                          </a:moveTo>
                                          <a:lnTo>
                                            <a:pt x="380" y="24"/>
                                          </a:lnTo>
                                          <a:lnTo>
                                            <a:pt x="342" y="44"/>
                                          </a:lnTo>
                                          <a:lnTo>
                                            <a:pt x="292" y="67"/>
                                          </a:lnTo>
                                          <a:lnTo>
                                            <a:pt x="233" y="84"/>
                                          </a:lnTo>
                                          <a:lnTo>
                                            <a:pt x="167" y="94"/>
                                          </a:lnTo>
                                          <a:lnTo>
                                            <a:pt x="25" y="72"/>
                                          </a:lnTo>
                                          <a:lnTo>
                                            <a:pt x="0" y="95"/>
                                          </a:lnTo>
                                          <a:lnTo>
                                            <a:pt x="38" y="119"/>
                                          </a:lnTo>
                                          <a:lnTo>
                                            <a:pt x="83" y="134"/>
                                          </a:lnTo>
                                          <a:lnTo>
                                            <a:pt x="142" y="140"/>
                                          </a:lnTo>
                                          <a:lnTo>
                                            <a:pt x="35" y="147"/>
                                          </a:lnTo>
                                          <a:lnTo>
                                            <a:pt x="46" y="165"/>
                                          </a:lnTo>
                                          <a:lnTo>
                                            <a:pt x="63" y="180"/>
                                          </a:lnTo>
                                          <a:lnTo>
                                            <a:pt x="92" y="195"/>
                                          </a:lnTo>
                                          <a:lnTo>
                                            <a:pt x="188" y="200"/>
                                          </a:lnTo>
                                          <a:lnTo>
                                            <a:pt x="359" y="142"/>
                                          </a:lnTo>
                                          <a:lnTo>
                                            <a:pt x="414" y="0"/>
                                          </a:lnTo>
                                          <a:lnTo>
                                            <a:pt x="41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7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401760" y="114120"/>
                                      <a:ext cx="565920" cy="58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9" h="1366">
                                          <a:moveTo>
                                            <a:pt x="0" y="1195"/>
                                          </a:moveTo>
                                          <a:lnTo>
                                            <a:pt x="20" y="1166"/>
                                          </a:lnTo>
                                          <a:lnTo>
                                            <a:pt x="43" y="1133"/>
                                          </a:lnTo>
                                          <a:lnTo>
                                            <a:pt x="77" y="1088"/>
                                          </a:lnTo>
                                          <a:lnTo>
                                            <a:pt x="120" y="1031"/>
                                          </a:lnTo>
                                          <a:lnTo>
                                            <a:pt x="147" y="999"/>
                                          </a:lnTo>
                                          <a:lnTo>
                                            <a:pt x="174" y="964"/>
                                          </a:lnTo>
                                          <a:lnTo>
                                            <a:pt x="204" y="929"/>
                                          </a:lnTo>
                                          <a:lnTo>
                                            <a:pt x="237" y="891"/>
                                          </a:lnTo>
                                          <a:lnTo>
                                            <a:pt x="271" y="851"/>
                                          </a:lnTo>
                                          <a:lnTo>
                                            <a:pt x="309" y="808"/>
                                          </a:lnTo>
                                          <a:lnTo>
                                            <a:pt x="349" y="764"/>
                                          </a:lnTo>
                                          <a:lnTo>
                                            <a:pt x="391" y="719"/>
                                          </a:lnTo>
                                          <a:lnTo>
                                            <a:pt x="434" y="672"/>
                                          </a:lnTo>
                                          <a:lnTo>
                                            <a:pt x="481" y="626"/>
                                          </a:lnTo>
                                          <a:lnTo>
                                            <a:pt x="529" y="576"/>
                                          </a:lnTo>
                                          <a:lnTo>
                                            <a:pt x="581" y="526"/>
                                          </a:lnTo>
                                          <a:lnTo>
                                            <a:pt x="634" y="476"/>
                                          </a:lnTo>
                                          <a:lnTo>
                                            <a:pt x="691" y="424"/>
                                          </a:lnTo>
                                          <a:lnTo>
                                            <a:pt x="750" y="372"/>
                                          </a:lnTo>
                                          <a:lnTo>
                                            <a:pt x="810" y="319"/>
                                          </a:lnTo>
                                          <a:lnTo>
                                            <a:pt x="873" y="265"/>
                                          </a:lnTo>
                                          <a:lnTo>
                                            <a:pt x="938" y="214"/>
                                          </a:lnTo>
                                          <a:lnTo>
                                            <a:pt x="1005" y="160"/>
                                          </a:lnTo>
                                          <a:lnTo>
                                            <a:pt x="1075" y="107"/>
                                          </a:lnTo>
                                          <a:lnTo>
                                            <a:pt x="1112" y="80"/>
                                          </a:lnTo>
                                          <a:lnTo>
                                            <a:pt x="1149" y="54"/>
                                          </a:lnTo>
                                          <a:lnTo>
                                            <a:pt x="1185" y="27"/>
                                          </a:lnTo>
                                          <a:lnTo>
                                            <a:pt x="1222" y="0"/>
                                          </a:lnTo>
                                          <a:lnTo>
                                            <a:pt x="1180" y="45"/>
                                          </a:lnTo>
                                          <a:lnTo>
                                            <a:pt x="1145" y="87"/>
                                          </a:lnTo>
                                          <a:lnTo>
                                            <a:pt x="1120" y="124"/>
                                          </a:lnTo>
                                          <a:lnTo>
                                            <a:pt x="1249" y="119"/>
                                          </a:lnTo>
                                          <a:lnTo>
                                            <a:pt x="1205" y="154"/>
                                          </a:lnTo>
                                          <a:lnTo>
                                            <a:pt x="1155" y="195"/>
                                          </a:lnTo>
                                          <a:lnTo>
                                            <a:pt x="1092" y="252"/>
                                          </a:lnTo>
                                          <a:lnTo>
                                            <a:pt x="1055" y="285"/>
                                          </a:lnTo>
                                          <a:lnTo>
                                            <a:pt x="1015" y="320"/>
                                          </a:lnTo>
                                          <a:lnTo>
                                            <a:pt x="973" y="357"/>
                                          </a:lnTo>
                                          <a:lnTo>
                                            <a:pt x="928" y="399"/>
                                          </a:lnTo>
                                          <a:lnTo>
                                            <a:pt x="883" y="441"/>
                                          </a:lnTo>
                                          <a:lnTo>
                                            <a:pt x="835" y="486"/>
                                          </a:lnTo>
                                          <a:lnTo>
                                            <a:pt x="786" y="531"/>
                                          </a:lnTo>
                                          <a:lnTo>
                                            <a:pt x="736" y="579"/>
                                          </a:lnTo>
                                          <a:lnTo>
                                            <a:pt x="686" y="627"/>
                                          </a:lnTo>
                                          <a:lnTo>
                                            <a:pt x="636" y="677"/>
                                          </a:lnTo>
                                          <a:lnTo>
                                            <a:pt x="588" y="729"/>
                                          </a:lnTo>
                                          <a:lnTo>
                                            <a:pt x="538" y="781"/>
                                          </a:lnTo>
                                          <a:lnTo>
                                            <a:pt x="489" y="833"/>
                                          </a:lnTo>
                                          <a:lnTo>
                                            <a:pt x="442" y="884"/>
                                          </a:lnTo>
                                          <a:lnTo>
                                            <a:pt x="397" y="936"/>
                                          </a:lnTo>
                                          <a:lnTo>
                                            <a:pt x="352" y="988"/>
                                          </a:lnTo>
                                          <a:lnTo>
                                            <a:pt x="312" y="1039"/>
                                          </a:lnTo>
                                          <a:lnTo>
                                            <a:pt x="272" y="1089"/>
                                          </a:lnTo>
                                          <a:lnTo>
                                            <a:pt x="237" y="1140"/>
                                          </a:lnTo>
                                          <a:lnTo>
                                            <a:pt x="204" y="1188"/>
                                          </a:lnTo>
                                          <a:lnTo>
                                            <a:pt x="149" y="1281"/>
                                          </a:lnTo>
                                          <a:lnTo>
                                            <a:pt x="110" y="1366"/>
                                          </a:lnTo>
                                          <a:lnTo>
                                            <a:pt x="0" y="1195"/>
                                          </a:lnTo>
                                          <a:lnTo>
                                            <a:pt x="0" y="11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9e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895680" y="372960"/>
                                      <a:ext cx="19800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30">
                                          <a:moveTo>
                                            <a:pt x="363" y="0"/>
                                          </a:moveTo>
                                          <a:lnTo>
                                            <a:pt x="329" y="20"/>
                                          </a:lnTo>
                                          <a:lnTo>
                                            <a:pt x="291" y="47"/>
                                          </a:lnTo>
                                          <a:lnTo>
                                            <a:pt x="242" y="83"/>
                                          </a:lnTo>
                                          <a:lnTo>
                                            <a:pt x="186" y="130"/>
                                          </a:lnTo>
                                          <a:lnTo>
                                            <a:pt x="126" y="187"/>
                                          </a:lnTo>
                                          <a:lnTo>
                                            <a:pt x="62" y="253"/>
                                          </a:lnTo>
                                          <a:lnTo>
                                            <a:pt x="30" y="292"/>
                                          </a:lnTo>
                                          <a:lnTo>
                                            <a:pt x="0" y="330"/>
                                          </a:lnTo>
                                          <a:lnTo>
                                            <a:pt x="57" y="284"/>
                                          </a:lnTo>
                                          <a:lnTo>
                                            <a:pt x="97" y="248"/>
                                          </a:lnTo>
                                          <a:lnTo>
                                            <a:pt x="141" y="212"/>
                                          </a:lnTo>
                                          <a:lnTo>
                                            <a:pt x="184" y="175"/>
                                          </a:lnTo>
                                          <a:lnTo>
                                            <a:pt x="226" y="142"/>
                                          </a:lnTo>
                                          <a:lnTo>
                                            <a:pt x="262" y="117"/>
                                          </a:lnTo>
                                          <a:lnTo>
                                            <a:pt x="291" y="100"/>
                                          </a:lnTo>
                                          <a:lnTo>
                                            <a:pt x="251" y="138"/>
                                          </a:lnTo>
                                          <a:lnTo>
                                            <a:pt x="209" y="183"/>
                                          </a:lnTo>
                                          <a:lnTo>
                                            <a:pt x="167" y="237"/>
                                          </a:lnTo>
                                          <a:lnTo>
                                            <a:pt x="132" y="297"/>
                                          </a:lnTo>
                                          <a:lnTo>
                                            <a:pt x="152" y="277"/>
                                          </a:lnTo>
                                          <a:lnTo>
                                            <a:pt x="202" y="233"/>
                                          </a:lnTo>
                                          <a:lnTo>
                                            <a:pt x="256" y="187"/>
                                          </a:lnTo>
                                          <a:lnTo>
                                            <a:pt x="294" y="162"/>
                                          </a:lnTo>
                                          <a:lnTo>
                                            <a:pt x="249" y="235"/>
                                          </a:lnTo>
                                          <a:lnTo>
                                            <a:pt x="217" y="294"/>
                                          </a:lnTo>
                                          <a:lnTo>
                                            <a:pt x="276" y="233"/>
                                          </a:lnTo>
                                          <a:lnTo>
                                            <a:pt x="331" y="187"/>
                                          </a:lnTo>
                                          <a:lnTo>
                                            <a:pt x="358" y="168"/>
                                          </a:lnTo>
                                          <a:lnTo>
                                            <a:pt x="384" y="152"/>
                                          </a:lnTo>
                                          <a:lnTo>
                                            <a:pt x="438" y="128"/>
                                          </a:lnTo>
                                          <a:lnTo>
                                            <a:pt x="433" y="118"/>
                                          </a:lnTo>
                                          <a:lnTo>
                                            <a:pt x="386" y="135"/>
                                          </a:lnTo>
                                          <a:lnTo>
                                            <a:pt x="328" y="163"/>
                                          </a:lnTo>
                                          <a:lnTo>
                                            <a:pt x="341" y="143"/>
                                          </a:lnTo>
                                          <a:lnTo>
                                            <a:pt x="363" y="120"/>
                                          </a:lnTo>
                                          <a:lnTo>
                                            <a:pt x="404" y="80"/>
                                          </a:lnTo>
                                          <a:lnTo>
                                            <a:pt x="413" y="53"/>
                                          </a:lnTo>
                                          <a:lnTo>
                                            <a:pt x="396" y="27"/>
                                          </a:lnTo>
                                          <a:lnTo>
                                            <a:pt x="363" y="0"/>
                                          </a:lnTo>
                                          <a:lnTo>
                                            <a:pt x="3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98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477720" y="194040"/>
                                      <a:ext cx="505440" cy="41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6" h="971">
                                          <a:moveTo>
                                            <a:pt x="0" y="953"/>
                                          </a:moveTo>
                                          <a:lnTo>
                                            <a:pt x="17" y="929"/>
                                          </a:lnTo>
                                          <a:lnTo>
                                            <a:pt x="37" y="901"/>
                                          </a:lnTo>
                                          <a:lnTo>
                                            <a:pt x="65" y="864"/>
                                          </a:lnTo>
                                          <a:lnTo>
                                            <a:pt x="102" y="819"/>
                                          </a:lnTo>
                                          <a:lnTo>
                                            <a:pt x="144" y="768"/>
                                          </a:lnTo>
                                          <a:lnTo>
                                            <a:pt x="192" y="709"/>
                                          </a:lnTo>
                                          <a:lnTo>
                                            <a:pt x="247" y="646"/>
                                          </a:lnTo>
                                          <a:lnTo>
                                            <a:pt x="276" y="613"/>
                                          </a:lnTo>
                                          <a:lnTo>
                                            <a:pt x="306" y="577"/>
                                          </a:lnTo>
                                          <a:lnTo>
                                            <a:pt x="338" y="544"/>
                                          </a:lnTo>
                                          <a:lnTo>
                                            <a:pt x="371" y="507"/>
                                          </a:lnTo>
                                          <a:lnTo>
                                            <a:pt x="404" y="472"/>
                                          </a:lnTo>
                                          <a:lnTo>
                                            <a:pt x="439" y="436"/>
                                          </a:lnTo>
                                          <a:lnTo>
                                            <a:pt x="476" y="399"/>
                                          </a:lnTo>
                                          <a:lnTo>
                                            <a:pt x="513" y="362"/>
                                          </a:lnTo>
                                          <a:lnTo>
                                            <a:pt x="551" y="326"/>
                                          </a:lnTo>
                                          <a:lnTo>
                                            <a:pt x="591" y="289"/>
                                          </a:lnTo>
                                          <a:lnTo>
                                            <a:pt x="631" y="252"/>
                                          </a:lnTo>
                                          <a:lnTo>
                                            <a:pt x="671" y="215"/>
                                          </a:lnTo>
                                          <a:lnTo>
                                            <a:pt x="713" y="180"/>
                                          </a:lnTo>
                                          <a:lnTo>
                                            <a:pt x="755" y="147"/>
                                          </a:lnTo>
                                          <a:lnTo>
                                            <a:pt x="797" y="112"/>
                                          </a:lnTo>
                                          <a:lnTo>
                                            <a:pt x="840" y="79"/>
                                          </a:lnTo>
                                          <a:lnTo>
                                            <a:pt x="792" y="122"/>
                                          </a:lnTo>
                                          <a:lnTo>
                                            <a:pt x="725" y="185"/>
                                          </a:lnTo>
                                          <a:lnTo>
                                            <a:pt x="688" y="220"/>
                                          </a:lnTo>
                                          <a:lnTo>
                                            <a:pt x="651" y="257"/>
                                          </a:lnTo>
                                          <a:lnTo>
                                            <a:pt x="618" y="294"/>
                                          </a:lnTo>
                                          <a:lnTo>
                                            <a:pt x="588" y="327"/>
                                          </a:lnTo>
                                          <a:lnTo>
                                            <a:pt x="623" y="297"/>
                                          </a:lnTo>
                                          <a:lnTo>
                                            <a:pt x="680" y="247"/>
                                          </a:lnTo>
                                          <a:lnTo>
                                            <a:pt x="745" y="195"/>
                                          </a:lnTo>
                                          <a:lnTo>
                                            <a:pt x="775" y="174"/>
                                          </a:lnTo>
                                          <a:lnTo>
                                            <a:pt x="803" y="159"/>
                                          </a:lnTo>
                                          <a:lnTo>
                                            <a:pt x="738" y="217"/>
                                          </a:lnTo>
                                          <a:lnTo>
                                            <a:pt x="695" y="261"/>
                                          </a:lnTo>
                                          <a:lnTo>
                                            <a:pt x="650" y="309"/>
                                          </a:lnTo>
                                          <a:lnTo>
                                            <a:pt x="720" y="257"/>
                                          </a:lnTo>
                                          <a:lnTo>
                                            <a:pt x="768" y="219"/>
                                          </a:lnTo>
                                          <a:lnTo>
                                            <a:pt x="797" y="199"/>
                                          </a:lnTo>
                                          <a:lnTo>
                                            <a:pt x="825" y="177"/>
                                          </a:lnTo>
                                          <a:lnTo>
                                            <a:pt x="857" y="155"/>
                                          </a:lnTo>
                                          <a:lnTo>
                                            <a:pt x="888" y="134"/>
                                          </a:lnTo>
                                          <a:lnTo>
                                            <a:pt x="924" y="110"/>
                                          </a:lnTo>
                                          <a:lnTo>
                                            <a:pt x="960" y="87"/>
                                          </a:lnTo>
                                          <a:lnTo>
                                            <a:pt x="997" y="65"/>
                                          </a:lnTo>
                                          <a:lnTo>
                                            <a:pt x="1035" y="44"/>
                                          </a:lnTo>
                                          <a:lnTo>
                                            <a:pt x="1075" y="22"/>
                                          </a:lnTo>
                                          <a:lnTo>
                                            <a:pt x="1116" y="0"/>
                                          </a:lnTo>
                                          <a:lnTo>
                                            <a:pt x="1075" y="32"/>
                                          </a:lnTo>
                                          <a:lnTo>
                                            <a:pt x="1022" y="72"/>
                                          </a:lnTo>
                                          <a:lnTo>
                                            <a:pt x="962" y="119"/>
                                          </a:lnTo>
                                          <a:lnTo>
                                            <a:pt x="895" y="174"/>
                                          </a:lnTo>
                                          <a:lnTo>
                                            <a:pt x="822" y="234"/>
                                          </a:lnTo>
                                          <a:lnTo>
                                            <a:pt x="745" y="299"/>
                                          </a:lnTo>
                                          <a:lnTo>
                                            <a:pt x="706" y="332"/>
                                          </a:lnTo>
                                          <a:lnTo>
                                            <a:pt x="666" y="367"/>
                                          </a:lnTo>
                                          <a:lnTo>
                                            <a:pt x="626" y="402"/>
                                          </a:lnTo>
                                          <a:lnTo>
                                            <a:pt x="586" y="437"/>
                                          </a:lnTo>
                                          <a:lnTo>
                                            <a:pt x="546" y="472"/>
                                          </a:lnTo>
                                          <a:lnTo>
                                            <a:pt x="506" y="507"/>
                                          </a:lnTo>
                                          <a:lnTo>
                                            <a:pt x="468" y="544"/>
                                          </a:lnTo>
                                          <a:lnTo>
                                            <a:pt x="429" y="579"/>
                                          </a:lnTo>
                                          <a:lnTo>
                                            <a:pt x="393" y="614"/>
                                          </a:lnTo>
                                          <a:lnTo>
                                            <a:pt x="356" y="649"/>
                                          </a:lnTo>
                                          <a:lnTo>
                                            <a:pt x="321" y="683"/>
                                          </a:lnTo>
                                          <a:lnTo>
                                            <a:pt x="289" y="716"/>
                                          </a:lnTo>
                                          <a:lnTo>
                                            <a:pt x="227" y="779"/>
                                          </a:lnTo>
                                          <a:lnTo>
                                            <a:pt x="176" y="836"/>
                                          </a:lnTo>
                                          <a:lnTo>
                                            <a:pt x="132" y="889"/>
                                          </a:lnTo>
                                          <a:lnTo>
                                            <a:pt x="100" y="934"/>
                                          </a:lnTo>
                                          <a:lnTo>
                                            <a:pt x="124" y="879"/>
                                          </a:lnTo>
                                          <a:lnTo>
                                            <a:pt x="146" y="831"/>
                                          </a:lnTo>
                                          <a:lnTo>
                                            <a:pt x="169" y="789"/>
                                          </a:lnTo>
                                          <a:lnTo>
                                            <a:pt x="136" y="826"/>
                                          </a:lnTo>
                                          <a:lnTo>
                                            <a:pt x="92" y="883"/>
                                          </a:lnTo>
                                          <a:lnTo>
                                            <a:pt x="64" y="923"/>
                                          </a:lnTo>
                                          <a:lnTo>
                                            <a:pt x="30" y="971"/>
                                          </a:lnTo>
                                          <a:lnTo>
                                            <a:pt x="0" y="953"/>
                                          </a:lnTo>
                                          <a:lnTo>
                                            <a:pt x="0" y="9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b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31520" y="250920"/>
                                      <a:ext cx="224280" cy="14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6" h="329">
                                          <a:moveTo>
                                            <a:pt x="144" y="329"/>
                                          </a:moveTo>
                                          <a:lnTo>
                                            <a:pt x="112" y="316"/>
                                          </a:lnTo>
                                          <a:lnTo>
                                            <a:pt x="50" y="282"/>
                                          </a:lnTo>
                                          <a:lnTo>
                                            <a:pt x="3" y="227"/>
                                          </a:lnTo>
                                          <a:lnTo>
                                            <a:pt x="0" y="195"/>
                                          </a:lnTo>
                                          <a:lnTo>
                                            <a:pt x="18" y="160"/>
                                          </a:lnTo>
                                          <a:lnTo>
                                            <a:pt x="55" y="134"/>
                                          </a:lnTo>
                                          <a:lnTo>
                                            <a:pt x="107" y="117"/>
                                          </a:lnTo>
                                          <a:lnTo>
                                            <a:pt x="244" y="65"/>
                                          </a:lnTo>
                                          <a:lnTo>
                                            <a:pt x="217" y="100"/>
                                          </a:lnTo>
                                          <a:lnTo>
                                            <a:pt x="159" y="155"/>
                                          </a:lnTo>
                                          <a:lnTo>
                                            <a:pt x="197" y="134"/>
                                          </a:lnTo>
                                          <a:lnTo>
                                            <a:pt x="239" y="109"/>
                                          </a:lnTo>
                                          <a:lnTo>
                                            <a:pt x="282" y="85"/>
                                          </a:lnTo>
                                          <a:lnTo>
                                            <a:pt x="320" y="70"/>
                                          </a:lnTo>
                                          <a:lnTo>
                                            <a:pt x="265" y="114"/>
                                          </a:lnTo>
                                          <a:lnTo>
                                            <a:pt x="224" y="155"/>
                                          </a:lnTo>
                                          <a:lnTo>
                                            <a:pt x="169" y="229"/>
                                          </a:lnTo>
                                          <a:lnTo>
                                            <a:pt x="220" y="184"/>
                                          </a:lnTo>
                                          <a:lnTo>
                                            <a:pt x="294" y="127"/>
                                          </a:lnTo>
                                          <a:lnTo>
                                            <a:pt x="339" y="97"/>
                                          </a:lnTo>
                                          <a:lnTo>
                                            <a:pt x="387" y="65"/>
                                          </a:lnTo>
                                          <a:lnTo>
                                            <a:pt x="441" y="32"/>
                                          </a:lnTo>
                                          <a:lnTo>
                                            <a:pt x="496" y="0"/>
                                          </a:lnTo>
                                          <a:lnTo>
                                            <a:pt x="446" y="37"/>
                                          </a:lnTo>
                                          <a:lnTo>
                                            <a:pt x="401" y="72"/>
                                          </a:lnTo>
                                          <a:lnTo>
                                            <a:pt x="322" y="137"/>
                                          </a:lnTo>
                                          <a:lnTo>
                                            <a:pt x="260" y="194"/>
                                          </a:lnTo>
                                          <a:lnTo>
                                            <a:pt x="214" y="241"/>
                                          </a:lnTo>
                                          <a:lnTo>
                                            <a:pt x="159" y="306"/>
                                          </a:lnTo>
                                          <a:lnTo>
                                            <a:pt x="144" y="329"/>
                                          </a:lnTo>
                                          <a:lnTo>
                                            <a:pt x="144" y="3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8c4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405720" y="225720"/>
                                      <a:ext cx="381600" cy="40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43" h="936">
                                          <a:moveTo>
                                            <a:pt x="0" y="891"/>
                                          </a:moveTo>
                                          <a:lnTo>
                                            <a:pt x="21" y="858"/>
                                          </a:lnTo>
                                          <a:lnTo>
                                            <a:pt x="50" y="819"/>
                                          </a:lnTo>
                                          <a:lnTo>
                                            <a:pt x="85" y="771"/>
                                          </a:lnTo>
                                          <a:lnTo>
                                            <a:pt x="130" y="711"/>
                                          </a:lnTo>
                                          <a:lnTo>
                                            <a:pt x="153" y="679"/>
                                          </a:lnTo>
                                          <a:lnTo>
                                            <a:pt x="180" y="644"/>
                                          </a:lnTo>
                                          <a:lnTo>
                                            <a:pt x="208" y="609"/>
                                          </a:lnTo>
                                          <a:lnTo>
                                            <a:pt x="237" y="572"/>
                                          </a:lnTo>
                                          <a:lnTo>
                                            <a:pt x="267" y="534"/>
                                          </a:lnTo>
                                          <a:lnTo>
                                            <a:pt x="298" y="496"/>
                                          </a:lnTo>
                                          <a:lnTo>
                                            <a:pt x="330" y="457"/>
                                          </a:lnTo>
                                          <a:lnTo>
                                            <a:pt x="363" y="419"/>
                                          </a:lnTo>
                                          <a:lnTo>
                                            <a:pt x="399" y="381"/>
                                          </a:lnTo>
                                          <a:lnTo>
                                            <a:pt x="432" y="342"/>
                                          </a:lnTo>
                                          <a:lnTo>
                                            <a:pt x="467" y="304"/>
                                          </a:lnTo>
                                          <a:lnTo>
                                            <a:pt x="502" y="267"/>
                                          </a:lnTo>
                                          <a:lnTo>
                                            <a:pt x="537" y="232"/>
                                          </a:lnTo>
                                          <a:lnTo>
                                            <a:pt x="574" y="197"/>
                                          </a:lnTo>
                                          <a:lnTo>
                                            <a:pt x="609" y="164"/>
                                          </a:lnTo>
                                          <a:lnTo>
                                            <a:pt x="644" y="134"/>
                                          </a:lnTo>
                                          <a:lnTo>
                                            <a:pt x="712" y="79"/>
                                          </a:lnTo>
                                          <a:lnTo>
                                            <a:pt x="746" y="54"/>
                                          </a:lnTo>
                                          <a:lnTo>
                                            <a:pt x="779" y="34"/>
                                          </a:lnTo>
                                          <a:lnTo>
                                            <a:pt x="843" y="0"/>
                                          </a:lnTo>
                                          <a:lnTo>
                                            <a:pt x="818" y="22"/>
                                          </a:lnTo>
                                          <a:lnTo>
                                            <a:pt x="754" y="84"/>
                                          </a:lnTo>
                                          <a:lnTo>
                                            <a:pt x="709" y="125"/>
                                          </a:lnTo>
                                          <a:lnTo>
                                            <a:pt x="657" y="177"/>
                                          </a:lnTo>
                                          <a:lnTo>
                                            <a:pt x="599" y="234"/>
                                          </a:lnTo>
                                          <a:lnTo>
                                            <a:pt x="537" y="297"/>
                                          </a:lnTo>
                                          <a:lnTo>
                                            <a:pt x="504" y="332"/>
                                          </a:lnTo>
                                          <a:lnTo>
                                            <a:pt x="470" y="366"/>
                                          </a:lnTo>
                                          <a:lnTo>
                                            <a:pt x="437" y="402"/>
                                          </a:lnTo>
                                          <a:lnTo>
                                            <a:pt x="402" y="441"/>
                                          </a:lnTo>
                                          <a:lnTo>
                                            <a:pt x="367" y="477"/>
                                          </a:lnTo>
                                          <a:lnTo>
                                            <a:pt x="332" y="517"/>
                                          </a:lnTo>
                                          <a:lnTo>
                                            <a:pt x="297" y="557"/>
                                          </a:lnTo>
                                          <a:lnTo>
                                            <a:pt x="262" y="597"/>
                                          </a:lnTo>
                                          <a:lnTo>
                                            <a:pt x="227" y="639"/>
                                          </a:lnTo>
                                          <a:lnTo>
                                            <a:pt x="192" y="681"/>
                                          </a:lnTo>
                                          <a:lnTo>
                                            <a:pt x="158" y="723"/>
                                          </a:lnTo>
                                          <a:lnTo>
                                            <a:pt x="125" y="766"/>
                                          </a:lnTo>
                                          <a:lnTo>
                                            <a:pt x="91" y="808"/>
                                          </a:lnTo>
                                          <a:lnTo>
                                            <a:pt x="60" y="851"/>
                                          </a:lnTo>
                                          <a:lnTo>
                                            <a:pt x="28" y="894"/>
                                          </a:lnTo>
                                          <a:lnTo>
                                            <a:pt x="0" y="936"/>
                                          </a:lnTo>
                                          <a:lnTo>
                                            <a:pt x="0" y="891"/>
                                          </a:lnTo>
                                          <a:lnTo>
                                            <a:pt x="0" y="8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b24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360800" y="252360"/>
                                      <a:ext cx="17208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1" h="307">
                                          <a:moveTo>
                                            <a:pt x="209" y="242"/>
                                          </a:moveTo>
                                          <a:lnTo>
                                            <a:pt x="92" y="307"/>
                                          </a:lnTo>
                                          <a:lnTo>
                                            <a:pt x="0" y="307"/>
                                          </a:lnTo>
                                          <a:lnTo>
                                            <a:pt x="65" y="274"/>
                                          </a:lnTo>
                                          <a:lnTo>
                                            <a:pt x="129" y="237"/>
                                          </a:lnTo>
                                          <a:lnTo>
                                            <a:pt x="164" y="215"/>
                                          </a:lnTo>
                                          <a:lnTo>
                                            <a:pt x="199" y="194"/>
                                          </a:lnTo>
                                          <a:lnTo>
                                            <a:pt x="266" y="144"/>
                                          </a:lnTo>
                                          <a:lnTo>
                                            <a:pt x="316" y="92"/>
                                          </a:lnTo>
                                          <a:lnTo>
                                            <a:pt x="339" y="43"/>
                                          </a:lnTo>
                                          <a:lnTo>
                                            <a:pt x="324" y="0"/>
                                          </a:lnTo>
                                          <a:lnTo>
                                            <a:pt x="381" y="50"/>
                                          </a:lnTo>
                                          <a:lnTo>
                                            <a:pt x="381" y="84"/>
                                          </a:lnTo>
                                          <a:lnTo>
                                            <a:pt x="356" y="125"/>
                                          </a:lnTo>
                                          <a:lnTo>
                                            <a:pt x="303" y="179"/>
                                          </a:lnTo>
                                          <a:lnTo>
                                            <a:pt x="261" y="209"/>
                                          </a:lnTo>
                                          <a:lnTo>
                                            <a:pt x="209" y="242"/>
                                          </a:lnTo>
                                          <a:lnTo>
                                            <a:pt x="209" y="2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975240" y="51120"/>
                                      <a:ext cx="371520" cy="57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1" h="1338">
                                          <a:moveTo>
                                            <a:pt x="821" y="0"/>
                                          </a:moveTo>
                                          <a:lnTo>
                                            <a:pt x="724" y="23"/>
                                          </a:lnTo>
                                          <a:lnTo>
                                            <a:pt x="622" y="52"/>
                                          </a:lnTo>
                                          <a:lnTo>
                                            <a:pt x="504" y="92"/>
                                          </a:lnTo>
                                          <a:lnTo>
                                            <a:pt x="440" y="117"/>
                                          </a:lnTo>
                                          <a:lnTo>
                                            <a:pt x="377" y="144"/>
                                          </a:lnTo>
                                          <a:lnTo>
                                            <a:pt x="317" y="174"/>
                                          </a:lnTo>
                                          <a:lnTo>
                                            <a:pt x="260" y="207"/>
                                          </a:lnTo>
                                          <a:lnTo>
                                            <a:pt x="162" y="282"/>
                                          </a:lnTo>
                                          <a:lnTo>
                                            <a:pt x="98" y="369"/>
                                          </a:lnTo>
                                          <a:lnTo>
                                            <a:pt x="81" y="444"/>
                                          </a:lnTo>
                                          <a:lnTo>
                                            <a:pt x="90" y="470"/>
                                          </a:lnTo>
                                          <a:lnTo>
                                            <a:pt x="110" y="492"/>
                                          </a:lnTo>
                                          <a:lnTo>
                                            <a:pt x="138" y="506"/>
                                          </a:lnTo>
                                          <a:lnTo>
                                            <a:pt x="175" y="514"/>
                                          </a:lnTo>
                                          <a:lnTo>
                                            <a:pt x="265" y="517"/>
                                          </a:lnTo>
                                          <a:lnTo>
                                            <a:pt x="479" y="481"/>
                                          </a:lnTo>
                                          <a:lnTo>
                                            <a:pt x="582" y="450"/>
                                          </a:lnTo>
                                          <a:lnTo>
                                            <a:pt x="667" y="417"/>
                                          </a:lnTo>
                                          <a:lnTo>
                                            <a:pt x="646" y="437"/>
                                          </a:lnTo>
                                          <a:lnTo>
                                            <a:pt x="614" y="460"/>
                                          </a:lnTo>
                                          <a:lnTo>
                                            <a:pt x="567" y="486"/>
                                          </a:lnTo>
                                          <a:lnTo>
                                            <a:pt x="504" y="512"/>
                                          </a:lnTo>
                                          <a:lnTo>
                                            <a:pt x="422" y="539"/>
                                          </a:lnTo>
                                          <a:lnTo>
                                            <a:pt x="320" y="561"/>
                                          </a:lnTo>
                                          <a:lnTo>
                                            <a:pt x="195" y="577"/>
                                          </a:lnTo>
                                          <a:lnTo>
                                            <a:pt x="210" y="592"/>
                                          </a:lnTo>
                                          <a:lnTo>
                                            <a:pt x="252" y="639"/>
                                          </a:lnTo>
                                          <a:lnTo>
                                            <a:pt x="282" y="672"/>
                                          </a:lnTo>
                                          <a:lnTo>
                                            <a:pt x="315" y="712"/>
                                          </a:lnTo>
                                          <a:lnTo>
                                            <a:pt x="352" y="756"/>
                                          </a:lnTo>
                                          <a:lnTo>
                                            <a:pt x="392" y="806"/>
                                          </a:lnTo>
                                          <a:lnTo>
                                            <a:pt x="434" y="861"/>
                                          </a:lnTo>
                                          <a:lnTo>
                                            <a:pt x="477" y="921"/>
                                          </a:lnTo>
                                          <a:lnTo>
                                            <a:pt x="522" y="983"/>
                                          </a:lnTo>
                                          <a:lnTo>
                                            <a:pt x="567" y="1049"/>
                                          </a:lnTo>
                                          <a:lnTo>
                                            <a:pt x="589" y="1083"/>
                                          </a:lnTo>
                                          <a:lnTo>
                                            <a:pt x="611" y="1118"/>
                                          </a:lnTo>
                                          <a:lnTo>
                                            <a:pt x="654" y="1189"/>
                                          </a:lnTo>
                                          <a:lnTo>
                                            <a:pt x="694" y="1263"/>
                                          </a:lnTo>
                                          <a:lnTo>
                                            <a:pt x="732" y="1338"/>
                                          </a:lnTo>
                                          <a:lnTo>
                                            <a:pt x="682" y="1333"/>
                                          </a:lnTo>
                                          <a:lnTo>
                                            <a:pt x="632" y="1313"/>
                                          </a:lnTo>
                                          <a:lnTo>
                                            <a:pt x="557" y="1280"/>
                                          </a:lnTo>
                                          <a:lnTo>
                                            <a:pt x="547" y="1228"/>
                                          </a:lnTo>
                                          <a:lnTo>
                                            <a:pt x="519" y="1151"/>
                                          </a:lnTo>
                                          <a:lnTo>
                                            <a:pt x="499" y="1106"/>
                                          </a:lnTo>
                                          <a:lnTo>
                                            <a:pt x="474" y="1054"/>
                                          </a:lnTo>
                                          <a:lnTo>
                                            <a:pt x="444" y="1001"/>
                                          </a:lnTo>
                                          <a:lnTo>
                                            <a:pt x="412" y="944"/>
                                          </a:lnTo>
                                          <a:lnTo>
                                            <a:pt x="374" y="886"/>
                                          </a:lnTo>
                                          <a:lnTo>
                                            <a:pt x="333" y="826"/>
                                          </a:lnTo>
                                          <a:lnTo>
                                            <a:pt x="288" y="766"/>
                                          </a:lnTo>
                                          <a:lnTo>
                                            <a:pt x="242" y="706"/>
                                          </a:lnTo>
                                          <a:lnTo>
                                            <a:pt x="190" y="646"/>
                                          </a:lnTo>
                                          <a:lnTo>
                                            <a:pt x="136" y="587"/>
                                          </a:lnTo>
                                          <a:lnTo>
                                            <a:pt x="78" y="532"/>
                                          </a:lnTo>
                                          <a:lnTo>
                                            <a:pt x="18" y="479"/>
                                          </a:lnTo>
                                          <a:lnTo>
                                            <a:pt x="0" y="454"/>
                                          </a:lnTo>
                                          <a:lnTo>
                                            <a:pt x="1" y="405"/>
                                          </a:lnTo>
                                          <a:lnTo>
                                            <a:pt x="13" y="374"/>
                                          </a:lnTo>
                                          <a:lnTo>
                                            <a:pt x="33" y="337"/>
                                          </a:lnTo>
                                          <a:lnTo>
                                            <a:pt x="60" y="300"/>
                                          </a:lnTo>
                                          <a:lnTo>
                                            <a:pt x="98" y="260"/>
                                          </a:lnTo>
                                          <a:lnTo>
                                            <a:pt x="145" y="220"/>
                                          </a:lnTo>
                                          <a:lnTo>
                                            <a:pt x="172" y="200"/>
                                          </a:lnTo>
                                          <a:lnTo>
                                            <a:pt x="203" y="180"/>
                                          </a:lnTo>
                                          <a:lnTo>
                                            <a:pt x="237" y="160"/>
                                          </a:lnTo>
                                          <a:lnTo>
                                            <a:pt x="272" y="142"/>
                                          </a:lnTo>
                                          <a:lnTo>
                                            <a:pt x="312" y="124"/>
                                          </a:lnTo>
                                          <a:lnTo>
                                            <a:pt x="355" y="105"/>
                                          </a:lnTo>
                                          <a:lnTo>
                                            <a:pt x="449" y="72"/>
                                          </a:lnTo>
                                          <a:lnTo>
                                            <a:pt x="559" y="43"/>
                                          </a:lnTo>
                                          <a:lnTo>
                                            <a:pt x="682" y="18"/>
                                          </a:lnTo>
                                          <a:lnTo>
                                            <a:pt x="821" y="0"/>
                                          </a:lnTo>
                                          <a:lnTo>
                                            <a:pt x="82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198800" y="247320"/>
                                      <a:ext cx="245880" cy="53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3" h="1246">
                                          <a:moveTo>
                                            <a:pt x="336" y="55"/>
                                          </a:moveTo>
                                          <a:lnTo>
                                            <a:pt x="364" y="0"/>
                                          </a:lnTo>
                                          <a:lnTo>
                                            <a:pt x="378" y="361"/>
                                          </a:lnTo>
                                          <a:lnTo>
                                            <a:pt x="398" y="523"/>
                                          </a:lnTo>
                                          <a:lnTo>
                                            <a:pt x="429" y="693"/>
                                          </a:lnTo>
                                          <a:lnTo>
                                            <a:pt x="451" y="779"/>
                                          </a:lnTo>
                                          <a:lnTo>
                                            <a:pt x="476" y="862"/>
                                          </a:lnTo>
                                          <a:lnTo>
                                            <a:pt x="508" y="944"/>
                                          </a:lnTo>
                                          <a:lnTo>
                                            <a:pt x="543" y="1020"/>
                                          </a:lnTo>
                                          <a:lnTo>
                                            <a:pt x="523" y="1072"/>
                                          </a:lnTo>
                                          <a:lnTo>
                                            <a:pt x="505" y="1099"/>
                                          </a:lnTo>
                                          <a:lnTo>
                                            <a:pt x="483" y="1124"/>
                                          </a:lnTo>
                                          <a:lnTo>
                                            <a:pt x="426" y="1171"/>
                                          </a:lnTo>
                                          <a:lnTo>
                                            <a:pt x="394" y="1192"/>
                                          </a:lnTo>
                                          <a:lnTo>
                                            <a:pt x="358" y="1209"/>
                                          </a:lnTo>
                                          <a:lnTo>
                                            <a:pt x="278" y="1236"/>
                                          </a:lnTo>
                                          <a:lnTo>
                                            <a:pt x="189" y="1246"/>
                                          </a:lnTo>
                                          <a:lnTo>
                                            <a:pt x="96" y="1237"/>
                                          </a:lnTo>
                                          <a:lnTo>
                                            <a:pt x="0" y="1204"/>
                                          </a:lnTo>
                                          <a:lnTo>
                                            <a:pt x="201" y="1197"/>
                                          </a:lnTo>
                                          <a:lnTo>
                                            <a:pt x="353" y="1142"/>
                                          </a:lnTo>
                                          <a:lnTo>
                                            <a:pt x="414" y="1087"/>
                                          </a:lnTo>
                                          <a:lnTo>
                                            <a:pt x="453" y="1007"/>
                                          </a:lnTo>
                                          <a:lnTo>
                                            <a:pt x="426" y="920"/>
                                          </a:lnTo>
                                          <a:lnTo>
                                            <a:pt x="379" y="713"/>
                                          </a:lnTo>
                                          <a:lnTo>
                                            <a:pt x="339" y="417"/>
                                          </a:lnTo>
                                          <a:lnTo>
                                            <a:pt x="333" y="241"/>
                                          </a:lnTo>
                                          <a:lnTo>
                                            <a:pt x="336" y="55"/>
                                          </a:lnTo>
                                          <a:lnTo>
                                            <a:pt x="336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857520" y="510480"/>
                                      <a:ext cx="617400" cy="34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63" h="796">
                                          <a:moveTo>
                                            <a:pt x="282" y="284"/>
                                          </a:moveTo>
                                          <a:lnTo>
                                            <a:pt x="239" y="315"/>
                                          </a:lnTo>
                                          <a:lnTo>
                                            <a:pt x="197" y="351"/>
                                          </a:lnTo>
                                          <a:lnTo>
                                            <a:pt x="151" y="397"/>
                                          </a:lnTo>
                                          <a:lnTo>
                                            <a:pt x="109" y="451"/>
                                          </a:lnTo>
                                          <a:lnTo>
                                            <a:pt x="79" y="511"/>
                                          </a:lnTo>
                                          <a:lnTo>
                                            <a:pt x="67" y="574"/>
                                          </a:lnTo>
                                          <a:lnTo>
                                            <a:pt x="84" y="639"/>
                                          </a:lnTo>
                                          <a:lnTo>
                                            <a:pt x="105" y="669"/>
                                          </a:lnTo>
                                          <a:lnTo>
                                            <a:pt x="136" y="694"/>
                                          </a:lnTo>
                                          <a:lnTo>
                                            <a:pt x="177" y="714"/>
                                          </a:lnTo>
                                          <a:lnTo>
                                            <a:pt x="226" y="729"/>
                                          </a:lnTo>
                                          <a:lnTo>
                                            <a:pt x="343" y="746"/>
                                          </a:lnTo>
                                          <a:lnTo>
                                            <a:pt x="481" y="741"/>
                                          </a:lnTo>
                                          <a:lnTo>
                                            <a:pt x="792" y="669"/>
                                          </a:lnTo>
                                          <a:lnTo>
                                            <a:pt x="870" y="639"/>
                                          </a:lnTo>
                                          <a:lnTo>
                                            <a:pt x="947" y="602"/>
                                          </a:lnTo>
                                          <a:lnTo>
                                            <a:pt x="1020" y="561"/>
                                          </a:lnTo>
                                          <a:lnTo>
                                            <a:pt x="1057" y="537"/>
                                          </a:lnTo>
                                          <a:lnTo>
                                            <a:pt x="1092" y="514"/>
                                          </a:lnTo>
                                          <a:lnTo>
                                            <a:pt x="1156" y="464"/>
                                          </a:lnTo>
                                          <a:lnTo>
                                            <a:pt x="1206" y="414"/>
                                          </a:lnTo>
                                          <a:lnTo>
                                            <a:pt x="1246" y="364"/>
                                          </a:lnTo>
                                          <a:lnTo>
                                            <a:pt x="1272" y="317"/>
                                          </a:lnTo>
                                          <a:lnTo>
                                            <a:pt x="1298" y="227"/>
                                          </a:lnTo>
                                          <a:lnTo>
                                            <a:pt x="1281" y="149"/>
                                          </a:lnTo>
                                          <a:lnTo>
                                            <a:pt x="1257" y="115"/>
                                          </a:lnTo>
                                          <a:lnTo>
                                            <a:pt x="1227" y="85"/>
                                          </a:lnTo>
                                          <a:lnTo>
                                            <a:pt x="1187" y="62"/>
                                          </a:lnTo>
                                          <a:lnTo>
                                            <a:pt x="1141" y="42"/>
                                          </a:lnTo>
                                          <a:lnTo>
                                            <a:pt x="1022" y="24"/>
                                          </a:lnTo>
                                          <a:lnTo>
                                            <a:pt x="877" y="32"/>
                                          </a:lnTo>
                                          <a:lnTo>
                                            <a:pt x="939" y="15"/>
                                          </a:lnTo>
                                          <a:lnTo>
                                            <a:pt x="1079" y="0"/>
                                          </a:lnTo>
                                          <a:lnTo>
                                            <a:pt x="1237" y="35"/>
                                          </a:lnTo>
                                          <a:lnTo>
                                            <a:pt x="1306" y="89"/>
                                          </a:lnTo>
                                          <a:lnTo>
                                            <a:pt x="1356" y="174"/>
                                          </a:lnTo>
                                          <a:lnTo>
                                            <a:pt x="1363" y="275"/>
                                          </a:lnTo>
                                          <a:lnTo>
                                            <a:pt x="1344" y="325"/>
                                          </a:lnTo>
                                          <a:lnTo>
                                            <a:pt x="1314" y="376"/>
                                          </a:lnTo>
                                          <a:lnTo>
                                            <a:pt x="1272" y="424"/>
                                          </a:lnTo>
                                          <a:lnTo>
                                            <a:pt x="1221" y="472"/>
                                          </a:lnTo>
                                          <a:lnTo>
                                            <a:pt x="1161" y="517"/>
                                          </a:lnTo>
                                          <a:lnTo>
                                            <a:pt x="1127" y="539"/>
                                          </a:lnTo>
                                          <a:lnTo>
                                            <a:pt x="1092" y="561"/>
                                          </a:lnTo>
                                          <a:lnTo>
                                            <a:pt x="1057" y="581"/>
                                          </a:lnTo>
                                          <a:lnTo>
                                            <a:pt x="1019" y="601"/>
                                          </a:lnTo>
                                          <a:lnTo>
                                            <a:pt x="980" y="621"/>
                                          </a:lnTo>
                                          <a:lnTo>
                                            <a:pt x="942" y="639"/>
                                          </a:lnTo>
                                          <a:lnTo>
                                            <a:pt x="860" y="672"/>
                                          </a:lnTo>
                                          <a:lnTo>
                                            <a:pt x="777" y="704"/>
                                          </a:lnTo>
                                          <a:lnTo>
                                            <a:pt x="695" y="731"/>
                                          </a:lnTo>
                                          <a:lnTo>
                                            <a:pt x="611" y="754"/>
                                          </a:lnTo>
                                          <a:lnTo>
                                            <a:pt x="531" y="773"/>
                                          </a:lnTo>
                                          <a:lnTo>
                                            <a:pt x="454" y="786"/>
                                          </a:lnTo>
                                          <a:lnTo>
                                            <a:pt x="311" y="796"/>
                                          </a:lnTo>
                                          <a:lnTo>
                                            <a:pt x="187" y="781"/>
                                          </a:lnTo>
                                          <a:lnTo>
                                            <a:pt x="89" y="743"/>
                                          </a:lnTo>
                                          <a:lnTo>
                                            <a:pt x="24" y="682"/>
                                          </a:lnTo>
                                          <a:lnTo>
                                            <a:pt x="0" y="602"/>
                                          </a:lnTo>
                                          <a:lnTo>
                                            <a:pt x="7" y="556"/>
                                          </a:lnTo>
                                          <a:lnTo>
                                            <a:pt x="25" y="504"/>
                                          </a:lnTo>
                                          <a:lnTo>
                                            <a:pt x="59" y="447"/>
                                          </a:lnTo>
                                          <a:lnTo>
                                            <a:pt x="82" y="417"/>
                                          </a:lnTo>
                                          <a:lnTo>
                                            <a:pt x="109" y="386"/>
                                          </a:lnTo>
                                          <a:lnTo>
                                            <a:pt x="139" y="354"/>
                                          </a:lnTo>
                                          <a:lnTo>
                                            <a:pt x="174" y="322"/>
                                          </a:lnTo>
                                          <a:lnTo>
                                            <a:pt x="212" y="287"/>
                                          </a:lnTo>
                                          <a:lnTo>
                                            <a:pt x="256" y="252"/>
                                          </a:lnTo>
                                          <a:lnTo>
                                            <a:pt x="282" y="284"/>
                                          </a:lnTo>
                                          <a:lnTo>
                                            <a:pt x="282" y="2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10640" y="169560"/>
                                      <a:ext cx="314280" cy="27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5" h="649">
                                          <a:moveTo>
                                            <a:pt x="508" y="0"/>
                                          </a:moveTo>
                                          <a:lnTo>
                                            <a:pt x="515" y="18"/>
                                          </a:lnTo>
                                          <a:lnTo>
                                            <a:pt x="543" y="53"/>
                                          </a:lnTo>
                                          <a:lnTo>
                                            <a:pt x="568" y="66"/>
                                          </a:lnTo>
                                          <a:lnTo>
                                            <a:pt x="601" y="71"/>
                                          </a:lnTo>
                                          <a:lnTo>
                                            <a:pt x="695" y="40"/>
                                          </a:lnTo>
                                          <a:lnTo>
                                            <a:pt x="682" y="60"/>
                                          </a:lnTo>
                                          <a:lnTo>
                                            <a:pt x="643" y="98"/>
                                          </a:lnTo>
                                          <a:lnTo>
                                            <a:pt x="615" y="115"/>
                                          </a:lnTo>
                                          <a:lnTo>
                                            <a:pt x="580" y="123"/>
                                          </a:lnTo>
                                          <a:lnTo>
                                            <a:pt x="493" y="102"/>
                                          </a:lnTo>
                                          <a:lnTo>
                                            <a:pt x="468" y="172"/>
                                          </a:lnTo>
                                          <a:lnTo>
                                            <a:pt x="441" y="202"/>
                                          </a:lnTo>
                                          <a:lnTo>
                                            <a:pt x="403" y="232"/>
                                          </a:lnTo>
                                          <a:lnTo>
                                            <a:pt x="348" y="260"/>
                                          </a:lnTo>
                                          <a:lnTo>
                                            <a:pt x="274" y="285"/>
                                          </a:lnTo>
                                          <a:lnTo>
                                            <a:pt x="129" y="340"/>
                                          </a:lnTo>
                                          <a:lnTo>
                                            <a:pt x="46" y="415"/>
                                          </a:lnTo>
                                          <a:lnTo>
                                            <a:pt x="32" y="459"/>
                                          </a:lnTo>
                                          <a:lnTo>
                                            <a:pt x="44" y="504"/>
                                          </a:lnTo>
                                          <a:lnTo>
                                            <a:pt x="82" y="552"/>
                                          </a:lnTo>
                                          <a:lnTo>
                                            <a:pt x="111" y="575"/>
                                          </a:lnTo>
                                          <a:lnTo>
                                            <a:pt x="149" y="600"/>
                                          </a:lnTo>
                                          <a:lnTo>
                                            <a:pt x="156" y="614"/>
                                          </a:lnTo>
                                          <a:lnTo>
                                            <a:pt x="146" y="630"/>
                                          </a:lnTo>
                                          <a:lnTo>
                                            <a:pt x="124" y="649"/>
                                          </a:lnTo>
                                          <a:lnTo>
                                            <a:pt x="94" y="620"/>
                                          </a:lnTo>
                                          <a:lnTo>
                                            <a:pt x="36" y="552"/>
                                          </a:lnTo>
                                          <a:lnTo>
                                            <a:pt x="0" y="460"/>
                                          </a:lnTo>
                                          <a:lnTo>
                                            <a:pt x="9" y="412"/>
                                          </a:lnTo>
                                          <a:lnTo>
                                            <a:pt x="22" y="388"/>
                                          </a:lnTo>
                                          <a:lnTo>
                                            <a:pt x="41" y="365"/>
                                          </a:lnTo>
                                          <a:lnTo>
                                            <a:pt x="67" y="343"/>
                                          </a:lnTo>
                                          <a:lnTo>
                                            <a:pt x="94" y="327"/>
                                          </a:lnTo>
                                          <a:lnTo>
                                            <a:pt x="156" y="297"/>
                                          </a:lnTo>
                                          <a:lnTo>
                                            <a:pt x="223" y="270"/>
                                          </a:lnTo>
                                          <a:lnTo>
                                            <a:pt x="289" y="242"/>
                                          </a:lnTo>
                                          <a:lnTo>
                                            <a:pt x="351" y="207"/>
                                          </a:lnTo>
                                          <a:lnTo>
                                            <a:pt x="403" y="158"/>
                                          </a:lnTo>
                                          <a:lnTo>
                                            <a:pt x="441" y="93"/>
                                          </a:lnTo>
                                          <a:lnTo>
                                            <a:pt x="461" y="3"/>
                                          </a:lnTo>
                                          <a:lnTo>
                                            <a:pt x="508" y="0"/>
                                          </a:lnTo>
                                          <a:lnTo>
                                            <a:pt x="50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54560" y="432360"/>
                                      <a:ext cx="21636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9" h="144">
                                          <a:moveTo>
                                            <a:pt x="40" y="40"/>
                                          </a:moveTo>
                                          <a:lnTo>
                                            <a:pt x="78" y="54"/>
                                          </a:lnTo>
                                          <a:lnTo>
                                            <a:pt x="180" y="74"/>
                                          </a:lnTo>
                                          <a:lnTo>
                                            <a:pt x="321" y="67"/>
                                          </a:lnTo>
                                          <a:lnTo>
                                            <a:pt x="479" y="0"/>
                                          </a:lnTo>
                                          <a:lnTo>
                                            <a:pt x="447" y="35"/>
                                          </a:lnTo>
                                          <a:lnTo>
                                            <a:pt x="411" y="69"/>
                                          </a:lnTo>
                                          <a:lnTo>
                                            <a:pt x="386" y="85"/>
                                          </a:lnTo>
                                          <a:lnTo>
                                            <a:pt x="357" y="102"/>
                                          </a:lnTo>
                                          <a:lnTo>
                                            <a:pt x="289" y="129"/>
                                          </a:lnTo>
                                          <a:lnTo>
                                            <a:pt x="207" y="144"/>
                                          </a:lnTo>
                                          <a:lnTo>
                                            <a:pt x="110" y="139"/>
                                          </a:lnTo>
                                          <a:lnTo>
                                            <a:pt x="0" y="104"/>
                                          </a:lnTo>
                                          <a:lnTo>
                                            <a:pt x="40" y="40"/>
                                          </a:lnTo>
                                          <a:lnTo>
                                            <a:pt x="40" y="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18920" y="420120"/>
                                      <a:ext cx="1306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9" h="140">
                                          <a:moveTo>
                                            <a:pt x="52" y="0"/>
                                          </a:moveTo>
                                          <a:lnTo>
                                            <a:pt x="0" y="110"/>
                                          </a:lnTo>
                                          <a:lnTo>
                                            <a:pt x="22" y="118"/>
                                          </a:lnTo>
                                          <a:lnTo>
                                            <a:pt x="83" y="135"/>
                                          </a:lnTo>
                                          <a:lnTo>
                                            <a:pt x="174" y="140"/>
                                          </a:lnTo>
                                          <a:lnTo>
                                            <a:pt x="289" y="120"/>
                                          </a:lnTo>
                                          <a:lnTo>
                                            <a:pt x="219" y="100"/>
                                          </a:lnTo>
                                          <a:lnTo>
                                            <a:pt x="68" y="85"/>
                                          </a:lnTo>
                                          <a:lnTo>
                                            <a:pt x="70" y="58"/>
                                          </a:lnTo>
                                          <a:lnTo>
                                            <a:pt x="88" y="35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360000" y="160560"/>
                                      <a:ext cx="532800" cy="597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7" h="1393">
                                          <a:moveTo>
                                            <a:pt x="25" y="1135"/>
                                          </a:moveTo>
                                          <a:lnTo>
                                            <a:pt x="47" y="1103"/>
                                          </a:lnTo>
                                          <a:lnTo>
                                            <a:pt x="72" y="1063"/>
                                          </a:lnTo>
                                          <a:lnTo>
                                            <a:pt x="107" y="1013"/>
                                          </a:lnTo>
                                          <a:lnTo>
                                            <a:pt x="154" y="950"/>
                                          </a:lnTo>
                                          <a:lnTo>
                                            <a:pt x="179" y="914"/>
                                          </a:lnTo>
                                          <a:lnTo>
                                            <a:pt x="207" y="878"/>
                                          </a:lnTo>
                                          <a:lnTo>
                                            <a:pt x="237" y="839"/>
                                          </a:lnTo>
                                          <a:lnTo>
                                            <a:pt x="271" y="798"/>
                                          </a:lnTo>
                                          <a:lnTo>
                                            <a:pt x="306" y="756"/>
                                          </a:lnTo>
                                          <a:lnTo>
                                            <a:pt x="342" y="713"/>
                                          </a:lnTo>
                                          <a:lnTo>
                                            <a:pt x="381" y="668"/>
                                          </a:lnTo>
                                          <a:lnTo>
                                            <a:pt x="421" y="623"/>
                                          </a:lnTo>
                                          <a:lnTo>
                                            <a:pt x="464" y="576"/>
                                          </a:lnTo>
                                          <a:lnTo>
                                            <a:pt x="509" y="529"/>
                                          </a:lnTo>
                                          <a:lnTo>
                                            <a:pt x="554" y="482"/>
                                          </a:lnTo>
                                          <a:lnTo>
                                            <a:pt x="603" y="434"/>
                                          </a:lnTo>
                                          <a:lnTo>
                                            <a:pt x="653" y="387"/>
                                          </a:lnTo>
                                          <a:lnTo>
                                            <a:pt x="705" y="341"/>
                                          </a:lnTo>
                                          <a:lnTo>
                                            <a:pt x="760" y="294"/>
                                          </a:lnTo>
                                          <a:lnTo>
                                            <a:pt x="813" y="249"/>
                                          </a:lnTo>
                                          <a:lnTo>
                                            <a:pt x="872" y="204"/>
                                          </a:lnTo>
                                          <a:lnTo>
                                            <a:pt x="900" y="182"/>
                                          </a:lnTo>
                                          <a:lnTo>
                                            <a:pt x="930" y="160"/>
                                          </a:lnTo>
                                          <a:lnTo>
                                            <a:pt x="958" y="139"/>
                                          </a:lnTo>
                                          <a:lnTo>
                                            <a:pt x="990" y="117"/>
                                          </a:lnTo>
                                          <a:lnTo>
                                            <a:pt x="1020" y="97"/>
                                          </a:lnTo>
                                          <a:lnTo>
                                            <a:pt x="1050" y="77"/>
                                          </a:lnTo>
                                          <a:lnTo>
                                            <a:pt x="1082" y="57"/>
                                          </a:lnTo>
                                          <a:lnTo>
                                            <a:pt x="1114" y="37"/>
                                          </a:lnTo>
                                          <a:lnTo>
                                            <a:pt x="1177" y="0"/>
                                          </a:lnTo>
                                          <a:lnTo>
                                            <a:pt x="1139" y="35"/>
                                          </a:lnTo>
                                          <a:lnTo>
                                            <a:pt x="1095" y="75"/>
                                          </a:lnTo>
                                          <a:lnTo>
                                            <a:pt x="1035" y="130"/>
                                          </a:lnTo>
                                          <a:lnTo>
                                            <a:pt x="1000" y="164"/>
                                          </a:lnTo>
                                          <a:lnTo>
                                            <a:pt x="963" y="199"/>
                                          </a:lnTo>
                                          <a:lnTo>
                                            <a:pt x="925" y="237"/>
                                          </a:lnTo>
                                          <a:lnTo>
                                            <a:pt x="883" y="277"/>
                                          </a:lnTo>
                                          <a:lnTo>
                                            <a:pt x="840" y="321"/>
                                          </a:lnTo>
                                          <a:lnTo>
                                            <a:pt x="795" y="367"/>
                                          </a:lnTo>
                                          <a:lnTo>
                                            <a:pt x="748" y="414"/>
                                          </a:lnTo>
                                          <a:lnTo>
                                            <a:pt x="700" y="464"/>
                                          </a:lnTo>
                                          <a:lnTo>
                                            <a:pt x="651" y="516"/>
                                          </a:lnTo>
                                          <a:lnTo>
                                            <a:pt x="601" y="569"/>
                                          </a:lnTo>
                                          <a:lnTo>
                                            <a:pt x="553" y="624"/>
                                          </a:lnTo>
                                          <a:lnTo>
                                            <a:pt x="503" y="679"/>
                                          </a:lnTo>
                                          <a:lnTo>
                                            <a:pt x="453" y="738"/>
                                          </a:lnTo>
                                          <a:lnTo>
                                            <a:pt x="404" y="796"/>
                                          </a:lnTo>
                                          <a:lnTo>
                                            <a:pt x="356" y="854"/>
                                          </a:lnTo>
                                          <a:lnTo>
                                            <a:pt x="309" y="914"/>
                                          </a:lnTo>
                                          <a:lnTo>
                                            <a:pt x="262" y="975"/>
                                          </a:lnTo>
                                          <a:lnTo>
                                            <a:pt x="219" y="1035"/>
                                          </a:lnTo>
                                          <a:lnTo>
                                            <a:pt x="175" y="1095"/>
                                          </a:lnTo>
                                          <a:lnTo>
                                            <a:pt x="135" y="1155"/>
                                          </a:lnTo>
                                          <a:lnTo>
                                            <a:pt x="97" y="1215"/>
                                          </a:lnTo>
                                          <a:lnTo>
                                            <a:pt x="62" y="1275"/>
                                          </a:lnTo>
                                          <a:lnTo>
                                            <a:pt x="30" y="1335"/>
                                          </a:lnTo>
                                          <a:lnTo>
                                            <a:pt x="0" y="1393"/>
                                          </a:lnTo>
                                          <a:lnTo>
                                            <a:pt x="37" y="1221"/>
                                          </a:lnTo>
                                          <a:lnTo>
                                            <a:pt x="84" y="1158"/>
                                          </a:lnTo>
                                          <a:lnTo>
                                            <a:pt x="110" y="1120"/>
                                          </a:lnTo>
                                          <a:lnTo>
                                            <a:pt x="140" y="1076"/>
                                          </a:lnTo>
                                          <a:lnTo>
                                            <a:pt x="174" y="1030"/>
                                          </a:lnTo>
                                          <a:lnTo>
                                            <a:pt x="209" y="978"/>
                                          </a:lnTo>
                                          <a:lnTo>
                                            <a:pt x="249" y="924"/>
                                          </a:lnTo>
                                          <a:lnTo>
                                            <a:pt x="292" y="864"/>
                                          </a:lnTo>
                                          <a:lnTo>
                                            <a:pt x="341" y="803"/>
                                          </a:lnTo>
                                          <a:lnTo>
                                            <a:pt x="367" y="771"/>
                                          </a:lnTo>
                                          <a:lnTo>
                                            <a:pt x="394" y="738"/>
                                          </a:lnTo>
                                          <a:lnTo>
                                            <a:pt x="422" y="703"/>
                                          </a:lnTo>
                                          <a:lnTo>
                                            <a:pt x="453" y="669"/>
                                          </a:lnTo>
                                          <a:lnTo>
                                            <a:pt x="484" y="633"/>
                                          </a:lnTo>
                                          <a:lnTo>
                                            <a:pt x="516" y="596"/>
                                          </a:lnTo>
                                          <a:lnTo>
                                            <a:pt x="549" y="559"/>
                                          </a:lnTo>
                                          <a:lnTo>
                                            <a:pt x="586" y="521"/>
                                          </a:lnTo>
                                          <a:lnTo>
                                            <a:pt x="623" y="482"/>
                                          </a:lnTo>
                                          <a:lnTo>
                                            <a:pt x="661" y="444"/>
                                          </a:lnTo>
                                          <a:lnTo>
                                            <a:pt x="701" y="404"/>
                                          </a:lnTo>
                                          <a:lnTo>
                                            <a:pt x="743" y="362"/>
                                          </a:lnTo>
                                          <a:lnTo>
                                            <a:pt x="786" y="321"/>
                                          </a:lnTo>
                                          <a:lnTo>
                                            <a:pt x="831" y="279"/>
                                          </a:lnTo>
                                          <a:lnTo>
                                            <a:pt x="760" y="336"/>
                                          </a:lnTo>
                                          <a:lnTo>
                                            <a:pt x="721" y="367"/>
                                          </a:lnTo>
                                          <a:lnTo>
                                            <a:pt x="678" y="406"/>
                                          </a:lnTo>
                                          <a:lnTo>
                                            <a:pt x="628" y="452"/>
                                          </a:lnTo>
                                          <a:lnTo>
                                            <a:pt x="573" y="504"/>
                                          </a:lnTo>
                                          <a:lnTo>
                                            <a:pt x="514" y="566"/>
                                          </a:lnTo>
                                          <a:lnTo>
                                            <a:pt x="483" y="598"/>
                                          </a:lnTo>
                                          <a:lnTo>
                                            <a:pt x="451" y="633"/>
                                          </a:lnTo>
                                          <a:lnTo>
                                            <a:pt x="417" y="669"/>
                                          </a:lnTo>
                                          <a:lnTo>
                                            <a:pt x="384" y="708"/>
                                          </a:lnTo>
                                          <a:lnTo>
                                            <a:pt x="351" y="748"/>
                                          </a:lnTo>
                                          <a:lnTo>
                                            <a:pt x="317" y="789"/>
                                          </a:lnTo>
                                          <a:lnTo>
                                            <a:pt x="282" y="833"/>
                                          </a:lnTo>
                                          <a:lnTo>
                                            <a:pt x="247" y="879"/>
                                          </a:lnTo>
                                          <a:lnTo>
                                            <a:pt x="212" y="926"/>
                                          </a:lnTo>
                                          <a:lnTo>
                                            <a:pt x="175" y="975"/>
                                          </a:lnTo>
                                          <a:lnTo>
                                            <a:pt x="140" y="1026"/>
                                          </a:lnTo>
                                          <a:lnTo>
                                            <a:pt x="105" y="1080"/>
                                          </a:lnTo>
                                          <a:lnTo>
                                            <a:pt x="70" y="1133"/>
                                          </a:lnTo>
                                          <a:lnTo>
                                            <a:pt x="33" y="1190"/>
                                          </a:lnTo>
                                          <a:lnTo>
                                            <a:pt x="25" y="1135"/>
                                          </a:lnTo>
                                          <a:lnTo>
                                            <a:pt x="25" y="1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47240" y="326520"/>
                                      <a:ext cx="161280" cy="24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7" h="567">
                                          <a:moveTo>
                                            <a:pt x="85" y="282"/>
                                          </a:moveTo>
                                          <a:lnTo>
                                            <a:pt x="91" y="177"/>
                                          </a:lnTo>
                                          <a:lnTo>
                                            <a:pt x="113" y="100"/>
                                          </a:lnTo>
                                          <a:lnTo>
                                            <a:pt x="133" y="72"/>
                                          </a:lnTo>
                                          <a:lnTo>
                                            <a:pt x="162" y="55"/>
                                          </a:lnTo>
                                          <a:lnTo>
                                            <a:pt x="218" y="52"/>
                                          </a:lnTo>
                                          <a:lnTo>
                                            <a:pt x="258" y="69"/>
                                          </a:lnTo>
                                          <a:lnTo>
                                            <a:pt x="272" y="102"/>
                                          </a:lnTo>
                                          <a:lnTo>
                                            <a:pt x="250" y="147"/>
                                          </a:lnTo>
                                          <a:lnTo>
                                            <a:pt x="192" y="235"/>
                                          </a:lnTo>
                                          <a:lnTo>
                                            <a:pt x="170" y="384"/>
                                          </a:lnTo>
                                          <a:lnTo>
                                            <a:pt x="147" y="366"/>
                                          </a:lnTo>
                                          <a:lnTo>
                                            <a:pt x="93" y="356"/>
                                          </a:lnTo>
                                          <a:lnTo>
                                            <a:pt x="132" y="397"/>
                                          </a:lnTo>
                                          <a:lnTo>
                                            <a:pt x="143" y="429"/>
                                          </a:lnTo>
                                          <a:lnTo>
                                            <a:pt x="115" y="457"/>
                                          </a:lnTo>
                                          <a:lnTo>
                                            <a:pt x="120" y="437"/>
                                          </a:lnTo>
                                          <a:lnTo>
                                            <a:pt x="113" y="419"/>
                                          </a:lnTo>
                                          <a:lnTo>
                                            <a:pt x="88" y="402"/>
                                          </a:lnTo>
                                          <a:lnTo>
                                            <a:pt x="50" y="402"/>
                                          </a:lnTo>
                                          <a:lnTo>
                                            <a:pt x="25" y="424"/>
                                          </a:lnTo>
                                          <a:lnTo>
                                            <a:pt x="28" y="459"/>
                                          </a:lnTo>
                                          <a:lnTo>
                                            <a:pt x="78" y="497"/>
                                          </a:lnTo>
                                          <a:lnTo>
                                            <a:pt x="0" y="476"/>
                                          </a:lnTo>
                                          <a:lnTo>
                                            <a:pt x="11" y="519"/>
                                          </a:lnTo>
                                          <a:lnTo>
                                            <a:pt x="36" y="551"/>
                                          </a:lnTo>
                                          <a:lnTo>
                                            <a:pt x="81" y="567"/>
                                          </a:lnTo>
                                          <a:lnTo>
                                            <a:pt x="135" y="564"/>
                                          </a:lnTo>
                                          <a:lnTo>
                                            <a:pt x="177" y="542"/>
                                          </a:lnTo>
                                          <a:lnTo>
                                            <a:pt x="202" y="496"/>
                                          </a:lnTo>
                                          <a:lnTo>
                                            <a:pt x="205" y="462"/>
                                          </a:lnTo>
                                          <a:lnTo>
                                            <a:pt x="202" y="421"/>
                                          </a:lnTo>
                                          <a:lnTo>
                                            <a:pt x="207" y="341"/>
                                          </a:lnTo>
                                          <a:lnTo>
                                            <a:pt x="238" y="284"/>
                                          </a:lnTo>
                                          <a:lnTo>
                                            <a:pt x="282" y="249"/>
                                          </a:lnTo>
                                          <a:lnTo>
                                            <a:pt x="320" y="230"/>
                                          </a:lnTo>
                                          <a:lnTo>
                                            <a:pt x="349" y="192"/>
                                          </a:lnTo>
                                          <a:lnTo>
                                            <a:pt x="357" y="117"/>
                                          </a:lnTo>
                                          <a:lnTo>
                                            <a:pt x="345" y="77"/>
                                          </a:lnTo>
                                          <a:lnTo>
                                            <a:pt x="322" y="42"/>
                                          </a:lnTo>
                                          <a:lnTo>
                                            <a:pt x="282" y="14"/>
                                          </a:lnTo>
                                          <a:lnTo>
                                            <a:pt x="223" y="0"/>
                                          </a:lnTo>
                                          <a:lnTo>
                                            <a:pt x="163" y="7"/>
                                          </a:lnTo>
                                          <a:lnTo>
                                            <a:pt x="120" y="35"/>
                                          </a:lnTo>
                                          <a:lnTo>
                                            <a:pt x="75" y="125"/>
                                          </a:lnTo>
                                          <a:lnTo>
                                            <a:pt x="63" y="260"/>
                                          </a:lnTo>
                                          <a:lnTo>
                                            <a:pt x="85" y="282"/>
                                          </a:lnTo>
                                          <a:lnTo>
                                            <a:pt x="85" y="2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29240" y="4320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119">
                                          <a:moveTo>
                                            <a:pt x="26" y="11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96" y="9"/>
                                          </a:lnTo>
                                          <a:lnTo>
                                            <a:pt x="26" y="119"/>
                                          </a:lnTo>
                                          <a:lnTo>
                                            <a:pt x="26" y="1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58320" y="352800"/>
                                      <a:ext cx="137880" cy="16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5" h="395">
                                          <a:moveTo>
                                            <a:pt x="257" y="100"/>
                                          </a:moveTo>
                                          <a:lnTo>
                                            <a:pt x="190" y="99"/>
                                          </a:lnTo>
                                          <a:lnTo>
                                            <a:pt x="142" y="122"/>
                                          </a:lnTo>
                                          <a:lnTo>
                                            <a:pt x="113" y="180"/>
                                          </a:lnTo>
                                          <a:lnTo>
                                            <a:pt x="118" y="254"/>
                                          </a:lnTo>
                                          <a:lnTo>
                                            <a:pt x="132" y="285"/>
                                          </a:lnTo>
                                          <a:lnTo>
                                            <a:pt x="153" y="309"/>
                                          </a:lnTo>
                                          <a:lnTo>
                                            <a:pt x="182" y="327"/>
                                          </a:lnTo>
                                          <a:lnTo>
                                            <a:pt x="217" y="337"/>
                                          </a:lnTo>
                                          <a:lnTo>
                                            <a:pt x="305" y="337"/>
                                          </a:lnTo>
                                          <a:lnTo>
                                            <a:pt x="263" y="355"/>
                                          </a:lnTo>
                                          <a:lnTo>
                                            <a:pt x="100" y="345"/>
                                          </a:lnTo>
                                          <a:lnTo>
                                            <a:pt x="120" y="367"/>
                                          </a:lnTo>
                                          <a:lnTo>
                                            <a:pt x="142" y="384"/>
                                          </a:lnTo>
                                          <a:lnTo>
                                            <a:pt x="165" y="395"/>
                                          </a:lnTo>
                                          <a:lnTo>
                                            <a:pt x="85" y="379"/>
                                          </a:lnTo>
                                          <a:lnTo>
                                            <a:pt x="28" y="319"/>
                                          </a:lnTo>
                                          <a:lnTo>
                                            <a:pt x="0" y="189"/>
                                          </a:lnTo>
                                          <a:lnTo>
                                            <a:pt x="6" y="114"/>
                                          </a:lnTo>
                                          <a:lnTo>
                                            <a:pt x="28" y="58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100" y="0"/>
                                          </a:lnTo>
                                          <a:lnTo>
                                            <a:pt x="177" y="0"/>
                                          </a:lnTo>
                                          <a:lnTo>
                                            <a:pt x="227" y="45"/>
                                          </a:lnTo>
                                          <a:lnTo>
                                            <a:pt x="192" y="33"/>
                                          </a:lnTo>
                                          <a:lnTo>
                                            <a:pt x="117" y="30"/>
                                          </a:lnTo>
                                          <a:lnTo>
                                            <a:pt x="50" y="87"/>
                                          </a:lnTo>
                                          <a:lnTo>
                                            <a:pt x="40" y="254"/>
                                          </a:lnTo>
                                          <a:lnTo>
                                            <a:pt x="55" y="199"/>
                                          </a:lnTo>
                                          <a:lnTo>
                                            <a:pt x="85" y="262"/>
                                          </a:lnTo>
                                          <a:lnTo>
                                            <a:pt x="76" y="150"/>
                                          </a:lnTo>
                                          <a:lnTo>
                                            <a:pt x="92" y="112"/>
                                          </a:lnTo>
                                          <a:lnTo>
                                            <a:pt x="122" y="82"/>
                                          </a:lnTo>
                                          <a:lnTo>
                                            <a:pt x="172" y="65"/>
                                          </a:lnTo>
                                          <a:lnTo>
                                            <a:pt x="248" y="70"/>
                                          </a:lnTo>
                                          <a:lnTo>
                                            <a:pt x="257" y="100"/>
                                          </a:lnTo>
                                          <a:lnTo>
                                            <a:pt x="257" y="1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46440" y="326880"/>
                                      <a:ext cx="54720" cy="12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284">
                                          <a:moveTo>
                                            <a:pt x="95" y="234"/>
                                          </a:moveTo>
                                          <a:lnTo>
                                            <a:pt x="70" y="207"/>
                                          </a:lnTo>
                                          <a:lnTo>
                                            <a:pt x="31" y="144"/>
                                          </a:lnTo>
                                          <a:lnTo>
                                            <a:pt x="23" y="107"/>
                                          </a:lnTo>
                                          <a:lnTo>
                                            <a:pt x="31" y="69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121" y="7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5" y="60"/>
                                          </a:lnTo>
                                          <a:lnTo>
                                            <a:pt x="0" y="132"/>
                                          </a:lnTo>
                                          <a:lnTo>
                                            <a:pt x="26" y="205"/>
                                          </a:lnTo>
                                          <a:lnTo>
                                            <a:pt x="46" y="237"/>
                                          </a:lnTo>
                                          <a:lnTo>
                                            <a:pt x="68" y="262"/>
                                          </a:lnTo>
                                          <a:lnTo>
                                            <a:pt x="91" y="279"/>
                                          </a:lnTo>
                                          <a:lnTo>
                                            <a:pt x="113" y="284"/>
                                          </a:lnTo>
                                          <a:lnTo>
                                            <a:pt x="95" y="234"/>
                                          </a:lnTo>
                                          <a:lnTo>
                                            <a:pt x="95" y="2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324360" y="374400"/>
                                      <a:ext cx="813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125">
                                          <a:moveTo>
                                            <a:pt x="110" y="125"/>
                                          </a:moveTo>
                                          <a:lnTo>
                                            <a:pt x="74" y="8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89" y="55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0" y="33"/>
                                          </a:lnTo>
                                          <a:lnTo>
                                            <a:pt x="167" y="45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140" y="83"/>
                                          </a:lnTo>
                                          <a:lnTo>
                                            <a:pt x="74" y="70"/>
                                          </a:lnTo>
                                          <a:lnTo>
                                            <a:pt x="130" y="113"/>
                                          </a:lnTo>
                                          <a:lnTo>
                                            <a:pt x="110" y="125"/>
                                          </a:lnTo>
                                          <a:lnTo>
                                            <a:pt x="110" y="1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459360" y="136440"/>
                                      <a:ext cx="518040" cy="45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5" h="1066">
                                          <a:moveTo>
                                            <a:pt x="0" y="1057"/>
                                          </a:moveTo>
                                          <a:lnTo>
                                            <a:pt x="25" y="1027"/>
                                          </a:lnTo>
                                          <a:lnTo>
                                            <a:pt x="53" y="991"/>
                                          </a:lnTo>
                                          <a:lnTo>
                                            <a:pt x="95" y="942"/>
                                          </a:lnTo>
                                          <a:lnTo>
                                            <a:pt x="145" y="884"/>
                                          </a:lnTo>
                                          <a:lnTo>
                                            <a:pt x="173" y="851"/>
                                          </a:lnTo>
                                          <a:lnTo>
                                            <a:pt x="205" y="816"/>
                                          </a:lnTo>
                                          <a:lnTo>
                                            <a:pt x="239" y="781"/>
                                          </a:lnTo>
                                          <a:lnTo>
                                            <a:pt x="274" y="742"/>
                                          </a:lnTo>
                                          <a:lnTo>
                                            <a:pt x="310" y="702"/>
                                          </a:lnTo>
                                          <a:lnTo>
                                            <a:pt x="349" y="662"/>
                                          </a:lnTo>
                                          <a:lnTo>
                                            <a:pt x="390" y="620"/>
                                          </a:lnTo>
                                          <a:lnTo>
                                            <a:pt x="432" y="577"/>
                                          </a:lnTo>
                                          <a:lnTo>
                                            <a:pt x="476" y="534"/>
                                          </a:lnTo>
                                          <a:lnTo>
                                            <a:pt x="522" y="490"/>
                                          </a:lnTo>
                                          <a:lnTo>
                                            <a:pt x="567" y="447"/>
                                          </a:lnTo>
                                          <a:lnTo>
                                            <a:pt x="616" y="402"/>
                                          </a:lnTo>
                                          <a:lnTo>
                                            <a:pt x="666" y="359"/>
                                          </a:lnTo>
                                          <a:lnTo>
                                            <a:pt x="716" y="315"/>
                                          </a:lnTo>
                                          <a:lnTo>
                                            <a:pt x="768" y="272"/>
                                          </a:lnTo>
                                          <a:lnTo>
                                            <a:pt x="820" y="228"/>
                                          </a:lnTo>
                                          <a:lnTo>
                                            <a:pt x="871" y="187"/>
                                          </a:lnTo>
                                          <a:lnTo>
                                            <a:pt x="926" y="147"/>
                                          </a:lnTo>
                                          <a:lnTo>
                                            <a:pt x="953" y="127"/>
                                          </a:lnTo>
                                          <a:lnTo>
                                            <a:pt x="980" y="108"/>
                                          </a:lnTo>
                                          <a:lnTo>
                                            <a:pt x="1035" y="70"/>
                                          </a:lnTo>
                                          <a:lnTo>
                                            <a:pt x="1090" y="33"/>
                                          </a:lnTo>
                                          <a:lnTo>
                                            <a:pt x="1145" y="0"/>
                                          </a:lnTo>
                                          <a:lnTo>
                                            <a:pt x="1112" y="27"/>
                                          </a:lnTo>
                                          <a:lnTo>
                                            <a:pt x="1070" y="58"/>
                                          </a:lnTo>
                                          <a:lnTo>
                                            <a:pt x="1017" y="100"/>
                                          </a:lnTo>
                                          <a:lnTo>
                                            <a:pt x="953" y="153"/>
                                          </a:lnTo>
                                          <a:lnTo>
                                            <a:pt x="880" y="215"/>
                                          </a:lnTo>
                                          <a:lnTo>
                                            <a:pt x="840" y="248"/>
                                          </a:lnTo>
                                          <a:lnTo>
                                            <a:pt x="798" y="283"/>
                                          </a:lnTo>
                                          <a:lnTo>
                                            <a:pt x="754" y="320"/>
                                          </a:lnTo>
                                          <a:lnTo>
                                            <a:pt x="711" y="359"/>
                                          </a:lnTo>
                                          <a:lnTo>
                                            <a:pt x="666" y="399"/>
                                          </a:lnTo>
                                          <a:lnTo>
                                            <a:pt x="621" y="440"/>
                                          </a:lnTo>
                                          <a:lnTo>
                                            <a:pt x="576" y="482"/>
                                          </a:lnTo>
                                          <a:lnTo>
                                            <a:pt x="529" y="525"/>
                                          </a:lnTo>
                                          <a:lnTo>
                                            <a:pt x="484" y="569"/>
                                          </a:lnTo>
                                          <a:lnTo>
                                            <a:pt x="439" y="614"/>
                                          </a:lnTo>
                                          <a:lnTo>
                                            <a:pt x="394" y="659"/>
                                          </a:lnTo>
                                          <a:lnTo>
                                            <a:pt x="349" y="704"/>
                                          </a:lnTo>
                                          <a:lnTo>
                                            <a:pt x="305" y="751"/>
                                          </a:lnTo>
                                          <a:lnTo>
                                            <a:pt x="264" y="796"/>
                                          </a:lnTo>
                                          <a:lnTo>
                                            <a:pt x="224" y="842"/>
                                          </a:lnTo>
                                          <a:lnTo>
                                            <a:pt x="185" y="887"/>
                                          </a:lnTo>
                                          <a:lnTo>
                                            <a:pt x="148" y="932"/>
                                          </a:lnTo>
                                          <a:lnTo>
                                            <a:pt x="113" y="979"/>
                                          </a:lnTo>
                                          <a:lnTo>
                                            <a:pt x="82" y="1022"/>
                                          </a:lnTo>
                                          <a:lnTo>
                                            <a:pt x="52" y="1066"/>
                                          </a:lnTo>
                                          <a:lnTo>
                                            <a:pt x="0" y="1057"/>
                                          </a:lnTo>
                                          <a:lnTo>
                                            <a:pt x="0" y="10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477800" y="605160"/>
                                      <a:ext cx="421560" cy="28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1" h="672">
                                          <a:moveTo>
                                            <a:pt x="0" y="662"/>
                                          </a:moveTo>
                                          <a:lnTo>
                                            <a:pt x="26" y="636"/>
                                          </a:lnTo>
                                          <a:lnTo>
                                            <a:pt x="56" y="602"/>
                                          </a:lnTo>
                                          <a:lnTo>
                                            <a:pt x="98" y="560"/>
                                          </a:lnTo>
                                          <a:lnTo>
                                            <a:pt x="147" y="510"/>
                                          </a:lnTo>
                                          <a:lnTo>
                                            <a:pt x="205" y="455"/>
                                          </a:lnTo>
                                          <a:lnTo>
                                            <a:pt x="268" y="395"/>
                                          </a:lnTo>
                                          <a:lnTo>
                                            <a:pt x="337" y="334"/>
                                          </a:lnTo>
                                          <a:lnTo>
                                            <a:pt x="409" y="272"/>
                                          </a:lnTo>
                                          <a:lnTo>
                                            <a:pt x="482" y="213"/>
                                          </a:lnTo>
                                          <a:lnTo>
                                            <a:pt x="521" y="185"/>
                                          </a:lnTo>
                                          <a:lnTo>
                                            <a:pt x="559" y="157"/>
                                          </a:lnTo>
                                          <a:lnTo>
                                            <a:pt x="596" y="132"/>
                                          </a:lnTo>
                                          <a:lnTo>
                                            <a:pt x="634" y="107"/>
                                          </a:lnTo>
                                          <a:lnTo>
                                            <a:pt x="671" y="85"/>
                                          </a:lnTo>
                                          <a:lnTo>
                                            <a:pt x="708" y="63"/>
                                          </a:lnTo>
                                          <a:lnTo>
                                            <a:pt x="779" y="32"/>
                                          </a:lnTo>
                                          <a:lnTo>
                                            <a:pt x="846" y="8"/>
                                          </a:lnTo>
                                          <a:lnTo>
                                            <a:pt x="908" y="0"/>
                                          </a:lnTo>
                                          <a:lnTo>
                                            <a:pt x="748" y="212"/>
                                          </a:lnTo>
                                          <a:lnTo>
                                            <a:pt x="768" y="203"/>
                                          </a:lnTo>
                                          <a:lnTo>
                                            <a:pt x="814" y="182"/>
                                          </a:lnTo>
                                          <a:lnTo>
                                            <a:pt x="874" y="158"/>
                                          </a:lnTo>
                                          <a:lnTo>
                                            <a:pt x="931" y="142"/>
                                          </a:lnTo>
                                          <a:lnTo>
                                            <a:pt x="889" y="165"/>
                                          </a:lnTo>
                                          <a:lnTo>
                                            <a:pt x="844" y="192"/>
                                          </a:lnTo>
                                          <a:lnTo>
                                            <a:pt x="791" y="225"/>
                                          </a:lnTo>
                                          <a:lnTo>
                                            <a:pt x="733" y="264"/>
                                          </a:lnTo>
                                          <a:lnTo>
                                            <a:pt x="704" y="284"/>
                                          </a:lnTo>
                                          <a:lnTo>
                                            <a:pt x="676" y="305"/>
                                          </a:lnTo>
                                          <a:lnTo>
                                            <a:pt x="626" y="347"/>
                                          </a:lnTo>
                                          <a:lnTo>
                                            <a:pt x="586" y="390"/>
                                          </a:lnTo>
                                          <a:lnTo>
                                            <a:pt x="597" y="307"/>
                                          </a:lnTo>
                                          <a:lnTo>
                                            <a:pt x="636" y="275"/>
                                          </a:lnTo>
                                          <a:lnTo>
                                            <a:pt x="674" y="240"/>
                                          </a:lnTo>
                                          <a:lnTo>
                                            <a:pt x="721" y="198"/>
                                          </a:lnTo>
                                          <a:lnTo>
                                            <a:pt x="768" y="153"/>
                                          </a:lnTo>
                                          <a:lnTo>
                                            <a:pt x="813" y="108"/>
                                          </a:lnTo>
                                          <a:lnTo>
                                            <a:pt x="871" y="33"/>
                                          </a:lnTo>
                                          <a:lnTo>
                                            <a:pt x="853" y="28"/>
                                          </a:lnTo>
                                          <a:lnTo>
                                            <a:pt x="783" y="60"/>
                                          </a:lnTo>
                                          <a:lnTo>
                                            <a:pt x="734" y="88"/>
                                          </a:lnTo>
                                          <a:lnTo>
                                            <a:pt x="676" y="123"/>
                                          </a:lnTo>
                                          <a:lnTo>
                                            <a:pt x="644" y="143"/>
                                          </a:lnTo>
                                          <a:lnTo>
                                            <a:pt x="612" y="163"/>
                                          </a:lnTo>
                                          <a:lnTo>
                                            <a:pt x="579" y="187"/>
                                          </a:lnTo>
                                          <a:lnTo>
                                            <a:pt x="544" y="210"/>
                                          </a:lnTo>
                                          <a:lnTo>
                                            <a:pt x="511" y="235"/>
                                          </a:lnTo>
                                          <a:lnTo>
                                            <a:pt x="474" y="262"/>
                                          </a:lnTo>
                                          <a:lnTo>
                                            <a:pt x="404" y="317"/>
                                          </a:lnTo>
                                          <a:lnTo>
                                            <a:pt x="335" y="374"/>
                                          </a:lnTo>
                                          <a:lnTo>
                                            <a:pt x="270" y="432"/>
                                          </a:lnTo>
                                          <a:lnTo>
                                            <a:pt x="208" y="494"/>
                                          </a:lnTo>
                                          <a:lnTo>
                                            <a:pt x="153" y="554"/>
                                          </a:lnTo>
                                          <a:lnTo>
                                            <a:pt x="108" y="614"/>
                                          </a:lnTo>
                                          <a:lnTo>
                                            <a:pt x="73" y="672"/>
                                          </a:lnTo>
                                          <a:lnTo>
                                            <a:pt x="0" y="662"/>
                                          </a:lnTo>
                                          <a:lnTo>
                                            <a:pt x="0" y="6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737000" y="782280"/>
                                      <a:ext cx="155520" cy="14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4" h="337">
                                          <a:moveTo>
                                            <a:pt x="275" y="10"/>
                                          </a:moveTo>
                                          <a:lnTo>
                                            <a:pt x="239" y="73"/>
                                          </a:lnTo>
                                          <a:lnTo>
                                            <a:pt x="207" y="110"/>
                                          </a:lnTo>
                                          <a:lnTo>
                                            <a:pt x="160" y="155"/>
                                          </a:lnTo>
                                          <a:lnTo>
                                            <a:pt x="97" y="212"/>
                                          </a:lnTo>
                                          <a:lnTo>
                                            <a:pt x="57" y="242"/>
                                          </a:lnTo>
                                          <a:lnTo>
                                            <a:pt x="11" y="277"/>
                                          </a:lnTo>
                                          <a:lnTo>
                                            <a:pt x="0" y="337"/>
                                          </a:lnTo>
                                          <a:lnTo>
                                            <a:pt x="52" y="298"/>
                                          </a:lnTo>
                                          <a:lnTo>
                                            <a:pt x="103" y="257"/>
                                          </a:lnTo>
                                          <a:lnTo>
                                            <a:pt x="165" y="207"/>
                                          </a:lnTo>
                                          <a:lnTo>
                                            <a:pt x="227" y="153"/>
                                          </a:lnTo>
                                          <a:lnTo>
                                            <a:pt x="282" y="100"/>
                                          </a:lnTo>
                                          <a:lnTo>
                                            <a:pt x="344" y="11"/>
                                          </a:lnTo>
                                          <a:lnTo>
                                            <a:pt x="312" y="0"/>
                                          </a:lnTo>
                                          <a:lnTo>
                                            <a:pt x="275" y="10"/>
                                          </a:lnTo>
                                          <a:lnTo>
                                            <a:pt x="27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749960" y="659160"/>
                                      <a:ext cx="247680" cy="137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7" h="322">
                                          <a:moveTo>
                                            <a:pt x="40" y="259"/>
                                          </a:moveTo>
                                          <a:lnTo>
                                            <a:pt x="57" y="247"/>
                                          </a:lnTo>
                                          <a:lnTo>
                                            <a:pt x="98" y="217"/>
                                          </a:lnTo>
                                          <a:lnTo>
                                            <a:pt x="128" y="197"/>
                                          </a:lnTo>
                                          <a:lnTo>
                                            <a:pt x="160" y="175"/>
                                          </a:lnTo>
                                          <a:lnTo>
                                            <a:pt x="197" y="152"/>
                                          </a:lnTo>
                                          <a:lnTo>
                                            <a:pt x="235" y="127"/>
                                          </a:lnTo>
                                          <a:lnTo>
                                            <a:pt x="274" y="102"/>
                                          </a:lnTo>
                                          <a:lnTo>
                                            <a:pt x="314" y="79"/>
                                          </a:lnTo>
                                          <a:lnTo>
                                            <a:pt x="352" y="57"/>
                                          </a:lnTo>
                                          <a:lnTo>
                                            <a:pt x="389" y="39"/>
                                          </a:lnTo>
                                          <a:lnTo>
                                            <a:pt x="454" y="10"/>
                                          </a:lnTo>
                                          <a:lnTo>
                                            <a:pt x="502" y="0"/>
                                          </a:lnTo>
                                          <a:lnTo>
                                            <a:pt x="547" y="15"/>
                                          </a:lnTo>
                                          <a:lnTo>
                                            <a:pt x="546" y="47"/>
                                          </a:lnTo>
                                          <a:lnTo>
                                            <a:pt x="516" y="84"/>
                                          </a:lnTo>
                                          <a:lnTo>
                                            <a:pt x="476" y="120"/>
                                          </a:lnTo>
                                          <a:lnTo>
                                            <a:pt x="501" y="75"/>
                                          </a:lnTo>
                                          <a:lnTo>
                                            <a:pt x="507" y="47"/>
                                          </a:lnTo>
                                          <a:lnTo>
                                            <a:pt x="491" y="40"/>
                                          </a:lnTo>
                                          <a:lnTo>
                                            <a:pt x="426" y="69"/>
                                          </a:lnTo>
                                          <a:lnTo>
                                            <a:pt x="377" y="92"/>
                                          </a:lnTo>
                                          <a:lnTo>
                                            <a:pt x="319" y="122"/>
                                          </a:lnTo>
                                          <a:lnTo>
                                            <a:pt x="257" y="155"/>
                                          </a:lnTo>
                                          <a:lnTo>
                                            <a:pt x="192" y="194"/>
                                          </a:lnTo>
                                          <a:lnTo>
                                            <a:pt x="128" y="234"/>
                                          </a:lnTo>
                                          <a:lnTo>
                                            <a:pt x="98" y="255"/>
                                          </a:lnTo>
                                          <a:lnTo>
                                            <a:pt x="70" y="277"/>
                                          </a:lnTo>
                                          <a:lnTo>
                                            <a:pt x="26" y="309"/>
                                          </a:lnTo>
                                          <a:lnTo>
                                            <a:pt x="3" y="322"/>
                                          </a:lnTo>
                                          <a:lnTo>
                                            <a:pt x="0" y="310"/>
                                          </a:lnTo>
                                          <a:lnTo>
                                            <a:pt x="25" y="277"/>
                                          </a:lnTo>
                                          <a:lnTo>
                                            <a:pt x="40" y="259"/>
                                          </a:lnTo>
                                          <a:lnTo>
                                            <a:pt x="40" y="2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658880" y="823320"/>
                                      <a:ext cx="1980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91">
                                          <a:moveTo>
                                            <a:pt x="224" y="87"/>
                                          </a:moveTo>
                                          <a:lnTo>
                                            <a:pt x="242" y="77"/>
                                          </a:lnTo>
                                          <a:lnTo>
                                            <a:pt x="287" y="59"/>
                                          </a:lnTo>
                                          <a:lnTo>
                                            <a:pt x="338" y="40"/>
                                          </a:lnTo>
                                          <a:lnTo>
                                            <a:pt x="374" y="34"/>
                                          </a:lnTo>
                                          <a:lnTo>
                                            <a:pt x="369" y="47"/>
                                          </a:lnTo>
                                          <a:lnTo>
                                            <a:pt x="336" y="77"/>
                                          </a:lnTo>
                                          <a:lnTo>
                                            <a:pt x="282" y="120"/>
                                          </a:lnTo>
                                          <a:lnTo>
                                            <a:pt x="217" y="172"/>
                                          </a:lnTo>
                                          <a:lnTo>
                                            <a:pt x="149" y="227"/>
                                          </a:lnTo>
                                          <a:lnTo>
                                            <a:pt x="84" y="279"/>
                                          </a:lnTo>
                                          <a:lnTo>
                                            <a:pt x="32" y="324"/>
                                          </a:lnTo>
                                          <a:lnTo>
                                            <a:pt x="0" y="356"/>
                                          </a:lnTo>
                                          <a:lnTo>
                                            <a:pt x="0" y="391"/>
                                          </a:lnTo>
                                          <a:lnTo>
                                            <a:pt x="17" y="377"/>
                                          </a:lnTo>
                                          <a:lnTo>
                                            <a:pt x="65" y="341"/>
                                          </a:lnTo>
                                          <a:lnTo>
                                            <a:pt x="134" y="291"/>
                                          </a:lnTo>
                                          <a:lnTo>
                                            <a:pt x="212" y="229"/>
                                          </a:lnTo>
                                          <a:lnTo>
                                            <a:pt x="291" y="167"/>
                                          </a:lnTo>
                                          <a:lnTo>
                                            <a:pt x="363" y="107"/>
                                          </a:lnTo>
                                          <a:lnTo>
                                            <a:pt x="414" y="60"/>
                                          </a:lnTo>
                                          <a:lnTo>
                                            <a:pt x="438" y="29"/>
                                          </a:lnTo>
                                          <a:lnTo>
                                            <a:pt x="438" y="10"/>
                                          </a:lnTo>
                                          <a:lnTo>
                                            <a:pt x="426" y="0"/>
                                          </a:lnTo>
                                          <a:lnTo>
                                            <a:pt x="373" y="2"/>
                                          </a:lnTo>
                                          <a:lnTo>
                                            <a:pt x="299" y="30"/>
                                          </a:lnTo>
                                          <a:lnTo>
                                            <a:pt x="261" y="55"/>
                                          </a:lnTo>
                                          <a:lnTo>
                                            <a:pt x="224" y="87"/>
                                          </a:lnTo>
                                          <a:lnTo>
                                            <a:pt x="224" y="8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529280" y="524520"/>
                                      <a:ext cx="384120" cy="31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48" h="724">
                                          <a:moveTo>
                                            <a:pt x="848" y="44"/>
                                          </a:moveTo>
                                          <a:lnTo>
                                            <a:pt x="0" y="724"/>
                                          </a:lnTo>
                                          <a:lnTo>
                                            <a:pt x="15" y="701"/>
                                          </a:lnTo>
                                          <a:lnTo>
                                            <a:pt x="35" y="674"/>
                                          </a:lnTo>
                                          <a:lnTo>
                                            <a:pt x="63" y="638"/>
                                          </a:lnTo>
                                          <a:lnTo>
                                            <a:pt x="98" y="596"/>
                                          </a:lnTo>
                                          <a:lnTo>
                                            <a:pt x="138" y="546"/>
                                          </a:lnTo>
                                          <a:lnTo>
                                            <a:pt x="185" y="493"/>
                                          </a:lnTo>
                                          <a:lnTo>
                                            <a:pt x="238" y="434"/>
                                          </a:lnTo>
                                          <a:lnTo>
                                            <a:pt x="298" y="376"/>
                                          </a:lnTo>
                                          <a:lnTo>
                                            <a:pt x="362" y="314"/>
                                          </a:lnTo>
                                          <a:lnTo>
                                            <a:pt x="430" y="254"/>
                                          </a:lnTo>
                                          <a:lnTo>
                                            <a:pt x="504" y="194"/>
                                          </a:lnTo>
                                          <a:lnTo>
                                            <a:pt x="542" y="167"/>
                                          </a:lnTo>
                                          <a:lnTo>
                                            <a:pt x="582" y="139"/>
                                          </a:lnTo>
                                          <a:lnTo>
                                            <a:pt x="622" y="112"/>
                                          </a:lnTo>
                                          <a:lnTo>
                                            <a:pt x="664" y="87"/>
                                          </a:lnTo>
                                          <a:lnTo>
                                            <a:pt x="706" y="62"/>
                                          </a:lnTo>
                                          <a:lnTo>
                                            <a:pt x="748" y="40"/>
                                          </a:lnTo>
                                          <a:lnTo>
                                            <a:pt x="791" y="19"/>
                                          </a:lnTo>
                                          <a:lnTo>
                                            <a:pt x="836" y="0"/>
                                          </a:lnTo>
                                          <a:lnTo>
                                            <a:pt x="848" y="44"/>
                                          </a:lnTo>
                                          <a:lnTo>
                                            <a:pt x="848" y="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366200" y="770760"/>
                                      <a:ext cx="30492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3" h="1083">
                                          <a:moveTo>
                                            <a:pt x="0" y="981"/>
                                          </a:moveTo>
                                          <a:lnTo>
                                            <a:pt x="14" y="923"/>
                                          </a:lnTo>
                                          <a:lnTo>
                                            <a:pt x="29" y="871"/>
                                          </a:lnTo>
                                          <a:lnTo>
                                            <a:pt x="52" y="811"/>
                                          </a:lnTo>
                                          <a:lnTo>
                                            <a:pt x="82" y="746"/>
                                          </a:lnTo>
                                          <a:lnTo>
                                            <a:pt x="122" y="676"/>
                                          </a:lnTo>
                                          <a:lnTo>
                                            <a:pt x="144" y="641"/>
                                          </a:lnTo>
                                          <a:lnTo>
                                            <a:pt x="169" y="606"/>
                                          </a:lnTo>
                                          <a:lnTo>
                                            <a:pt x="197" y="571"/>
                                          </a:lnTo>
                                          <a:lnTo>
                                            <a:pt x="227" y="538"/>
                                          </a:lnTo>
                                          <a:lnTo>
                                            <a:pt x="259" y="504"/>
                                          </a:lnTo>
                                          <a:lnTo>
                                            <a:pt x="291" y="468"/>
                                          </a:lnTo>
                                          <a:lnTo>
                                            <a:pt x="326" y="429"/>
                                          </a:lnTo>
                                          <a:lnTo>
                                            <a:pt x="359" y="391"/>
                                          </a:lnTo>
                                          <a:lnTo>
                                            <a:pt x="394" y="352"/>
                                          </a:lnTo>
                                          <a:lnTo>
                                            <a:pt x="428" y="314"/>
                                          </a:lnTo>
                                          <a:lnTo>
                                            <a:pt x="461" y="276"/>
                                          </a:lnTo>
                                          <a:lnTo>
                                            <a:pt x="493" y="239"/>
                                          </a:lnTo>
                                          <a:lnTo>
                                            <a:pt x="521" y="204"/>
                                          </a:lnTo>
                                          <a:lnTo>
                                            <a:pt x="550" y="169"/>
                                          </a:lnTo>
                                          <a:lnTo>
                                            <a:pt x="593" y="112"/>
                                          </a:lnTo>
                                          <a:lnTo>
                                            <a:pt x="635" y="44"/>
                                          </a:lnTo>
                                          <a:lnTo>
                                            <a:pt x="616" y="34"/>
                                          </a:lnTo>
                                          <a:lnTo>
                                            <a:pt x="576" y="52"/>
                                          </a:lnTo>
                                          <a:lnTo>
                                            <a:pt x="536" y="75"/>
                                          </a:lnTo>
                                          <a:lnTo>
                                            <a:pt x="518" y="85"/>
                                          </a:lnTo>
                                          <a:lnTo>
                                            <a:pt x="538" y="67"/>
                                          </a:lnTo>
                                          <a:lnTo>
                                            <a:pt x="586" y="29"/>
                                          </a:lnTo>
                                          <a:lnTo>
                                            <a:pt x="613" y="12"/>
                                          </a:lnTo>
                                          <a:lnTo>
                                            <a:pt x="640" y="0"/>
                                          </a:lnTo>
                                          <a:lnTo>
                                            <a:pt x="673" y="12"/>
                                          </a:lnTo>
                                          <a:lnTo>
                                            <a:pt x="670" y="44"/>
                                          </a:lnTo>
                                          <a:lnTo>
                                            <a:pt x="646" y="90"/>
                                          </a:lnTo>
                                          <a:lnTo>
                                            <a:pt x="626" y="119"/>
                                          </a:lnTo>
                                          <a:lnTo>
                                            <a:pt x="605" y="151"/>
                                          </a:lnTo>
                                          <a:lnTo>
                                            <a:pt x="580" y="182"/>
                                          </a:lnTo>
                                          <a:lnTo>
                                            <a:pt x="553" y="216"/>
                                          </a:lnTo>
                                          <a:lnTo>
                                            <a:pt x="523" y="251"/>
                                          </a:lnTo>
                                          <a:lnTo>
                                            <a:pt x="495" y="284"/>
                                          </a:lnTo>
                                          <a:lnTo>
                                            <a:pt x="466" y="319"/>
                                          </a:lnTo>
                                          <a:lnTo>
                                            <a:pt x="436" y="351"/>
                                          </a:lnTo>
                                          <a:lnTo>
                                            <a:pt x="384" y="409"/>
                                          </a:lnTo>
                                          <a:lnTo>
                                            <a:pt x="343" y="454"/>
                                          </a:lnTo>
                                          <a:lnTo>
                                            <a:pt x="306" y="494"/>
                                          </a:lnTo>
                                          <a:lnTo>
                                            <a:pt x="264" y="539"/>
                                          </a:lnTo>
                                          <a:lnTo>
                                            <a:pt x="221" y="593"/>
                                          </a:lnTo>
                                          <a:lnTo>
                                            <a:pt x="179" y="658"/>
                                          </a:lnTo>
                                          <a:lnTo>
                                            <a:pt x="106" y="831"/>
                                          </a:lnTo>
                                          <a:lnTo>
                                            <a:pt x="64" y="1083"/>
                                          </a:lnTo>
                                          <a:lnTo>
                                            <a:pt x="30" y="1060"/>
                                          </a:lnTo>
                                          <a:lnTo>
                                            <a:pt x="0" y="981"/>
                                          </a:lnTo>
                                          <a:lnTo>
                                            <a:pt x="0" y="9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220400" y="813240"/>
                                      <a:ext cx="186840" cy="252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3" h="589">
                                          <a:moveTo>
                                            <a:pt x="0" y="208"/>
                                          </a:moveTo>
                                          <a:lnTo>
                                            <a:pt x="22" y="218"/>
                                          </a:lnTo>
                                          <a:lnTo>
                                            <a:pt x="67" y="247"/>
                                          </a:lnTo>
                                          <a:lnTo>
                                            <a:pt x="145" y="342"/>
                                          </a:lnTo>
                                          <a:lnTo>
                                            <a:pt x="167" y="308"/>
                                          </a:lnTo>
                                          <a:lnTo>
                                            <a:pt x="191" y="273"/>
                                          </a:lnTo>
                                          <a:lnTo>
                                            <a:pt x="214" y="238"/>
                                          </a:lnTo>
                                          <a:lnTo>
                                            <a:pt x="239" y="203"/>
                                          </a:lnTo>
                                          <a:lnTo>
                                            <a:pt x="266" y="170"/>
                                          </a:lnTo>
                                          <a:lnTo>
                                            <a:pt x="292" y="138"/>
                                          </a:lnTo>
                                          <a:lnTo>
                                            <a:pt x="347" y="83"/>
                                          </a:lnTo>
                                          <a:lnTo>
                                            <a:pt x="292" y="178"/>
                                          </a:lnTo>
                                          <a:lnTo>
                                            <a:pt x="251" y="277"/>
                                          </a:lnTo>
                                          <a:lnTo>
                                            <a:pt x="212" y="424"/>
                                          </a:lnTo>
                                          <a:lnTo>
                                            <a:pt x="227" y="440"/>
                                          </a:lnTo>
                                          <a:lnTo>
                                            <a:pt x="259" y="482"/>
                                          </a:lnTo>
                                          <a:lnTo>
                                            <a:pt x="302" y="589"/>
                                          </a:lnTo>
                                          <a:lnTo>
                                            <a:pt x="302" y="542"/>
                                          </a:lnTo>
                                          <a:lnTo>
                                            <a:pt x="287" y="489"/>
                                          </a:lnTo>
                                          <a:lnTo>
                                            <a:pt x="249" y="417"/>
                                          </a:lnTo>
                                          <a:lnTo>
                                            <a:pt x="259" y="375"/>
                                          </a:lnTo>
                                          <a:lnTo>
                                            <a:pt x="286" y="272"/>
                                          </a:lnTo>
                                          <a:lnTo>
                                            <a:pt x="309" y="205"/>
                                          </a:lnTo>
                                          <a:lnTo>
                                            <a:pt x="336" y="135"/>
                                          </a:lnTo>
                                          <a:lnTo>
                                            <a:pt x="371" y="67"/>
                                          </a:lnTo>
                                          <a:lnTo>
                                            <a:pt x="391" y="33"/>
                                          </a:lnTo>
                                          <a:lnTo>
                                            <a:pt x="413" y="0"/>
                                          </a:lnTo>
                                          <a:lnTo>
                                            <a:pt x="382" y="23"/>
                                          </a:lnTo>
                                          <a:lnTo>
                                            <a:pt x="309" y="85"/>
                                          </a:lnTo>
                                          <a:lnTo>
                                            <a:pt x="266" y="125"/>
                                          </a:lnTo>
                                          <a:lnTo>
                                            <a:pt x="221" y="172"/>
                                          </a:lnTo>
                                          <a:lnTo>
                                            <a:pt x="179" y="220"/>
                                          </a:lnTo>
                                          <a:lnTo>
                                            <a:pt x="142" y="270"/>
                                          </a:lnTo>
                                          <a:lnTo>
                                            <a:pt x="134" y="257"/>
                                          </a:lnTo>
                                          <a:lnTo>
                                            <a:pt x="114" y="225"/>
                                          </a:lnTo>
                                          <a:lnTo>
                                            <a:pt x="82" y="192"/>
                                          </a:lnTo>
                                          <a:lnTo>
                                            <a:pt x="47" y="172"/>
                                          </a:lnTo>
                                          <a:lnTo>
                                            <a:pt x="0" y="208"/>
                                          </a:lnTo>
                                          <a:lnTo>
                                            <a:pt x="0" y="2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120320" y="857880"/>
                                      <a:ext cx="207720" cy="14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9" h="337">
                                          <a:moveTo>
                                            <a:pt x="459" y="0"/>
                                          </a:moveTo>
                                          <a:lnTo>
                                            <a:pt x="442" y="11"/>
                                          </a:lnTo>
                                          <a:lnTo>
                                            <a:pt x="396" y="41"/>
                                          </a:lnTo>
                                          <a:lnTo>
                                            <a:pt x="365" y="63"/>
                                          </a:lnTo>
                                          <a:lnTo>
                                            <a:pt x="330" y="86"/>
                                          </a:lnTo>
                                          <a:lnTo>
                                            <a:pt x="292" y="113"/>
                                          </a:lnTo>
                                          <a:lnTo>
                                            <a:pt x="252" y="140"/>
                                          </a:lnTo>
                                          <a:lnTo>
                                            <a:pt x="212" y="167"/>
                                          </a:lnTo>
                                          <a:lnTo>
                                            <a:pt x="172" y="192"/>
                                          </a:lnTo>
                                          <a:lnTo>
                                            <a:pt x="133" y="217"/>
                                          </a:lnTo>
                                          <a:lnTo>
                                            <a:pt x="97" y="240"/>
                                          </a:lnTo>
                                          <a:lnTo>
                                            <a:pt x="37" y="275"/>
                                          </a:lnTo>
                                          <a:lnTo>
                                            <a:pt x="0" y="293"/>
                                          </a:lnTo>
                                          <a:lnTo>
                                            <a:pt x="78" y="337"/>
                                          </a:lnTo>
                                          <a:lnTo>
                                            <a:pt x="115" y="313"/>
                                          </a:lnTo>
                                          <a:lnTo>
                                            <a:pt x="155" y="290"/>
                                          </a:lnTo>
                                          <a:lnTo>
                                            <a:pt x="205" y="260"/>
                                          </a:lnTo>
                                          <a:lnTo>
                                            <a:pt x="260" y="227"/>
                                          </a:lnTo>
                                          <a:lnTo>
                                            <a:pt x="317" y="193"/>
                                          </a:lnTo>
                                          <a:lnTo>
                                            <a:pt x="372" y="162"/>
                                          </a:lnTo>
                                          <a:lnTo>
                                            <a:pt x="422" y="133"/>
                                          </a:lnTo>
                                          <a:lnTo>
                                            <a:pt x="459" y="0"/>
                                          </a:lnTo>
                                          <a:lnTo>
                                            <a:pt x="4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1443960" y="902160"/>
                                      <a:ext cx="587880" cy="32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9" h="768">
                                          <a:moveTo>
                                            <a:pt x="110" y="601"/>
                                          </a:moveTo>
                                          <a:lnTo>
                                            <a:pt x="139" y="583"/>
                                          </a:lnTo>
                                          <a:lnTo>
                                            <a:pt x="170" y="563"/>
                                          </a:lnTo>
                                          <a:lnTo>
                                            <a:pt x="215" y="534"/>
                                          </a:lnTo>
                                          <a:lnTo>
                                            <a:pt x="270" y="501"/>
                                          </a:lnTo>
                                          <a:lnTo>
                                            <a:pt x="334" y="462"/>
                                          </a:lnTo>
                                          <a:lnTo>
                                            <a:pt x="367" y="442"/>
                                          </a:lnTo>
                                          <a:lnTo>
                                            <a:pt x="404" y="419"/>
                                          </a:lnTo>
                                          <a:lnTo>
                                            <a:pt x="442" y="397"/>
                                          </a:lnTo>
                                          <a:lnTo>
                                            <a:pt x="482" y="374"/>
                                          </a:lnTo>
                                          <a:lnTo>
                                            <a:pt x="524" y="351"/>
                                          </a:lnTo>
                                          <a:lnTo>
                                            <a:pt x="566" y="326"/>
                                          </a:lnTo>
                                          <a:lnTo>
                                            <a:pt x="609" y="302"/>
                                          </a:lnTo>
                                          <a:lnTo>
                                            <a:pt x="654" y="277"/>
                                          </a:lnTo>
                                          <a:lnTo>
                                            <a:pt x="699" y="252"/>
                                          </a:lnTo>
                                          <a:lnTo>
                                            <a:pt x="746" y="227"/>
                                          </a:lnTo>
                                          <a:lnTo>
                                            <a:pt x="793" y="202"/>
                                          </a:lnTo>
                                          <a:lnTo>
                                            <a:pt x="840" y="177"/>
                                          </a:lnTo>
                                          <a:lnTo>
                                            <a:pt x="886" y="152"/>
                                          </a:lnTo>
                                          <a:lnTo>
                                            <a:pt x="935" y="129"/>
                                          </a:lnTo>
                                          <a:lnTo>
                                            <a:pt x="982" y="105"/>
                                          </a:lnTo>
                                          <a:lnTo>
                                            <a:pt x="1028" y="82"/>
                                          </a:lnTo>
                                          <a:lnTo>
                                            <a:pt x="1077" y="60"/>
                                          </a:lnTo>
                                          <a:lnTo>
                                            <a:pt x="1122" y="39"/>
                                          </a:lnTo>
                                          <a:lnTo>
                                            <a:pt x="1169" y="19"/>
                                          </a:lnTo>
                                          <a:lnTo>
                                            <a:pt x="1214" y="0"/>
                                          </a:lnTo>
                                          <a:lnTo>
                                            <a:pt x="1214" y="55"/>
                                          </a:lnTo>
                                          <a:lnTo>
                                            <a:pt x="1130" y="89"/>
                                          </a:lnTo>
                                          <a:lnTo>
                                            <a:pt x="1035" y="127"/>
                                          </a:lnTo>
                                          <a:lnTo>
                                            <a:pt x="980" y="152"/>
                                          </a:lnTo>
                                          <a:lnTo>
                                            <a:pt x="918" y="179"/>
                                          </a:lnTo>
                                          <a:lnTo>
                                            <a:pt x="853" y="211"/>
                                          </a:lnTo>
                                          <a:lnTo>
                                            <a:pt x="783" y="244"/>
                                          </a:lnTo>
                                          <a:lnTo>
                                            <a:pt x="711" y="281"/>
                                          </a:lnTo>
                                          <a:lnTo>
                                            <a:pt x="639" y="319"/>
                                          </a:lnTo>
                                          <a:lnTo>
                                            <a:pt x="603" y="339"/>
                                          </a:lnTo>
                                          <a:lnTo>
                                            <a:pt x="566" y="361"/>
                                          </a:lnTo>
                                          <a:lnTo>
                                            <a:pt x="531" y="382"/>
                                          </a:lnTo>
                                          <a:lnTo>
                                            <a:pt x="494" y="404"/>
                                          </a:lnTo>
                                          <a:lnTo>
                                            <a:pt x="459" y="426"/>
                                          </a:lnTo>
                                          <a:lnTo>
                                            <a:pt x="424" y="449"/>
                                          </a:lnTo>
                                          <a:lnTo>
                                            <a:pt x="389" y="472"/>
                                          </a:lnTo>
                                          <a:lnTo>
                                            <a:pt x="356" y="497"/>
                                          </a:lnTo>
                                          <a:lnTo>
                                            <a:pt x="382" y="482"/>
                                          </a:lnTo>
                                          <a:lnTo>
                                            <a:pt x="414" y="464"/>
                                          </a:lnTo>
                                          <a:lnTo>
                                            <a:pt x="456" y="441"/>
                                          </a:lnTo>
                                          <a:lnTo>
                                            <a:pt x="507" y="414"/>
                                          </a:lnTo>
                                          <a:lnTo>
                                            <a:pt x="566" y="384"/>
                                          </a:lnTo>
                                          <a:lnTo>
                                            <a:pt x="631" y="351"/>
                                          </a:lnTo>
                                          <a:lnTo>
                                            <a:pt x="701" y="316"/>
                                          </a:lnTo>
                                          <a:lnTo>
                                            <a:pt x="775" y="281"/>
                                          </a:lnTo>
                                          <a:lnTo>
                                            <a:pt x="850" y="246"/>
                                          </a:lnTo>
                                          <a:lnTo>
                                            <a:pt x="925" y="212"/>
                                          </a:lnTo>
                                          <a:lnTo>
                                            <a:pt x="1000" y="181"/>
                                          </a:lnTo>
                                          <a:lnTo>
                                            <a:pt x="1072" y="154"/>
                                          </a:lnTo>
                                          <a:lnTo>
                                            <a:pt x="1142" y="129"/>
                                          </a:lnTo>
                                          <a:lnTo>
                                            <a:pt x="1205" y="110"/>
                                          </a:lnTo>
                                          <a:lnTo>
                                            <a:pt x="1264" y="99"/>
                                          </a:lnTo>
                                          <a:lnTo>
                                            <a:pt x="1299" y="135"/>
                                          </a:lnTo>
                                          <a:lnTo>
                                            <a:pt x="1264" y="147"/>
                                          </a:lnTo>
                                          <a:lnTo>
                                            <a:pt x="1167" y="182"/>
                                          </a:lnTo>
                                          <a:lnTo>
                                            <a:pt x="1100" y="207"/>
                                          </a:lnTo>
                                          <a:lnTo>
                                            <a:pt x="1022" y="237"/>
                                          </a:lnTo>
                                          <a:lnTo>
                                            <a:pt x="933" y="274"/>
                                          </a:lnTo>
                                          <a:lnTo>
                                            <a:pt x="838" y="312"/>
                                          </a:lnTo>
                                          <a:lnTo>
                                            <a:pt x="788" y="334"/>
                                          </a:lnTo>
                                          <a:lnTo>
                                            <a:pt x="738" y="357"/>
                                          </a:lnTo>
                                          <a:lnTo>
                                            <a:pt x="684" y="381"/>
                                          </a:lnTo>
                                          <a:lnTo>
                                            <a:pt x="631" y="406"/>
                                          </a:lnTo>
                                          <a:lnTo>
                                            <a:pt x="578" y="431"/>
                                          </a:lnTo>
                                          <a:lnTo>
                                            <a:pt x="524" y="457"/>
                                          </a:lnTo>
                                          <a:lnTo>
                                            <a:pt x="469" y="484"/>
                                          </a:lnTo>
                                          <a:lnTo>
                                            <a:pt x="416" y="512"/>
                                          </a:lnTo>
                                          <a:lnTo>
                                            <a:pt x="361" y="543"/>
                                          </a:lnTo>
                                          <a:lnTo>
                                            <a:pt x="305" y="573"/>
                                          </a:lnTo>
                                          <a:lnTo>
                                            <a:pt x="252" y="603"/>
                                          </a:lnTo>
                                          <a:lnTo>
                                            <a:pt x="200" y="634"/>
                                          </a:lnTo>
                                          <a:lnTo>
                                            <a:pt x="149" y="666"/>
                                          </a:lnTo>
                                          <a:lnTo>
                                            <a:pt x="97" y="699"/>
                                          </a:lnTo>
                                          <a:lnTo>
                                            <a:pt x="48" y="733"/>
                                          </a:lnTo>
                                          <a:lnTo>
                                            <a:pt x="0" y="768"/>
                                          </a:lnTo>
                                          <a:lnTo>
                                            <a:pt x="110" y="601"/>
                                          </a:lnTo>
                                          <a:lnTo>
                                            <a:pt x="110" y="6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44480" y="797760"/>
                                      <a:ext cx="265320" cy="15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6" h="369">
                                          <a:moveTo>
                                            <a:pt x="509" y="0"/>
                                          </a:moveTo>
                                          <a:lnTo>
                                            <a:pt x="456" y="32"/>
                                          </a:lnTo>
                                          <a:lnTo>
                                            <a:pt x="399" y="65"/>
                                          </a:lnTo>
                                          <a:lnTo>
                                            <a:pt x="364" y="87"/>
                                          </a:lnTo>
                                          <a:lnTo>
                                            <a:pt x="327" y="110"/>
                                          </a:lnTo>
                                          <a:lnTo>
                                            <a:pt x="287" y="135"/>
                                          </a:lnTo>
                                          <a:lnTo>
                                            <a:pt x="245" y="162"/>
                                          </a:lnTo>
                                          <a:lnTo>
                                            <a:pt x="204" y="190"/>
                                          </a:lnTo>
                                          <a:lnTo>
                                            <a:pt x="160" y="217"/>
                                          </a:lnTo>
                                          <a:lnTo>
                                            <a:pt x="119" y="247"/>
                                          </a:lnTo>
                                          <a:lnTo>
                                            <a:pt x="77" y="275"/>
                                          </a:lnTo>
                                          <a:lnTo>
                                            <a:pt x="37" y="30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15" y="354"/>
                                          </a:lnTo>
                                          <a:lnTo>
                                            <a:pt x="38" y="367"/>
                                          </a:lnTo>
                                          <a:lnTo>
                                            <a:pt x="77" y="369"/>
                                          </a:lnTo>
                                          <a:lnTo>
                                            <a:pt x="37" y="332"/>
                                          </a:lnTo>
                                          <a:lnTo>
                                            <a:pt x="83" y="299"/>
                                          </a:lnTo>
                                          <a:lnTo>
                                            <a:pt x="134" y="265"/>
                                          </a:lnTo>
                                          <a:lnTo>
                                            <a:pt x="164" y="245"/>
                                          </a:lnTo>
                                          <a:lnTo>
                                            <a:pt x="195" y="224"/>
                                          </a:lnTo>
                                          <a:lnTo>
                                            <a:pt x="229" y="202"/>
                                          </a:lnTo>
                                          <a:lnTo>
                                            <a:pt x="262" y="180"/>
                                          </a:lnTo>
                                          <a:lnTo>
                                            <a:pt x="295" y="160"/>
                                          </a:lnTo>
                                          <a:lnTo>
                                            <a:pt x="329" y="140"/>
                                          </a:lnTo>
                                          <a:lnTo>
                                            <a:pt x="391" y="105"/>
                                          </a:lnTo>
                                          <a:lnTo>
                                            <a:pt x="441" y="80"/>
                                          </a:lnTo>
                                          <a:lnTo>
                                            <a:pt x="402" y="104"/>
                                          </a:lnTo>
                                          <a:lnTo>
                                            <a:pt x="362" y="130"/>
                                          </a:lnTo>
                                          <a:lnTo>
                                            <a:pt x="314" y="164"/>
                                          </a:lnTo>
                                          <a:lnTo>
                                            <a:pt x="264" y="199"/>
                                          </a:lnTo>
                                          <a:lnTo>
                                            <a:pt x="214" y="234"/>
                                          </a:lnTo>
                                          <a:lnTo>
                                            <a:pt x="140" y="295"/>
                                          </a:lnTo>
                                          <a:lnTo>
                                            <a:pt x="157" y="285"/>
                                          </a:lnTo>
                                          <a:lnTo>
                                            <a:pt x="199" y="262"/>
                                          </a:lnTo>
                                          <a:lnTo>
                                            <a:pt x="260" y="227"/>
                                          </a:lnTo>
                                          <a:lnTo>
                                            <a:pt x="295" y="205"/>
                                          </a:lnTo>
                                          <a:lnTo>
                                            <a:pt x="332" y="185"/>
                                          </a:lnTo>
                                          <a:lnTo>
                                            <a:pt x="371" y="164"/>
                                          </a:lnTo>
                                          <a:lnTo>
                                            <a:pt x="409" y="142"/>
                                          </a:lnTo>
                                          <a:lnTo>
                                            <a:pt x="446" y="120"/>
                                          </a:lnTo>
                                          <a:lnTo>
                                            <a:pt x="481" y="100"/>
                                          </a:lnTo>
                                          <a:lnTo>
                                            <a:pt x="543" y="65"/>
                                          </a:lnTo>
                                          <a:lnTo>
                                            <a:pt x="586" y="43"/>
                                          </a:lnTo>
                                          <a:lnTo>
                                            <a:pt x="509" y="0"/>
                                          </a:lnTo>
                                          <a:lnTo>
                                            <a:pt x="50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306000" y="677880"/>
                                      <a:ext cx="784800" cy="44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1034">
                                          <a:moveTo>
                                            <a:pt x="1406" y="856"/>
                                          </a:moveTo>
                                          <a:lnTo>
                                            <a:pt x="1448" y="822"/>
                                          </a:lnTo>
                                          <a:lnTo>
                                            <a:pt x="1489" y="785"/>
                                          </a:lnTo>
                                          <a:lnTo>
                                            <a:pt x="1540" y="739"/>
                                          </a:lnTo>
                                          <a:lnTo>
                                            <a:pt x="1590" y="689"/>
                                          </a:lnTo>
                                          <a:lnTo>
                                            <a:pt x="1635" y="635"/>
                                          </a:lnTo>
                                          <a:lnTo>
                                            <a:pt x="1681" y="537"/>
                                          </a:lnTo>
                                          <a:lnTo>
                                            <a:pt x="1665" y="509"/>
                                          </a:lnTo>
                                          <a:lnTo>
                                            <a:pt x="1620" y="507"/>
                                          </a:lnTo>
                                          <a:lnTo>
                                            <a:pt x="1474" y="537"/>
                                          </a:lnTo>
                                          <a:lnTo>
                                            <a:pt x="1393" y="550"/>
                                          </a:lnTo>
                                          <a:lnTo>
                                            <a:pt x="1319" y="550"/>
                                          </a:lnTo>
                                          <a:lnTo>
                                            <a:pt x="1264" y="524"/>
                                          </a:lnTo>
                                          <a:lnTo>
                                            <a:pt x="1236" y="464"/>
                                          </a:lnTo>
                                          <a:lnTo>
                                            <a:pt x="1241" y="385"/>
                                          </a:lnTo>
                                          <a:lnTo>
                                            <a:pt x="1269" y="313"/>
                                          </a:lnTo>
                                          <a:lnTo>
                                            <a:pt x="1291" y="282"/>
                                          </a:lnTo>
                                          <a:lnTo>
                                            <a:pt x="1312" y="250"/>
                                          </a:lnTo>
                                          <a:lnTo>
                                            <a:pt x="1359" y="195"/>
                                          </a:lnTo>
                                          <a:lnTo>
                                            <a:pt x="1421" y="107"/>
                                          </a:lnTo>
                                          <a:lnTo>
                                            <a:pt x="1414" y="73"/>
                                          </a:lnTo>
                                          <a:lnTo>
                                            <a:pt x="1396" y="60"/>
                                          </a:lnTo>
                                          <a:lnTo>
                                            <a:pt x="1368" y="48"/>
                                          </a:lnTo>
                                          <a:lnTo>
                                            <a:pt x="1282" y="38"/>
                                          </a:lnTo>
                                          <a:lnTo>
                                            <a:pt x="1171" y="46"/>
                                          </a:lnTo>
                                          <a:lnTo>
                                            <a:pt x="1045" y="70"/>
                                          </a:lnTo>
                                          <a:lnTo>
                                            <a:pt x="918" y="107"/>
                                          </a:lnTo>
                                          <a:lnTo>
                                            <a:pt x="802" y="152"/>
                                          </a:lnTo>
                                          <a:lnTo>
                                            <a:pt x="752" y="175"/>
                                          </a:lnTo>
                                          <a:lnTo>
                                            <a:pt x="708" y="202"/>
                                          </a:lnTo>
                                          <a:lnTo>
                                            <a:pt x="646" y="255"/>
                                          </a:lnTo>
                                          <a:lnTo>
                                            <a:pt x="633" y="307"/>
                                          </a:lnTo>
                                          <a:lnTo>
                                            <a:pt x="655" y="418"/>
                                          </a:lnTo>
                                          <a:lnTo>
                                            <a:pt x="650" y="487"/>
                                          </a:lnTo>
                                          <a:lnTo>
                                            <a:pt x="621" y="565"/>
                                          </a:lnTo>
                                          <a:lnTo>
                                            <a:pt x="596" y="609"/>
                                          </a:lnTo>
                                          <a:lnTo>
                                            <a:pt x="561" y="657"/>
                                          </a:lnTo>
                                          <a:lnTo>
                                            <a:pt x="514" y="709"/>
                                          </a:lnTo>
                                          <a:lnTo>
                                            <a:pt x="458" y="764"/>
                                          </a:lnTo>
                                          <a:lnTo>
                                            <a:pt x="388" y="824"/>
                                          </a:lnTo>
                                          <a:lnTo>
                                            <a:pt x="346" y="856"/>
                                          </a:lnTo>
                                          <a:lnTo>
                                            <a:pt x="302" y="889"/>
                                          </a:lnTo>
                                          <a:lnTo>
                                            <a:pt x="254" y="922"/>
                                          </a:lnTo>
                                          <a:lnTo>
                                            <a:pt x="202" y="959"/>
                                          </a:lnTo>
                                          <a:lnTo>
                                            <a:pt x="147" y="996"/>
                                          </a:lnTo>
                                          <a:lnTo>
                                            <a:pt x="87" y="1034"/>
                                          </a:lnTo>
                                          <a:lnTo>
                                            <a:pt x="0" y="1021"/>
                                          </a:lnTo>
                                          <a:lnTo>
                                            <a:pt x="62" y="991"/>
                                          </a:lnTo>
                                          <a:lnTo>
                                            <a:pt x="129" y="954"/>
                                          </a:lnTo>
                                          <a:lnTo>
                                            <a:pt x="169" y="932"/>
                                          </a:lnTo>
                                          <a:lnTo>
                                            <a:pt x="211" y="907"/>
                                          </a:lnTo>
                                          <a:lnTo>
                                            <a:pt x="256" y="881"/>
                                          </a:lnTo>
                                          <a:lnTo>
                                            <a:pt x="299" y="851"/>
                                          </a:lnTo>
                                          <a:lnTo>
                                            <a:pt x="344" y="819"/>
                                          </a:lnTo>
                                          <a:lnTo>
                                            <a:pt x="389" y="787"/>
                                          </a:lnTo>
                                          <a:lnTo>
                                            <a:pt x="471" y="717"/>
                                          </a:lnTo>
                                          <a:lnTo>
                                            <a:pt x="541" y="644"/>
                                          </a:lnTo>
                                          <a:lnTo>
                                            <a:pt x="610" y="514"/>
                                          </a:lnTo>
                                          <a:lnTo>
                                            <a:pt x="615" y="460"/>
                                          </a:lnTo>
                                          <a:lnTo>
                                            <a:pt x="608" y="412"/>
                                          </a:lnTo>
                                          <a:lnTo>
                                            <a:pt x="596" y="257"/>
                                          </a:lnTo>
                                          <a:lnTo>
                                            <a:pt x="633" y="217"/>
                                          </a:lnTo>
                                          <a:lnTo>
                                            <a:pt x="665" y="195"/>
                                          </a:lnTo>
                                          <a:lnTo>
                                            <a:pt x="703" y="173"/>
                                          </a:lnTo>
                                          <a:lnTo>
                                            <a:pt x="748" y="150"/>
                                          </a:lnTo>
                                          <a:lnTo>
                                            <a:pt x="797" y="128"/>
                                          </a:lnTo>
                                          <a:lnTo>
                                            <a:pt x="850" y="107"/>
                                          </a:lnTo>
                                          <a:lnTo>
                                            <a:pt x="907" y="85"/>
                                          </a:lnTo>
                                          <a:lnTo>
                                            <a:pt x="965" y="65"/>
                                          </a:lnTo>
                                          <a:lnTo>
                                            <a:pt x="1024" y="46"/>
                                          </a:lnTo>
                                          <a:lnTo>
                                            <a:pt x="1142" y="18"/>
                                          </a:lnTo>
                                          <a:lnTo>
                                            <a:pt x="1254" y="1"/>
                                          </a:lnTo>
                                          <a:lnTo>
                                            <a:pt x="1349" y="0"/>
                                          </a:lnTo>
                                          <a:lnTo>
                                            <a:pt x="1416" y="15"/>
                                          </a:lnTo>
                                          <a:lnTo>
                                            <a:pt x="1448" y="45"/>
                                          </a:lnTo>
                                          <a:lnTo>
                                            <a:pt x="1451" y="86"/>
                                          </a:lnTo>
                                          <a:lnTo>
                                            <a:pt x="1433" y="138"/>
                                          </a:lnTo>
                                          <a:lnTo>
                                            <a:pt x="1401" y="198"/>
                                          </a:lnTo>
                                          <a:lnTo>
                                            <a:pt x="1364" y="262"/>
                                          </a:lnTo>
                                          <a:lnTo>
                                            <a:pt x="1327" y="330"/>
                                          </a:lnTo>
                                          <a:lnTo>
                                            <a:pt x="1297" y="398"/>
                                          </a:lnTo>
                                          <a:lnTo>
                                            <a:pt x="1291" y="454"/>
                                          </a:lnTo>
                                          <a:lnTo>
                                            <a:pt x="1309" y="487"/>
                                          </a:lnTo>
                                          <a:lnTo>
                                            <a:pt x="1349" y="504"/>
                                          </a:lnTo>
                                          <a:lnTo>
                                            <a:pt x="1404" y="507"/>
                                          </a:lnTo>
                                          <a:lnTo>
                                            <a:pt x="1545" y="492"/>
                                          </a:lnTo>
                                          <a:lnTo>
                                            <a:pt x="1685" y="475"/>
                                          </a:lnTo>
                                          <a:lnTo>
                                            <a:pt x="1726" y="489"/>
                                          </a:lnTo>
                                          <a:lnTo>
                                            <a:pt x="1733" y="527"/>
                                          </a:lnTo>
                                          <a:lnTo>
                                            <a:pt x="1715" y="584"/>
                                          </a:lnTo>
                                          <a:lnTo>
                                            <a:pt x="1678" y="647"/>
                                          </a:lnTo>
                                          <a:lnTo>
                                            <a:pt x="1656" y="680"/>
                                          </a:lnTo>
                                          <a:lnTo>
                                            <a:pt x="1635" y="712"/>
                                          </a:lnTo>
                                          <a:lnTo>
                                            <a:pt x="1591" y="769"/>
                                          </a:lnTo>
                                          <a:lnTo>
                                            <a:pt x="1560" y="809"/>
                                          </a:lnTo>
                                          <a:lnTo>
                                            <a:pt x="1546" y="826"/>
                                          </a:lnTo>
                                          <a:lnTo>
                                            <a:pt x="1406" y="856"/>
                                          </a:lnTo>
                                          <a:lnTo>
                                            <a:pt x="1406" y="8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54920" y="1227600"/>
                                      <a:ext cx="2325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3" h="165">
                                          <a:moveTo>
                                            <a:pt x="513" y="165"/>
                                          </a:moveTo>
                                          <a:lnTo>
                                            <a:pt x="513" y="125"/>
                                          </a:lnTo>
                                          <a:lnTo>
                                            <a:pt x="501" y="87"/>
                                          </a:lnTo>
                                          <a:lnTo>
                                            <a:pt x="471" y="48"/>
                                          </a:lnTo>
                                          <a:lnTo>
                                            <a:pt x="447" y="32"/>
                                          </a:lnTo>
                                          <a:lnTo>
                                            <a:pt x="414" y="17"/>
                                          </a:lnTo>
                                          <a:lnTo>
                                            <a:pt x="322" y="0"/>
                                          </a:lnTo>
                                          <a:lnTo>
                                            <a:pt x="187" y="5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82" y="33"/>
                                          </a:lnTo>
                                          <a:lnTo>
                                            <a:pt x="255" y="28"/>
                                          </a:lnTo>
                                          <a:lnTo>
                                            <a:pt x="416" y="58"/>
                                          </a:lnTo>
                                          <a:lnTo>
                                            <a:pt x="457" y="95"/>
                                          </a:lnTo>
                                          <a:lnTo>
                                            <a:pt x="457" y="153"/>
                                          </a:lnTo>
                                          <a:lnTo>
                                            <a:pt x="484" y="165"/>
                                          </a:lnTo>
                                          <a:lnTo>
                                            <a:pt x="513" y="165"/>
                                          </a:lnTo>
                                          <a:lnTo>
                                            <a:pt x="513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682560" y="855720"/>
                                      <a:ext cx="604440" cy="41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35" h="963">
                                          <a:moveTo>
                                            <a:pt x="0" y="110"/>
                                          </a:moveTo>
                                          <a:lnTo>
                                            <a:pt x="100" y="88"/>
                                          </a:lnTo>
                                          <a:lnTo>
                                            <a:pt x="203" y="70"/>
                                          </a:lnTo>
                                          <a:lnTo>
                                            <a:pt x="322" y="52"/>
                                          </a:lnTo>
                                          <a:lnTo>
                                            <a:pt x="551" y="32"/>
                                          </a:lnTo>
                                          <a:lnTo>
                                            <a:pt x="631" y="40"/>
                                          </a:lnTo>
                                          <a:lnTo>
                                            <a:pt x="668" y="67"/>
                                          </a:lnTo>
                                          <a:lnTo>
                                            <a:pt x="671" y="142"/>
                                          </a:lnTo>
                                          <a:lnTo>
                                            <a:pt x="646" y="217"/>
                                          </a:lnTo>
                                          <a:lnTo>
                                            <a:pt x="606" y="374"/>
                                          </a:lnTo>
                                          <a:lnTo>
                                            <a:pt x="636" y="397"/>
                                          </a:lnTo>
                                          <a:lnTo>
                                            <a:pt x="711" y="399"/>
                                          </a:lnTo>
                                          <a:lnTo>
                                            <a:pt x="935" y="364"/>
                                          </a:lnTo>
                                          <a:lnTo>
                                            <a:pt x="1057" y="347"/>
                                          </a:lnTo>
                                          <a:lnTo>
                                            <a:pt x="1163" y="344"/>
                                          </a:lnTo>
                                          <a:lnTo>
                                            <a:pt x="1244" y="362"/>
                                          </a:lnTo>
                                          <a:lnTo>
                                            <a:pt x="1280" y="410"/>
                                          </a:lnTo>
                                          <a:lnTo>
                                            <a:pt x="1284" y="445"/>
                                          </a:lnTo>
                                          <a:lnTo>
                                            <a:pt x="1280" y="485"/>
                                          </a:lnTo>
                                          <a:lnTo>
                                            <a:pt x="1262" y="570"/>
                                          </a:lnTo>
                                          <a:lnTo>
                                            <a:pt x="1229" y="662"/>
                                          </a:lnTo>
                                          <a:lnTo>
                                            <a:pt x="1208" y="709"/>
                                          </a:lnTo>
                                          <a:lnTo>
                                            <a:pt x="1188" y="752"/>
                                          </a:lnTo>
                                          <a:lnTo>
                                            <a:pt x="1147" y="834"/>
                                          </a:lnTo>
                                          <a:lnTo>
                                            <a:pt x="1110" y="901"/>
                                          </a:lnTo>
                                          <a:lnTo>
                                            <a:pt x="1072" y="963"/>
                                          </a:lnTo>
                                          <a:lnTo>
                                            <a:pt x="1112" y="916"/>
                                          </a:lnTo>
                                          <a:lnTo>
                                            <a:pt x="1152" y="864"/>
                                          </a:lnTo>
                                          <a:lnTo>
                                            <a:pt x="1197" y="796"/>
                                          </a:lnTo>
                                          <a:lnTo>
                                            <a:pt x="1245" y="717"/>
                                          </a:lnTo>
                                          <a:lnTo>
                                            <a:pt x="1287" y="631"/>
                                          </a:lnTo>
                                          <a:lnTo>
                                            <a:pt x="1335" y="447"/>
                                          </a:lnTo>
                                          <a:lnTo>
                                            <a:pt x="1332" y="405"/>
                                          </a:lnTo>
                                          <a:lnTo>
                                            <a:pt x="1310" y="375"/>
                                          </a:lnTo>
                                          <a:lnTo>
                                            <a:pt x="1277" y="352"/>
                                          </a:lnTo>
                                          <a:lnTo>
                                            <a:pt x="1234" y="335"/>
                                          </a:lnTo>
                                          <a:lnTo>
                                            <a:pt x="1122" y="324"/>
                                          </a:lnTo>
                                          <a:lnTo>
                                            <a:pt x="991" y="327"/>
                                          </a:lnTo>
                                          <a:lnTo>
                                            <a:pt x="746" y="347"/>
                                          </a:lnTo>
                                          <a:lnTo>
                                            <a:pt x="666" y="349"/>
                                          </a:lnTo>
                                          <a:lnTo>
                                            <a:pt x="638" y="330"/>
                                          </a:lnTo>
                                          <a:lnTo>
                                            <a:pt x="646" y="297"/>
                                          </a:lnTo>
                                          <a:lnTo>
                                            <a:pt x="666" y="259"/>
                                          </a:lnTo>
                                          <a:lnTo>
                                            <a:pt x="713" y="175"/>
                                          </a:lnTo>
                                          <a:lnTo>
                                            <a:pt x="738" y="93"/>
                                          </a:lnTo>
                                          <a:lnTo>
                                            <a:pt x="729" y="57"/>
                                          </a:lnTo>
                                          <a:lnTo>
                                            <a:pt x="699" y="27"/>
                                          </a:lnTo>
                                          <a:lnTo>
                                            <a:pt x="641" y="7"/>
                                          </a:lnTo>
                                          <a:lnTo>
                                            <a:pt x="559" y="0"/>
                                          </a:lnTo>
                                          <a:lnTo>
                                            <a:pt x="352" y="17"/>
                                          </a:lnTo>
                                          <a:lnTo>
                                            <a:pt x="145" y="5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0" y="1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479800">
                                      <a:off x="707760" y="265320"/>
                                      <a:ext cx="680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65">
                                          <a:moveTo>
                                            <a:pt x="21" y="0"/>
                                          </a:moveTo>
                                          <a:lnTo>
                                            <a:pt x="35" y="47"/>
                                          </a:lnTo>
                                          <a:lnTo>
                                            <a:pt x="73" y="83"/>
                                          </a:lnTo>
                                          <a:lnTo>
                                            <a:pt x="106" y="105"/>
                                          </a:lnTo>
                                          <a:lnTo>
                                            <a:pt x="151" y="127"/>
                                          </a:lnTo>
                                          <a:lnTo>
                                            <a:pt x="116" y="118"/>
                                          </a:lnTo>
                                          <a:lnTo>
                                            <a:pt x="63" y="100"/>
                                          </a:lnTo>
                                          <a:lnTo>
                                            <a:pt x="76" y="115"/>
                                          </a:lnTo>
                                          <a:lnTo>
                                            <a:pt x="110" y="138"/>
                                          </a:lnTo>
                                          <a:lnTo>
                                            <a:pt x="45" y="112"/>
                                          </a:lnTo>
                                          <a:lnTo>
                                            <a:pt x="66" y="142"/>
                                          </a:lnTo>
                                          <a:lnTo>
                                            <a:pt x="86" y="165"/>
                                          </a:lnTo>
                                          <a:lnTo>
                                            <a:pt x="28" y="125"/>
                                          </a:lnTo>
                                          <a:lnTo>
                                            <a:pt x="1" y="82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7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66720" y="3168720"/>
                            <a:ext cx="58680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7.05pt;margin-top:0pt;width:389.75pt;height:336pt" coordorigin="141,0" coordsize="7795,6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5;top:0;width:6719;height:671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41;top:4280;width:3589;height:2253">
                  <v:shape id="shape_0" coordsize="4820,3222" path="m1656,746l1624,711l1589,674l1547,631l1499,584l1452,543l1407,509l1367,489l1380,464l1422,396l1456,351l1499,302l1552,251l1616,201l1653,174l1691,151l1734,127l1778,104l1826,84l1878,65l1991,32l2118,10l2260,0l2589,24l2561,359l2559,641l2569,771l2593,878l2684,869l2805,864l2833,821l2868,773l2913,709l2940,673l2968,634l3000,594l3033,554l3068,511l3105,469l3143,424l3185,382l3225,339l3269,299l3312,259l3355,221l3401,186l3447,152l3492,124l3539,97l3584,75l3631,57l3721,37l3810,39l3895,65l3833,334l3960,381l3983,429l3978,504l3960,554l3931,613l3891,679l3866,718l3836,758l3840,818l3816,866l3798,896l3771,931l3738,973l3698,1020l3648,1073l3589,1131l4412,681l4436,638l4462,599l4502,564l4551,543l4609,544l4678,581l4756,663l4811,759l4820,831l4810,859l4793,883l4770,901l4743,915l4678,931l4611,935l4512,906l4467,925l4414,946l4345,975l4262,1010l4217,1028l4169,1048l4118,1070l4067,1091l4015,1115l3961,1138l3906,1161l3851,1185l3798,1210l3744,1235l3691,1260l3639,1283l3589,1308l3541,1332l3494,1355l3451,1378l3411,1400l3372,1420l3309,1460l3264,1493l3252,1553l3229,1692l3200,1972l2971,1689l2701,1855l2689,1927l2674,1992l2653,2056l2668,2074l2731,2071l2945,2041l3065,2026l3173,2022l3259,2037l3304,2077l3312,2147l3297,2241l3262,2351l3240,2409l3215,2468l3189,2526l3158,2584l3128,2639l3098,2693l3068,2740l3038,2783l3012,2820l2985,2848l2938,2900l2896,2953l2861,3006l2831,3056l2791,3137l2776,3168l2764,3043l2748,2996l2718,2956l2699,2940l2676,2928l2618,2918l2501,2946l2421,3011l2375,3077l2360,3105l2165,3092l2193,3066l2224,3036l2264,3000l2310,2955l2364,2903l2419,2848l2476,2790l2532,2730l2586,2669l2636,2613l2678,2558l2713,2508l2738,2464l2749,2403l2724,2376l2688,2371l2589,2399l2531,2416l2472,2426l2416,2419l2360,2389l2324,2337l2314,2272l2324,2202l2347,2131l2375,2064l2406,2009l2436,1959l2417,1970l2362,2004l2327,2027l2287,2052l2244,2079l2197,2107l2150,2137l2105,2166l2062,2194l2022,2219l1985,2244l1955,2264l1916,2292l1886,2297l1878,2262l1881,2194l2319,1917l2080,1965l1983,1996l1891,2037l1756,2154l1734,2219l1743,2281l1756,2418l1746,2461l1724,2508l1689,2559l1666,2589l1638,2619l1606,2651l1567,2686l1526,2723l1477,2761l1424,2801l1394,2823l1362,2845l1330,2866l1295,2890l1260,2915l1222,2938l1183,2963l1145,2985l1108,3006l1073,3026l1003,3065l936,3097l873,3125l811,3148l753,3170l698,3187l594,3210l502,3222l349,3217l235,3187l157,3147l97,3098l132,3080l170,3058l223,3031l285,2998l357,2961l395,2941l434,2921l476,2900l517,2880l559,2858l602,2836l644,2815l688,2793l729,2771l771,2751l813,2731l853,2711l928,2674l996,2643l1055,2618l1103,2598l1172,2558l1213,2504l1249,2374l1264,2246l1280,2196l1312,2161l1339,2144l1375,2121l1422,2091l1477,2057l1542,2021l1577,2001l1614,1982l1653,1962l1693,1944l1734,1924l1778,1905l1868,1870l1965,1839l2065,1812l2168,1790l2382,1772l2603,1792l2888,1570l2875,1558l2836,1535l2779,1520l2708,1535l2646,1565l2599,1587l2544,1612l2482,1639l2412,1664l2337,1689l2259,1710l2177,1727l2092,1737l1920,1735l1751,1694l1671,1652l1634,1627l1596,1598l1557,1607l1466,1624l1359,1624l1277,1590l1252,1614l1185,1675l1140,1719l1088,1769l1032,1827l973,1889l943,1922l913,1957l883,1994l853,2029l823,2067l794,2106l766,2144l738,2182l713,2222l688,2262l643,2343l604,2423l576,2501l549,2573l516,2629l477,2674l434,2708l389,2731l340,2743l244,2741l152,2711l75,2659l21,2591l0,2514l5,2444l23,2386l52,2343l83,2307l117,2284l145,2269l173,2257l185,2237l217,2199l237,2182l262,2176l312,2202l337,2172l365,2137l402,2092l449,2037l501,1975l529,1944l557,1910l587,1875l619,1840l649,1805l681,1769l713,1734l746,1699l778,1664l809,1630l841,1597l871,1567l931,1508l985,1458l1035,1418l1077,1390l1068,1056l1097,1035l1125,1015l1183,985l1242,958l1295,933l1385,863l1431,736l1499,723l1516,759l1532,791l1556,823l1581,841l1606,841l1656,746l1656,746xe" fillcolor="white" stroked="f" o:allowincell="f" style="position:absolute;left:290;top:4354;width:3438;height:2177;mso-wrap-style:none;v-text-anchor:middle;rotation:41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3,1117" path="m121,1076l144,1061l174,1045l211,1021l256,995l308,965l364,931l426,896l488,860l551,825l615,790l677,756l735,726l788,699l837,676l877,659l989,599l1042,529l1056,456l1046,388l1056,304l1081,254l1121,201l1177,146l1214,119l1254,94l1301,69l1353,44l1410,21l1473,0l1401,21l1329,46l1244,82l1203,104l1161,129l1087,187l1034,259l1012,341l1007,476l997,519l974,556l932,591l902,609l865,629l822,651l770,676l708,706l638,739l566,775l498,810l436,841l378,873l324,901l274,930l231,955l189,980l154,1003l121,1025l67,1061l0,1117l121,1076l121,1076xe" fillcolor="black" stroked="f" o:allowincell="f" style="position:absolute;left:297;top:4843;width:1050;height:754;mso-wrap-style:none;v-text-anchor:middle;rotation:41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141;top:4280;width:3511;height:2176">
                    <v:shape id="shape_0" coordsize="2838,1658" path="m0,1631l22,1616l48,1598l85,1575l130,1545l184,1510l214,1491l245,1470l279,1448l316,1426l352,1401l391,1376l431,1351l472,1324l514,1296l559,1268l604,1239l651,1211l698,1181l746,1149l795,1119l845,1088l897,1056l948,1023l1000,991l1052,957l1105,926l1159,892l1212,859l1267,827l1321,794l1374,761l1429,729l1483,697l1536,664l1589,632l1643,602l1695,570l1748,540l1800,510l1850,482l1900,454l1950,425l1998,399l2047,374l2094,349l2139,324l2184,300l2227,279l2269,258l2309,238l2347,220l2421,187l2488,158l2548,137l2558,105l2596,43l2626,17l2666,0l2775,27l2821,70l2838,115l2830,160l2801,202l2783,218l2760,232l2710,248l2658,247l2608,223l2561,240l2501,263l2421,295l2372,315l2319,339l2260,365l2197,394l2129,424l2055,459l1977,495l1937,515l1895,535l1851,557l1808,580l1763,602l1716,627l1669,651l1621,677l1573,702l1523,731l1471,759l1419,787l1366,817l1311,847l1255,879l1200,911l1142,944l1085,979l1025,1014l967,1051l905,1088l845,1126l781,1164l751,1184l720,1204l686,1224l654,1244l623,1266l591,1288l558,1308l524,1329l491,1351l459,1375l426,1396l391,1418l357,1441l324,1465l290,1488l255,1511l220,1536l185,1560l150,1583l115,1608l80,1633l45,1658l0,1631l0,1631xe" fillcolor="#ffffc2" stroked="f" o:allowincell="f" style="position:absolute;left:1562;top:5224;width:2023;height:1119;mso-wrap-style:none;v-text-anchor:middle;rotation:41;mso-position-horizontal-relative:char">
                      <v:fill o:detectmouseclick="t" type="solid" color2="#00003d"/>
                      <v:stroke color="#3465a4" joinstyle="round" endcap="flat"/>
                      <w10:wrap type="none"/>
                    </v:shape>
                    <v:group id="shape_0" style="position:absolute;left:141;top:4280;width:3511;height:2176">
                      <v:shape id="shape_0" coordsize="349,205" path="m147,19l175,52l205,79l240,104l277,117l310,109l335,74l349,0l337,172l300,190l264,199l195,195l125,172l48,205l58,174l47,149l0,132l147,19l147,19xe" fillcolor="#d1cf80" stroked="f" o:allowincell="f" style="position:absolute;left:3400;top:5940;width:248;height:137;mso-wrap-style:none;v-text-anchor:middle;rotation:41;mso-position-horizontal-relative:char">
                        <v:fill o:detectmouseclick="t" type="solid" color2="#2e307f"/>
                        <v:stroke color="#3465a4" joinstyle="round" endcap="flat"/>
                        <w10:wrap type="none"/>
                      </v:shape>
                      <v:shape id="shape_0" coordsize="154,83" path="m0,60l47,21l96,0l154,1l101,18l41,83l0,60l0,60xe" fillcolor="white" stroked="f" o:allowincell="f" style="position:absolute;left:3532;top:6007;width:108;height:55;mso-wrap-style:none;v-text-anchor:middle;rotation:41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4,160" path="m10,148l4,22l0,0l44,160l10,148l10,148xe" fillcolor="white" stroked="f" o:allowincell="f" style="position:absolute;left:3584;top:5981;width:30;height:107;mso-wrap-style:none;v-text-anchor:middle;rotation:41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65,307" path="m184,113l155,138l93,197l30,257l0,290l40,285l68,259l100,232l137,200l179,170l217,142l254,123l282,115l325,85l351,68l367,67l352,93l329,128l299,167l267,207l237,245l212,277l187,307l220,300l452,70l507,73l487,95l437,148l407,182l377,214l320,267l352,244l426,188l467,155l507,122l566,63l671,48l659,72l626,127l601,162l569,199l534,234l492,267l551,272l584,235l621,197l666,150l716,103l768,58l795,40l818,23l865,0l763,13l536,45l304,83l184,113l184,113xe" fillcolor="#fff2cc" stroked="f" o:allowincell="f" style="position:absolute;left:160;top:5265;width:616;height:206;mso-wrap-style:none;v-text-anchor:middle;rotation:41;mso-position-horizontal-relative:char">
                        <v:fill o:detectmouseclick="t" type="solid" color2="#000d33"/>
                        <v:stroke color="#3465a4" joinstyle="round" endcap="flat"/>
                        <w10:wrap type="none"/>
                      </v:shape>
                      <v:shape id="shape_0" coordsize="267,300" path="m214,4l187,30l159,59l124,97l89,142l54,192l0,300l40,277l65,239l90,199l122,152l159,104l197,59l234,24l267,0l214,4l214,4xe" fillcolor="#fff2cc" stroked="f" o:allowincell="f" style="position:absolute;left:1460;top:6074;width:189;height:201;mso-wrap-style:none;v-text-anchor:middle;rotation:41;mso-position-horizontal-relative:char">
                        <v:fill o:detectmouseclick="t" type="solid" color2="#000d33"/>
                        <v:stroke color="#3465a4" joinstyle="round" endcap="flat"/>
                        <w10:wrap type="none"/>
                      </v:shape>
                      <v:shape id="shape_0" coordsize="291,343" path="m239,2l209,42l177,85l139,137l97,193l58,250l25,300l0,343l33,333l62,287l92,238l130,180l172,122l215,67l255,25l291,0l239,2l239,2xe" fillcolor="#fff2cc" stroked="f" o:allowincell="f" style="position:absolute;left:1365;top:5996;width:206;height:230;mso-wrap-style:none;v-text-anchor:middle;rotation:41;mso-position-horizontal-relative:char">
                        <v:fill o:detectmouseclick="t" type="solid" color2="#000d33"/>
                        <v:stroke color="#3465a4" joinstyle="round" endcap="flat"/>
                        <w10:wrap type="none"/>
                      </v:shape>
                      <v:shape id="shape_0" coordsize="254,306" path="m202,10l179,33l125,98l92,143l58,193l27,248l0,306l30,263l63,216l102,163l145,110l187,60l225,21l254,0l202,10l202,10xe" fillcolor="#fff2cc" stroked="f" o:allowincell="f" style="position:absolute;left:1432;top:6046;width:180;height:205;mso-wrap-style:none;v-text-anchor:middle;rotation:41;mso-position-horizontal-relative:char">
                        <v:fill o:detectmouseclick="t" type="solid" color2="#000d33"/>
                        <v:stroke color="#3465a4" joinstyle="round" endcap="flat"/>
                        <w10:wrap type="none"/>
                      </v:shape>
                      <v:shape id="shape_0" coordsize="307,350" path="m193,0l141,54l113,87l80,134l43,190l0,262l10,289l30,250l53,212l81,165l113,119l148,77l180,45l212,29l187,62l161,97l131,140l98,190l66,242l18,337l30,345l43,350l75,300l110,250l151,192l197,134l240,84l278,47l307,34l255,17l193,0l193,0xe" fillcolor="#fff2cc" stroked="f" o:allowincell="f" style="position:absolute;left:1525;top:6146;width:218;height:235;mso-wrap-style:none;v-text-anchor:middle;rotation:41;mso-position-horizontal-relative:char">
                        <v:fill o:detectmouseclick="t" type="solid" color2="#000d33"/>
                        <v:stroke color="#3465a4" joinstyle="round" endcap="flat"/>
                        <w10:wrap type="none"/>
                      </v:shape>
                      <v:shape id="shape_0" coordsize="270,377" path="m233,0l208,23l148,91l112,145l72,210l35,286l0,377l26,328l56,276l95,216l115,185l137,155l182,98l227,53l270,28l233,0l233,0xe" fillcolor="#fff2cc" stroked="f" o:allowincell="f" style="position:absolute;left:1553;top:6201;width:191;height:253;mso-wrap-style:none;v-text-anchor:middle;rotation:41;mso-position-horizontal-relative:char">
                        <v:fill o:detectmouseclick="t" type="solid" color2="#000d33"/>
                        <v:stroke color="#3465a4" joinstyle="round" endcap="flat"/>
                        <w10:wrap type="none"/>
                      </v:shape>
                      <v:shape id="shape_0" coordsize="267,265" path="m202,5l175,0l110,0l42,30l0,119l3,175l28,219l67,247l115,265l210,264l267,217l215,205l199,214l157,220l110,205l72,140l75,65l95,42l122,25l202,5l202,5xe" fillcolor="black" stroked="f" o:allowincell="f" style="position:absolute;left:3462;top:5924;width:189;height:178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3,85" path="m0,60l47,21l97,0l153,1l100,18l40,85l0,60l0,60xe" fillcolor="black" stroked="f" o:allowincell="f" style="position:absolute;left:3523;top:5998;width:108;height:56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,158" path="m9,146l2,21l0,0l42,158l9,146l9,146xe" fillcolor="black" stroked="f" o:allowincell="f" style="position:absolute;left:3576;top:5974;width:28;height:105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0,343" path="m238,3l208,43l177,85l138,138l98,193l60,250l25,302l0,343l33,333l61,287l93,238l132,180l173,122l215,68l255,25l290,0l238,3l238,3xe" fillcolor="black" stroked="f" o:allowincell="f" style="position:absolute;left:1346;top:5988;width:205;height:230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4,307" path="m202,10l180,34l125,99l92,144l58,194l27,249l0,307l30,264l63,217l103,164l145,110l187,60l225,22l254,0l202,10l202,10xe" fillcolor="black" stroked="f" o:allowincell="f" style="position:absolute;left:1419;top:6031;width:180;height:206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7,269" path="m184,4l134,57l107,92l75,139l40,197l0,269l25,237l54,202l89,160l131,115l172,70l216,30l257,0l184,4l184,4xe" fillcolor="black" stroked="f" o:allowincell="f" style="position:absolute;left:1482;top:6079;width:182;height:180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7,348" path="m193,0l141,51l113,86l80,131l43,188l0,260l10,286l30,248l53,210l81,163l113,116l148,75l180,43l212,26l188,63l136,148l106,201l80,255l43,348l75,295l108,241l148,180l192,118l233,66l270,31l297,20l193,0l193,0xe" fillcolor="black" stroked="f" o:allowincell="f" style="position:absolute;left:1514;top:6132;width:210;height:234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0,377" path="m233,0l208,24l148,92l112,145l73,210l35,287l0,377l26,329l56,277l95,217l115,185l137,155l182,99l227,54l270,29l233,0l233,0xe" fillcolor="black" stroked="f" o:allowincell="f" style="position:absolute;left:1542;top:6188;width:191;height:253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59,189" path="m111,98l182,78l261,58l363,37l478,15l603,0l859,0l668,30l440,65l204,113l97,147l0,189l111,98l111,98xe" fillcolor="black" stroked="f" o:allowincell="f" style="position:absolute;left:141;top:5252;width:611;height:126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1,200" path="m189,13l162,66l139,95l106,127l60,162l32,180l0,200l81,165l121,140l164,105l211,60l261,0l189,13l189,13xe" fillcolor="black" stroked="f" o:allowincell="f" style="position:absolute;left:239;top:5208;width:185;height:134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54,292" path="m217,48l198,75l177,102l150,137l118,173l80,212l41,249l0,279l18,292l50,265l85,235l126,202l170,165l212,128l268,70l330,65l312,82l268,123l212,173l158,220l183,207l245,170l283,145l325,117l404,52l440,43l397,88l345,142l310,177l272,215l297,199l327,180l364,153l407,123l454,87l504,45l554,0l217,48l217,48xe" fillcolor="black" stroked="f" o:allowincell="f" style="position:absolute;left:295;top:5298;width:394;height:196;mso-wrap-style:none;v-text-anchor:middle;rotation:41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315;top:4280;width:3180;height:1965">
                        <v:shape id="shape_0" coordsize="2847,1204" path="m0,1204l30,1187l66,1167l111,1142l164,1112l226,1079l293,1042l363,1002l399,984l434,964l471,944l508,926l578,887l645,852l707,820l760,794l807,772l840,757l875,720l880,664l884,505l899,460l925,412l964,363l1020,315l1056,292l1096,267l1141,243l1191,220l1249,197l1313,175l1383,151l1460,130l1538,110l1613,91l1745,60l1862,35l1960,18l2112,0l2212,5l2266,30l2286,73l2278,130l2251,198l2229,308l2251,338l2293,355l2435,350l2657,308l2760,308l2822,355l2847,437l2840,543l2810,662l2788,722l2763,782l2735,839l2705,890l2675,937l2643,977l2608,962l2513,932l2374,914l2207,934l2223,917l2258,870l2303,804l2328,767l2351,729l2391,655l2413,590l2406,545l2389,532l2361,528l2223,557l2154,579l2091,599l1995,605l1969,580l1962,528l1979,462l2009,395l2047,332l2086,273l2134,181l2129,155l2092,143l1934,140l1715,161l1488,233l1436,263l1389,297l1306,382l1296,625l1273,680l1241,739l1221,770l1197,800l1171,832l1141,864l1107,895l1071,927l1030,959l985,991l935,1024l882,1056l825,1087l762,1117l678,1111l478,1106l229,1129l0,1204l0,1204xe" fillcolor="#fff2cc" stroked="f" o:allowincell="f" style="position:absolute;left:314;top:5141;width:2030;height:813;mso-wrap-style:none;v-text-anchor:middle;rotation:41;mso-position-horizontal-relative:char">
                          <v:fill o:detectmouseclick="t" type="solid" color2="#000d33"/>
                          <v:stroke color="#3465a4" joinstyle="round" endcap="flat"/>
                          <w10:wrap type="none"/>
                        </v:shape>
                        <v:group id="shape_0" style="position:absolute;left:367;top:4280;width:3127;height:1965">
                          <v:shape id="shape_0" coordsize="1536,1588" path="m524,1081l462,1129l404,1181l344,1246l263,1393l268,1463l288,1494l322,1524l365,1550l417,1568l537,1588l823,1563l973,1523l1046,1498l1118,1469l1188,1438l1253,1404l1315,1368l1370,1328l1459,1244l1514,1152l1536,1061l1521,979l1500,942l1470,911l1430,886l1380,866l1253,849l1085,869l1068,809l1030,644l995,392l985,71l966,43l935,18l878,0l664,8l490,51l385,87l329,108l267,132l207,158l157,182l78,230l3,320l0,363l15,410l46,457l90,505l143,559l203,615l267,675l330,742l360,779l390,816l419,854l445,896l524,1081l524,1081xe" fillcolor="#5c5c73" stroked="f" o:allowincell="f" style="position:absolute;left:1707;top:4451;width:1094;height:1072;mso-wrap-style:none;v-text-anchor:middle;rotation:41;mso-position-horizontal-relative:char">
                            <v:fill o:detectmouseclick="t" type="solid" color2="#a3a38c"/>
                            <v:stroke color="#3465a4" joinstyle="round" endcap="flat"/>
                            <w10:wrap type="none"/>
                          </v:shape>
                          <v:shape id="shape_0" coordsize="575,329" path="m142,0l109,34l77,72l45,117l0,217l0,264l27,302l50,317l80,326l157,329l341,297l429,274l505,249l575,224l508,235l354,252l194,254l97,222l84,155l101,82l129,24l142,0l142,0xe" fillcolor="#8989a8" stroked="f" o:allowincell="f" style="position:absolute;left:2011;top:4441;width:409;height:221;mso-wrap-style:none;v-text-anchor:middle;rotation:41;mso-position-horizontal-relative:char">
                            <v:fill o:detectmouseclick="t" type="solid" color2="#767657"/>
                            <v:stroke color="#3465a4" joinstyle="round" endcap="flat"/>
                            <w10:wrap type="none"/>
                          </v:shape>
                          <v:shape id="shape_0" coordsize="908,953" path="m0,292l25,319l60,345l103,377l150,414l192,450l243,520l300,537l409,552l674,555l647,602l617,639l587,667l759,657l721,697l677,727l622,746l798,736l803,801l821,869l838,909l861,953l908,916l873,831l838,734l799,611l741,314l734,155l749,0l674,60l641,83l607,103l544,138l474,165l392,190l290,217l162,250l85,270l0,292l0,292xe" fillcolor="#2e2e3b" stroked="f" o:allowincell="f" style="position:absolute;left:1916;top:4564;width:646;height:643;mso-wrap-style:none;v-text-anchor:middle;rotation:41;mso-position-horizontal-relative:char">
                            <v:fill o:detectmouseclick="t" type="solid" color2="#d1d1c4"/>
                            <v:stroke color="#3465a4" joinstyle="round" endcap="flat"/>
                            <w10:wrap type="none"/>
                          </v:shape>
                          <v:shape id="shape_0" coordsize="561,371" path="m561,102l556,70l531,40l486,17l424,0l253,10l148,44l91,69l31,99l183,97l275,106l310,131l285,152l227,181l140,212l30,244l252,236l220,256l185,276l145,299l102,322l60,344l0,371l128,366l253,341l390,281l435,252l489,212l561,102l561,102xe" fillcolor="#2e2e3b" stroked="f" o:allowincell="f" style="position:absolute;left:2295;top:4527;width:399;height:249;mso-wrap-style:none;v-text-anchor:middle;rotation:41;mso-position-horizontal-relative:char">
                            <v:fill o:detectmouseclick="t" type="solid" color2="#d1d1c4"/>
                            <v:stroke color="#3465a4" joinstyle="round" endcap="flat"/>
                            <w10:wrap type="none"/>
                          </v:shape>
                          <v:shape id="shape_0" coordsize="342,422" path="m255,152l244,194l214,239l172,284l127,326l80,364l40,394l0,422l28,409l98,374l139,352l179,326l247,270l225,306l199,341l167,376l307,260l342,170l339,120l319,70l297,45l269,25l199,0l37,7l205,44l245,85l255,152l255,152xe" fillcolor="#b0c2b0" stroked="f" o:allowincell="f" style="position:absolute;left:2305;top:5280;width:243;height:284;mso-wrap-style:none;v-text-anchor:middle;rotation:41;mso-position-horizontal-relative:char">
                            <v:fill o:detectmouseclick="t" type="solid" color2="#4f3d4f"/>
                            <v:stroke color="#3465a4" joinstyle="round" endcap="flat"/>
                            <w10:wrap type="none"/>
                          </v:shape>
                          <v:shape id="shape_0" coordsize="429,157" path="m0,0l162,5l429,0l337,22l239,39l139,69l165,79l222,94l289,105l346,107l304,127l239,147l142,157l112,127l63,74l20,22l0,0l0,0xe" fillcolor="#8989a8" stroked="f" o:allowincell="f" style="position:absolute;left:2005;top:4687;width:305;height:105;mso-wrap-style:none;v-text-anchor:middle;rotation:41;mso-position-horizontal-relative:char">
                            <v:fill o:detectmouseclick="t" type="solid" color2="#767657"/>
                            <v:stroke color="#3465a4" joinstyle="round" endcap="flat"/>
                            <w10:wrap type="none"/>
                          </v:shape>
                          <v:shape id="shape_0" coordsize="599,466" path="m0,0l25,7l113,34l259,49l449,25l431,39l386,72l357,90l325,105l262,122l332,139l497,129l456,155l404,179l335,199l431,212l599,200l568,234l541,252l509,272l474,292l436,307l356,325l469,335l553,322l511,344l466,359l411,374l487,379l566,365l579,387l593,404l566,424l536,441l471,464l401,466l329,439l299,407l272,339l242,259l207,194l317,175l135,125l192,110l264,89l160,72l0,0l0,0xe" fillcolor="#b8b8d9" stroked="f" o:allowincell="f" style="position:absolute;left:1883;top:4900;width:426;height:314;mso-wrap-style:none;v-text-anchor:middle;rotation:41;mso-position-horizontal-relative:char">
                            <v:fill o:detectmouseclick="t" type="solid" color2="#474726"/>
                            <v:stroke color="#3465a4" joinstyle="round" endcap="flat"/>
                            <w10:wrap type="none"/>
                          </v:shape>
                          <v:shape id="shape_0" coordsize="940,769" path="m0,769l26,754l95,719l142,695l192,669l247,640l305,609l362,575l419,540l472,505l522,468l599,398l639,333l671,217l699,120l716,80l736,46l761,20l793,0l870,11l940,23l918,36l865,78l801,158l751,282l721,353l699,390l674,423l646,458l614,490l581,522l546,552l474,607l437,632l404,654l370,674l340,692l287,720l404,615l165,739l0,769l0,769xe" fillcolor="white" stroked="f" o:allowincell="f" style="position:absolute;left:536;top:5018;width:669;height:518;mso-wrap-style:none;v-text-anchor:middle;rotation:41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052,512" path="m668,45l711,28l815,2l937,0l992,18l1037,55l1052,108l1027,168l1003,200l970,233l930,265l885,297l835,329l780,360l721,389l659,417l596,442l533,464l467,484l404,499l254,512l83,497l25,472l0,434l7,410l25,380l60,347l83,330l112,310l122,339l157,332l180,345l227,370l292,395l371,412l457,412l548,385l593,359l638,322l679,275l721,217l668,45l668,45xe" fillcolor="#8989a8" stroked="f" o:allowincell="f" style="position:absolute;left:1815;top:5084;width:749;height:345;mso-wrap-style:none;v-text-anchor:middle;rotation:41;mso-position-horizontal-relative:char">
                            <v:fill o:detectmouseclick="t" type="solid" color2="#767657"/>
                            <v:stroke color="#3465a4" joinstyle="round" endcap="flat"/>
                            <w10:wrap type="none"/>
                          </v:shape>
                          <v:shape id="shape_0" coordsize="1143,664" path="m258,152l242,164l200,194l145,239l87,299l3,439l0,516l11,552l35,589l73,621l123,644l255,664l415,656l591,623l679,599l766,572l848,542l923,511l991,476l1050,439l1130,367l1105,377l1048,397l985,421l938,434l956,422l996,397l1067,344l1040,354l980,377l910,404l858,419l908,387l956,352l1013,307l1067,256l1112,199l1143,84l1122,39l1105,24l1083,12l980,0l881,15l838,27l849,55l875,115l890,210l865,307l848,336l826,366l801,392l768,416l744,434l718,452l656,482l582,506l506,524l345,544l198,537l93,502l63,476l53,442l66,401l105,352l173,296l220,266l275,232l277,185l258,152l258,152xe" fillcolor="#2e2e3b" stroked="f" o:allowincell="f" style="position:absolute;left:1668;top:5034;width:814;height:447;mso-wrap-style:none;v-text-anchor:middle;rotation:41;mso-position-horizontal-relative:char">
                            <v:fill o:detectmouseclick="t" type="solid" color2="#d1d1c4"/>
                            <v:stroke color="#3465a4" joinstyle="round" endcap="flat"/>
                            <w10:wrap type="none"/>
                          </v:shape>
                          <v:shape id="shape_0" coordsize="1137,333" path="m0,145l50,188l87,216l138,245l205,267l289,278l524,255l649,226l744,203l880,155l935,126l991,93l1021,75l1055,51l1093,28l1137,0l1110,20l1083,40l1031,78l981,111l933,143l885,173l838,200l793,225l748,246l703,267l658,283l569,310l477,327l384,333l213,317l88,265l16,201l0,145l0,145xe" fillcolor="#b8b8d9" stroked="f" o:allowincell="f" style="position:absolute;left:1601;top:5238;width:810;height:224;mso-wrap-style:none;v-text-anchor:middle;rotation:41;mso-position-horizontal-relative:char">
                            <v:fill o:detectmouseclick="t" type="solid" color2="#474726"/>
                            <v:stroke color="#3465a4" joinstyle="round" endcap="flat"/>
                            <w10:wrap type="none"/>
                          </v:shape>
                          <v:shape id="shape_0" coordsize="342,422" path="m255,152l244,194l214,239l172,284l127,327l80,364l40,394l0,422l28,409l98,374l139,352l179,327l247,272l225,306l199,342l167,376l307,260l342,170l339,120l319,70l297,45l269,25l199,0l37,7l205,44l245,85l255,152l255,152xe" fillcolor="#b8b8d9" stroked="f" o:allowincell="f" style="position:absolute;left:2305;top:5280;width:243;height:284;mso-wrap-style:none;v-text-anchor:middle;rotation:41;mso-position-horizontal-relative:char">
                            <v:fill o:detectmouseclick="t" type="solid" color2="#474726"/>
                            <v:stroke color="#3465a4" joinstyle="round" endcap="flat"/>
                            <w10:wrap type="none"/>
                          </v:shape>
                          <v:shape id="shape_0" coordsize="975,773" path="m0,758l53,731l107,703l157,674l202,646l269,583l292,513l287,382l295,332l322,291l337,401l350,347l370,306l402,281l396,354l404,399l421,443l429,369l447,306l486,236l514,201l551,164l594,129l649,97l713,67l788,41l875,19l975,0l908,29l851,54l801,79l758,104l646,199l604,301l594,421l578,488l539,551l512,581l484,611l421,664l389,688l359,708l305,743l252,773l282,748l345,689l409,621l432,564l399,598l364,626l317,656l365,549l344,574l317,603l277,636l254,654l227,673l197,689l163,706l88,736l0,758l0,758xe" fillcolor="#bdb5a6" stroked="f" o:allowincell="f" style="position:absolute;left:862;top:5135;width:694;height:521;mso-wrap-style:none;v-text-anchor:middle;rotation:41;mso-position-horizontal-relative:char">
                            <v:fill o:detectmouseclick="t" type="solid" color2="#424a59"/>
                            <v:stroke color="#3465a4" joinstyle="round" endcap="flat"/>
                            <w10:wrap type="none"/>
                          </v:shape>
                          <v:shape id="shape_0" coordsize="848,904" path="m195,42l213,195l178,240l138,287l98,334l61,384l8,477l0,522l8,562l26,574l63,572l173,540l242,515l315,490l390,465l462,447l589,434l637,447l671,477l688,527l683,601l652,699l629,759l597,827l614,807l656,756l701,696l731,644l713,734l689,819l673,861l651,901l671,879l711,824l754,764l778,721l708,904l723,872l759,789l803,676l838,549l848,432l841,382l821,340l788,312l739,297l591,319l502,347l429,367l314,392l195,389l178,367l177,339l198,275l215,244l242,204l274,162l300,118l320,43l302,17l253,0l269,42l195,42l195,42xe" fillcolor="#bdb5a6" stroked="f" o:allowincell="f" style="position:absolute;left:1606;top:5622;width:604;height:610;mso-wrap-style:none;v-text-anchor:middle;rotation:41;mso-position-horizontal-relative:char">
                            <v:fill o:detectmouseclick="t" type="solid" color2="#424a59"/>
                            <v:stroke color="#3465a4" joinstyle="round" endcap="flat"/>
                            <w10:wrap type="none"/>
                          </v:shape>
                          <v:shape id="shape_0" coordsize="402,230" path="m112,37l53,83l0,190l33,157l72,128l122,103l97,132l70,187l83,177l114,155l154,132l190,117l154,230l170,203l192,173l220,138l255,100l299,63l322,45l347,28l402,0l327,20l257,47l184,85l209,58l239,32l282,3l222,22l147,58l160,37l197,0l157,13l112,37l112,37xe" fillcolor="white" stroked="f" o:allowincell="f" style="position:absolute;left:1126;top:5238;width:285;height:154;mso-wrap-style:none;v-text-anchor:middle;rotation:41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494,196" path="m0,86l137,50l253,18l350,0l430,0l479,26l494,68l486,123l475,85l454,60l415,51l432,138l400,96l377,78l349,65l362,196l337,151l307,123l235,106l157,118l75,125l210,73l108,83l0,86l0,86xe" fillcolor="white" stroked="f" o:allowincell="f" style="position:absolute;left:1843;top:5943;width:351;height:131;mso-wrap-style:none;v-text-anchor:middle;rotation:41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826,218" path="m82,141l125,125l212,98l327,68l455,38l584,13l698,0l783,1l826,25l791,16l701,21l783,53l706,41l592,43l684,66l0,218l63,190l107,170l158,150l213,128l274,108l337,88l402,70l82,141l82,141xe" fillcolor="white" stroked="f" o:allowincell="f" style="position:absolute;left:1446;top:5402;width:588;height:146;mso-wrap-style:none;v-text-anchor:middle;rotation:41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045,1733" path="m69,859l92,764l80,722l19,749l37,725l85,664l122,622l164,574l211,520l262,465l317,408l378,350l439,292l504,237l571,185l606,162l640,138l673,118l708,98l777,65l838,38l888,20l962,0l1019,10l1009,48l990,70l950,205l898,260l850,310l810,353l775,390l726,442l708,460l758,434l810,405l870,377l930,348l984,328l1040,328l1032,355l1002,395l957,445l905,497l852,547l807,589l760,629l793,607l828,587l870,564l917,542l962,527l1034,527l1045,547l1034,575l1004,607l964,640l920,672l880,699l840,724l832,869l795,911l753,956l711,1002l666,1051l621,1101l575,1152l529,1206l486,1261l444,1316l404,1374l369,1431l337,1491l292,1611l274,1733l184,1571l201,1519l237,1406l259,1343l281,1283l302,1236l319,1209l291,1233l227,1293l191,1329l156,1369l104,1444l0,1341l47,1284l90,1224l132,1151l167,992l159,954l140,919l110,887l69,859l69,859xe" fillcolor="#e0dfc9" stroked="f" o:allowincell="f" style="position:absolute;left:2443;top:4970;width:744;height:1170;mso-wrap-style:none;v-text-anchor:middle;rotation:41;mso-position-horizontal-relative:char">
                            <v:fill o:detectmouseclick="t" type="solid" color2="#1f2036"/>
                            <v:stroke color="#3465a4" joinstyle="round" endcap="flat"/>
                            <w10:wrap type="none"/>
                          </v:shape>
                          <v:shape id="shape_0" coordsize="633,628" path="m3,438l17,422l53,378l108,316l142,281l177,245l215,206l255,168l297,131l339,96l380,66l422,38l462,16l501,0l469,40l434,83l394,138l349,196l304,256l264,313l230,362l244,351l279,326l330,288l359,268l390,246l422,223l456,201l486,180l516,160l569,125l608,103l587,126l536,188l504,230l474,276l417,377l446,360l507,325l544,305l577,285l629,260l633,268l611,303l571,358l546,388l516,422l486,455l452,488l417,520l382,550l349,577l314,600l280,617l249,628l277,597l322,548l380,443l354,467l290,518l254,548l217,575l183,595l157,607l147,605l155,592l178,567l212,533l250,495l290,452l325,408l354,363l319,387l280,418l232,457l183,497l137,533l100,562l77,575l58,573l53,552l57,517l172,377l152,388l105,418l52,457l17,493l3,502l0,482l3,438l3,438xe" fillcolor="white" stroked="f" o:allowincell="f" style="position:absolute;left:2597;top:5252;width:450;height:423;mso-wrap-style:none;v-text-anchor:middle;rotation:41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042,1505" path="m792,42l773,72l725,152l693,205l656,269l618,337l576,410l651,347l691,304l733,262l777,224l822,193l865,177l910,177l872,227l832,279l783,340l731,402l683,459l641,504l613,530l651,504l691,477l738,447l790,417l840,394l883,377l917,374l675,629l700,617l752,594l803,574l825,575l807,609l772,652l721,702l661,759l595,819l528,881l463,944l406,1004l413,983l434,951l464,911l498,866l531,824l560,787l580,762l516,799l473,827l423,859l373,892l322,929l237,1001l279,934l306,886l274,899l237,907l192,894l142,954l97,1003l50,1053l0,1113l112,1238l307,999l289,1044l251,1149l214,1264l197,1346l209,1398l236,1450l264,1490l276,1505l296,1441l317,1373l353,1288l373,1243l394,1194l421,1146l448,1099l479,1053l511,1009l548,968l586,929l625,892l660,856l695,819l726,782l755,747l782,712l828,646l863,589l890,545l910,505l832,505l1042,309l1030,302l995,292l932,302l843,349l885,309l925,269l969,222l1007,175l1032,133l1037,105l1012,95l923,113l838,157l803,180l773,200l748,220l777,188l805,157l837,118l870,80l898,45l927,0l858,12l812,32l792,42l792,42xe" fillcolor="#bdb5a6" stroked="f" o:allowincell="f" style="position:absolute;left:2395;top:5100;width:742;height:1016;mso-wrap-style:none;v-text-anchor:middle;rotation:41;mso-position-horizontal-relative:char">
                            <v:fill o:detectmouseclick="t" type="solid" color2="#424a59"/>
                            <v:stroke color="#3465a4" joinstyle="round" endcap="flat"/>
                            <w10:wrap type="none"/>
                          </v:shape>
                          <v:shape id="shape_0" coordsize="913,769" path="m75,616l107,577l135,544l170,504l214,459l262,409l314,355l369,300l427,247l488,195l548,145l578,122l608,100l638,82l666,64l721,32l773,12l820,0l887,0l913,14l908,40l883,70l848,104l811,132l770,160l743,177l711,195l671,220l623,252l568,287l538,307l506,327l474,349l442,372l411,394l377,419l344,442l311,467l247,517l185,569l129,621l77,671l35,721l0,769l12,746l35,696l62,642l75,616l75,616xe" fillcolor="#bdb5a6" stroked="f" o:allowincell="f" style="position:absolute;left:2692;top:5095;width:650;height:518;mso-wrap-style:none;v-text-anchor:middle;rotation:41;mso-position-horizontal-relative:char">
                            <v:fill o:detectmouseclick="t" type="solid" color2="#424a59"/>
                            <v:stroke color="#3465a4" joinstyle="round" endcap="flat"/>
                            <w10:wrap type="none"/>
                          </v:shape>
                          <v:shape id="shape_0" coordsize="466,546" path="m466,127l457,102l432,49l414,24l394,4l344,0l257,69l217,240l198,230l150,217l92,220l40,264l0,492l28,507l100,534l188,546l274,516l319,432l337,322l350,264l372,210l409,164l434,144l466,127l466,127xe" fillcolor="#b24c19" stroked="f" o:allowincell="f" style="position:absolute;left:434;top:4683;width:331;height:368;mso-wrap-style:none;v-text-anchor:middle;rotation:41;mso-position-horizontal-relative:char">
                            <v:fill o:detectmouseclick="t" type="solid" color2="#4db3e6"/>
                            <v:stroke color="#3465a4" joinstyle="round" endcap="flat"/>
                            <w10:wrap type="none"/>
                          </v:shape>
                          <v:shape id="shape_0" coordsize="54,63" path="m49,0l0,63l19,40l35,23l54,16l49,0l49,0xe" fillcolor="#ffcc7f" stroked="f" o:allowincell="f" style="position:absolute;left:442;top:4745;width:37;height:41;mso-wrap-style:none;v-text-anchor:middle;rotation:41;mso-position-horizontal-relative:char">
                            <v:fill o:detectmouseclick="t" type="solid" color2="#003380"/>
                            <v:stroke color="#3465a4" joinstyle="round" endcap="flat"/>
                            <w10:wrap type="none"/>
                          </v:shape>
                          <v:shape id="shape_0" coordsize="194,140" path="m131,13l69,0l26,11l0,62l32,40l67,28l112,26l51,52l87,48l152,73l104,115l121,105l152,97l119,140l147,128l194,128l184,117l159,107l186,100l176,75l152,53l119,41l157,38l151,28l131,13l131,13xe" fillcolor="#ffcc7f" stroked="f" o:allowincell="f" style="position:absolute;left:478;top:4788;width:137;height:93;mso-wrap-style:none;v-text-anchor:middle;rotation:41;mso-position-horizontal-relative:char">
                            <v:fill o:detectmouseclick="t" type="solid" color2="#003380"/>
                            <v:stroke color="#3465a4" joinstyle="round" endcap="flat"/>
                            <w10:wrap type="none"/>
                          </v:shape>
                          <v:shape id="shape_0" coordsize="134,160" path="m104,0l0,127l19,84l49,59l30,109l45,90l79,62l62,95l40,160l65,119l89,85l110,60l134,20l127,5l104,0l104,0xe" fillcolor="#ffcc7f" stroked="f" o:allowincell="f" style="position:absolute;left:684;top:4764;width:94;height:107;mso-wrap-style:none;v-text-anchor:middle;rotation:41;mso-position-horizontal-relative:char">
                            <v:fill o:detectmouseclick="t" type="solid" color2="#003380"/>
                            <v:stroke color="#3465a4" joinstyle="round" endcap="flat"/>
                            <w10:wrap type="none"/>
                          </v:shape>
                          <v:shape id="shape_0" coordsize="499,574" path="m468,0l459,62l441,92l419,124l356,282l358,160l331,235l343,145l312,197l314,135l324,79l348,22l314,70l289,227l302,251l316,291l317,306l291,329l322,391l299,402l266,389l237,341l207,414l196,371l207,326l222,301l249,274l237,256l181,254l134,284l102,364l105,302l114,256l130,224l90,271l49,371l44,267l0,321l12,392l47,439l107,496l122,512l159,547l182,564l206,574l251,562l304,497l316,471l358,421l408,284l418,240l434,194l456,150l476,109l499,39l493,15l468,0l468,0xe" fillcolor="#7f0000" stroked="f" o:allowincell="f" style="position:absolute;left:378;top:4666;width:355;height:387;mso-wrap-style:none;v-text-anchor:middle;rotation:41;mso-position-horizontal-relative:char">
                            <v:fill o:detectmouseclick="t" type="solid" color2="#80ffff"/>
                            <v:stroke color="#3465a4" joinstyle="round" endcap="flat"/>
                            <w10:wrap type="none"/>
                          </v:shape>
                          <v:shape id="shape_0" coordsize="968,827" path="m462,135l449,171l409,238l375,275l332,310l277,338l210,360l85,410l12,493l0,544l12,597l25,624l45,650l73,677l107,704l143,729l180,750l217,770l252,787l324,812l396,827l542,824l698,779l723,735l751,690l786,635l828,577l873,520l921,472l968,435l671,0l669,81l659,111l643,140l618,160l579,168l476,155l462,135l462,135xe" fillcolor="#b24c19" stroked="f" o:allowincell="f" style="position:absolute;left:1398;top:4487;width:689;height:558;mso-wrap-style:none;v-text-anchor:middle;rotation:41;mso-position-horizontal-relative:char">
                            <v:fill o:detectmouseclick="t" type="solid" color2="#4db3e6"/>
                            <v:stroke color="#3465a4" joinstyle="round" endcap="flat"/>
                            <w10:wrap type="none"/>
                          </v:shape>
                          <v:shape id="shape_0" coordsize="414,200" path="m414,0l380,24l342,44l292,67l233,84l167,94l25,72l0,95l38,119l83,134l142,140l35,147l46,165l63,180l92,195l188,200l359,142l414,0l414,0xe" fillcolor="#7f0000" stroked="f" o:allowincell="f" style="position:absolute;left:1485;top:4891;width:294;height:134;mso-wrap-style:none;v-text-anchor:middle;rotation:41;mso-position-horizontal-relative:char">
                            <v:fill o:detectmouseclick="t" type="solid" color2="#80ffff"/>
                            <v:stroke color="#3465a4" joinstyle="round" endcap="flat"/>
                            <w10:wrap type="none"/>
                          </v:shape>
                          <v:shape id="shape_0" coordsize="1249,1366" path="m0,1195l20,1166l43,1133l77,1088l120,1031l147,999l174,964l204,929l237,891l271,851l309,808l349,764l391,719l434,672l481,626l529,576l581,526l634,476l691,424l750,372l810,319l873,265l938,214l1005,160l1075,107l1112,80l1149,54l1185,27l1222,0l1180,45l1145,87l1120,124l1249,119l1205,154l1155,195l1092,252l1055,285l1015,320l973,357l928,399l883,441l835,486l786,531l736,579l686,627l636,677l588,729l538,781l489,833l442,884l397,936l352,988l312,1039l272,1089l237,1140l204,1188l149,1281l110,1366l0,1195l0,1195xe" fillcolor="#f59e92" stroked="f" o:allowincell="f" style="position:absolute;left:927;top:4379;width:890;height:922;mso-wrap-style:none;v-text-anchor:middle;rotation:41;mso-position-horizontal-relative:char">
                            <v:fill o:detectmouseclick="t" type="solid" color2="#0a616d"/>
                            <v:stroke color="#3465a4" joinstyle="round" endcap="flat"/>
                            <w10:wrap type="none"/>
                          </v:shape>
                          <v:shape id="shape_0" coordsize="438,330" path="m363,0l329,20l291,47l242,83l186,130l126,187l62,253l30,292l0,330l57,284l97,248l141,212l184,175l226,142l262,117l291,100l251,138l209,183l167,237l132,297l152,277l202,233l256,187l294,162l249,235l217,294l276,233l331,187l358,168l384,152l438,128l433,118l386,135l328,163l341,143l363,120l404,80l413,53l396,27l363,0l363,0xe" fillcolor="#ea985c" stroked="f" o:allowincell="f" style="position:absolute;left:1705;top:4787;width:311;height:222;mso-wrap-style:none;v-text-anchor:middle;rotation:41;mso-position-horizontal-relative:char">
                            <v:fill o:detectmouseclick="t" type="solid" color2="#1567a3"/>
                            <v:stroke color="#3465a4" joinstyle="round" endcap="flat"/>
                            <w10:wrap type="none"/>
                          </v:shape>
                          <v:shape id="shape_0" coordsize="1116,971" path="m0,953l17,929l37,901l65,864l102,819l144,768l192,709l247,646l276,613l306,577l338,544l371,507l404,472l439,436l476,399l513,362l551,326l591,289l631,252l671,215l713,180l755,147l797,112l840,79l792,122l725,185l688,220l651,257l618,294l588,327l623,297l680,247l745,195l775,174l803,159l738,217l695,261l650,309l720,257l768,219l797,199l825,177l857,155l888,134l924,110l960,87l997,65l1035,44l1075,22l1116,0l1075,32l1022,72l962,119l895,174l822,234l745,299l706,332l666,367l626,402l586,437l546,472l506,507l468,544l429,579l393,614l356,649l321,683l289,716l227,779l176,836l132,889l100,934l124,879l146,831l169,789l136,826l92,883l64,923l30,971l0,953l0,953xe" fillcolor="#ffe0b2" stroked="f" o:allowincell="f" style="position:absolute;left:1047;top:4505;width:795;height:655;mso-wrap-style:none;v-text-anchor:middle;rotation:41;mso-position-horizontal-relative:char">
                            <v:fill o:detectmouseclick="t" type="solid" color2="#001f4d"/>
                            <v:stroke color="#3465a4" joinstyle="round" endcap="flat"/>
                            <w10:wrap type="none"/>
                          </v:shape>
                          <v:shape id="shape_0" coordsize="496,329" path="m144,329l112,316l50,282l3,227l0,195l18,160l55,134l107,117l244,65l217,100l159,155l197,134l239,109l282,85l320,70l265,114l224,155l169,229l220,184l294,127l339,97l387,65l441,32l496,0l446,37l401,72l322,137l260,194l214,241l159,306l144,329l144,329xe" fillcolor="#e88c48" stroked="f" o:allowincell="f" style="position:absolute;left:1447;top:4594;width:352;height:221;mso-wrap-style:none;v-text-anchor:middle;rotation:41;mso-position-horizontal-relative:char">
                            <v:fill o:detectmouseclick="t" type="solid" color2="#1773b7"/>
                            <v:stroke color="#3465a4" joinstyle="round" endcap="flat"/>
                            <w10:wrap type="none"/>
                          </v:shape>
                          <v:shape id="shape_0" coordsize="843,936" path="m0,891l21,858l50,819l85,771l130,711l153,679l180,644l208,609l237,572l267,534l298,496l330,457l363,419l399,381l432,342l467,304l502,267l537,232l574,197l609,164l644,134l712,79l746,54l779,34l843,0l818,22l754,84l709,125l657,177l599,234l537,297l504,332l470,366l437,402l402,441l367,477l332,517l297,557l262,597l227,639l192,681l158,723l125,766l91,808l60,851l28,894l0,936l0,891l0,891xe" fillcolor="#b24c19" stroked="f" o:allowincell="f" style="position:absolute;left:933;top:4554;width:600;height:631;mso-wrap-style:none;v-text-anchor:middle;rotation:41;mso-position-horizontal-relative:char">
                            <v:fill o:detectmouseclick="t" type="solid" color2="#4db3e6"/>
                            <v:stroke color="#3465a4" joinstyle="round" endcap="flat"/>
                            <w10:wrap type="none"/>
                          </v:shape>
                          <v:shape id="shape_0" coordsize="381,307" path="m209,242l92,307l0,307l65,274l129,237l164,215l199,194l266,144l316,92l339,43l324,0l381,50l381,84l356,125l303,179l261,209l209,242l209,242xe" fillcolor="black" stroked="f" o:allowincell="f" style="position:absolute;left:2438;top:4596;width:270;height:206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821,1338" path="m821,0l724,23l622,52l504,92l440,117l377,144l317,174l260,207l162,282l98,369l81,444l90,470l110,492l138,506l175,514l265,517l479,481l582,450l667,417l646,437l614,460l567,486l504,512l422,539l320,561l195,577l210,592l252,639l282,672l315,712l352,756l392,806l434,861l477,921l522,983l567,1049l589,1083l611,1118l654,1189l694,1263l732,1338l682,1333l632,1313l557,1280l547,1228l519,1151l499,1106l474,1054l444,1001l412,944l374,886l333,826l288,766l242,706l190,646l136,587l78,532l18,479l0,454l1,405l13,374l33,337l60,300l98,260l145,220l172,200l203,180l237,160l272,142l312,124l355,105l449,72l559,43l682,18l821,0l821,0xe" fillcolor="black" stroked="f" o:allowincell="f" style="position:absolute;left:1830;top:4279;width:584;height:903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543,1246" path="m336,55l364,0l378,361l398,523l429,693l451,779l476,862l508,944l543,1020l523,1072l505,1099l483,1124l426,1171l394,1192l358,1209l278,1236l189,1246l96,1237l0,1204l201,1197l353,1142l414,1087l453,1007l426,920l379,713l339,417l333,241l336,55l336,55xe" fillcolor="black" stroked="f" o:allowincell="f" style="position:absolute;left:2182;top:4588;width:386;height:841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363,796" path="m282,284l239,315l197,351l151,397l109,451l79,511l67,574l84,639l105,669l136,694l177,714l226,729l343,746l481,741l792,669l870,639l947,602l1020,561l1057,537l1092,514l1156,464l1206,414l1246,364l1272,317l1298,227l1281,149l1257,115l1227,85l1187,62l1141,42l1022,24l877,32l939,15l1079,0l1237,35l1306,89l1356,174l1363,275l1344,325l1314,376l1272,424l1221,472l1161,517l1127,539l1092,561l1057,581l1019,601l980,621l942,639l860,672l777,704l695,731l611,754l531,773l454,786l311,796l187,781l89,743l24,682l0,602l7,556l25,504l59,447l82,417l109,386l139,354l174,322l212,287l256,252l282,284l282,284xe" fillcolor="black" stroked="f" o:allowincell="f" style="position:absolute;left:1645;top:5002;width:971;height:537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695,649" path="m508,0l515,18l543,53l568,66l601,71l695,40l682,60l643,98l615,115l580,123l493,102l468,172l441,202l403,232l348,260l274,285l129,340l46,415l32,459l44,504l82,552l111,575l149,600l156,614l146,630l124,649l94,620l36,552l0,460l9,412l22,388l41,365l67,343l94,327l156,297l223,270l289,242l351,207l403,158l441,93l461,3l508,0l508,0xe" fillcolor="black" stroked="f" o:allowincell="f" style="position:absolute;left:1413;top:4466;width:494;height:437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479,144" path="m40,40l78,54l180,74l321,67l479,0l447,35l411,69l386,85l357,102l289,129l207,144l110,139l0,104l40,40l40,40xe" fillcolor="black" stroked="f" o:allowincell="f" style="position:absolute;left:1484;top:4880;width:340;height:96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289,140" path="m52,0l0,110l22,118l83,135l174,140l289,120l219,100l68,85l70,58l88,35l117,8l52,0l52,0xe" fillcolor="black" stroked="f" o:allowincell="f" style="position:absolute;left:1427;top:4861;width:205;height:93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177,1393" path="m25,1135l47,1103l72,1063l107,1013l154,950l179,914l207,878l237,839l271,798l306,756l342,713l381,668l421,623l464,576l509,529l554,482l603,434l653,387l705,341l760,294l813,249l872,204l900,182l930,160l958,139l990,117l1020,97l1050,77l1082,57l1114,37l1177,0l1139,35l1095,75l1035,130l1000,164l963,199l925,237l883,277l840,321l795,367l748,414l700,464l651,516l601,569l553,624l503,679l453,738l404,796l356,854l309,914l262,975l219,1035l175,1095l135,1155l97,1215l62,1275l30,1335l0,1393l37,1221l84,1158l110,1120l140,1076l174,1030l209,978l249,924l292,864l341,803l367,771l394,738l422,703l453,669l484,633l516,596l549,559l586,521l623,482l661,444l701,404l743,362l786,321l831,279l760,336l721,367l678,406l628,452l573,504l514,566l483,598l451,633l417,669l384,708l351,748l317,789l282,833l247,879l212,926l175,975l140,1026l105,1080l70,1133l33,1190l25,1135l25,1135xe" fillcolor="black" stroked="f" o:allowincell="f" style="position:absolute;left:862;top:4452;width:838;height:940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357,567" path="m85,282l91,177l113,100l133,72l162,55l218,52l258,69l272,102l250,147l192,235l170,384l147,366l93,356l132,397l143,429l115,457l120,437l113,419l88,402l50,402l25,424l28,459l78,497l0,476l11,519l36,551l81,567l135,564l177,542l202,496l205,462l202,421l207,341l238,284l282,249l320,230l349,192l357,117l345,77l322,42l282,14l223,0l163,7l120,35l75,125l63,260l85,282l85,282xe" fillcolor="black" stroked="f" o:allowincell="f" style="position:absolute;left:526;top:4714;width:253;height:382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96,119" path="m26,119l0,30l28,5l60,0l96,9l26,119l26,119xe" fillcolor="black" stroked="f" o:allowincell="f" style="position:absolute;left:498;top:4879;width:67;height:79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305,395" path="m257,100l190,99l142,122l113,180l118,254l132,285l153,309l182,327l217,337l305,337l263,355l100,345l120,367l142,384l165,395l85,379l28,319l0,189l6,114l28,58l60,20l100,0l177,0l227,45l192,33l117,30l50,87l40,254l55,199l85,262l76,150l92,112l122,82l172,65l248,70l257,100l257,100xe" fillcolor="black" stroked="f" o:allowincell="f" style="position:absolute;left:387;top:4755;width:216;height:266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21,284" path="m95,234l70,207l31,144l23,107l31,69l61,35l121,7l76,0l5,60l0,132l26,205l46,237l68,262l91,279l113,284l95,234l95,234xe" fillcolor="black" stroked="f" o:allowincell="f" style="position:absolute;left:367;top:4714;width:85;height:191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80,125" path="m110,125l74,87l37,57l0,40l89,55l20,0l180,33l167,45l75,18l140,83l74,70l130,113l110,125l110,125xe" fillcolor="black" stroked="f" o:allowincell="f" style="position:absolute;left:805;top:4788;width:127;height:83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145,1066" path="m0,1057l25,1027l53,991l95,942l145,884l173,851l205,816l239,781l274,742l310,702l349,662l390,620l432,577l476,534l522,490l567,447l616,402l666,359l716,315l768,272l820,228l871,187l926,147l953,127l980,108l1035,70l1090,33l1145,0l1112,27l1070,58l1017,100l953,153l880,215l840,248l798,283l754,320l711,359l666,399l621,440l576,482l529,525l484,569l439,614l394,659l349,704l305,751l264,796l224,842l185,887l148,932l113,979l82,1022l52,1066l0,1057l0,1057xe" fillcolor="black" stroked="f" o:allowincell="f" style="position:absolute;left:1018;top:4414;width:815;height:719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931,672" path="m0,662l26,636l56,602l98,560l147,510l205,455l268,395l337,334l409,272l482,213l521,185l559,157l596,132l634,107l671,85l708,63l779,32l846,8l908,0l748,212l768,203l814,182l874,158l931,142l889,165l844,192l791,225l733,264l704,284l676,305l626,347l586,390l597,307l636,275l674,240l721,198l768,153l813,108l871,33l853,28l783,60l734,88l676,123l644,143l612,163l579,187l544,210l511,235l474,262l404,317l335,374l270,432l208,494l153,554l108,614l73,672l0,662l0,662xe" fillcolor="black" stroked="f" o:allowincell="f" style="position:absolute;left:2622;top:5152;width:663;height:453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344,337" path="m275,10l239,73l207,110l160,155l97,212l57,242l11,277l0,337l52,298l103,257l165,207l227,153l282,100l344,11l312,0l275,10l275,10xe" fillcolor="black" stroked="f" o:allowincell="f" style="position:absolute;left:3030;top:5431;width:244;height:226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547,322" path="m40,259l57,247l98,217l128,197l160,175l197,152l235,127l274,102l314,79l352,57l389,39l454,10l502,0l547,15l546,47l516,84l476,120l501,75l507,47l491,40l426,69l377,92l319,122l257,155l192,194l128,234l98,255l70,277l26,309l3,322l0,310l25,277l40,259l40,259xe" fillcolor="black" stroked="f" o:allowincell="f" style="position:absolute;left:3051;top:5237;width:389;height:216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438,391" path="m224,87l242,77l287,59l338,40l374,34l369,47l336,77l282,120l217,172l149,227l84,279l32,324l0,356l0,391l17,377l65,341l134,291l212,229l291,167l363,107l414,60l438,29l438,10l426,0l373,2l299,30l261,55l224,87l224,87xe" fillcolor="black" stroked="f" o:allowincell="f" style="position:absolute;left:2907;top:5496;width:311;height:263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848,724" path="m848,44l0,724l15,701l35,674l63,638l98,596l138,546l185,493l238,434l298,376l362,314l430,254l504,194l542,167l582,139l622,112l664,87l706,62l748,40l791,19l836,0l848,44l848,44xe" fillcolor="black" stroked="f" o:allowincell="f" style="position:absolute;left:2703;top:5025;width:604;height:488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673,1083" path="m0,981l14,923l29,871l52,811l82,746l122,676l144,641l169,606l197,571l227,538l259,504l291,468l326,429l359,391l394,352l428,314l461,276l493,239l521,204l550,169l593,112l635,44l616,34l576,52l536,75l518,85l538,67l586,29l613,12l640,0l673,12l670,44l646,90l626,119l605,151l580,182l553,216l523,251l495,284l466,319l436,351l384,409l343,454l306,494l264,539l221,593l179,658l106,831l64,1083l30,1060l0,981l0,981xe" fillcolor="black" stroked="f" o:allowincell="f" style="position:absolute;left:2446;top:5413;width:479;height:731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413,589" path="m0,208l22,218l67,247l145,342l167,308l191,273l214,238l239,203l266,170l292,138l347,83l292,178l251,277l212,424l227,440l259,482l302,589l302,542l287,489l249,417l259,375l286,272l309,205l336,135l371,67l391,33l413,0l382,23l309,85l266,125l221,172l179,220l142,270l134,257l114,225l82,192l47,172l0,208l0,208xe" fillcolor="black" stroked="f" o:allowincell="f" style="position:absolute;left:2216;top:5480;width:293;height:397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459,337" path="m459,0l442,11l396,41l365,63l330,86l292,113l252,140l212,167l172,192l133,217l97,240l37,275l0,293l78,337l115,313l155,290l205,260l260,227l317,193l372,162l422,133l459,0l459,0xe" fillcolor="black" stroked="f" o:allowincell="f" style="position:absolute;left:2059;top:5550;width:326;height:226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299,768" path="m110,601l139,583l170,563l215,534l270,501l334,462l367,442l404,419l442,397l482,374l524,351l566,326l609,302l654,277l699,252l746,227l793,202l840,177l886,152l935,129l982,105l1028,82l1077,60l1122,39l1169,19l1214,0l1214,55l1130,89l1035,127l980,152l918,179l853,211l783,244l711,281l639,319l603,339l566,361l531,382l494,404l459,426l424,449l389,472l356,497l382,482l414,464l456,441l507,414l566,384l631,351l701,316l775,281l850,246l925,212l1000,181l1072,154l1142,129l1205,110l1264,99l1299,135l1264,147l1167,182l1100,207l1022,237l933,274l838,312l788,334l738,357l684,381l631,406l578,431l524,457l469,484l416,512l361,543l305,573l252,603l200,634l149,666l97,699l48,733l0,768l110,601l110,601xe" fillcolor="black" stroked="f" o:allowincell="f" style="position:absolute;left:2569;top:5620;width:925;height:518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586,369" path="m509,0l456,32l399,65l364,87l327,110l287,135l245,162l204,190l160,217l119,247l77,275l37,304l0,332l15,354l38,367l77,369l37,332l83,299l134,265l164,245l195,224l229,202l262,180l295,160l329,140l391,105l441,80l402,104l362,130l314,164l264,199l214,234l140,295l157,285l199,262l260,227l295,205l332,185l371,164l409,142l446,120l481,100l543,65l586,43l509,0l509,0xe" fillcolor="black" stroked="f" o:allowincell="f" style="position:absolute;left:1467;top:5456;width:417;height:248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733,1034" path="m1406,856l1448,822l1489,785l1540,739l1590,689l1635,635l1681,537l1665,509l1620,507l1474,537l1393,550l1319,550l1264,524l1236,464l1241,385l1269,313l1291,282l1312,250l1359,195l1421,107l1414,73l1396,60l1368,48l1282,38l1171,46l1045,70l918,107l802,152l752,175l708,202l646,255l633,307l655,418l650,487l621,565l596,609l561,657l514,709l458,764l388,824l346,856l302,889l254,922l202,959l147,996l87,1034l0,1021l62,991l129,954l169,932l211,907l256,881l299,851l344,819l389,787l471,717l541,644l610,514l615,460l608,412l596,257l633,217l665,195l703,173l748,150l797,128l850,107l907,85l965,65l1024,46l1142,18l1254,1l1349,0l1416,15l1448,45l1451,86l1433,138l1401,198l1364,262l1327,330l1297,398l1291,454l1309,487l1349,504l1404,507l1545,492l1685,475l1726,489l1733,527l1715,584l1678,647l1656,680l1635,712l1591,769l1560,809l1546,826l1406,856l1406,856xe" fillcolor="black" stroked="f" o:allowincell="f" style="position:absolute;left:776;top:5267;width:1235;height:698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513,165" path="m513,165l513,125l501,87l471,48l447,32l414,17l322,0l187,5l0,42l82,33l255,28l416,58l457,95l457,153l484,165l513,165l513,165xe" fillcolor="black" stroked="f" o:allowincell="f" style="position:absolute;left:1485;top:6133;width:365;height:110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335,963" path="m0,110l100,88l203,70l322,52l551,32l631,40l668,67l671,142l646,217l606,374l636,397l711,399l935,364l1057,347l1163,344l1244,362l1280,410l1284,445l1280,485l1262,570l1229,662l1208,709l1188,752l1147,834l1110,901l1072,963l1112,916l1152,864l1197,796l1245,717l1287,631l1335,447l1332,405l1310,375l1277,352l1234,335l1122,324l991,327l746,347l666,349l638,330l646,297l666,259l713,175l738,93l729,57l699,27l641,7l559,0l352,17l145,58l0,110l0,110xe" fillcolor="black" stroked="f" o:allowincell="f" style="position:absolute;left:1370;top:5547;width:951;height:650;mso-wrap-style:none;v-text-anchor:middle;rotation:41;mso-position-horizontal-relative:char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51,165" path="m21,0l35,47l73,83l106,105l151,127l116,118l63,100l76,115l110,138l45,112l66,142l86,165l28,125l1,82l0,38l21,0l21,0xe" fillcolor="#7f0000" stroked="f" o:allowincell="f" style="position:absolute;left:1409;top:4617;width:106;height:110;mso-wrap-style:none;v-text-anchor:middle;rotation:41;mso-position-horizontal-relative:char">
                            <v:fill o:detectmouseclick="t" type="solid" color2="#80ffff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stroked="f" o:allowincell="f" style="position:absolute;left:6719;top:4990;width:923;height:105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期：</w:t>
      </w:r>
      <w:r>
        <w:rPr>
          <w:sz w:val="44"/>
          <w:szCs w:val="44"/>
        </w:rPr>
        <w:t>95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2</w:t>
      </w:r>
      <w:r>
        <w:rPr>
          <w:sz w:val="44"/>
          <w:szCs w:val="44"/>
        </w:rPr>
        <w:t>月</w:t>
      </w:r>
      <w:r>
        <w:rPr>
          <w:sz w:val="44"/>
          <w:szCs w:val="44"/>
        </w:rPr>
        <w:t>25</w:t>
      </w:r>
      <w:r>
        <w:rPr>
          <w:sz w:val="44"/>
          <w:szCs w:val="44"/>
        </w:rPr>
        <w:t>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時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間：下午</w:t>
      </w:r>
      <w:r>
        <w:rPr>
          <w:sz w:val="44"/>
          <w:szCs w:val="44"/>
        </w:rPr>
        <w:t>14</w:t>
      </w:r>
      <w:r>
        <w:rPr>
          <w:sz w:val="44"/>
          <w:szCs w:val="44"/>
        </w:rPr>
        <w:t>點</w:t>
      </w:r>
      <w:r>
        <w:rPr>
          <w:sz w:val="44"/>
          <w:szCs w:val="44"/>
        </w:rPr>
        <w:t>30</w:t>
      </w:r>
      <w:r>
        <w:rPr>
          <w:sz w:val="44"/>
          <w:szCs w:val="44"/>
        </w:rPr>
        <w:t>分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點：國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賓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影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備註：請準時入席</w:t>
      </w:r>
      <w:r>
        <w:rPr>
          <w:sz w:val="44"/>
          <w:szCs w:val="44"/>
        </w:rPr>
        <w:t>~</w:t>
      </w:r>
      <w:r>
        <w:rPr>
          <w:sz w:val="44"/>
          <w:szCs w:val="44"/>
        </w:rPr>
        <w:t>不要遲到喔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1.jpeg"/><Relationship Id="rId5" Type="http://schemas.openxmlformats.org/officeDocument/2006/relationships/image" Target="media/image3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05:00Z</dcterms:created>
  <dc:creator>user</dc:creator>
  <dc:description/>
  <cp:keywords/>
  <dc:language>en-US</dc:language>
  <cp:lastModifiedBy>user</cp:lastModifiedBy>
  <dcterms:modified xsi:type="dcterms:W3CDTF">2005-12-16T02:24:00Z</dcterms:modified>
  <cp:revision>5</cp:revision>
  <dc:subject/>
  <dc:title> </dc:title>
</cp:coreProperties>
</file>