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　　在台灣過完了熱鬧的</w:t>
      </w:r>
      <w:r>
        <w:rPr>
          <w:color w:val="000000"/>
          <w:sz w:val="26"/>
          <w:szCs w:val="26"/>
        </w:rPr>
        <w:t>新年</w:t>
      </w:r>
      <w:r>
        <w:rPr>
          <w:sz w:val="26"/>
          <w:szCs w:val="26"/>
        </w:rPr>
        <w:t>，還想再感受一次熱鬧的氣氛嗎？不如到印尼沾沾新年的喜氣吧！印尼的新年就是有名的潑水節喔！將於</w:t>
      </w:r>
      <w:r>
        <w:rPr>
          <w:sz w:val="26"/>
          <w:szCs w:val="26"/>
        </w:rPr>
        <w:t>4</w:t>
      </w:r>
      <w:r>
        <w:rPr>
          <w:sz w:val="26"/>
          <w:szCs w:val="26"/>
        </w:rPr>
        <w:t>月</w:t>
      </w:r>
      <w:r>
        <w:rPr>
          <w:sz w:val="26"/>
          <w:szCs w:val="26"/>
        </w:rPr>
        <w:t>13</w:t>
      </w:r>
      <w:r>
        <w:rPr>
          <w:sz w:val="26"/>
          <w:szCs w:val="26"/>
        </w:rPr>
        <w:t>日盛大開始，一連</w:t>
      </w:r>
      <w:r>
        <w:rPr>
          <w:sz w:val="26"/>
          <w:szCs w:val="26"/>
        </w:rPr>
        <w:t>3</w:t>
      </w:r>
      <w:r>
        <w:rPr>
          <w:sz w:val="26"/>
          <w:szCs w:val="26"/>
        </w:rPr>
        <w:t>天的慶祝活動，屆時全印尼將會籠罩在喜氣洋洋的新年氣氛中，印尼人通常會以互相潑水來慶祝新年，所以印尼的新年又稱為潑水節。</w:t>
      </w:r>
    </w:p>
    <w:p>
      <w:pPr>
        <w:pStyle w:val="Normal"/>
        <w:rPr/>
      </w:pPr>
      <w:r>
        <w:rPr>
          <w:sz w:val="26"/>
          <w:szCs w:val="26"/>
        </w:rPr>
        <w:t>　　印尼潑水節的由來是因為在傳統習俗中，潑水意味著可以洗去過去一年的不順利，新的一年再重新出發的意思。在這一天所有的人都會穿上新衣，帶著供品前往寺廟供奉，而家庭主婦必須在過年前打掃住家內外的環境，並將家裡的舊衣、物用火焚燒，因為根據傳統若不將無用的東西丟棄、焚燒是會帶來厄運的喔！不過新一代的印尼人則是以趣味、好玩、熱鬧的心態來過新年，因此若現在到印尼玩，想不被潑的濕淋淋是很難的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5:56:00Z</dcterms:created>
  <dc:creator>user</dc:creator>
  <dc:description/>
  <dc:language>en-US</dc:language>
  <cp:lastModifiedBy>思蓉</cp:lastModifiedBy>
  <dcterms:modified xsi:type="dcterms:W3CDTF">2005-02-17T05:56:00Z</dcterms:modified>
  <cp:revision>2</cp:revision>
  <dc:subject/>
  <dc:title>　　在台灣過完了熱鬧的新年，還想再感受一次熱鬧的氣氛嗎？不如到印尼沾沾新年的喜氣吧</dc:title>
</cp:coreProperties>
</file>