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華康細圓體"/>
          <w:color w:val="99330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800100</wp:posOffset>
            </wp:positionH>
            <wp:positionV relativeFrom="paragraph">
              <wp:posOffset>914400</wp:posOffset>
            </wp:positionV>
            <wp:extent cx="3862705" cy="30886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2705" cy="308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ccff" stroked="f" o:allowincell="f" style="position:absolute;margin-left:44.45pt;margin-top:9pt;width:326.35pt;height:40.15pt;mso-wrap-style:none;v-text-anchor:middle;mso-position-horizontal:center" type="_x0000_t136">
            <v:path textpathok="t"/>
            <v:textpath on="t" fitshape="t" string="我們只有一個地球" style="font-family:&quot;華康新特圓體&quot;;font-size:40pt"/>
            <v:fill o:detectmouseclick="t" color2="blue"/>
            <v:stroke color="#3465a4" joinstyle="round" endcap="flat"/>
            <v:shadow on="t" obscured="f" color="#b2b2b2"/>
            <w10:wrap type="topAndBottom"/>
          </v:shape>
        </w:pict>
      </w:r>
      <w:r>
        <w:rPr>
          <w:rFonts w:eastAsia="華康細圓體"/>
          <w:color w:val="993300"/>
        </w:rPr>
        <w:t>生物和其周圍的環境</w:t>
      </w:r>
      <w:r>
        <w:rPr>
          <w:rFonts w:eastAsia="華康細圓體"/>
          <w:color w:val="993300"/>
        </w:rPr>
        <w:t>有相當大的關係，生物必須依賴環境中的生活資源而得以持續發展，但環境卻也因為</w:t>
      </w:r>
      <w:r>
        <w:rPr>
          <w:rFonts w:eastAsia="華康細圓體"/>
          <w:color w:val="993300"/>
        </w:rPr>
        <w:t>生物的出現，</w:t>
      </w:r>
      <w:r>
        <w:rPr>
          <w:rFonts w:eastAsia="華康細圓體"/>
          <w:color w:val="993300"/>
        </w:rPr>
        <w:t>而</w:t>
      </w:r>
      <w:r>
        <w:rPr>
          <w:rFonts w:eastAsia="華康細圓體"/>
          <w:color w:val="993300"/>
        </w:rPr>
        <w:t>劇烈的改變</w:t>
      </w:r>
      <w:r>
        <w:rPr>
          <w:rFonts w:eastAsia="華康細圓體"/>
          <w:color w:val="993300"/>
        </w:rPr>
        <w:t>原本的樣貌。早期地球因為有了</w:t>
      </w:r>
      <w:r>
        <w:rPr>
          <w:rFonts w:eastAsia="華康細圓體"/>
          <w:color w:val="993300"/>
        </w:rPr>
        <w:t>藍綠藻的出現，</w:t>
      </w:r>
      <w:r>
        <w:rPr>
          <w:rFonts w:eastAsia="華康細圓體"/>
          <w:color w:val="993300"/>
        </w:rPr>
        <w:t>才得以</w:t>
      </w:r>
      <w:r>
        <w:rPr>
          <w:rFonts w:eastAsia="華康細圓體"/>
          <w:color w:val="993300"/>
        </w:rPr>
        <w:t>提供生命發展所需</w:t>
      </w:r>
      <w:r>
        <w:rPr>
          <w:rFonts w:eastAsia="華康細圓體"/>
          <w:color w:val="993300"/>
        </w:rPr>
        <w:t>要</w:t>
      </w:r>
      <w:r>
        <w:rPr>
          <w:rFonts w:eastAsia="華康細圓體"/>
          <w:color w:val="993300"/>
        </w:rPr>
        <w:t>的氧氣，</w:t>
      </w:r>
      <w:r>
        <w:rPr>
          <w:rFonts w:eastAsia="華康細圓體"/>
          <w:color w:val="993300"/>
        </w:rPr>
        <w:t>使</w:t>
      </w:r>
      <w:r>
        <w:rPr>
          <w:rFonts w:eastAsia="華康細圓體"/>
          <w:color w:val="993300"/>
        </w:rPr>
        <w:t>地球成為形形色色的生物家園。</w:t>
      </w:r>
      <w:r>
        <w:rPr>
          <w:rFonts w:eastAsia="華康細圓體"/>
          <w:color w:val="993300"/>
        </w:rPr>
        <w:t>環境提供生物體的資源包括日光、空氣、水及食物等，這些資源的任何一種若遭受破壞，那麼生物的生存也會受到很大的威脅。</w:t>
      </w:r>
    </w:p>
    <w:p>
      <w:pPr>
        <w:pStyle w:val="Normal"/>
        <w:rPr>
          <w:rFonts w:eastAsia="華康細圓體"/>
          <w:color w:val="993300"/>
        </w:rPr>
      </w:pPr>
      <w:r>
        <w:rPr>
          <w:rFonts w:eastAsia="華康細圓體"/>
          <w:color w:val="993300"/>
        </w:rPr>
        <w:t>維繫生態平衡已是全球人類的共識，在現階段的宇宙中，只有一個地球可以讓我們生存下來。</w:t>
      </w:r>
    </w:p>
    <w:p>
      <w:pPr>
        <w:pStyle w:val="Normal"/>
        <w:rPr/>
      </w:pPr>
      <w:r>
        <w:rPr>
          <w:rFonts w:eastAsia="華康細圓體"/>
          <w:color w:val="993300"/>
        </w:rPr>
        <w:t>保育是人類用智慧將地球上的生物保存下來，尤其是對稀有瀕臨滅絕的生物更加以培育，以維持生物多樣性，並且達到生態平衡。人類為享用自然賦予的東西，常忽略其他似乎與人類沒有直接利益及關係的生物。譬如，紅樹林對某些國家而言，似乎沒太大意義，這是因為他們不知它的價值。紅樹林可使海河口沼澤區得到充分的營養，也提供水鳥的棲息地以維持豐富的生物種類，紅樹林也具有防潮、防颱、保護河堤等功能，可保障河口區人民的財產及生命的安全。又如，野生稻，乃至野生大豆都保留著相當重要的遺傳基因，它們在自然界中已適應了幾千年環境的變化，也孕育出重要的適應基因。所以讓每種生物生存下來，不是為保育而保育，而是為人類留下極重要的遺傳物質</w:t>
      </w:r>
      <w:r>
        <w:rPr>
          <w:rFonts w:eastAsia="華康細圓體"/>
          <w:color w:val="993300"/>
        </w:rPr>
        <w:t>(</w:t>
      </w:r>
      <w:r>
        <w:rPr>
          <w:rFonts w:eastAsia="華康細圓體"/>
          <w:color w:val="993300"/>
        </w:rPr>
        <w:t>或基因</w:t>
      </w:r>
      <w:r>
        <w:rPr>
          <w:rFonts w:eastAsia="華康細圓體"/>
          <w:color w:val="993300"/>
        </w:rPr>
        <w:t>)</w:t>
      </w:r>
      <w:r>
        <w:rPr>
          <w:rFonts w:eastAsia="華康細圓體"/>
          <w:color w:val="993300"/>
        </w:rPr>
        <w:t>，這是提供未來人類永續生存的資源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8T04:03:00Z</dcterms:created>
  <dc:creator>user</dc:creator>
  <dc:description/>
  <dc:language>en-US</dc:language>
  <cp:lastModifiedBy>思蓉</cp:lastModifiedBy>
  <dcterms:modified xsi:type="dcterms:W3CDTF">2005-02-18T04:03:00Z</dcterms:modified>
  <cp:revision>2</cp:revision>
  <dc:subject/>
  <dc:title>生物和其周圍的環境相影響，生物必須仰賴環境中的資源才得以持續生存，但也生物的出現，往往也劇烈的改變它們賴以生存的環境，例如30多億年前藍綠藻的出現，提供了生命發展所需的氧氣，讓地球成為形形色色的生物家園</dc:title>
</cp:coreProperties>
</file>