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Content"/>
          <w:rFonts w:ascii="新細明體;PMingLiU" w:hAnsi="新細明體;PMingLiU" w:cs="新細明體;PMingLiU"/>
          <w:color w:val="000000"/>
        </w:rPr>
        <w:t>一雙新鞋子和一雙腳</w:t>
      </w:r>
    </w:p>
    <w:p>
      <w:pPr>
        <w:pStyle w:val="Normal"/>
        <w:ind w:firstLine="480"/>
        <w:jc w:val="both"/>
        <w:rPr/>
      </w:pPr>
      <w:r>
        <w:rPr>
          <w:rStyle w:val="Content"/>
          <w:rFonts w:ascii="新細明體;PMingLiU" w:hAnsi="新細明體;PMingLiU" w:cs="新細明體;PMingLiU"/>
          <w:color w:val="000000"/>
        </w:rPr>
        <w:t>「我一直渴望擁有一雙新鞋子，直至我看到別人沒有一雙腳。」你有沒有聽過以上這個故事？</w:t>
      </w:r>
    </w:p>
    <w:p>
      <w:pPr>
        <w:pStyle w:val="Normal"/>
        <w:ind w:firstLine="480"/>
        <w:jc w:val="both"/>
        <w:rPr/>
      </w:pPr>
      <w:r>
        <w:rPr>
          <w:rStyle w:val="Content"/>
          <w:rFonts w:ascii="新細明體;PMingLiU" w:hAnsi="新細明體;PMingLiU" w:cs="新細明體;PMingLiU"/>
          <w:color w:val="000000"/>
        </w:rPr>
        <w:t>我們常常埋怨自己沒有一些東西，卻不去看看自己已經擁有一些甚麼。即使沒有美貌，擁有健康已經很幸福。醫院，很多病人連喝水都有困難。即使沒有才華，擁有一個溫暖的家，已經比許多人幸福。有些人沒有家人，也沒有人關心。人最難克服的，是妒忌心。你會妒忌，我也會妒忌。當你妒忌別人的運氣和際遇的時候，是否珍惜自己擁有的東西？為甚麼不看看自己既有的幸福，反而眼紅別人？你真心愛一個人，為甚麼還要妒忌他和其他人的關係？愛並不短暫，但是，生命卻很短暫。愛一個人的時候，最好不要埋怨他沒有給你甚麼，你該珍惜他給你甚麼。眼光要放遠一點，也要放近一點。你有沒有留意自己身邊的一切？有沒有發覺自己其實很幸福？你有一雙腳，你欠缺的只是一雙新鞋子，然而，有些人欠缺的，是一雙腳。下一次，當你有任何埋怨和妒忌的時候，希望你會想起這個故事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Titlepinkbig">
    <w:name w:val="title-pink-big"/>
    <w:basedOn w:val="Style14"/>
    <w:qFormat/>
    <w:rPr/>
  </w:style>
  <w:style w:type="character" w:styleId="Content">
    <w:name w:val="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5:59:00Z</dcterms:created>
  <dc:creator>user</dc:creator>
  <dc:description/>
  <dc:language>en-US</dc:language>
  <cp:lastModifiedBy>思蓉</cp:lastModifiedBy>
  <dcterms:modified xsi:type="dcterms:W3CDTF">2005-02-17T06:12:00Z</dcterms:modified>
  <cp:revision>4</cp:revision>
  <dc:subject/>
  <dc:title>一雙新鞋子和一雙腳</dc:title>
</cp:coreProperties>
</file>