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  <w:lang w:eastAsia="zh-CN"/>
        </w:rPr>
      </w:pPr>
      <w:r>
        <w:rPr>
          <w:b/>
          <w:color w:val="FF0000"/>
          <w:sz w:val="28"/>
          <w:szCs w:val="28"/>
          <w:lang w:eastAsia="zh-CN"/>
        </w:rPr>
        <w:t>四川所有小煤矿停产整顿</w:t>
      </w:r>
    </w:p>
    <w:p>
      <w:pPr>
        <w:pStyle w:val="Normal"/>
        <w:rPr>
          <w:b/>
          <w:b/>
          <w:color w:val="FF0000"/>
          <w:sz w:val="28"/>
          <w:szCs w:val="28"/>
          <w:lang w:eastAsia="zh-CN"/>
        </w:rPr>
      </w:pPr>
      <w:r>
        <w:rPr>
          <w:b/>
          <w:color w:val="FF0000"/>
          <w:sz w:val="28"/>
          <w:szCs w:val="28"/>
          <w:lang w:eastAsia="zh-CN"/>
        </w:rPr>
      </w:r>
    </w:p>
    <w:p>
      <w:pPr>
        <w:pStyle w:val="Normal"/>
        <w:rPr/>
      </w:pPr>
      <w:r>
        <w:rPr>
          <w:lang w:eastAsia="zh-CN"/>
        </w:rPr>
        <w:t>成都二十一日消息：鉴于连续发生几起重、特大煤矿安全生产事故，四川省政府昨晚发出紧急通知，要求全省各类小煤矿全部停产整顿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四川省政府发出的紧急通知要求：一、全省所有各类小煤矿，从即日起一律无条件停产整顿，凡不按照要求停产的，不仅要追究业主和经营者的责任，而且要追究当地分管领导和主要领导的责任。二、对大型煤矿要逐矿逐井检查安全生产措施落实的情况，排除隐患，认真整改，凡安全生产措施不落实的也要立即停产整顿。三、认真贯彻“安全第一，预防为主”的方针，对可能发生的重特大事故，要制定处置预案，一旦发生重特大事故，各地分管领导及主要领导要及时赶到现场，组织施救，同时要确保施救人员安全，避免再次发生人员伤亡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据四川省安全生产办公室、四川省煤矿安全监察局介绍，本月十八日上午九时，宜宾市南溪县青龙嘴煤矿发生透水事故，三十九人被困井下生死不明。二十日上午八时，宜宾市兴文县黄家沟硫铁矿煤厂发生重大瓦斯爆炸事故，死亡四人。二十日上午十时，广安市广安区石林煤矿发生特大瓦斯爆炸事故，八人死亡，七人下落不明。四川省及有关地市领导目前正在宜宾、广安等地事故现场组织抢救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据悉，四川省政府组成的八个煤矿安全生产工作组，今天已奔赴全省各重点地区进行明查暗访，以确保安全生产措施迅速落实到基层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6:38:00Z</dcterms:created>
  <dc:creator>Virginia</dc:creator>
  <dc:description/>
  <cp:keywords/>
  <dc:language>en-US</dc:language>
  <cp:lastModifiedBy>user</cp:lastModifiedBy>
  <dcterms:modified xsi:type="dcterms:W3CDTF">2005-12-20T06:38:00Z</dcterms:modified>
  <cp:revision>2</cp:revision>
  <dc:subject/>
  <dc:title>Ch10-04</dc:title>
</cp:coreProperties>
</file>