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180"/>
        <w:ind w:firstLine="560"/>
        <w:jc w:val="both"/>
        <w:rPr>
          <w:rFonts w:ascii="華康細圓體" w:hAnsi="華康細圓體" w:eastAsia="華康細圓體"/>
          <w:color w:val="000080"/>
          <w:sz w:val="28"/>
          <w:szCs w:val="28"/>
        </w:rPr>
      </w:pPr>
      <w:r>
        <w:rPr>
          <w:rFonts w:ascii="華康細圓體" w:hAnsi="華康細圓體" w:eastAsia="華康細圓體"/>
          <w:color w:val="000080"/>
          <w:sz w:val="28"/>
          <w:szCs w:val="28"/>
        </w:rPr>
        <w:t>火星上，太空人正在執行深測任務。這時太空人卡特發現一顆奇怪的石頭，於是用鐵鍬將這怪石頭敲了下來，沒想到這一敲卻造成了圍繞著他們的地面開始坍塌，逃跑不及的卡特跌入深深的地底。地底，卡特發現了一道門，門上寫著看不懂的外星文字，卡特拾起跌落身邊的鐵鍬將看似門鎖的裝置給撬了下來，就在門打開後，滿臉驚訝的卡特消失在一道光芒中…。</w:t>
      </w:r>
    </w:p>
    <w:p>
      <w:pPr>
        <w:pStyle w:val="Normal"/>
        <w:spacing w:lineRule="exact" w:line="400" w:before="180" w:after="180"/>
        <w:ind w:firstLine="560"/>
        <w:jc w:val="both"/>
        <w:rPr>
          <w:rFonts w:ascii="華康細圓體" w:hAnsi="華康細圓體" w:eastAsia="華康細圓體"/>
          <w:color w:val="000080"/>
          <w:sz w:val="28"/>
          <w:szCs w:val="28"/>
        </w:rPr>
      </w:pPr>
      <w:r>
        <w:rPr>
          <w:rFonts w:ascii="華康細圓體" w:hAnsi="華康細圓體" w:eastAsia="華康細圓體"/>
          <w:color w:val="000080"/>
          <w:sz w:val="28"/>
          <w:szCs w:val="28"/>
        </w:rPr>
        <w:t>兩年後，蝙蝠俠潛入韋恩科技首都分部，三位科學家正在那兒的一個巨形雷達上鬼鬼祟祟地動手腳。蝙蝠俠出面制止，竟發現三位科學家並不是人類，此時超人從天而降提供協助，但蝙蝠俠拒絕了超人的幫忙；在空中觀望的超人，突然眼前出現一片幻像並感到痛楚，使得他從空中跌落。而科學家們就在此時引爆炸彈炸毀雷達，情非得已的情況下，蝙蝠俠先救超人至安全處，任他們逃跑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聯合國此時正在招開解除武裝高峰會議，前太空人－卡特參議員說明超人將協助拆除全世界的核子彈。這項行動受到世界各地許多人的支持，但是也有不少人質疑這項行動，如威爾將軍、閃電俠等。稍晚，當克拉克．肯特正準備就寢時，他又再次感覺到痛楚及幻像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蝙蝠俠在星光實驗室內追查異形科學家的線索，這時卻發現三個和異形科學家相同的身體被包裏在蛹中，正當他想再進一步探索時，一隻巨犬突然出現對他發動攻擊，不料巨犬竟變形成為異形，並擁有超越蝙蝠俠的力量，使得蝙蝠俠招架不住猛烈的攻擊，只好對超人求救。就在超人救起蝙蝠俠的同時，一個殞石從天而降，墜落在首都的中央公園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超人將蝙蝠俠交給醫護人員後，急忙飛至殞石處查看，但現場早已被警察、消防人員及新聞工作者圍繞著；突然殞石裂開，跳出來一個三隻腳的巨大異形；異形對周圍發動攻擊，連超人都無法抵擋它強大的火力。蝙蝠俠甦醒後急忙呼叫蝙蝠飛機來到現場，他迂迴地閃避異形致命的轟炸，並發射導彈攻擊，可是卻沒有讓異形有任何影響。並且更多的異形從殞石中出現，此時的超人又再次出現幻覺，這次他轉身飛離戰區，蝙蝠俠對超人的行蹤起了疑心，正好此時許多噴射機及坦克趕到現場加入戰局，蝙蝠俠亦飛離戰場，尋找超人。數小時後，新聞記者</w:t>
      </w:r>
      <w:r>
        <w:rPr>
          <w:rFonts w:eastAsia="華康細圓體" w:ascii="華康細圓體" w:hAnsi="華康細圓體"/>
          <w:color w:val="000080"/>
          <w:sz w:val="28"/>
          <w:szCs w:val="28"/>
        </w:rPr>
        <w:t>Snapper Carr</w:t>
      </w:r>
      <w:r>
        <w:rPr>
          <w:rFonts w:ascii="華康細圓體" w:hAnsi="華康細圓體" w:eastAsia="華康細圓體"/>
          <w:color w:val="000080"/>
          <w:sz w:val="28"/>
          <w:szCs w:val="28"/>
        </w:rPr>
        <w:t>報導最新消息，首都已幾乎全毀，眾多的異形更是在世界各地展開攻擊行動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ascii="華康細圓體" w:hAnsi="華康細圓體" w:eastAsia="華康細圓體"/>
          <w:color w:val="000080"/>
          <w:sz w:val="28"/>
          <w:szCs w:val="28"/>
        </w:rPr>
        <w:t>蝙蝠俠追蹤超人來到一個軍事基地，看到了更多他先前發現的蛹；他發現超人破壞了一扇門進入一個房間，房間內囚禁的是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 J'onzz</w:t>
      </w:r>
      <w:r>
        <w:rPr>
          <w:rFonts w:ascii="華康細圓體" w:hAnsi="華康細圓體" w:eastAsia="華康細圓體"/>
          <w:color w:val="000080"/>
          <w:sz w:val="28"/>
          <w:szCs w:val="28"/>
        </w:rPr>
        <w:t>，超人說這就是他的幻覺來源，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說他試著與超人心靈感應，但卻受到周圍力場的干擾而不可行，心靈感應的訊息在最後終於傳出，使超人得以找到他的位置。而他來地球的目的是警告防範入侵者的行動，但卻淪為囚犯；瞬間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轉換成人類的外形。當他們正準備離開基地時，一群士兵卻警告他們不得和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zz</w:t>
      </w:r>
      <w:r>
        <w:rPr>
          <w:rFonts w:ascii="華康細圓體" w:hAnsi="華康細圓體" w:eastAsia="華康細圓體"/>
          <w:color w:val="000080"/>
          <w:sz w:val="28"/>
          <w:szCs w:val="28"/>
        </w:rPr>
        <w:t xml:space="preserve">一起離開，超人正要解釋時，所有士兵突然變成異形，開始發動攻擊。蝙蝙俠及 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</w:t>
      </w:r>
      <w:r>
        <w:rPr>
          <w:rFonts w:ascii="華康細圓體" w:hAnsi="華康細圓體" w:eastAsia="華康細圓體"/>
          <w:color w:val="000080"/>
          <w:sz w:val="28"/>
          <w:szCs w:val="28"/>
        </w:rPr>
        <w:t>駕駛蝙蝠戰機逃避敵人的攻擊，而超人則緊跟在後。突然，成群的外星戰機出現並分組迎面展開攻擊！超人催毀了數架戰機，但是隨即被敵人發射的武器擊倒；蝙蝠戰機也因一只機翼被擊斷而墜落</w:t>
      </w:r>
      <w:r>
        <w:rPr>
          <w:rFonts w:eastAsia="華康細圓體" w:ascii="華康細圓體" w:hAnsi="華康細圓體"/>
          <w:color w:val="000080"/>
          <w:sz w:val="28"/>
          <w:szCs w:val="28"/>
        </w:rPr>
        <w:t>...</w:t>
      </w:r>
      <w:r>
        <w:rPr>
          <w:rFonts w:ascii="華康細圓體" w:hAnsi="華康細圓體" w:eastAsia="華康細圓體"/>
          <w:color w:val="000080"/>
          <w:sz w:val="28"/>
          <w:szCs w:val="28"/>
        </w:rPr>
        <w:t>。突然，一股不可思議的綠色能量在空中抓住了蝙蝠戰機讓它安全降落，能量來源正是綠燈俠。此時鷹女也出現加入戰局，俯衝而下擊毀數架敵方戰機。正當蝙蝠俠忙著躲開墜落地面的敵機殘骸時，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從蝙蝠戰機中浮出，加入超人和鷹女的陣營。鷹女不幸遭敵人擊落地面，神力女超人及時出現，以手鐲將敵機所發射的攻擊光束反射回去擊中該戰機，而該戰機卻朝向鷹女及神力女超人的位置墜落！所幸綠燈俠及時出現在他們周圍製造了一個防護罩才得以保全性命。殘餘的敵機被摧毀後，英雄們聚集在蝙蝠戰機降落的地方，閃電俠跑了過來，將被擊斷的蝙蝠機翼還給蝙蝠俠；在神力女超人自我介紹後，</w:t>
      </w: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告訴大家這次的見面並非巧合，而是他以心靈感應呼叫大家到此聚集的。</w:t>
      </w:r>
    </w:p>
    <w:p>
      <w:pPr>
        <w:pStyle w:val="Normal"/>
        <w:spacing w:lineRule="exact" w:line="400" w:before="180" w:after="180"/>
        <w:ind w:firstLine="560"/>
        <w:jc w:val="both"/>
        <w:rPr/>
      </w:pPr>
      <w:r>
        <w:rPr>
          <w:rFonts w:eastAsia="華康細圓體" w:ascii="華康細圓體" w:hAnsi="華康細圓體"/>
          <w:color w:val="000080"/>
          <w:sz w:val="28"/>
          <w:szCs w:val="28"/>
        </w:rPr>
        <w:t xml:space="preserve">J'onn </w:t>
      </w:r>
      <w:r>
        <w:rPr>
          <w:rFonts w:ascii="華康細圓體" w:hAnsi="華康細圓體" w:eastAsia="華康細圓體"/>
          <w:color w:val="000080"/>
          <w:sz w:val="28"/>
          <w:szCs w:val="28"/>
        </w:rPr>
        <w:t>回憶並解釋自己與這些入侵者的關係：</w:t>
      </w:r>
      <w:r>
        <w:rPr>
          <w:rFonts w:eastAsia="華康細圓體" w:ascii="華康細圓體" w:hAnsi="華康細圓體"/>
          <w:color w:val="000080"/>
          <w:sz w:val="28"/>
          <w:szCs w:val="28"/>
        </w:rPr>
        <w:t>1000</w:t>
      </w:r>
      <w:r>
        <w:rPr>
          <w:rFonts w:ascii="華康細圓體" w:hAnsi="華康細圓體" w:eastAsia="華康細圓體"/>
          <w:color w:val="000080"/>
          <w:sz w:val="28"/>
          <w:szCs w:val="28"/>
        </w:rPr>
        <w:t>年前，這些外星人入侵火星，摧毀和繁榮昌盛的火星文明。火星人很快地就學會了戰爭的技巧，但是戰事卻狂捲了數個世紀。這些入侵者吸收了火星人的心靈感應及變形能力，少數的火星倖存者為了改寫戰局鋌而走險，潛入外星人的地底要塞釋放神經毒氣，與敵人同歸於盡！這波攻擊行動成功了，但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</w:t>
      </w:r>
      <w:r>
        <w:rPr>
          <w:rFonts w:ascii="華康細圓體" w:hAnsi="華康細圓體" w:eastAsia="華康細圓體"/>
          <w:color w:val="000080"/>
          <w:sz w:val="28"/>
          <w:szCs w:val="28"/>
        </w:rPr>
        <w:t xml:space="preserve">卻成為唯一倖存的火星人。他封閉了整個區域，並守護這個地方 </w:t>
      </w:r>
      <w:r>
        <w:rPr>
          <w:rFonts w:eastAsia="華康細圓體" w:ascii="華康細圓體" w:hAnsi="華康細圓體"/>
          <w:color w:val="000080"/>
          <w:sz w:val="28"/>
          <w:szCs w:val="28"/>
        </w:rPr>
        <w:t>500</w:t>
      </w:r>
      <w:r>
        <w:rPr>
          <w:rFonts w:ascii="華康細圓體" w:hAnsi="華康細圓體" w:eastAsia="華康細圓體"/>
          <w:color w:val="000080"/>
          <w:sz w:val="28"/>
          <w:szCs w:val="28"/>
        </w:rPr>
        <w:t xml:space="preserve">年；在冬眠期間，一個美國太空人意外地解除了封鎖而釋放這些外星人，在沒有火星人的情形下，他們轉向了地球！於是 </w:t>
      </w:r>
      <w:r>
        <w:rPr>
          <w:rFonts w:eastAsia="華康細圓體" w:ascii="華康細圓體" w:hAnsi="華康細圓體"/>
          <w:color w:val="000080"/>
          <w:sz w:val="28"/>
          <w:szCs w:val="28"/>
        </w:rPr>
        <w:t>J'onn</w:t>
      </w:r>
      <w:r>
        <w:rPr>
          <w:rFonts w:ascii="華康細圓體" w:hAnsi="華康細圓體" w:eastAsia="華康細圓體"/>
          <w:color w:val="000080"/>
          <w:sz w:val="28"/>
          <w:szCs w:val="28"/>
        </w:rPr>
        <w:t>也趕到地球發出警告，但他卻被外星人監禁了。在他被監禁的期間，外星人已經癱瘓了地球的防衛能力。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05:00Z</dcterms:created>
  <dc:creator>user</dc:creator>
  <dc:description/>
  <dc:language>en-US</dc:language>
  <cp:lastModifiedBy>思蓉</cp:lastModifiedBy>
  <dcterms:modified xsi:type="dcterms:W3CDTF">2005-02-18T14:05:00Z</dcterms:modified>
  <cp:revision>2</cp:revision>
  <dc:subject/>
  <dc:title>火星上，太空人正在執行深測任務</dc:title>
</cp:coreProperties>
</file>