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6895</wp:posOffset>
                </wp:positionH>
                <wp:positionV relativeFrom="paragraph">
                  <wp:posOffset>-228600</wp:posOffset>
                </wp:positionV>
                <wp:extent cx="1354455" cy="1352550"/>
                <wp:effectExtent l="381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" h="2130">
                              <a:moveTo>
                                <a:pt x="873" y="165"/>
                              </a:moveTo>
                              <a:cubicBezTo>
                                <a:pt x="776" y="189"/>
                                <a:pt x="669" y="165"/>
                                <a:pt x="573" y="195"/>
                              </a:cubicBezTo>
                              <a:cubicBezTo>
                                <a:pt x="533" y="208"/>
                                <a:pt x="483" y="285"/>
                                <a:pt x="483" y="285"/>
                              </a:cubicBezTo>
                              <a:cubicBezTo>
                                <a:pt x="467" y="334"/>
                                <a:pt x="424" y="371"/>
                                <a:pt x="408" y="420"/>
                              </a:cubicBezTo>
                              <a:cubicBezTo>
                                <a:pt x="382" y="499"/>
                                <a:pt x="402" y="452"/>
                                <a:pt x="333" y="555"/>
                              </a:cubicBezTo>
                              <a:cubicBezTo>
                                <a:pt x="286" y="626"/>
                                <a:pt x="291" y="571"/>
                                <a:pt x="258" y="645"/>
                              </a:cubicBezTo>
                              <a:cubicBezTo>
                                <a:pt x="245" y="674"/>
                                <a:pt x="238" y="705"/>
                                <a:pt x="228" y="735"/>
                              </a:cubicBezTo>
                              <a:cubicBezTo>
                                <a:pt x="222" y="752"/>
                                <a:pt x="205" y="764"/>
                                <a:pt x="198" y="780"/>
                              </a:cubicBezTo>
                              <a:cubicBezTo>
                                <a:pt x="179" y="823"/>
                                <a:pt x="168" y="870"/>
                                <a:pt x="153" y="915"/>
                              </a:cubicBezTo>
                              <a:cubicBezTo>
                                <a:pt x="148" y="930"/>
                                <a:pt x="143" y="945"/>
                                <a:pt x="138" y="960"/>
                              </a:cubicBezTo>
                              <a:cubicBezTo>
                                <a:pt x="133" y="975"/>
                                <a:pt x="123" y="1005"/>
                                <a:pt x="123" y="1005"/>
                              </a:cubicBezTo>
                              <a:cubicBezTo>
                                <a:pt x="111" y="1137"/>
                                <a:pt x="95" y="1238"/>
                                <a:pt x="63" y="1365"/>
                              </a:cubicBezTo>
                              <a:cubicBezTo>
                                <a:pt x="50" y="1415"/>
                                <a:pt x="19" y="1451"/>
                                <a:pt x="3" y="1500"/>
                              </a:cubicBezTo>
                              <a:cubicBezTo>
                                <a:pt x="97" y="1562"/>
                                <a:pt x="0" y="1515"/>
                                <a:pt x="93" y="1515"/>
                              </a:cubicBezTo>
                              <a:cubicBezTo>
                                <a:pt x="123" y="1515"/>
                                <a:pt x="153" y="1525"/>
                                <a:pt x="183" y="1530"/>
                              </a:cubicBezTo>
                              <a:cubicBezTo>
                                <a:pt x="270" y="1661"/>
                                <a:pt x="134" y="1437"/>
                                <a:pt x="198" y="1755"/>
                              </a:cubicBezTo>
                              <a:cubicBezTo>
                                <a:pt x="202" y="1773"/>
                                <a:pt x="229" y="1737"/>
                                <a:pt x="243" y="1725"/>
                              </a:cubicBezTo>
                              <a:cubicBezTo>
                                <a:pt x="318" y="1663"/>
                                <a:pt x="254" y="1691"/>
                                <a:pt x="333" y="1665"/>
                              </a:cubicBezTo>
                              <a:cubicBezTo>
                                <a:pt x="343" y="1695"/>
                                <a:pt x="353" y="1725"/>
                                <a:pt x="363" y="1755"/>
                              </a:cubicBezTo>
                              <a:cubicBezTo>
                                <a:pt x="369" y="1772"/>
                                <a:pt x="385" y="1784"/>
                                <a:pt x="393" y="1800"/>
                              </a:cubicBezTo>
                              <a:cubicBezTo>
                                <a:pt x="400" y="1814"/>
                                <a:pt x="403" y="1830"/>
                                <a:pt x="408" y="1845"/>
                              </a:cubicBezTo>
                              <a:cubicBezTo>
                                <a:pt x="461" y="1765"/>
                                <a:pt x="483" y="1666"/>
                                <a:pt x="513" y="1575"/>
                              </a:cubicBezTo>
                              <a:cubicBezTo>
                                <a:pt x="520" y="1555"/>
                                <a:pt x="546" y="1547"/>
                                <a:pt x="558" y="1530"/>
                              </a:cubicBezTo>
                              <a:cubicBezTo>
                                <a:pt x="571" y="1512"/>
                                <a:pt x="574" y="1487"/>
                                <a:pt x="588" y="1470"/>
                              </a:cubicBezTo>
                              <a:cubicBezTo>
                                <a:pt x="615" y="1437"/>
                                <a:pt x="648" y="1410"/>
                                <a:pt x="678" y="1380"/>
                              </a:cubicBezTo>
                              <a:cubicBezTo>
                                <a:pt x="703" y="1355"/>
                                <a:pt x="738" y="1290"/>
                                <a:pt x="738" y="1290"/>
                              </a:cubicBezTo>
                              <a:cubicBezTo>
                                <a:pt x="788" y="1440"/>
                                <a:pt x="671" y="1630"/>
                                <a:pt x="813" y="1725"/>
                              </a:cubicBezTo>
                              <a:cubicBezTo>
                                <a:pt x="842" y="1637"/>
                                <a:pt x="856" y="1560"/>
                                <a:pt x="933" y="1500"/>
                              </a:cubicBezTo>
                              <a:cubicBezTo>
                                <a:pt x="961" y="1478"/>
                                <a:pt x="993" y="1460"/>
                                <a:pt x="1023" y="1440"/>
                              </a:cubicBezTo>
                              <a:cubicBezTo>
                                <a:pt x="1044" y="1426"/>
                                <a:pt x="1073" y="1430"/>
                                <a:pt x="1098" y="1425"/>
                              </a:cubicBezTo>
                              <a:cubicBezTo>
                                <a:pt x="1054" y="1558"/>
                                <a:pt x="1071" y="1484"/>
                                <a:pt x="1053" y="1650"/>
                              </a:cubicBezTo>
                              <a:cubicBezTo>
                                <a:pt x="1067" y="1832"/>
                                <a:pt x="1057" y="1868"/>
                                <a:pt x="1128" y="2010"/>
                              </a:cubicBezTo>
                              <a:cubicBezTo>
                                <a:pt x="1157" y="2068"/>
                                <a:pt x="1161" y="2092"/>
                                <a:pt x="1218" y="2130"/>
                              </a:cubicBezTo>
                              <a:cubicBezTo>
                                <a:pt x="1237" y="1939"/>
                                <a:pt x="1277" y="1760"/>
                                <a:pt x="1323" y="1575"/>
                              </a:cubicBezTo>
                              <a:cubicBezTo>
                                <a:pt x="1344" y="1489"/>
                                <a:pt x="1324" y="1474"/>
                                <a:pt x="1398" y="1425"/>
                              </a:cubicBezTo>
                              <a:cubicBezTo>
                                <a:pt x="1450" y="1582"/>
                                <a:pt x="1457" y="1759"/>
                                <a:pt x="1608" y="1860"/>
                              </a:cubicBezTo>
                              <a:cubicBezTo>
                                <a:pt x="1644" y="1751"/>
                                <a:pt x="1655" y="1643"/>
                                <a:pt x="1668" y="1530"/>
                              </a:cubicBezTo>
                              <a:cubicBezTo>
                                <a:pt x="1696" y="1615"/>
                                <a:pt x="1723" y="1695"/>
                                <a:pt x="1773" y="1770"/>
                              </a:cubicBezTo>
                              <a:cubicBezTo>
                                <a:pt x="1778" y="1805"/>
                                <a:pt x="1772" y="1843"/>
                                <a:pt x="1788" y="1875"/>
                              </a:cubicBezTo>
                              <a:cubicBezTo>
                                <a:pt x="1795" y="1889"/>
                                <a:pt x="1796" y="1844"/>
                                <a:pt x="1803" y="1830"/>
                              </a:cubicBezTo>
                              <a:cubicBezTo>
                                <a:pt x="1811" y="1814"/>
                                <a:pt x="1819" y="1797"/>
                                <a:pt x="1833" y="1785"/>
                              </a:cubicBezTo>
                              <a:cubicBezTo>
                                <a:pt x="1860" y="1761"/>
                                <a:pt x="1893" y="1745"/>
                                <a:pt x="1923" y="1725"/>
                              </a:cubicBezTo>
                              <a:cubicBezTo>
                                <a:pt x="1938" y="1715"/>
                                <a:pt x="1968" y="1695"/>
                                <a:pt x="1968" y="1695"/>
                              </a:cubicBezTo>
                              <a:cubicBezTo>
                                <a:pt x="2079" y="1769"/>
                                <a:pt x="2023" y="1748"/>
                                <a:pt x="2133" y="1770"/>
                              </a:cubicBezTo>
                              <a:cubicBezTo>
                                <a:pt x="2121" y="1709"/>
                                <a:pt x="2106" y="1649"/>
                                <a:pt x="2088" y="1590"/>
                              </a:cubicBezTo>
                              <a:cubicBezTo>
                                <a:pt x="2079" y="1560"/>
                                <a:pt x="2058" y="1500"/>
                                <a:pt x="2058" y="1500"/>
                              </a:cubicBezTo>
                              <a:cubicBezTo>
                                <a:pt x="2082" y="1330"/>
                                <a:pt x="2093" y="1162"/>
                                <a:pt x="2103" y="990"/>
                              </a:cubicBezTo>
                              <a:cubicBezTo>
                                <a:pt x="2098" y="925"/>
                                <a:pt x="2098" y="859"/>
                                <a:pt x="2088" y="795"/>
                              </a:cubicBezTo>
                              <a:cubicBezTo>
                                <a:pt x="2075" y="714"/>
                                <a:pt x="2043" y="682"/>
                                <a:pt x="1998" y="615"/>
                              </a:cubicBezTo>
                              <a:cubicBezTo>
                                <a:pt x="1982" y="591"/>
                                <a:pt x="1929" y="494"/>
                                <a:pt x="1908" y="480"/>
                              </a:cubicBezTo>
                              <a:cubicBezTo>
                                <a:pt x="1823" y="423"/>
                                <a:pt x="1755" y="342"/>
                                <a:pt x="1683" y="270"/>
                              </a:cubicBezTo>
                              <a:cubicBezTo>
                                <a:pt x="1597" y="184"/>
                                <a:pt x="1620" y="112"/>
                                <a:pt x="1473" y="75"/>
                              </a:cubicBezTo>
                              <a:cubicBezTo>
                                <a:pt x="1371" y="7"/>
                                <a:pt x="1295" y="11"/>
                                <a:pt x="1173" y="0"/>
                              </a:cubicBezTo>
                              <a:cubicBezTo>
                                <a:pt x="1004" y="19"/>
                                <a:pt x="1054" y="1"/>
                                <a:pt x="948" y="90"/>
                              </a:cubicBezTo>
                              <a:cubicBezTo>
                                <a:pt x="918" y="115"/>
                                <a:pt x="890" y="143"/>
                                <a:pt x="858" y="165"/>
                              </a:cubicBezTo>
                              <a:cubicBezTo>
                                <a:pt x="845" y="174"/>
                                <a:pt x="797" y="180"/>
                                <a:pt x="813" y="180"/>
                              </a:cubicBezTo>
                              <a:cubicBezTo>
                                <a:pt x="834" y="180"/>
                                <a:pt x="853" y="170"/>
                                <a:pt x="873" y="1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3,2130" path="m873,165c776,189,669,165,573,195c533,208,483,285,483,285c467,334,424,371,408,420c382,499,402,452,333,555c286,626,291,571,258,645c245,674,238,705,228,735c222,752,205,764,198,780c179,823,168,870,153,915c148,930,143,945,138,960c133,975,123,1005,123,1005c111,1137,95,1238,63,1365c50,1415,19,1451,3,1500c97,1562,0,1515,93,1515c123,1515,153,1525,183,1530c270,1661,134,1437,198,1755c202,1773,229,1737,243,1725c318,1663,254,1691,333,1665c343,1695,353,1725,363,1755c369,1772,385,1784,393,1800c400,1814,403,1830,408,1845c461,1765,483,1666,513,1575c520,1555,546,1547,558,1530c571,1512,574,1487,588,1470c615,1437,648,1410,678,1380c703,1355,738,1290,738,1290c788,1440,671,1630,813,1725c842,1637,856,1560,933,1500c961,1478,993,1460,1023,1440c1044,1426,1073,1430,1098,1425c1054,1558,1071,1484,1053,1650c1067,1832,1057,1868,1128,2010c1157,2068,1161,2092,1218,2130c1237,1939,1277,1760,1323,1575c1344,1489,1324,1474,1398,1425c1450,1582,1457,1759,1608,1860c1644,1751,1655,1643,1668,1530c1696,1615,1723,1695,1773,1770c1778,1805,1772,1843,1788,1875c1795,1889,1796,1844,1803,1830c1811,1814,1819,1797,1833,1785c1860,1761,1893,1745,1923,1725c1938,1715,1968,1695,1968,1695c2079,1769,2023,1748,2133,1770c2121,1709,2106,1649,2088,1590c2079,1560,2058,1500,2058,1500c2082,1330,2093,1162,2103,990c2098,925,2098,859,2088,795c2075,714,2043,682,1998,615c1982,591,1929,494,1908,480c1823,423,1755,342,1683,270c1597,184,1620,112,1473,75c1371,7,1295,11,1173,0c1004,19,1054,1,948,90c918,115,890,143,858,165c845,174,797,180,813,180c834,180,853,170,873,165xe" fillcolor="maroon" stroked="t" o:allowincell="f" style="position:absolute;margin-left:143.85pt;margin-top:-18pt;width:106.6pt;height:106.45pt;mso-wrap-style:none;v-text-anchor:middle">
                <v:fill o:detectmouseclick="t" type="solid" color2="#7ff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8495</wp:posOffset>
                </wp:positionH>
                <wp:positionV relativeFrom="paragraph">
                  <wp:posOffset>1028700</wp:posOffset>
                </wp:positionV>
                <wp:extent cx="514350" cy="813435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13600"/>
                          <a:chOff x="0" y="0"/>
                          <a:chExt cx="514440" cy="813600"/>
                        </a:xfrm>
                      </wpg:grpSpPr>
                      <wps:wsp>
                        <wps:cNvSpPr/>
                        <wps:spPr>
                          <a:xfrm flipH="1">
                            <a:off x="28440" y="0"/>
                            <a:ext cx="48564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146">
                                <a:moveTo>
                                  <a:pt x="30" y="36"/>
                                </a:moveTo>
                                <a:cubicBezTo>
                                  <a:pt x="111" y="24"/>
                                  <a:pt x="234" y="0"/>
                                  <a:pt x="300" y="66"/>
                                </a:cubicBezTo>
                                <a:lnTo>
                                  <a:pt x="765" y="1041"/>
                                </a:lnTo>
                                <a:lnTo>
                                  <a:pt x="435" y="1146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333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35">
                                <a:moveTo>
                                  <a:pt x="0" y="135"/>
                                </a:moveTo>
                                <a:lnTo>
                                  <a:pt x="405" y="0"/>
                                </a:lnTo>
                                <a:lnTo>
                                  <a:pt x="525" y="300"/>
                                </a:lnTo>
                                <a:lnTo>
                                  <a:pt x="90" y="435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375120"/>
                            <a:ext cx="237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960" cy="419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7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640" y="28800"/>
                                <a:ext cx="190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210">
                                    <a:moveTo>
                                      <a:pt x="30" y="21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" y="38160"/>
                                <a:ext cx="388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270">
                                    <a:moveTo>
                                      <a:pt x="0" y="270"/>
                                    </a:moveTo>
                                    <a:lnTo>
                                      <a:pt x="6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5400" y="295560"/>
                              <a:ext cx="14292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81pt;width:40.5pt;height:64.05pt" coordorigin="5036,1620" coordsize="810,1281">
                <v:shape id="shape_0" coordsize="765,1146" path="m30,36c111,24,234,0,300,66l765,1041l435,1146l0,141e" fillcolor="#ffcc99" stroked="t" o:allowincell="f" style="position:absolute;left:5082;top:1620;width:764;height:1145;flip:x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525,435" path="m0,135l405,0l525,300l90,435l0,135xe" fillcolor="red" stroked="t" o:allowincell="f" style="position:absolute;left:5037;top:2361;width:524;height:434;flip:x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group id="shape_0" style="position:absolute;left:5051;top:2211;width:375;height:691">
                  <v:group id="shape_0" style="position:absolute;left:5051;top:2211;width:375;height:660">
                    <v:oval id="shape_0" fillcolor="#ffcc99" stroked="t" o:allowincell="f" style="position:absolute;left:5052;top:2211;width:374;height:659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30,210" path="m30,210l0,0e" fillcolor="#ffcc99" stroked="t" o:allowincell="f" style="position:absolute;left:5292;top:2256;width:29;height:209;flip:x;mso-wrap-style:none;v-text-anchor:middle">
                      <v:fill o:detectmouseclick="t" type="solid" color2="#003366"/>
                      <v:stroke color="black" weight="9360" joinstyle="round" endcap="flat"/>
                      <w10:wrap type="none"/>
                    </v:shape>
                    <v:shape id="shape_0" coordsize="61,270" path="m0,270l61,0e" fillcolor="#ffcc99" stroked="t" o:allowincell="f" style="position:absolute;left:5127;top:2271;width:60;height:269;flip:x;mso-wrap-style:none;v-text-anchor:middle">
                      <v:fill o:detectmouseclick="t" type="solid" color2="#003366"/>
                      <v:stroke color="black" weight="9360" joinstyle="round" endcap="flat"/>
                      <w10:wrap type="none"/>
                    </v:shape>
                  </v:group>
                  <v:oval id="shape_0" fillcolor="#ffcc99" stroked="t" o:allowincell="f" style="position:absolute;left:5202;top:2676;width:224;height:224;flip:x;mso-wrap-style:none;v-text-anchor:middle">
                    <v:fill o:detectmouseclick="t" type="solid" color2="#003366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</wp:posOffset>
                </wp:positionH>
                <wp:positionV relativeFrom="paragraph">
                  <wp:posOffset>1600200</wp:posOffset>
                </wp:positionV>
                <wp:extent cx="1428750" cy="66675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1050">
                              <a:moveTo>
                                <a:pt x="420" y="90"/>
                              </a:moveTo>
                              <a:lnTo>
                                <a:pt x="180" y="900"/>
                              </a:lnTo>
                              <a:lnTo>
                                <a:pt x="0" y="1035"/>
                              </a:lnTo>
                              <a:lnTo>
                                <a:pt x="810" y="1050"/>
                              </a:lnTo>
                              <a:lnTo>
                                <a:pt x="840" y="675"/>
                              </a:lnTo>
                              <a:cubicBezTo>
                                <a:pt x="860" y="614"/>
                                <a:pt x="874" y="613"/>
                                <a:pt x="930" y="585"/>
                              </a:cubicBezTo>
                              <a:lnTo>
                                <a:pt x="1350" y="570"/>
                              </a:lnTo>
                              <a:cubicBezTo>
                                <a:pt x="1434" y="580"/>
                                <a:pt x="1492" y="568"/>
                                <a:pt x="1530" y="645"/>
                              </a:cubicBezTo>
                              <a:lnTo>
                                <a:pt x="1545" y="1035"/>
                              </a:lnTo>
                              <a:lnTo>
                                <a:pt x="2250" y="1020"/>
                              </a:lnTo>
                              <a:lnTo>
                                <a:pt x="2085" y="915"/>
                              </a:lnTo>
                              <a:lnTo>
                                <a:pt x="1815" y="0"/>
                              </a:lnTo>
                              <a:lnTo>
                                <a:pt x="42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1050" path="m420,90l180,900l0,1035l810,1050l840,675c860,614,874,613,930,585l1350,570c1434,580,1492,568,1530,645l1545,1035l2250,1020l2085,915l1815,0l420,90xe" fillcolor="blue" stroked="t" o:allowincell="f" style="position:absolute;margin-left:26.85pt;margin-top:126pt;width:112.45pt;height:52.45pt;flip:y;mso-wrap-style:none;v-text-anchor:middle">
                <v:fill o:detectmouseclick="t" type="solid" color2="yellow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571500</wp:posOffset>
                </wp:positionV>
                <wp:extent cx="514350" cy="813435"/>
                <wp:effectExtent l="571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13600"/>
                          <a:chOff x="0" y="0"/>
                          <a:chExt cx="514440" cy="813600"/>
                        </a:xfrm>
                      </wpg:grpSpPr>
                      <wps:wsp>
                        <wps:cNvSpPr/>
                        <wps:spPr>
                          <a:xfrm flipH="1">
                            <a:off x="28440" y="0"/>
                            <a:ext cx="48564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146">
                                <a:moveTo>
                                  <a:pt x="30" y="36"/>
                                </a:moveTo>
                                <a:cubicBezTo>
                                  <a:pt x="111" y="24"/>
                                  <a:pt x="234" y="0"/>
                                  <a:pt x="300" y="66"/>
                                </a:cubicBezTo>
                                <a:lnTo>
                                  <a:pt x="765" y="1041"/>
                                </a:lnTo>
                                <a:lnTo>
                                  <a:pt x="435" y="1146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333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35">
                                <a:moveTo>
                                  <a:pt x="0" y="135"/>
                                </a:moveTo>
                                <a:lnTo>
                                  <a:pt x="405" y="0"/>
                                </a:lnTo>
                                <a:lnTo>
                                  <a:pt x="525" y="300"/>
                                </a:lnTo>
                                <a:lnTo>
                                  <a:pt x="90" y="435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375120"/>
                            <a:ext cx="23796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960" cy="419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7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640" y="28800"/>
                                <a:ext cx="190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210">
                                    <a:moveTo>
                                      <a:pt x="30" y="21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" y="38160"/>
                                <a:ext cx="388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270">
                                    <a:moveTo>
                                      <a:pt x="0" y="270"/>
                                    </a:moveTo>
                                    <a:lnTo>
                                      <a:pt x="6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5400" y="295560"/>
                              <a:ext cx="14292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45pt;width:40.5pt;height:64.05pt" coordorigin="356,900" coordsize="810,1281">
                <v:shape id="shape_0" coordsize="765,1146" path="m30,36c111,24,234,0,300,66l765,1041l435,1146l0,141e" fillcolor="#ffcc99" stroked="t" o:allowincell="f" style="position:absolute;left:402;top:900;width:764;height:1145;flip:x;mso-wrap-style:none;v-text-anchor:middle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525,435" path="m0,135l405,0l525,300l90,435l0,135xe" fillcolor="red" stroked="t" o:allowincell="f" style="position:absolute;left:357;top:1641;width:524;height:434;flip:x;mso-wrap-style:none;v-text-anchor:middle">
                  <v:fill o:detectmouseclick="t" type="solid" color2="aqua"/>
                  <v:stroke color="black" weight="9360" joinstyle="round" endcap="flat"/>
                  <w10:wrap type="none"/>
                </v:shape>
                <v:group id="shape_0" style="position:absolute;left:371;top:1491;width:375;height:691">
                  <v:group id="shape_0" style="position:absolute;left:371;top:1491;width:375;height:660">
                    <v:oval id="shape_0" fillcolor="#ffcc99" stroked="t" o:allowincell="f" style="position:absolute;left:372;top:1491;width:374;height:659;flip:x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  <v:shape id="shape_0" coordsize="30,210" path="m30,210l0,0e" fillcolor="#ffcc99" stroked="t" o:allowincell="f" style="position:absolute;left:612;top:1536;width:29;height:209;flip:x;mso-wrap-style:none;v-text-anchor:middle">
                      <v:fill o:detectmouseclick="t" type="solid" color2="#003366"/>
                      <v:stroke color="black" weight="9360" joinstyle="round" endcap="flat"/>
                      <w10:wrap type="none"/>
                    </v:shape>
                    <v:shape id="shape_0" coordsize="61,270" path="m0,270l61,0e" fillcolor="#ffcc99" stroked="t" o:allowincell="f" style="position:absolute;left:447;top:1551;width:60;height:269;flip:x;mso-wrap-style:none;v-text-anchor:middle">
                      <v:fill o:detectmouseclick="t" type="solid" color2="#003366"/>
                      <v:stroke color="black" weight="9360" joinstyle="round" endcap="flat"/>
                      <w10:wrap type="none"/>
                    </v:shape>
                  </v:group>
                  <v:oval id="shape_0" fillcolor="#ffcc99" stroked="t" o:allowincell="f" style="position:absolute;left:522;top:1956;width:224;height:224;flip:x;mso-wrap-style:none;v-text-anchor:middle">
                    <v:fill o:detectmouseclick="t" type="solid" color2="#003366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9210</wp:posOffset>
                </wp:positionH>
                <wp:positionV relativeFrom="paragraph">
                  <wp:posOffset>971550</wp:posOffset>
                </wp:positionV>
                <wp:extent cx="200025" cy="26003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600280"/>
                          <a:chOff x="0" y="0"/>
                          <a:chExt cx="200160" cy="2600280"/>
                        </a:xfrm>
                      </wpg:grpSpPr>
                      <wps:wsp>
                        <wps:cNvSpPr/>
                        <wps:spPr>
                          <a:xfrm rot="5400000">
                            <a:off x="-290520" y="309600"/>
                            <a:ext cx="7714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90520" y="2138400"/>
                            <a:ext cx="7714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680" y="833400"/>
                            <a:ext cx="219240" cy="171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680" y="1090440"/>
                            <a:ext cx="219240" cy="171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040" y="1338480"/>
                            <a:ext cx="219240" cy="190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60" y="1581120"/>
                            <a:ext cx="181080" cy="2001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18680" y="1276560"/>
                            <a:ext cx="1057320" cy="47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520" y="86652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520" y="112392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520" y="139032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520" y="1638000"/>
                            <a:ext cx="11448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pt;margin-top:100.9pt;width:83.25pt;height:156pt" coordorigin="3386,2018" coordsize="1665,3120">
                <v:rect id="shape_0" stroked="f" o:allowincell="f" style="position:absolute;left:3589;top:2017;width:1214;height:239;mso-wrap-style:none;v-text-anchor:middle;rotation:90">
                  <v:imagedata r:id="rId4" o:detectmouseclick="t"/>
                  <v:stroke color="#3465a4" joinstyle="round" endcap="flat"/>
                  <w10:wrap type="none"/>
                </v:rect>
                <v:rect id="shape_0" stroked="f" o:allowincell="f" style="position:absolute;left:3589;top:4897;width:1214;height:239;mso-wrap-style:none;v-text-anchor:middle;rotation:90">
                  <v:imagedata r:id="rId5" o:detectmouseclick="t"/>
                  <v:stroke color="#3465a4" joinstyle="round" endcap="flat"/>
                  <w10:wrap type="none"/>
                </v:rect>
                <v:oval id="shape_0" fillcolor="gray" stroked="t" o:allowincell="f" style="position:absolute;left:4039;top:2842;width:344;height:269;mso-wrap-style:none;v-text-anchor:middle;rotation:90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4039;top:3247;width:344;height:269;mso-wrap-style:none;v-text-anchor:middle;rotation:90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4039;top:3637;width:344;height:299;mso-wrap-style:none;v-text-anchor:middle;rotation:90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4061;top:4020;width:284;height:314;mso-wrap-style:none;v-text-anchor:middle;rotation:90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#969696" stroked="t" o:allowincell="f" style="position:absolute;left:3387;top:3540;width:1664;height:73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ect>
                <v:oval id="shape_0" fillcolor="white" stroked="t" o:allowincell="f" style="position:absolute;left:4121;top:2895;width:179;height:1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3300;width:179;height:1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3720;width:179;height:1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4110;width:179;height:14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-112395</wp:posOffset>
                </wp:positionV>
                <wp:extent cx="1081405" cy="848995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848880"/>
                          <a:chOff x="0" y="0"/>
                          <a:chExt cx="1081440" cy="848880"/>
                        </a:xfrm>
                      </wpg:grpSpPr>
                      <wps:wsp>
                        <wps:cNvSpPr/>
                        <wps:spPr>
                          <a:xfrm rot="5400000">
                            <a:off x="116280" y="-116280"/>
                            <a:ext cx="84888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1703">
                                <a:moveTo>
                                  <a:pt x="287" y="30"/>
                                </a:moveTo>
                                <a:cubicBezTo>
                                  <a:pt x="216" y="78"/>
                                  <a:pt x="248" y="43"/>
                                  <a:pt x="212" y="150"/>
                                </a:cubicBezTo>
                                <a:cubicBezTo>
                                  <a:pt x="187" y="225"/>
                                  <a:pt x="106" y="288"/>
                                  <a:pt x="77" y="375"/>
                                </a:cubicBezTo>
                                <a:cubicBezTo>
                                  <a:pt x="64" y="476"/>
                                  <a:pt x="46" y="574"/>
                                  <a:pt x="32" y="675"/>
                                </a:cubicBezTo>
                                <a:cubicBezTo>
                                  <a:pt x="28" y="735"/>
                                  <a:pt x="0" y="963"/>
                                  <a:pt x="32" y="1050"/>
                                </a:cubicBezTo>
                                <a:cubicBezTo>
                                  <a:pt x="38" y="1067"/>
                                  <a:pt x="62" y="1070"/>
                                  <a:pt x="77" y="1080"/>
                                </a:cubicBezTo>
                                <a:cubicBezTo>
                                  <a:pt x="87" y="1095"/>
                                  <a:pt x="95" y="1112"/>
                                  <a:pt x="107" y="1125"/>
                                </a:cubicBezTo>
                                <a:cubicBezTo>
                                  <a:pt x="135" y="1157"/>
                                  <a:pt x="197" y="1215"/>
                                  <a:pt x="197" y="1215"/>
                                </a:cubicBezTo>
                                <a:cubicBezTo>
                                  <a:pt x="214" y="1314"/>
                                  <a:pt x="204" y="1417"/>
                                  <a:pt x="227" y="1515"/>
                                </a:cubicBezTo>
                                <a:cubicBezTo>
                                  <a:pt x="231" y="1533"/>
                                  <a:pt x="300" y="1582"/>
                                  <a:pt x="317" y="1590"/>
                                </a:cubicBezTo>
                                <a:cubicBezTo>
                                  <a:pt x="405" y="1629"/>
                                  <a:pt x="508" y="1656"/>
                                  <a:pt x="602" y="1680"/>
                                </a:cubicBezTo>
                                <a:cubicBezTo>
                                  <a:pt x="687" y="1674"/>
                                  <a:pt x="790" y="1703"/>
                                  <a:pt x="857" y="1650"/>
                                </a:cubicBezTo>
                                <a:cubicBezTo>
                                  <a:pt x="871" y="1639"/>
                                  <a:pt x="874" y="1618"/>
                                  <a:pt x="887" y="1605"/>
                                </a:cubicBezTo>
                                <a:cubicBezTo>
                                  <a:pt x="900" y="1592"/>
                                  <a:pt x="917" y="1585"/>
                                  <a:pt x="932" y="1575"/>
                                </a:cubicBezTo>
                                <a:cubicBezTo>
                                  <a:pt x="967" y="1471"/>
                                  <a:pt x="1028" y="1388"/>
                                  <a:pt x="1097" y="1305"/>
                                </a:cubicBezTo>
                                <a:cubicBezTo>
                                  <a:pt x="1109" y="1291"/>
                                  <a:pt x="1113" y="1272"/>
                                  <a:pt x="1127" y="1260"/>
                                </a:cubicBezTo>
                                <a:cubicBezTo>
                                  <a:pt x="1154" y="1236"/>
                                  <a:pt x="1217" y="1200"/>
                                  <a:pt x="1217" y="1200"/>
                                </a:cubicBezTo>
                                <a:cubicBezTo>
                                  <a:pt x="1247" y="1155"/>
                                  <a:pt x="1262" y="1110"/>
                                  <a:pt x="1292" y="1065"/>
                                </a:cubicBezTo>
                                <a:cubicBezTo>
                                  <a:pt x="1310" y="992"/>
                                  <a:pt x="1326" y="931"/>
                                  <a:pt x="1337" y="855"/>
                                </a:cubicBezTo>
                                <a:cubicBezTo>
                                  <a:pt x="1332" y="745"/>
                                  <a:pt x="1331" y="635"/>
                                  <a:pt x="1322" y="525"/>
                                </a:cubicBezTo>
                                <a:cubicBezTo>
                                  <a:pt x="1316" y="455"/>
                                  <a:pt x="1277" y="390"/>
                                  <a:pt x="1247" y="330"/>
                                </a:cubicBezTo>
                                <a:cubicBezTo>
                                  <a:pt x="1213" y="262"/>
                                  <a:pt x="1256" y="304"/>
                                  <a:pt x="1202" y="240"/>
                                </a:cubicBezTo>
                                <a:cubicBezTo>
                                  <a:pt x="1142" y="168"/>
                                  <a:pt x="1176" y="219"/>
                                  <a:pt x="1112" y="165"/>
                                </a:cubicBezTo>
                                <a:cubicBezTo>
                                  <a:pt x="1072" y="131"/>
                                  <a:pt x="1070" y="111"/>
                                  <a:pt x="1022" y="90"/>
                                </a:cubicBezTo>
                                <a:cubicBezTo>
                                  <a:pt x="891" y="32"/>
                                  <a:pt x="757" y="18"/>
                                  <a:pt x="617" y="0"/>
                                </a:cubicBezTo>
                                <a:cubicBezTo>
                                  <a:pt x="532" y="5"/>
                                  <a:pt x="447" y="7"/>
                                  <a:pt x="362" y="15"/>
                                </a:cubicBezTo>
                                <a:cubicBezTo>
                                  <a:pt x="192" y="31"/>
                                  <a:pt x="348" y="30"/>
                                  <a:pt x="287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1640" y="120600"/>
                            <a:ext cx="278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68">
                                <a:moveTo>
                                  <a:pt x="97" y="15"/>
                                </a:moveTo>
                                <a:cubicBezTo>
                                  <a:pt x="82" y="20"/>
                                  <a:pt x="64" y="20"/>
                                  <a:pt x="52" y="30"/>
                                </a:cubicBezTo>
                                <a:cubicBezTo>
                                  <a:pt x="0" y="71"/>
                                  <a:pt x="19" y="84"/>
                                  <a:pt x="67" y="105"/>
                                </a:cubicBezTo>
                                <a:cubicBezTo>
                                  <a:pt x="145" y="140"/>
                                  <a:pt x="177" y="138"/>
                                  <a:pt x="262" y="150"/>
                                </a:cubicBezTo>
                                <a:cubicBezTo>
                                  <a:pt x="309" y="145"/>
                                  <a:pt x="414" y="168"/>
                                  <a:pt x="427" y="90"/>
                                </a:cubicBezTo>
                                <a:cubicBezTo>
                                  <a:pt x="438" y="27"/>
                                  <a:pt x="356" y="26"/>
                                  <a:pt x="322" y="15"/>
                                </a:cubicBezTo>
                                <a:cubicBezTo>
                                  <a:pt x="307" y="10"/>
                                  <a:pt x="277" y="0"/>
                                  <a:pt x="277" y="0"/>
                                </a:cubicBezTo>
                                <a:cubicBezTo>
                                  <a:pt x="107" y="15"/>
                                  <a:pt x="167" y="15"/>
                                  <a:pt x="9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4240" y="538200"/>
                            <a:ext cx="290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31">
                                <a:moveTo>
                                  <a:pt x="37" y="86"/>
                                </a:moveTo>
                                <a:cubicBezTo>
                                  <a:pt x="42" y="71"/>
                                  <a:pt x="39" y="50"/>
                                  <a:pt x="52" y="41"/>
                                </a:cubicBezTo>
                                <a:cubicBezTo>
                                  <a:pt x="78" y="23"/>
                                  <a:pt x="142" y="11"/>
                                  <a:pt x="142" y="11"/>
                                </a:cubicBezTo>
                                <a:cubicBezTo>
                                  <a:pt x="297" y="21"/>
                                  <a:pt x="350" y="0"/>
                                  <a:pt x="457" y="71"/>
                                </a:cubicBezTo>
                                <a:cubicBezTo>
                                  <a:pt x="442" y="81"/>
                                  <a:pt x="428" y="94"/>
                                  <a:pt x="412" y="101"/>
                                </a:cubicBezTo>
                                <a:cubicBezTo>
                                  <a:pt x="383" y="114"/>
                                  <a:pt x="322" y="131"/>
                                  <a:pt x="322" y="131"/>
                                </a:cubicBezTo>
                                <a:cubicBezTo>
                                  <a:pt x="252" y="125"/>
                                  <a:pt x="128" y="116"/>
                                  <a:pt x="52" y="101"/>
                                </a:cubicBezTo>
                                <a:cubicBezTo>
                                  <a:pt x="36" y="98"/>
                                  <a:pt x="18" y="97"/>
                                  <a:pt x="7" y="86"/>
                                </a:cubicBezTo>
                                <a:cubicBezTo>
                                  <a:pt x="0" y="79"/>
                                  <a:pt x="27" y="86"/>
                                  <a:pt x="37" y="8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5720" y="154440"/>
                            <a:ext cx="114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87">
                                <a:moveTo>
                                  <a:pt x="0" y="0"/>
                                </a:moveTo>
                                <a:cubicBezTo>
                                  <a:pt x="52" y="78"/>
                                  <a:pt x="108" y="87"/>
                                  <a:pt x="18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8600" y="547920"/>
                            <a:ext cx="95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8">
                                <a:moveTo>
                                  <a:pt x="0" y="0"/>
                                </a:moveTo>
                                <a:cubicBezTo>
                                  <a:pt x="5" y="15"/>
                                  <a:pt x="4" y="34"/>
                                  <a:pt x="15" y="45"/>
                                </a:cubicBezTo>
                                <a:cubicBezTo>
                                  <a:pt x="42" y="72"/>
                                  <a:pt x="150" y="78"/>
                                  <a:pt x="15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9360" y="331560"/>
                            <a:ext cx="198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97">
                                <a:moveTo>
                                  <a:pt x="82" y="0"/>
                                </a:moveTo>
                                <a:cubicBezTo>
                                  <a:pt x="69" y="9"/>
                                  <a:pt x="0" y="46"/>
                                  <a:pt x="7" y="75"/>
                                </a:cubicBezTo>
                                <a:cubicBezTo>
                                  <a:pt x="11" y="90"/>
                                  <a:pt x="37" y="85"/>
                                  <a:pt x="52" y="90"/>
                                </a:cubicBezTo>
                                <a:cubicBezTo>
                                  <a:pt x="132" y="85"/>
                                  <a:pt x="215" y="97"/>
                                  <a:pt x="292" y="75"/>
                                </a:cubicBezTo>
                                <a:cubicBezTo>
                                  <a:pt x="312" y="69"/>
                                  <a:pt x="268" y="30"/>
                                  <a:pt x="247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00" y="351720"/>
                            <a:ext cx="200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11">
                                <a:moveTo>
                                  <a:pt x="0" y="17"/>
                                </a:moveTo>
                                <a:cubicBezTo>
                                  <a:pt x="104" y="0"/>
                                  <a:pt x="182" y="3"/>
                                  <a:pt x="270" y="62"/>
                                </a:cubicBezTo>
                                <a:cubicBezTo>
                                  <a:pt x="303" y="111"/>
                                  <a:pt x="282" y="107"/>
                                  <a:pt x="315" y="1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-18pt;width:74.15pt;height:85.15pt" coordorigin="1109,-360" coordsize="1483,1703">
                <v:shape id="shape_0" coordsize="1337,1703" path="m287,30c216,78,248,43,212,150c187,225,106,288,77,375c64,476,46,574,32,675c28,735,0,963,32,1050c38,1067,62,1070,77,1080c87,1095,95,1112,107,1125c135,1157,197,1215,197,1215c214,1314,204,1417,227,1515c231,1533,300,1582,317,1590c405,1629,508,1656,602,1680c687,1674,790,1703,857,1650c871,1639,874,1618,887,1605c900,1592,917,1585,932,1575c967,1471,1028,1388,1097,1305c1109,1291,1113,1272,1127,1260c1154,1236,1217,1200,1217,1200c1247,1155,1262,1110,1292,1065c1310,992,1326,931,1337,855c1332,745,1331,635,1322,525c1316,455,1277,390,1247,330c1213,262,1256,304,1202,240c1142,168,1176,219,1112,165c1072,131,1070,111,1022,90c891,32,757,18,617,0c532,5,447,7,362,15c192,31,348,30,287,30xe" fillcolor="#ffcc99" stroked="t" o:allowincell="f" style="position:absolute;left:1256;top:-360;width:1336;height:1702;mso-wrap-style:none;v-text-anchor:middle;rotation:90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438,168" path="m97,15c82,20,64,20,52,30c0,71,19,84,67,105c145,140,177,138,262,150c309,145,414,168,427,90c438,27,356,26,322,15c307,10,277,0,277,0c107,15,167,15,97,15xe" fillcolor="maroon" stroked="t" o:allowincell="f" style="position:absolute;left:1753;top:13;width:437;height:167;mso-wrap-style:none;v-text-anchor:middle;rotation:90">
                  <v:fill o:detectmouseclick="t" type="solid" color2="#7fffff"/>
                  <v:stroke color="black" weight="9360" joinstyle="round" endcap="flat"/>
                  <w10:wrap type="none"/>
                </v:shape>
                <v:shape id="shape_0" coordsize="457,131" path="m37,86c42,71,39,50,52,41c78,23,142,11,142,11c297,21,350,0,457,71c442,81,428,94,412,101c383,114,322,131,322,131c252,125,128,116,52,101c36,98,18,97,7,86c0,79,27,86,37,86xe" fillcolor="maroon" stroked="t" o:allowincell="f" style="position:absolute;left:1773;top:671;width:456;height:130;mso-wrap-style:none;v-text-anchor:middle;rotation:90">
                  <v:fill o:detectmouseclick="t" type="solid" color2="#7fffff"/>
                  <v:stroke color="black" weight="9360" joinstyle="round" endcap="flat"/>
                  <w10:wrap type="none"/>
                </v:shape>
                <v:shape id="shape_0" coordsize="180,87" path="m0,0c52,78,108,87,180,15e" stroked="t" o:allowincell="f" style="position:absolute;left:1713;top:66;width:179;height:8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150,78" path="m0,0c5,15,4,34,15,45c42,72,150,78,150,30e" stroked="t" o:allowincell="f" style="position:absolute;left:1718;top:686;width:149;height:77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312,97" path="m82,0c69,9,0,46,7,75c11,90,37,85,52,90c132,85,215,97,292,75c312,69,268,30,247,30e" stroked="t" o:allowincell="f" style="position:absolute;left:1372;top:345;width:311;height:9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315,111" path="m0,17c104,0,182,3,270,62c303,111,282,107,315,107e" stroked="t" o:allowincell="f" style="position:absolute;left:1110;top:377;width:314;height:110;mso-wrap-style:none;v-text-anchor:middle;rotation:90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2595</wp:posOffset>
                </wp:positionH>
                <wp:positionV relativeFrom="paragraph">
                  <wp:posOffset>1257300</wp:posOffset>
                </wp:positionV>
                <wp:extent cx="857250" cy="8286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28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4.85pt;margin-top:99pt;width:67.45pt;height:65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2:37:00Z</dcterms:created>
  <dc:creator>LV</dc:creator>
  <dc:description/>
  <dc:language>en-US</dc:language>
  <cp:lastModifiedBy>思蓉</cp:lastModifiedBy>
  <dcterms:modified xsi:type="dcterms:W3CDTF">2005-02-18T12:37:00Z</dcterms:modified>
  <cp:revision>2</cp:revision>
  <dc:subject/>
  <dc:title/>
</cp:coreProperties>
</file>