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out blog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blog is a website for which an individual or a group frequently generates text, photographs, video or audio files, and/or links, typically (but not always) on a daily basis. The term is a shortened form of weblog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uthoring a blog, maintaining a blog or adding an article to an existing blog is called "blogging".Individual articles on a blog are called "blog posts," "posts," or "entries". The person who posts these entries is called a "blogger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7:01:00Z</dcterms:created>
  <dc:creator>user</dc:creator>
  <dc:description/>
  <cp:keywords/>
  <dc:language>en-US</dc:language>
  <cp:lastModifiedBy>user</cp:lastModifiedBy>
  <dcterms:modified xsi:type="dcterms:W3CDTF">2005-12-20T07:03:00Z</dcterms:modified>
  <cp:revision>1</cp:revision>
  <dc:subject/>
  <dc:title>About blog</dc:title>
</cp:coreProperties>
</file>