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9100" cy="514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143680"/>
                          <a:chOff x="0" y="0"/>
                          <a:chExt cx="422928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928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49760" y="130680"/>
                            <a:ext cx="1193760" cy="106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9720" cy="106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5760" y="236520"/>
                                <a:ext cx="642600" cy="5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2490">
                                    <a:moveTo>
                                      <a:pt x="120" y="750"/>
                                    </a:moveTo>
                                    <a:cubicBezTo>
                                      <a:pt x="465" y="375"/>
                                      <a:pt x="810" y="0"/>
                                      <a:pt x="1200" y="30"/>
                                    </a:cubicBezTo>
                                    <a:cubicBezTo>
                                      <a:pt x="1590" y="60"/>
                                      <a:pt x="2340" y="540"/>
                                      <a:pt x="2460" y="930"/>
                                    </a:cubicBezTo>
                                    <a:cubicBezTo>
                                      <a:pt x="2580" y="1320"/>
                                      <a:pt x="2310" y="2250"/>
                                      <a:pt x="1920" y="2370"/>
                                    </a:cubicBezTo>
                                    <a:cubicBezTo>
                                      <a:pt x="1530" y="2490"/>
                                      <a:pt x="240" y="1980"/>
                                      <a:pt x="120" y="1650"/>
                                    </a:cubicBezTo>
                                    <a:cubicBezTo>
                                      <a:pt x="0" y="1320"/>
                                      <a:pt x="870" y="480"/>
                                      <a:pt x="1200" y="390"/>
                                    </a:cubicBezTo>
                                    <a:cubicBezTo>
                                      <a:pt x="1530" y="300"/>
                                      <a:pt x="2010" y="870"/>
                                      <a:pt x="2100" y="1110"/>
                                    </a:cubicBezTo>
                                    <a:cubicBezTo>
                                      <a:pt x="2190" y="1350"/>
                                      <a:pt x="1950" y="1710"/>
                                      <a:pt x="1740" y="1830"/>
                                    </a:cubicBezTo>
                                    <a:cubicBezTo>
                                      <a:pt x="1530" y="1950"/>
                                      <a:pt x="990" y="1980"/>
                                      <a:pt x="840" y="1830"/>
                                    </a:cubicBezTo>
                                    <a:cubicBezTo>
                                      <a:pt x="690" y="1680"/>
                                      <a:pt x="690" y="1080"/>
                                      <a:pt x="840" y="930"/>
                                    </a:cubicBezTo>
                                    <a:cubicBezTo>
                                      <a:pt x="990" y="780"/>
                                      <a:pt x="1650" y="840"/>
                                      <a:pt x="1740" y="930"/>
                                    </a:cubicBezTo>
                                    <a:cubicBezTo>
                                      <a:pt x="1830" y="1020"/>
                                      <a:pt x="1440" y="1380"/>
                                      <a:pt x="138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14436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4680" y="47160"/>
                                <a:ext cx="79200" cy="16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78768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92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8040" y="826200"/>
                                <a:ext cx="36360" cy="236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6120" y="716400"/>
                                <a:ext cx="18360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79920" y="465120"/>
                              <a:ext cx="213840" cy="1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1640" y="1287000"/>
                            <a:ext cx="3339360" cy="302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7200">
                            <a:off x="1297080" y="1278360"/>
                            <a:ext cx="274320" cy="286560"/>
                          </a:xfrm>
                          <a:prstGeom prst="rightArrow">
                            <a:avLst>
                              <a:gd name="adj1" fmla="val 53685"/>
                              <a:gd name="adj2" fmla="val 7113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856400">
                            <a:off x="3580560" y="2979000"/>
                            <a:ext cx="257040" cy="306000"/>
                          </a:xfrm>
                          <a:prstGeom prst="rightArrow">
                            <a:avLst>
                              <a:gd name="adj1" fmla="val 53685"/>
                              <a:gd name="adj2" fmla="val 7113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27000">
                            <a:off x="3166200" y="1619280"/>
                            <a:ext cx="274320" cy="285840"/>
                          </a:xfrm>
                          <a:prstGeom prst="rightArrow">
                            <a:avLst>
                              <a:gd name="adj1" fmla="val 53685"/>
                              <a:gd name="adj2" fmla="val 7113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668600">
                            <a:off x="2657160" y="4003200"/>
                            <a:ext cx="275040" cy="287640"/>
                          </a:xfrm>
                          <a:prstGeom prst="rightArrow">
                            <a:avLst>
                              <a:gd name="adj1" fmla="val 53685"/>
                              <a:gd name="adj2" fmla="val 7113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523800">
                            <a:off x="961200" y="3859200"/>
                            <a:ext cx="275760" cy="286560"/>
                          </a:xfrm>
                          <a:prstGeom prst="rightArrow">
                            <a:avLst>
                              <a:gd name="adj1" fmla="val 53685"/>
                              <a:gd name="adj2" fmla="val 7113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58200">
                            <a:off x="298440" y="2508480"/>
                            <a:ext cx="259200" cy="304200"/>
                          </a:xfrm>
                          <a:prstGeom prst="rightArrow">
                            <a:avLst>
                              <a:gd name="adj1" fmla="val 53685"/>
                              <a:gd name="adj2" fmla="val 71130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293940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9480" y="3480480"/>
                            <a:ext cx="459720" cy="2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440"/>
                              <a:ext cx="45972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0" y="0"/>
                                <a:ext cx="2869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6" h="880">
                                    <a:moveTo>
                                      <a:pt x="120" y="288"/>
                                    </a:moveTo>
                                    <a:cubicBezTo>
                                      <a:pt x="131" y="256"/>
                                      <a:pt x="140" y="215"/>
                                      <a:pt x="168" y="192"/>
                                    </a:cubicBezTo>
                                    <a:cubicBezTo>
                                      <a:pt x="181" y="181"/>
                                      <a:pt x="201" y="184"/>
                                      <a:pt x="216" y="176"/>
                                    </a:cubicBezTo>
                                    <a:cubicBezTo>
                                      <a:pt x="248" y="160"/>
                                      <a:pt x="280" y="144"/>
                                      <a:pt x="312" y="128"/>
                                    </a:cubicBezTo>
                                    <a:cubicBezTo>
                                      <a:pt x="329" y="119"/>
                                      <a:pt x="342" y="104"/>
                                      <a:pt x="360" y="96"/>
                                    </a:cubicBezTo>
                                    <a:cubicBezTo>
                                      <a:pt x="489" y="39"/>
                                      <a:pt x="626" y="34"/>
                                      <a:pt x="760" y="0"/>
                                    </a:cubicBezTo>
                                    <a:cubicBezTo>
                                      <a:pt x="1104" y="12"/>
                                      <a:pt x="1425" y="49"/>
                                      <a:pt x="1768" y="64"/>
                                    </a:cubicBezTo>
                                    <a:cubicBezTo>
                                      <a:pt x="1918" y="102"/>
                                      <a:pt x="2069" y="143"/>
                                      <a:pt x="2216" y="192"/>
                                    </a:cubicBezTo>
                                    <a:cubicBezTo>
                                      <a:pt x="2250" y="203"/>
                                      <a:pt x="2278" y="229"/>
                                      <a:pt x="2312" y="240"/>
                                    </a:cubicBezTo>
                                    <a:cubicBezTo>
                                      <a:pt x="2323" y="256"/>
                                      <a:pt x="2330" y="274"/>
                                      <a:pt x="2344" y="288"/>
                                    </a:cubicBezTo>
                                    <a:cubicBezTo>
                                      <a:pt x="2399" y="343"/>
                                      <a:pt x="2390" y="291"/>
                                      <a:pt x="2424" y="368"/>
                                    </a:cubicBezTo>
                                    <a:cubicBezTo>
                                      <a:pt x="2438" y="399"/>
                                      <a:pt x="2456" y="464"/>
                                      <a:pt x="2456" y="464"/>
                                    </a:cubicBezTo>
                                    <a:cubicBezTo>
                                      <a:pt x="2451" y="512"/>
                                      <a:pt x="2466" y="567"/>
                                      <a:pt x="2440" y="608"/>
                                    </a:cubicBezTo>
                                    <a:cubicBezTo>
                                      <a:pt x="2422" y="636"/>
                                      <a:pt x="2344" y="640"/>
                                      <a:pt x="2344" y="640"/>
                                    </a:cubicBezTo>
                                    <a:cubicBezTo>
                                      <a:pt x="2267" y="614"/>
                                      <a:pt x="2201" y="652"/>
                                      <a:pt x="2120" y="672"/>
                                    </a:cubicBezTo>
                                    <a:cubicBezTo>
                                      <a:pt x="2036" y="693"/>
                                      <a:pt x="1950" y="723"/>
                                      <a:pt x="1864" y="736"/>
                                    </a:cubicBezTo>
                                    <a:cubicBezTo>
                                      <a:pt x="1612" y="775"/>
                                      <a:pt x="1839" y="731"/>
                                      <a:pt x="1656" y="768"/>
                                    </a:cubicBezTo>
                                    <a:cubicBezTo>
                                      <a:pt x="1341" y="758"/>
                                      <a:pt x="1139" y="743"/>
                                      <a:pt x="856" y="800"/>
                                    </a:cubicBezTo>
                                    <a:cubicBezTo>
                                      <a:pt x="764" y="862"/>
                                      <a:pt x="659" y="867"/>
                                      <a:pt x="552" y="880"/>
                                    </a:cubicBezTo>
                                    <a:cubicBezTo>
                                      <a:pt x="493" y="875"/>
                                      <a:pt x="434" y="872"/>
                                      <a:pt x="376" y="864"/>
                                    </a:cubicBezTo>
                                    <a:cubicBezTo>
                                      <a:pt x="312" y="855"/>
                                      <a:pt x="340" y="843"/>
                                      <a:pt x="280" y="816"/>
                                    </a:cubicBezTo>
                                    <a:cubicBezTo>
                                      <a:pt x="249" y="802"/>
                                      <a:pt x="216" y="795"/>
                                      <a:pt x="184" y="784"/>
                                    </a:cubicBezTo>
                                    <a:cubicBezTo>
                                      <a:pt x="168" y="779"/>
                                      <a:pt x="150" y="777"/>
                                      <a:pt x="136" y="768"/>
                                    </a:cubicBezTo>
                                    <a:cubicBezTo>
                                      <a:pt x="104" y="747"/>
                                      <a:pt x="40" y="704"/>
                                      <a:pt x="40" y="704"/>
                                    </a:cubicBezTo>
                                    <a:cubicBezTo>
                                      <a:pt x="29" y="688"/>
                                      <a:pt x="10" y="675"/>
                                      <a:pt x="8" y="656"/>
                                    </a:cubicBezTo>
                                    <a:cubicBezTo>
                                      <a:pt x="0" y="568"/>
                                      <a:pt x="36" y="504"/>
                                      <a:pt x="72" y="432"/>
                                    </a:cubicBezTo>
                                    <a:cubicBezTo>
                                      <a:pt x="81" y="415"/>
                                      <a:pt x="98" y="402"/>
                                      <a:pt x="104" y="384"/>
                                    </a:cubicBezTo>
                                    <a:cubicBezTo>
                                      <a:pt x="114" y="353"/>
                                      <a:pt x="115" y="320"/>
                                      <a:pt x="120" y="28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60"/>
                                <a:ext cx="4298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6" h="884">
                                    <a:moveTo>
                                      <a:pt x="55" y="487"/>
                                    </a:moveTo>
                                    <a:cubicBezTo>
                                      <a:pt x="115" y="377"/>
                                      <a:pt x="190" y="247"/>
                                      <a:pt x="303" y="177"/>
                                    </a:cubicBezTo>
                                    <a:cubicBezTo>
                                      <a:pt x="416" y="107"/>
                                      <a:pt x="531" y="75"/>
                                      <a:pt x="735" y="65"/>
                                    </a:cubicBezTo>
                                    <a:cubicBezTo>
                                      <a:pt x="902" y="0"/>
                                      <a:pt x="1358" y="172"/>
                                      <a:pt x="1527" y="119"/>
                                    </a:cubicBezTo>
                                    <a:cubicBezTo>
                                      <a:pt x="1739" y="141"/>
                                      <a:pt x="1858" y="229"/>
                                      <a:pt x="2007" y="247"/>
                                    </a:cubicBezTo>
                                    <a:cubicBezTo>
                                      <a:pt x="2162" y="279"/>
                                      <a:pt x="2319" y="311"/>
                                      <a:pt x="2455" y="311"/>
                                    </a:cubicBezTo>
                                    <a:cubicBezTo>
                                      <a:pt x="2588" y="330"/>
                                      <a:pt x="2616" y="244"/>
                                      <a:pt x="2823" y="247"/>
                                    </a:cubicBezTo>
                                    <a:cubicBezTo>
                                      <a:pt x="3030" y="250"/>
                                      <a:pt x="3677" y="310"/>
                                      <a:pt x="3696" y="329"/>
                                    </a:cubicBezTo>
                                    <a:cubicBezTo>
                                      <a:pt x="3412" y="480"/>
                                      <a:pt x="3231" y="322"/>
                                      <a:pt x="2935" y="359"/>
                                    </a:cubicBezTo>
                                    <a:cubicBezTo>
                                      <a:pt x="2676" y="406"/>
                                      <a:pt x="2437" y="444"/>
                                      <a:pt x="2208" y="449"/>
                                    </a:cubicBezTo>
                                    <a:cubicBezTo>
                                      <a:pt x="1979" y="454"/>
                                      <a:pt x="1711" y="362"/>
                                      <a:pt x="1559" y="391"/>
                                    </a:cubicBezTo>
                                    <a:cubicBezTo>
                                      <a:pt x="1407" y="420"/>
                                      <a:pt x="1410" y="557"/>
                                      <a:pt x="1297" y="625"/>
                                    </a:cubicBezTo>
                                    <a:cubicBezTo>
                                      <a:pt x="1174" y="678"/>
                                      <a:pt x="1102" y="792"/>
                                      <a:pt x="879" y="800"/>
                                    </a:cubicBezTo>
                                    <a:cubicBezTo>
                                      <a:pt x="656" y="808"/>
                                      <a:pt x="266" y="884"/>
                                      <a:pt x="87" y="695"/>
                                    </a:cubicBezTo>
                                    <a:cubicBezTo>
                                      <a:pt x="51" y="526"/>
                                      <a:pt x="0" y="573"/>
                                      <a:pt x="55" y="4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92200">
                              <a:off x="104040" y="9360"/>
                              <a:ext cx="117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880">
                                  <a:moveTo>
                                    <a:pt x="120" y="288"/>
                                  </a:moveTo>
                                  <a:cubicBezTo>
                                    <a:pt x="131" y="256"/>
                                    <a:pt x="140" y="215"/>
                                    <a:pt x="168" y="192"/>
                                  </a:cubicBezTo>
                                  <a:cubicBezTo>
                                    <a:pt x="181" y="181"/>
                                    <a:pt x="201" y="184"/>
                                    <a:pt x="216" y="176"/>
                                  </a:cubicBezTo>
                                  <a:cubicBezTo>
                                    <a:pt x="248" y="160"/>
                                    <a:pt x="280" y="144"/>
                                    <a:pt x="312" y="128"/>
                                  </a:cubicBezTo>
                                  <a:cubicBezTo>
                                    <a:pt x="329" y="119"/>
                                    <a:pt x="342" y="104"/>
                                    <a:pt x="360" y="96"/>
                                  </a:cubicBezTo>
                                  <a:cubicBezTo>
                                    <a:pt x="489" y="39"/>
                                    <a:pt x="626" y="34"/>
                                    <a:pt x="760" y="0"/>
                                  </a:cubicBezTo>
                                  <a:cubicBezTo>
                                    <a:pt x="1104" y="12"/>
                                    <a:pt x="1425" y="49"/>
                                    <a:pt x="1768" y="64"/>
                                  </a:cubicBezTo>
                                  <a:cubicBezTo>
                                    <a:pt x="1918" y="102"/>
                                    <a:pt x="2069" y="143"/>
                                    <a:pt x="2216" y="192"/>
                                  </a:cubicBezTo>
                                  <a:cubicBezTo>
                                    <a:pt x="2250" y="203"/>
                                    <a:pt x="2278" y="229"/>
                                    <a:pt x="2312" y="240"/>
                                  </a:cubicBezTo>
                                  <a:cubicBezTo>
                                    <a:pt x="2323" y="256"/>
                                    <a:pt x="2330" y="274"/>
                                    <a:pt x="2344" y="288"/>
                                  </a:cubicBezTo>
                                  <a:cubicBezTo>
                                    <a:pt x="2399" y="343"/>
                                    <a:pt x="2390" y="291"/>
                                    <a:pt x="2424" y="368"/>
                                  </a:cubicBezTo>
                                  <a:cubicBezTo>
                                    <a:pt x="2438" y="399"/>
                                    <a:pt x="2456" y="464"/>
                                    <a:pt x="2456" y="464"/>
                                  </a:cubicBezTo>
                                  <a:cubicBezTo>
                                    <a:pt x="2451" y="512"/>
                                    <a:pt x="2466" y="567"/>
                                    <a:pt x="2440" y="608"/>
                                  </a:cubicBezTo>
                                  <a:cubicBezTo>
                                    <a:pt x="2422" y="636"/>
                                    <a:pt x="2344" y="640"/>
                                    <a:pt x="2344" y="640"/>
                                  </a:cubicBezTo>
                                  <a:cubicBezTo>
                                    <a:pt x="2267" y="614"/>
                                    <a:pt x="2201" y="652"/>
                                    <a:pt x="2120" y="672"/>
                                  </a:cubicBezTo>
                                  <a:cubicBezTo>
                                    <a:pt x="2036" y="693"/>
                                    <a:pt x="1950" y="723"/>
                                    <a:pt x="1864" y="736"/>
                                  </a:cubicBezTo>
                                  <a:cubicBezTo>
                                    <a:pt x="1612" y="775"/>
                                    <a:pt x="1839" y="731"/>
                                    <a:pt x="1656" y="768"/>
                                  </a:cubicBezTo>
                                  <a:cubicBezTo>
                                    <a:pt x="1341" y="758"/>
                                    <a:pt x="1139" y="743"/>
                                    <a:pt x="856" y="800"/>
                                  </a:cubicBezTo>
                                  <a:cubicBezTo>
                                    <a:pt x="764" y="862"/>
                                    <a:pt x="659" y="867"/>
                                    <a:pt x="552" y="880"/>
                                  </a:cubicBezTo>
                                  <a:cubicBezTo>
                                    <a:pt x="493" y="875"/>
                                    <a:pt x="434" y="872"/>
                                    <a:pt x="376" y="864"/>
                                  </a:cubicBezTo>
                                  <a:cubicBezTo>
                                    <a:pt x="312" y="855"/>
                                    <a:pt x="340" y="843"/>
                                    <a:pt x="280" y="816"/>
                                  </a:cubicBezTo>
                                  <a:cubicBezTo>
                                    <a:pt x="249" y="802"/>
                                    <a:pt x="216" y="795"/>
                                    <a:pt x="184" y="784"/>
                                  </a:cubicBezTo>
                                  <a:cubicBezTo>
                                    <a:pt x="168" y="779"/>
                                    <a:pt x="150" y="777"/>
                                    <a:pt x="136" y="768"/>
                                  </a:cubicBezTo>
                                  <a:cubicBezTo>
                                    <a:pt x="104" y="747"/>
                                    <a:pt x="40" y="704"/>
                                    <a:pt x="40" y="704"/>
                                  </a:cubicBezTo>
                                  <a:cubicBezTo>
                                    <a:pt x="29" y="688"/>
                                    <a:pt x="10" y="675"/>
                                    <a:pt x="8" y="656"/>
                                  </a:cubicBezTo>
                                  <a:cubicBezTo>
                                    <a:pt x="0" y="568"/>
                                    <a:pt x="36" y="504"/>
                                    <a:pt x="72" y="432"/>
                                  </a:cubicBezTo>
                                  <a:cubicBezTo>
                                    <a:pt x="81" y="415"/>
                                    <a:pt x="98" y="402"/>
                                    <a:pt x="104" y="384"/>
                                  </a:cubicBezTo>
                                  <a:cubicBezTo>
                                    <a:pt x="114" y="353"/>
                                    <a:pt x="115" y="320"/>
                                    <a:pt x="120" y="28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1520"/>
                              <a:ext cx="176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6" h="884">
                                  <a:moveTo>
                                    <a:pt x="55" y="487"/>
                                  </a:moveTo>
                                  <a:cubicBezTo>
                                    <a:pt x="115" y="377"/>
                                    <a:pt x="190" y="247"/>
                                    <a:pt x="303" y="177"/>
                                  </a:cubicBezTo>
                                  <a:cubicBezTo>
                                    <a:pt x="416" y="107"/>
                                    <a:pt x="531" y="75"/>
                                    <a:pt x="735" y="65"/>
                                  </a:cubicBezTo>
                                  <a:cubicBezTo>
                                    <a:pt x="902" y="0"/>
                                    <a:pt x="1358" y="172"/>
                                    <a:pt x="1527" y="119"/>
                                  </a:cubicBezTo>
                                  <a:cubicBezTo>
                                    <a:pt x="1739" y="141"/>
                                    <a:pt x="1858" y="229"/>
                                    <a:pt x="2007" y="247"/>
                                  </a:cubicBezTo>
                                  <a:cubicBezTo>
                                    <a:pt x="2162" y="279"/>
                                    <a:pt x="2319" y="311"/>
                                    <a:pt x="2455" y="311"/>
                                  </a:cubicBezTo>
                                  <a:cubicBezTo>
                                    <a:pt x="2588" y="330"/>
                                    <a:pt x="2616" y="244"/>
                                    <a:pt x="2823" y="247"/>
                                  </a:cubicBezTo>
                                  <a:cubicBezTo>
                                    <a:pt x="3030" y="250"/>
                                    <a:pt x="3677" y="310"/>
                                    <a:pt x="3696" y="329"/>
                                  </a:cubicBezTo>
                                  <a:cubicBezTo>
                                    <a:pt x="3412" y="480"/>
                                    <a:pt x="3231" y="322"/>
                                    <a:pt x="2935" y="359"/>
                                  </a:cubicBezTo>
                                  <a:cubicBezTo>
                                    <a:pt x="2676" y="406"/>
                                    <a:pt x="2437" y="444"/>
                                    <a:pt x="2208" y="449"/>
                                  </a:cubicBezTo>
                                  <a:cubicBezTo>
                                    <a:pt x="1979" y="454"/>
                                    <a:pt x="1711" y="362"/>
                                    <a:pt x="1559" y="391"/>
                                  </a:cubicBezTo>
                                  <a:cubicBezTo>
                                    <a:pt x="1407" y="420"/>
                                    <a:pt x="1410" y="557"/>
                                    <a:pt x="1297" y="625"/>
                                  </a:cubicBezTo>
                                  <a:cubicBezTo>
                                    <a:pt x="1174" y="678"/>
                                    <a:pt x="1102" y="792"/>
                                    <a:pt x="879" y="800"/>
                                  </a:cubicBezTo>
                                  <a:cubicBezTo>
                                    <a:pt x="656" y="808"/>
                                    <a:pt x="266" y="884"/>
                                    <a:pt x="87" y="695"/>
                                  </a:cubicBezTo>
                                  <a:cubicBezTo>
                                    <a:pt x="51" y="526"/>
                                    <a:pt x="0" y="573"/>
                                    <a:pt x="55" y="48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440" y="4072320"/>
                            <a:ext cx="759960" cy="330120"/>
                          </a:xfrm>
                        </wpg:grpSpPr>
                        <wps:wsp>
                          <wps:cNvSpPr/>
                          <wps:spPr>
                            <a:xfrm rot="409800">
                              <a:off x="11880" y="42840"/>
                              <a:ext cx="7358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6" h="884">
                                  <a:moveTo>
                                    <a:pt x="55" y="487"/>
                                  </a:moveTo>
                                  <a:cubicBezTo>
                                    <a:pt x="115" y="377"/>
                                    <a:pt x="190" y="247"/>
                                    <a:pt x="303" y="177"/>
                                  </a:cubicBezTo>
                                  <a:cubicBezTo>
                                    <a:pt x="416" y="107"/>
                                    <a:pt x="531" y="75"/>
                                    <a:pt x="735" y="65"/>
                                  </a:cubicBezTo>
                                  <a:cubicBezTo>
                                    <a:pt x="902" y="0"/>
                                    <a:pt x="1358" y="172"/>
                                    <a:pt x="1527" y="119"/>
                                  </a:cubicBezTo>
                                  <a:cubicBezTo>
                                    <a:pt x="1739" y="141"/>
                                    <a:pt x="1858" y="229"/>
                                    <a:pt x="2007" y="247"/>
                                  </a:cubicBezTo>
                                  <a:cubicBezTo>
                                    <a:pt x="2162" y="279"/>
                                    <a:pt x="2319" y="311"/>
                                    <a:pt x="2455" y="311"/>
                                  </a:cubicBezTo>
                                  <a:cubicBezTo>
                                    <a:pt x="2588" y="330"/>
                                    <a:pt x="2616" y="244"/>
                                    <a:pt x="2823" y="247"/>
                                  </a:cubicBezTo>
                                  <a:cubicBezTo>
                                    <a:pt x="3030" y="250"/>
                                    <a:pt x="3677" y="310"/>
                                    <a:pt x="3696" y="329"/>
                                  </a:cubicBezTo>
                                  <a:cubicBezTo>
                                    <a:pt x="3412" y="480"/>
                                    <a:pt x="3231" y="322"/>
                                    <a:pt x="2935" y="359"/>
                                  </a:cubicBezTo>
                                  <a:cubicBezTo>
                                    <a:pt x="2676" y="406"/>
                                    <a:pt x="2437" y="444"/>
                                    <a:pt x="2208" y="449"/>
                                  </a:cubicBezTo>
                                  <a:cubicBezTo>
                                    <a:pt x="1979" y="454"/>
                                    <a:pt x="1711" y="362"/>
                                    <a:pt x="1559" y="391"/>
                                  </a:cubicBezTo>
                                  <a:cubicBezTo>
                                    <a:pt x="1407" y="420"/>
                                    <a:pt x="1410" y="557"/>
                                    <a:pt x="1297" y="625"/>
                                  </a:cubicBezTo>
                                  <a:cubicBezTo>
                                    <a:pt x="1174" y="678"/>
                                    <a:pt x="1102" y="792"/>
                                    <a:pt x="879" y="800"/>
                                  </a:cubicBezTo>
                                  <a:cubicBezTo>
                                    <a:pt x="656" y="808"/>
                                    <a:pt x="266" y="884"/>
                                    <a:pt x="87" y="695"/>
                                  </a:cubicBezTo>
                                  <a:cubicBezTo>
                                    <a:pt x="51" y="526"/>
                                    <a:pt x="0" y="573"/>
                                    <a:pt x="55" y="48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9800">
                              <a:off x="240840" y="151200"/>
                              <a:ext cx="1836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447">
                                  <a:moveTo>
                                    <a:pt x="144" y="92"/>
                                  </a:moveTo>
                                  <a:cubicBezTo>
                                    <a:pt x="176" y="113"/>
                                    <a:pt x="204" y="0"/>
                                    <a:pt x="240" y="12"/>
                                  </a:cubicBezTo>
                                  <a:cubicBezTo>
                                    <a:pt x="272" y="23"/>
                                    <a:pt x="336" y="188"/>
                                    <a:pt x="336" y="188"/>
                                  </a:cubicBezTo>
                                  <a:cubicBezTo>
                                    <a:pt x="395" y="277"/>
                                    <a:pt x="334" y="207"/>
                                    <a:pt x="416" y="252"/>
                                  </a:cubicBezTo>
                                  <a:cubicBezTo>
                                    <a:pt x="581" y="344"/>
                                    <a:pt x="451" y="296"/>
                                    <a:pt x="560" y="332"/>
                                  </a:cubicBezTo>
                                  <a:cubicBezTo>
                                    <a:pt x="643" y="318"/>
                                    <a:pt x="798" y="285"/>
                                    <a:pt x="864" y="332"/>
                                  </a:cubicBezTo>
                                  <a:cubicBezTo>
                                    <a:pt x="922" y="374"/>
                                    <a:pt x="672" y="428"/>
                                    <a:pt x="672" y="428"/>
                                  </a:cubicBezTo>
                                  <a:cubicBezTo>
                                    <a:pt x="581" y="421"/>
                                    <a:pt x="476" y="447"/>
                                    <a:pt x="400" y="396"/>
                                  </a:cubicBezTo>
                                  <a:cubicBezTo>
                                    <a:pt x="381" y="383"/>
                                    <a:pt x="371" y="361"/>
                                    <a:pt x="352" y="348"/>
                                  </a:cubicBezTo>
                                  <a:cubicBezTo>
                                    <a:pt x="338" y="339"/>
                                    <a:pt x="319" y="340"/>
                                    <a:pt x="304" y="332"/>
                                  </a:cubicBezTo>
                                  <a:cubicBezTo>
                                    <a:pt x="199" y="280"/>
                                    <a:pt x="314" y="323"/>
                                    <a:pt x="208" y="252"/>
                                  </a:cubicBezTo>
                                  <a:cubicBezTo>
                                    <a:pt x="194" y="243"/>
                                    <a:pt x="175" y="244"/>
                                    <a:pt x="160" y="236"/>
                                  </a:cubicBezTo>
                                  <a:cubicBezTo>
                                    <a:pt x="128" y="218"/>
                                    <a:pt x="50" y="140"/>
                                    <a:pt x="0" y="140"/>
                                  </a:cubicBezTo>
                                  <a:lnTo>
                                    <a:pt x="144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3280" y="2060640"/>
                            <a:ext cx="367560" cy="3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70280" y="3348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8080"/>
                                <a:ext cx="316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82440"/>
                              <a:ext cx="9576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1052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15560"/>
                              <a:ext cx="9576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14400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66320"/>
                              <a:ext cx="9576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9440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62640"/>
                              <a:ext cx="9576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9144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0480"/>
                              <a:ext cx="9576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7820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200520"/>
                              <a:ext cx="9576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2860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7720"/>
                                <a:ext cx="316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32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28080"/>
                                <a:ext cx="316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60" y="13392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8080"/>
                                <a:ext cx="316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480" y="21708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8080"/>
                                <a:ext cx="316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040" y="25200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28080"/>
                                <a:ext cx="316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400" y="283320"/>
                              <a:ext cx="9576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7720"/>
                                <a:ext cx="316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8480" y="3115800"/>
                            <a:ext cx="64404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277920" y="0"/>
                              <a:ext cx="3657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8" h="1902">
                                  <a:moveTo>
                                    <a:pt x="0" y="784"/>
                                  </a:moveTo>
                                  <a:cubicBezTo>
                                    <a:pt x="94" y="772"/>
                                    <a:pt x="180" y="754"/>
                                    <a:pt x="272" y="736"/>
                                  </a:cubicBezTo>
                                  <a:cubicBezTo>
                                    <a:pt x="415" y="675"/>
                                    <a:pt x="568" y="622"/>
                                    <a:pt x="720" y="592"/>
                                  </a:cubicBezTo>
                                  <a:cubicBezTo>
                                    <a:pt x="767" y="569"/>
                                    <a:pt x="818" y="553"/>
                                    <a:pt x="864" y="528"/>
                                  </a:cubicBezTo>
                                  <a:cubicBezTo>
                                    <a:pt x="1037" y="434"/>
                                    <a:pt x="896" y="485"/>
                                    <a:pt x="1008" y="448"/>
                                  </a:cubicBezTo>
                                  <a:cubicBezTo>
                                    <a:pt x="1029" y="432"/>
                                    <a:pt x="1053" y="419"/>
                                    <a:pt x="1072" y="400"/>
                                  </a:cubicBezTo>
                                  <a:cubicBezTo>
                                    <a:pt x="1086" y="386"/>
                                    <a:pt x="1089" y="364"/>
                                    <a:pt x="1104" y="352"/>
                                  </a:cubicBezTo>
                                  <a:cubicBezTo>
                                    <a:pt x="1204" y="272"/>
                                    <a:pt x="1325" y="213"/>
                                    <a:pt x="1440" y="160"/>
                                  </a:cubicBezTo>
                                  <a:cubicBezTo>
                                    <a:pt x="1483" y="140"/>
                                    <a:pt x="1522" y="108"/>
                                    <a:pt x="1568" y="96"/>
                                  </a:cubicBezTo>
                                  <a:cubicBezTo>
                                    <a:pt x="1630" y="80"/>
                                    <a:pt x="1682" y="46"/>
                                    <a:pt x="1744" y="32"/>
                                  </a:cubicBezTo>
                                  <a:cubicBezTo>
                                    <a:pt x="1797" y="20"/>
                                    <a:pt x="1904" y="0"/>
                                    <a:pt x="1904" y="0"/>
                                  </a:cubicBezTo>
                                  <a:cubicBezTo>
                                    <a:pt x="2037" y="11"/>
                                    <a:pt x="2157" y="29"/>
                                    <a:pt x="2288" y="48"/>
                                  </a:cubicBezTo>
                                  <a:cubicBezTo>
                                    <a:pt x="2385" y="80"/>
                                    <a:pt x="2592" y="96"/>
                                    <a:pt x="2592" y="96"/>
                                  </a:cubicBezTo>
                                  <a:cubicBezTo>
                                    <a:pt x="2686" y="127"/>
                                    <a:pt x="2784" y="136"/>
                                    <a:pt x="2880" y="160"/>
                                  </a:cubicBezTo>
                                  <a:cubicBezTo>
                                    <a:pt x="2950" y="178"/>
                                    <a:pt x="3017" y="206"/>
                                    <a:pt x="3088" y="224"/>
                                  </a:cubicBezTo>
                                  <a:cubicBezTo>
                                    <a:pt x="3104" y="235"/>
                                    <a:pt x="3118" y="248"/>
                                    <a:pt x="3136" y="256"/>
                                  </a:cubicBezTo>
                                  <a:cubicBezTo>
                                    <a:pt x="3167" y="270"/>
                                    <a:pt x="3204" y="269"/>
                                    <a:pt x="3232" y="288"/>
                                  </a:cubicBezTo>
                                  <a:cubicBezTo>
                                    <a:pt x="3286" y="324"/>
                                    <a:pt x="3335" y="368"/>
                                    <a:pt x="3392" y="400"/>
                                  </a:cubicBezTo>
                                  <a:cubicBezTo>
                                    <a:pt x="3407" y="408"/>
                                    <a:pt x="3425" y="408"/>
                                    <a:pt x="3440" y="416"/>
                                  </a:cubicBezTo>
                                  <a:cubicBezTo>
                                    <a:pt x="3485" y="438"/>
                                    <a:pt x="3501" y="461"/>
                                    <a:pt x="3536" y="496"/>
                                  </a:cubicBezTo>
                                  <a:cubicBezTo>
                                    <a:pt x="3547" y="528"/>
                                    <a:pt x="3553" y="562"/>
                                    <a:pt x="3568" y="592"/>
                                  </a:cubicBezTo>
                                  <a:cubicBezTo>
                                    <a:pt x="3589" y="635"/>
                                    <a:pt x="3617" y="675"/>
                                    <a:pt x="3632" y="720"/>
                                  </a:cubicBezTo>
                                  <a:cubicBezTo>
                                    <a:pt x="3637" y="736"/>
                                    <a:pt x="3640" y="753"/>
                                    <a:pt x="3648" y="768"/>
                                  </a:cubicBezTo>
                                  <a:cubicBezTo>
                                    <a:pt x="3692" y="844"/>
                                    <a:pt x="3692" y="818"/>
                                    <a:pt x="3744" y="880"/>
                                  </a:cubicBezTo>
                                  <a:cubicBezTo>
                                    <a:pt x="3855" y="1014"/>
                                    <a:pt x="3684" y="836"/>
                                    <a:pt x="3824" y="976"/>
                                  </a:cubicBezTo>
                                  <a:cubicBezTo>
                                    <a:pt x="3829" y="997"/>
                                    <a:pt x="3831" y="1020"/>
                                    <a:pt x="3840" y="1040"/>
                                  </a:cubicBezTo>
                                  <a:cubicBezTo>
                                    <a:pt x="3848" y="1058"/>
                                    <a:pt x="3865" y="1070"/>
                                    <a:pt x="3872" y="1088"/>
                                  </a:cubicBezTo>
                                  <a:cubicBezTo>
                                    <a:pt x="3882" y="1113"/>
                                    <a:pt x="3883" y="1141"/>
                                    <a:pt x="3888" y="1168"/>
                                  </a:cubicBezTo>
                                  <a:cubicBezTo>
                                    <a:pt x="3869" y="1390"/>
                                    <a:pt x="3861" y="1571"/>
                                    <a:pt x="3616" y="1632"/>
                                  </a:cubicBezTo>
                                  <a:cubicBezTo>
                                    <a:pt x="3474" y="1721"/>
                                    <a:pt x="3536" y="1696"/>
                                    <a:pt x="3440" y="1728"/>
                                  </a:cubicBezTo>
                                  <a:cubicBezTo>
                                    <a:pt x="3266" y="1902"/>
                                    <a:pt x="3024" y="1848"/>
                                    <a:pt x="2784" y="1856"/>
                                  </a:cubicBezTo>
                                  <a:cubicBezTo>
                                    <a:pt x="2340" y="1844"/>
                                    <a:pt x="1900" y="1817"/>
                                    <a:pt x="1456" y="1792"/>
                                  </a:cubicBezTo>
                                  <a:cubicBezTo>
                                    <a:pt x="1352" y="1779"/>
                                    <a:pt x="1346" y="1783"/>
                                    <a:pt x="1264" y="1760"/>
                                  </a:cubicBezTo>
                                  <a:cubicBezTo>
                                    <a:pt x="1187" y="1738"/>
                                    <a:pt x="1119" y="1700"/>
                                    <a:pt x="1040" y="1680"/>
                                  </a:cubicBezTo>
                                  <a:cubicBezTo>
                                    <a:pt x="895" y="1583"/>
                                    <a:pt x="698" y="1564"/>
                                    <a:pt x="528" y="1536"/>
                                  </a:cubicBezTo>
                                  <a:cubicBezTo>
                                    <a:pt x="444" y="1484"/>
                                    <a:pt x="366" y="1423"/>
                                    <a:pt x="272" y="1392"/>
                                  </a:cubicBezTo>
                                  <a:cubicBezTo>
                                    <a:pt x="214" y="1334"/>
                                    <a:pt x="193" y="1339"/>
                                    <a:pt x="128" y="1296"/>
                                  </a:cubicBezTo>
                                  <a:cubicBezTo>
                                    <a:pt x="117" y="1280"/>
                                    <a:pt x="108" y="1263"/>
                                    <a:pt x="96" y="1248"/>
                                  </a:cubicBezTo>
                                  <a:cubicBezTo>
                                    <a:pt x="82" y="1231"/>
                                    <a:pt x="59" y="1220"/>
                                    <a:pt x="48" y="1200"/>
                                  </a:cubicBezTo>
                                  <a:cubicBezTo>
                                    <a:pt x="32" y="1171"/>
                                    <a:pt x="27" y="1136"/>
                                    <a:pt x="16" y="1104"/>
                                  </a:cubicBezTo>
                                  <a:cubicBezTo>
                                    <a:pt x="11" y="1088"/>
                                    <a:pt x="0" y="1056"/>
                                    <a:pt x="0" y="1056"/>
                                  </a:cubicBezTo>
                                  <a:cubicBezTo>
                                    <a:pt x="0" y="1055"/>
                                    <a:pt x="15" y="894"/>
                                    <a:pt x="32" y="864"/>
                                  </a:cubicBezTo>
                                  <a:cubicBezTo>
                                    <a:pt x="32" y="864"/>
                                    <a:pt x="82" y="814"/>
                                    <a:pt x="96" y="800"/>
                                  </a:cubicBezTo>
                                  <a:lnTo>
                                    <a:pt x="284" y="8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60948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00" y="168120"/>
                                <a:ext cx="882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813">
                                    <a:moveTo>
                                      <a:pt x="0" y="133"/>
                                    </a:moveTo>
                                    <a:cubicBezTo>
                                      <a:pt x="49" y="199"/>
                                      <a:pt x="213" y="455"/>
                                      <a:pt x="293" y="528"/>
                                    </a:cubicBezTo>
                                    <a:cubicBezTo>
                                      <a:pt x="373" y="601"/>
                                      <a:pt x="421" y="570"/>
                                      <a:pt x="482" y="570"/>
                                    </a:cubicBezTo>
                                    <a:cubicBezTo>
                                      <a:pt x="543" y="570"/>
                                      <a:pt x="586" y="492"/>
                                      <a:pt x="658" y="525"/>
                                    </a:cubicBezTo>
                                    <a:cubicBezTo>
                                      <a:pt x="729" y="559"/>
                                      <a:pt x="862" y="733"/>
                                      <a:pt x="909" y="773"/>
                                    </a:cubicBezTo>
                                    <a:cubicBezTo>
                                      <a:pt x="956" y="813"/>
                                      <a:pt x="924" y="779"/>
                                      <a:pt x="940" y="766"/>
                                    </a:cubicBezTo>
                                    <a:cubicBezTo>
                                      <a:pt x="957" y="754"/>
                                      <a:pt x="1060" y="781"/>
                                      <a:pt x="1006" y="699"/>
                                    </a:cubicBezTo>
                                    <a:cubicBezTo>
                                      <a:pt x="952" y="617"/>
                                      <a:pt x="723" y="333"/>
                                      <a:pt x="616" y="270"/>
                                    </a:cubicBezTo>
                                    <a:cubicBezTo>
                                      <a:pt x="510" y="206"/>
                                      <a:pt x="426" y="362"/>
                                      <a:pt x="364" y="317"/>
                                    </a:cubicBezTo>
                                    <a:cubicBezTo>
                                      <a:pt x="302" y="272"/>
                                      <a:pt x="270" y="66"/>
                                      <a:pt x="245" y="0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9966"/>
                                  </a:gs>
                                  <a:gs pos="100000">
                                    <a:srgbClr val="0033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195480"/>
                                <a:ext cx="50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60">
                                    <a:moveTo>
                                      <a:pt x="60" y="0"/>
                                    </a:moveTo>
                                    <a:cubicBezTo>
                                      <a:pt x="30" y="180"/>
                                      <a:pt x="0" y="360"/>
                                      <a:pt x="60" y="360"/>
                                    </a:cubicBezTo>
                                    <a:cubicBezTo>
                                      <a:pt x="120" y="360"/>
                                      <a:pt x="360" y="60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9966"/>
                                  </a:gs>
                                  <a:gs pos="100000">
                                    <a:srgbClr val="0033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948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78" h="1768">
                                    <a:moveTo>
                                      <a:pt x="250" y="628"/>
                                    </a:moveTo>
                                    <a:cubicBezTo>
                                      <a:pt x="361" y="404"/>
                                      <a:pt x="879" y="427"/>
                                      <a:pt x="1162" y="344"/>
                                    </a:cubicBezTo>
                                    <a:cubicBezTo>
                                      <a:pt x="1445" y="261"/>
                                      <a:pt x="1599" y="108"/>
                                      <a:pt x="1946" y="132"/>
                                    </a:cubicBezTo>
                                    <a:cubicBezTo>
                                      <a:pt x="2255" y="0"/>
                                      <a:pt x="2929" y="596"/>
                                      <a:pt x="3242" y="488"/>
                                    </a:cubicBezTo>
                                    <a:cubicBezTo>
                                      <a:pt x="3634" y="533"/>
                                      <a:pt x="3862" y="536"/>
                                      <a:pt x="4152" y="572"/>
                                    </a:cubicBezTo>
                                    <a:cubicBezTo>
                                      <a:pt x="4442" y="608"/>
                                      <a:pt x="4730" y="702"/>
                                      <a:pt x="4981" y="702"/>
                                    </a:cubicBezTo>
                                    <a:cubicBezTo>
                                      <a:pt x="5227" y="741"/>
                                      <a:pt x="5279" y="566"/>
                                      <a:pt x="5662" y="572"/>
                                    </a:cubicBezTo>
                                    <a:cubicBezTo>
                                      <a:pt x="6045" y="578"/>
                                      <a:pt x="7243" y="700"/>
                                      <a:pt x="7278" y="739"/>
                                    </a:cubicBezTo>
                                    <a:cubicBezTo>
                                      <a:pt x="6752" y="1046"/>
                                      <a:pt x="6417" y="725"/>
                                      <a:pt x="5870" y="800"/>
                                    </a:cubicBezTo>
                                    <a:cubicBezTo>
                                      <a:pt x="5390" y="896"/>
                                      <a:pt x="4948" y="973"/>
                                      <a:pt x="4524" y="983"/>
                                    </a:cubicBezTo>
                                    <a:cubicBezTo>
                                      <a:pt x="4115" y="1008"/>
                                      <a:pt x="3680" y="880"/>
                                      <a:pt x="3418" y="952"/>
                                    </a:cubicBezTo>
                                    <a:cubicBezTo>
                                      <a:pt x="3156" y="1024"/>
                                      <a:pt x="3178" y="1283"/>
                                      <a:pt x="2954" y="1416"/>
                                    </a:cubicBezTo>
                                    <a:cubicBezTo>
                                      <a:pt x="2727" y="1524"/>
                                      <a:pt x="2486" y="1736"/>
                                      <a:pt x="2074" y="1752"/>
                                    </a:cubicBezTo>
                                    <a:cubicBezTo>
                                      <a:pt x="1661" y="1768"/>
                                      <a:pt x="661" y="1705"/>
                                      <a:pt x="330" y="1320"/>
                                    </a:cubicBezTo>
                                    <a:cubicBezTo>
                                      <a:pt x="0" y="1186"/>
                                      <a:pt x="125" y="1026"/>
                                      <a:pt x="90" y="948"/>
                                    </a:cubicBezTo>
                                    <a:cubicBezTo>
                                      <a:pt x="55" y="870"/>
                                      <a:pt x="95" y="905"/>
                                      <a:pt x="122" y="852"/>
                                    </a:cubicBezTo>
                                    <a:cubicBezTo>
                                      <a:pt x="149" y="799"/>
                                      <a:pt x="223" y="675"/>
                                      <a:pt x="250" y="628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3300"/>
                                  </a:gs>
                                  <a:gs pos="100000">
                                    <a:srgbClr val="339966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78480"/>
                                <a:ext cx="1476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7600" y="2063880"/>
                            <a:ext cx="646560" cy="275760"/>
                          </a:xfrm>
                        </wpg:grpSpPr>
                        <wps:wsp>
                          <wps:cNvSpPr/>
                          <wps:spPr>
                            <a:xfrm rot="234600">
                              <a:off x="207000" y="33840"/>
                              <a:ext cx="4363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8" h="1902">
                                  <a:moveTo>
                                    <a:pt x="0" y="784"/>
                                  </a:moveTo>
                                  <a:cubicBezTo>
                                    <a:pt x="94" y="772"/>
                                    <a:pt x="180" y="754"/>
                                    <a:pt x="272" y="736"/>
                                  </a:cubicBezTo>
                                  <a:cubicBezTo>
                                    <a:pt x="415" y="675"/>
                                    <a:pt x="568" y="622"/>
                                    <a:pt x="720" y="592"/>
                                  </a:cubicBezTo>
                                  <a:cubicBezTo>
                                    <a:pt x="767" y="569"/>
                                    <a:pt x="818" y="553"/>
                                    <a:pt x="864" y="528"/>
                                  </a:cubicBezTo>
                                  <a:cubicBezTo>
                                    <a:pt x="1037" y="434"/>
                                    <a:pt x="896" y="485"/>
                                    <a:pt x="1008" y="448"/>
                                  </a:cubicBezTo>
                                  <a:cubicBezTo>
                                    <a:pt x="1029" y="432"/>
                                    <a:pt x="1053" y="419"/>
                                    <a:pt x="1072" y="400"/>
                                  </a:cubicBezTo>
                                  <a:cubicBezTo>
                                    <a:pt x="1086" y="386"/>
                                    <a:pt x="1089" y="364"/>
                                    <a:pt x="1104" y="352"/>
                                  </a:cubicBezTo>
                                  <a:cubicBezTo>
                                    <a:pt x="1204" y="272"/>
                                    <a:pt x="1325" y="213"/>
                                    <a:pt x="1440" y="160"/>
                                  </a:cubicBezTo>
                                  <a:cubicBezTo>
                                    <a:pt x="1483" y="140"/>
                                    <a:pt x="1522" y="108"/>
                                    <a:pt x="1568" y="96"/>
                                  </a:cubicBezTo>
                                  <a:cubicBezTo>
                                    <a:pt x="1630" y="80"/>
                                    <a:pt x="1682" y="46"/>
                                    <a:pt x="1744" y="32"/>
                                  </a:cubicBezTo>
                                  <a:cubicBezTo>
                                    <a:pt x="1797" y="20"/>
                                    <a:pt x="1904" y="0"/>
                                    <a:pt x="1904" y="0"/>
                                  </a:cubicBezTo>
                                  <a:cubicBezTo>
                                    <a:pt x="2037" y="11"/>
                                    <a:pt x="2157" y="29"/>
                                    <a:pt x="2288" y="48"/>
                                  </a:cubicBezTo>
                                  <a:cubicBezTo>
                                    <a:pt x="2385" y="80"/>
                                    <a:pt x="2592" y="96"/>
                                    <a:pt x="2592" y="96"/>
                                  </a:cubicBezTo>
                                  <a:cubicBezTo>
                                    <a:pt x="2686" y="127"/>
                                    <a:pt x="2784" y="136"/>
                                    <a:pt x="2880" y="160"/>
                                  </a:cubicBezTo>
                                  <a:cubicBezTo>
                                    <a:pt x="2950" y="178"/>
                                    <a:pt x="3017" y="206"/>
                                    <a:pt x="3088" y="224"/>
                                  </a:cubicBezTo>
                                  <a:cubicBezTo>
                                    <a:pt x="3104" y="235"/>
                                    <a:pt x="3118" y="248"/>
                                    <a:pt x="3136" y="256"/>
                                  </a:cubicBezTo>
                                  <a:cubicBezTo>
                                    <a:pt x="3167" y="270"/>
                                    <a:pt x="3204" y="269"/>
                                    <a:pt x="3232" y="288"/>
                                  </a:cubicBezTo>
                                  <a:cubicBezTo>
                                    <a:pt x="3286" y="324"/>
                                    <a:pt x="3335" y="368"/>
                                    <a:pt x="3392" y="400"/>
                                  </a:cubicBezTo>
                                  <a:cubicBezTo>
                                    <a:pt x="3407" y="408"/>
                                    <a:pt x="3425" y="408"/>
                                    <a:pt x="3440" y="416"/>
                                  </a:cubicBezTo>
                                  <a:cubicBezTo>
                                    <a:pt x="3485" y="438"/>
                                    <a:pt x="3501" y="461"/>
                                    <a:pt x="3536" y="496"/>
                                  </a:cubicBezTo>
                                  <a:cubicBezTo>
                                    <a:pt x="3547" y="528"/>
                                    <a:pt x="3553" y="562"/>
                                    <a:pt x="3568" y="592"/>
                                  </a:cubicBezTo>
                                  <a:cubicBezTo>
                                    <a:pt x="3589" y="635"/>
                                    <a:pt x="3617" y="675"/>
                                    <a:pt x="3632" y="720"/>
                                  </a:cubicBezTo>
                                  <a:cubicBezTo>
                                    <a:pt x="3637" y="736"/>
                                    <a:pt x="3640" y="753"/>
                                    <a:pt x="3648" y="768"/>
                                  </a:cubicBezTo>
                                  <a:cubicBezTo>
                                    <a:pt x="3692" y="844"/>
                                    <a:pt x="3692" y="818"/>
                                    <a:pt x="3744" y="880"/>
                                  </a:cubicBezTo>
                                  <a:cubicBezTo>
                                    <a:pt x="3855" y="1014"/>
                                    <a:pt x="3684" y="836"/>
                                    <a:pt x="3824" y="976"/>
                                  </a:cubicBezTo>
                                  <a:cubicBezTo>
                                    <a:pt x="3829" y="997"/>
                                    <a:pt x="3831" y="1020"/>
                                    <a:pt x="3840" y="1040"/>
                                  </a:cubicBezTo>
                                  <a:cubicBezTo>
                                    <a:pt x="3848" y="1058"/>
                                    <a:pt x="3865" y="1070"/>
                                    <a:pt x="3872" y="1088"/>
                                  </a:cubicBezTo>
                                  <a:cubicBezTo>
                                    <a:pt x="3882" y="1113"/>
                                    <a:pt x="3883" y="1141"/>
                                    <a:pt x="3888" y="1168"/>
                                  </a:cubicBezTo>
                                  <a:cubicBezTo>
                                    <a:pt x="3869" y="1390"/>
                                    <a:pt x="3861" y="1571"/>
                                    <a:pt x="3616" y="1632"/>
                                  </a:cubicBezTo>
                                  <a:cubicBezTo>
                                    <a:pt x="3474" y="1721"/>
                                    <a:pt x="3536" y="1696"/>
                                    <a:pt x="3440" y="1728"/>
                                  </a:cubicBezTo>
                                  <a:cubicBezTo>
                                    <a:pt x="3266" y="1902"/>
                                    <a:pt x="3024" y="1848"/>
                                    <a:pt x="2784" y="1856"/>
                                  </a:cubicBezTo>
                                  <a:cubicBezTo>
                                    <a:pt x="2340" y="1844"/>
                                    <a:pt x="1900" y="1817"/>
                                    <a:pt x="1456" y="1792"/>
                                  </a:cubicBezTo>
                                  <a:cubicBezTo>
                                    <a:pt x="1352" y="1779"/>
                                    <a:pt x="1346" y="1783"/>
                                    <a:pt x="1264" y="1760"/>
                                  </a:cubicBezTo>
                                  <a:cubicBezTo>
                                    <a:pt x="1187" y="1738"/>
                                    <a:pt x="1119" y="1700"/>
                                    <a:pt x="1040" y="1680"/>
                                  </a:cubicBezTo>
                                  <a:cubicBezTo>
                                    <a:pt x="895" y="1583"/>
                                    <a:pt x="698" y="1564"/>
                                    <a:pt x="528" y="1536"/>
                                  </a:cubicBezTo>
                                  <a:cubicBezTo>
                                    <a:pt x="444" y="1484"/>
                                    <a:pt x="366" y="1423"/>
                                    <a:pt x="272" y="1392"/>
                                  </a:cubicBezTo>
                                  <a:cubicBezTo>
                                    <a:pt x="214" y="1334"/>
                                    <a:pt x="193" y="1339"/>
                                    <a:pt x="128" y="1296"/>
                                  </a:cubicBezTo>
                                  <a:cubicBezTo>
                                    <a:pt x="117" y="1280"/>
                                    <a:pt x="108" y="1263"/>
                                    <a:pt x="96" y="1248"/>
                                  </a:cubicBezTo>
                                  <a:cubicBezTo>
                                    <a:pt x="82" y="1231"/>
                                    <a:pt x="59" y="1220"/>
                                    <a:pt x="48" y="1200"/>
                                  </a:cubicBezTo>
                                  <a:cubicBezTo>
                                    <a:pt x="32" y="1171"/>
                                    <a:pt x="27" y="1136"/>
                                    <a:pt x="16" y="1104"/>
                                  </a:cubicBezTo>
                                  <a:cubicBezTo>
                                    <a:pt x="11" y="1088"/>
                                    <a:pt x="0" y="1056"/>
                                    <a:pt x="0" y="1056"/>
                                  </a:cubicBezTo>
                                  <a:cubicBezTo>
                                    <a:pt x="0" y="1055"/>
                                    <a:pt x="15" y="894"/>
                                    <a:pt x="32" y="864"/>
                                  </a:cubicBezTo>
                                  <a:cubicBezTo>
                                    <a:pt x="32" y="864"/>
                                    <a:pt x="82" y="814"/>
                                    <a:pt x="96" y="800"/>
                                  </a:cubicBezTo>
                                  <a:lnTo>
                                    <a:pt x="284" y="8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00080"/>
                              <a:ext cx="166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7" h="1915">
                                  <a:moveTo>
                                    <a:pt x="0" y="693"/>
                                  </a:moveTo>
                                  <a:cubicBezTo>
                                    <a:pt x="52" y="797"/>
                                    <a:pt x="224" y="1198"/>
                                    <a:pt x="309" y="1312"/>
                                  </a:cubicBezTo>
                                  <a:cubicBezTo>
                                    <a:pt x="393" y="1427"/>
                                    <a:pt x="444" y="1378"/>
                                    <a:pt x="508" y="1378"/>
                                  </a:cubicBezTo>
                                  <a:cubicBezTo>
                                    <a:pt x="572" y="1378"/>
                                    <a:pt x="618" y="1256"/>
                                    <a:pt x="693" y="1308"/>
                                  </a:cubicBezTo>
                                  <a:cubicBezTo>
                                    <a:pt x="768" y="1361"/>
                                    <a:pt x="784" y="1598"/>
                                    <a:pt x="958" y="1696"/>
                                  </a:cubicBezTo>
                                  <a:cubicBezTo>
                                    <a:pt x="1132" y="1794"/>
                                    <a:pt x="1723" y="1915"/>
                                    <a:pt x="1740" y="1896"/>
                                  </a:cubicBezTo>
                                  <a:cubicBezTo>
                                    <a:pt x="1757" y="1877"/>
                                    <a:pt x="1242" y="1745"/>
                                    <a:pt x="1060" y="1580"/>
                                  </a:cubicBezTo>
                                  <a:cubicBezTo>
                                    <a:pt x="878" y="1415"/>
                                    <a:pt x="762" y="1007"/>
                                    <a:pt x="649" y="908"/>
                                  </a:cubicBezTo>
                                  <a:cubicBezTo>
                                    <a:pt x="537" y="808"/>
                                    <a:pt x="418" y="1133"/>
                                    <a:pt x="384" y="982"/>
                                  </a:cubicBezTo>
                                  <a:cubicBezTo>
                                    <a:pt x="350" y="831"/>
                                    <a:pt x="432" y="205"/>
                                    <a:pt x="444" y="0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99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66320"/>
                              <a:ext cx="95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" h="1072">
                                  <a:moveTo>
                                    <a:pt x="523" y="0"/>
                                  </a:moveTo>
                                  <a:cubicBezTo>
                                    <a:pt x="437" y="164"/>
                                    <a:pt x="0" y="896"/>
                                    <a:pt x="1" y="984"/>
                                  </a:cubicBezTo>
                                  <a:cubicBezTo>
                                    <a:pt x="2" y="1072"/>
                                    <a:pt x="360" y="653"/>
                                    <a:pt x="528" y="528"/>
                                  </a:cubicBezTo>
                                  <a:cubicBezTo>
                                    <a:pt x="696" y="403"/>
                                    <a:pt x="911" y="296"/>
                                    <a:pt x="1012" y="23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99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29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9" h="2415">
                                  <a:moveTo>
                                    <a:pt x="799" y="350"/>
                                  </a:moveTo>
                                  <a:cubicBezTo>
                                    <a:pt x="920" y="0"/>
                                    <a:pt x="1472" y="233"/>
                                    <a:pt x="1759" y="182"/>
                                  </a:cubicBezTo>
                                  <a:cubicBezTo>
                                    <a:pt x="2046" y="131"/>
                                    <a:pt x="2191" y="2"/>
                                    <a:pt x="2523" y="46"/>
                                  </a:cubicBezTo>
                                  <a:cubicBezTo>
                                    <a:pt x="2757" y="71"/>
                                    <a:pt x="3482" y="299"/>
                                    <a:pt x="3753" y="446"/>
                                  </a:cubicBezTo>
                                  <a:cubicBezTo>
                                    <a:pt x="4018" y="569"/>
                                    <a:pt x="3911" y="682"/>
                                    <a:pt x="4113" y="782"/>
                                  </a:cubicBezTo>
                                  <a:cubicBezTo>
                                    <a:pt x="4540" y="853"/>
                                    <a:pt x="4633" y="966"/>
                                    <a:pt x="4967" y="1046"/>
                                  </a:cubicBezTo>
                                  <a:cubicBezTo>
                                    <a:pt x="5301" y="1126"/>
                                    <a:pt x="6259" y="1215"/>
                                    <a:pt x="6119" y="1262"/>
                                  </a:cubicBezTo>
                                  <a:cubicBezTo>
                                    <a:pt x="5979" y="1309"/>
                                    <a:pt x="4543" y="1196"/>
                                    <a:pt x="4127" y="1328"/>
                                  </a:cubicBezTo>
                                  <a:cubicBezTo>
                                    <a:pt x="3711" y="1460"/>
                                    <a:pt x="3848" y="1877"/>
                                    <a:pt x="3622" y="2054"/>
                                  </a:cubicBezTo>
                                  <a:cubicBezTo>
                                    <a:pt x="3375" y="2223"/>
                                    <a:pt x="3217" y="2365"/>
                                    <a:pt x="2767" y="2390"/>
                                  </a:cubicBezTo>
                                  <a:cubicBezTo>
                                    <a:pt x="2318" y="2415"/>
                                    <a:pt x="1351" y="2368"/>
                                    <a:pt x="991" y="1766"/>
                                  </a:cubicBezTo>
                                  <a:cubicBezTo>
                                    <a:pt x="535" y="1530"/>
                                    <a:pt x="64" y="1210"/>
                                    <a:pt x="32" y="974"/>
                                  </a:cubicBezTo>
                                  <a:cubicBezTo>
                                    <a:pt x="0" y="738"/>
                                    <a:pt x="511" y="482"/>
                                    <a:pt x="799" y="35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3399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7320"/>
                              <a:ext cx="1764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920" y="1031760"/>
                            <a:ext cx="843120" cy="50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758160" cy="39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6480"/>
                                <a:ext cx="73908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6" h="4105">
                                    <a:moveTo>
                                      <a:pt x="1189" y="528"/>
                                    </a:moveTo>
                                    <a:lnTo>
                                      <a:pt x="1125" y="348"/>
                                    </a:lnTo>
                                    <a:lnTo>
                                      <a:pt x="1248" y="208"/>
                                    </a:lnTo>
                                    <a:lnTo>
                                      <a:pt x="1537" y="140"/>
                                    </a:lnTo>
                                    <a:lnTo>
                                      <a:pt x="1994" y="91"/>
                                    </a:lnTo>
                                    <a:lnTo>
                                      <a:pt x="2333" y="0"/>
                                    </a:lnTo>
                                    <a:lnTo>
                                      <a:pt x="2509" y="9"/>
                                    </a:lnTo>
                                    <a:lnTo>
                                      <a:pt x="2632" y="91"/>
                                    </a:lnTo>
                                    <a:lnTo>
                                      <a:pt x="2651" y="264"/>
                                    </a:lnTo>
                                    <a:lnTo>
                                      <a:pt x="3236" y="414"/>
                                    </a:lnTo>
                                    <a:lnTo>
                                      <a:pt x="4022" y="668"/>
                                    </a:lnTo>
                                    <a:lnTo>
                                      <a:pt x="4432" y="859"/>
                                    </a:lnTo>
                                    <a:lnTo>
                                      <a:pt x="4546" y="934"/>
                                    </a:lnTo>
                                    <a:lnTo>
                                      <a:pt x="4698" y="760"/>
                                    </a:lnTo>
                                    <a:lnTo>
                                      <a:pt x="4864" y="702"/>
                                    </a:lnTo>
                                    <a:lnTo>
                                      <a:pt x="5055" y="702"/>
                                    </a:lnTo>
                                    <a:lnTo>
                                      <a:pt x="5271" y="835"/>
                                    </a:lnTo>
                                    <a:lnTo>
                                      <a:pt x="5425" y="1305"/>
                                    </a:lnTo>
                                    <a:lnTo>
                                      <a:pt x="5446" y="1717"/>
                                    </a:lnTo>
                                    <a:lnTo>
                                      <a:pt x="5435" y="2197"/>
                                    </a:lnTo>
                                    <a:lnTo>
                                      <a:pt x="5292" y="2461"/>
                                    </a:lnTo>
                                    <a:lnTo>
                                      <a:pt x="5157" y="2586"/>
                                    </a:lnTo>
                                    <a:lnTo>
                                      <a:pt x="4984" y="2652"/>
                                    </a:lnTo>
                                    <a:lnTo>
                                      <a:pt x="4873" y="2907"/>
                                    </a:lnTo>
                                    <a:lnTo>
                                      <a:pt x="4954" y="3148"/>
                                    </a:lnTo>
                                    <a:lnTo>
                                      <a:pt x="4904" y="3279"/>
                                    </a:lnTo>
                                    <a:lnTo>
                                      <a:pt x="4790" y="3345"/>
                                    </a:lnTo>
                                    <a:lnTo>
                                      <a:pt x="4627" y="3337"/>
                                    </a:lnTo>
                                    <a:lnTo>
                                      <a:pt x="4503" y="3304"/>
                                    </a:lnTo>
                                    <a:lnTo>
                                      <a:pt x="2918" y="3519"/>
                                    </a:lnTo>
                                    <a:lnTo>
                                      <a:pt x="2120" y="3948"/>
                                    </a:lnTo>
                                    <a:lnTo>
                                      <a:pt x="2077" y="4057"/>
                                    </a:lnTo>
                                    <a:lnTo>
                                      <a:pt x="1957" y="4105"/>
                                    </a:lnTo>
                                    <a:lnTo>
                                      <a:pt x="1803" y="4088"/>
                                    </a:lnTo>
                                    <a:lnTo>
                                      <a:pt x="1741" y="4015"/>
                                    </a:lnTo>
                                    <a:lnTo>
                                      <a:pt x="1760" y="3907"/>
                                    </a:lnTo>
                                    <a:lnTo>
                                      <a:pt x="1852" y="3824"/>
                                    </a:lnTo>
                                    <a:lnTo>
                                      <a:pt x="1966" y="3807"/>
                                    </a:lnTo>
                                    <a:lnTo>
                                      <a:pt x="2047" y="3841"/>
                                    </a:lnTo>
                                    <a:lnTo>
                                      <a:pt x="2478" y="3478"/>
                                    </a:lnTo>
                                    <a:lnTo>
                                      <a:pt x="1821" y="3395"/>
                                    </a:lnTo>
                                    <a:lnTo>
                                      <a:pt x="1720" y="3461"/>
                                    </a:lnTo>
                                    <a:lnTo>
                                      <a:pt x="1596" y="3478"/>
                                    </a:lnTo>
                                    <a:lnTo>
                                      <a:pt x="1504" y="3403"/>
                                    </a:lnTo>
                                    <a:lnTo>
                                      <a:pt x="1504" y="3289"/>
                                    </a:lnTo>
                                    <a:lnTo>
                                      <a:pt x="1544" y="3204"/>
                                    </a:lnTo>
                                    <a:lnTo>
                                      <a:pt x="1670" y="3163"/>
                                    </a:lnTo>
                                    <a:lnTo>
                                      <a:pt x="1781" y="3204"/>
                                    </a:lnTo>
                                    <a:lnTo>
                                      <a:pt x="1862" y="3279"/>
                                    </a:lnTo>
                                    <a:lnTo>
                                      <a:pt x="2404" y="3289"/>
                                    </a:lnTo>
                                    <a:lnTo>
                                      <a:pt x="2089" y="3032"/>
                                    </a:lnTo>
                                    <a:lnTo>
                                      <a:pt x="1957" y="3056"/>
                                    </a:lnTo>
                                    <a:lnTo>
                                      <a:pt x="1833" y="2974"/>
                                    </a:lnTo>
                                    <a:lnTo>
                                      <a:pt x="1821" y="2867"/>
                                    </a:lnTo>
                                    <a:lnTo>
                                      <a:pt x="1914" y="2792"/>
                                    </a:lnTo>
                                    <a:lnTo>
                                      <a:pt x="2068" y="2766"/>
                                    </a:lnTo>
                                    <a:lnTo>
                                      <a:pt x="2160" y="2826"/>
                                    </a:lnTo>
                                    <a:lnTo>
                                      <a:pt x="2179" y="2940"/>
                                    </a:lnTo>
                                    <a:lnTo>
                                      <a:pt x="2907" y="3187"/>
                                    </a:lnTo>
                                    <a:lnTo>
                                      <a:pt x="3082" y="3131"/>
                                    </a:lnTo>
                                    <a:lnTo>
                                      <a:pt x="2928" y="2907"/>
                                    </a:lnTo>
                                    <a:lnTo>
                                      <a:pt x="2610" y="2858"/>
                                    </a:lnTo>
                                    <a:lnTo>
                                      <a:pt x="2468" y="2759"/>
                                    </a:lnTo>
                                    <a:lnTo>
                                      <a:pt x="2527" y="2560"/>
                                    </a:lnTo>
                                    <a:lnTo>
                                      <a:pt x="2703" y="2288"/>
                                    </a:lnTo>
                                    <a:lnTo>
                                      <a:pt x="2549" y="2197"/>
                                    </a:lnTo>
                                    <a:lnTo>
                                      <a:pt x="2302" y="2330"/>
                                    </a:lnTo>
                                    <a:lnTo>
                                      <a:pt x="2018" y="2405"/>
                                    </a:lnTo>
                                    <a:lnTo>
                                      <a:pt x="1720" y="2405"/>
                                    </a:lnTo>
                                    <a:lnTo>
                                      <a:pt x="1393" y="2240"/>
                                    </a:lnTo>
                                    <a:lnTo>
                                      <a:pt x="1044" y="1923"/>
                                    </a:lnTo>
                                    <a:lnTo>
                                      <a:pt x="286" y="1751"/>
                                    </a:lnTo>
                                    <a:lnTo>
                                      <a:pt x="194" y="1792"/>
                                    </a:lnTo>
                                    <a:lnTo>
                                      <a:pt x="104" y="1775"/>
                                    </a:lnTo>
                                    <a:lnTo>
                                      <a:pt x="30" y="1717"/>
                                    </a:lnTo>
                                    <a:lnTo>
                                      <a:pt x="0" y="1644"/>
                                    </a:lnTo>
                                    <a:lnTo>
                                      <a:pt x="61" y="1569"/>
                                    </a:lnTo>
                                    <a:lnTo>
                                      <a:pt x="163" y="1537"/>
                                    </a:lnTo>
                                    <a:lnTo>
                                      <a:pt x="277" y="1562"/>
                                    </a:lnTo>
                                    <a:lnTo>
                                      <a:pt x="338" y="1644"/>
                                    </a:lnTo>
                                    <a:lnTo>
                                      <a:pt x="871" y="1702"/>
                                    </a:lnTo>
                                    <a:lnTo>
                                      <a:pt x="758" y="1371"/>
                                    </a:lnTo>
                                    <a:lnTo>
                                      <a:pt x="613" y="1256"/>
                                    </a:lnTo>
                                    <a:lnTo>
                                      <a:pt x="613" y="1148"/>
                                    </a:lnTo>
                                    <a:lnTo>
                                      <a:pt x="715" y="1107"/>
                                    </a:lnTo>
                                    <a:lnTo>
                                      <a:pt x="860" y="1107"/>
                                    </a:lnTo>
                                    <a:lnTo>
                                      <a:pt x="921" y="1189"/>
                                    </a:lnTo>
                                    <a:lnTo>
                                      <a:pt x="890" y="1281"/>
                                    </a:lnTo>
                                    <a:lnTo>
                                      <a:pt x="1106" y="1618"/>
                                    </a:lnTo>
                                    <a:lnTo>
                                      <a:pt x="1229" y="1388"/>
                                    </a:lnTo>
                                    <a:lnTo>
                                      <a:pt x="1189" y="1322"/>
                                    </a:lnTo>
                                    <a:lnTo>
                                      <a:pt x="1189" y="1264"/>
                                    </a:lnTo>
                                    <a:lnTo>
                                      <a:pt x="1248" y="1206"/>
                                    </a:lnTo>
                                    <a:lnTo>
                                      <a:pt x="1331" y="1172"/>
                                    </a:lnTo>
                                    <a:lnTo>
                                      <a:pt x="1433" y="1206"/>
                                    </a:lnTo>
                                    <a:lnTo>
                                      <a:pt x="1504" y="1271"/>
                                    </a:lnTo>
                                    <a:lnTo>
                                      <a:pt x="1473" y="1363"/>
                                    </a:lnTo>
                                    <a:lnTo>
                                      <a:pt x="1412" y="1412"/>
                                    </a:lnTo>
                                    <a:lnTo>
                                      <a:pt x="1352" y="1421"/>
                                    </a:lnTo>
                                    <a:lnTo>
                                      <a:pt x="1300" y="1751"/>
                                    </a:lnTo>
                                    <a:lnTo>
                                      <a:pt x="1904" y="1974"/>
                                    </a:lnTo>
                                    <a:lnTo>
                                      <a:pt x="2201" y="1702"/>
                                    </a:lnTo>
                                    <a:lnTo>
                                      <a:pt x="1322" y="949"/>
                                    </a:lnTo>
                                    <a:lnTo>
                                      <a:pt x="1115" y="719"/>
                                    </a:lnTo>
                                    <a:lnTo>
                                      <a:pt x="1115" y="620"/>
                                    </a:lnTo>
                                    <a:lnTo>
                                      <a:pt x="1189" y="528"/>
                                    </a:lnTo>
                                    <a:lnTo>
                                      <a:pt x="1189" y="52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29880"/>
                                <a:ext cx="39060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9" h="2234">
                                    <a:moveTo>
                                      <a:pt x="334" y="0"/>
                                    </a:moveTo>
                                    <a:lnTo>
                                      <a:pt x="386" y="11"/>
                                    </a:lnTo>
                                    <a:lnTo>
                                      <a:pt x="448" y="26"/>
                                    </a:lnTo>
                                    <a:lnTo>
                                      <a:pt x="528" y="47"/>
                                    </a:lnTo>
                                    <a:lnTo>
                                      <a:pt x="625" y="69"/>
                                    </a:lnTo>
                                    <a:lnTo>
                                      <a:pt x="737" y="97"/>
                                    </a:lnTo>
                                    <a:lnTo>
                                      <a:pt x="796" y="112"/>
                                    </a:lnTo>
                                    <a:lnTo>
                                      <a:pt x="858" y="129"/>
                                    </a:lnTo>
                                    <a:lnTo>
                                      <a:pt x="924" y="146"/>
                                    </a:lnTo>
                                    <a:lnTo>
                                      <a:pt x="988" y="165"/>
                                    </a:lnTo>
                                    <a:lnTo>
                                      <a:pt x="1057" y="184"/>
                                    </a:lnTo>
                                    <a:lnTo>
                                      <a:pt x="1125" y="202"/>
                                    </a:lnTo>
                                    <a:lnTo>
                                      <a:pt x="1196" y="221"/>
                                    </a:lnTo>
                                    <a:lnTo>
                                      <a:pt x="1265" y="242"/>
                                    </a:lnTo>
                                    <a:lnTo>
                                      <a:pt x="1336" y="262"/>
                                    </a:lnTo>
                                    <a:lnTo>
                                      <a:pt x="1405" y="283"/>
                                    </a:lnTo>
                                    <a:lnTo>
                                      <a:pt x="1474" y="303"/>
                                    </a:lnTo>
                                    <a:lnTo>
                                      <a:pt x="1540" y="324"/>
                                    </a:lnTo>
                                    <a:lnTo>
                                      <a:pt x="1606" y="347"/>
                                    </a:lnTo>
                                    <a:lnTo>
                                      <a:pt x="1670" y="369"/>
                                    </a:lnTo>
                                    <a:lnTo>
                                      <a:pt x="1734" y="390"/>
                                    </a:lnTo>
                                    <a:lnTo>
                                      <a:pt x="1793" y="410"/>
                                    </a:lnTo>
                                    <a:lnTo>
                                      <a:pt x="1850" y="433"/>
                                    </a:lnTo>
                                    <a:lnTo>
                                      <a:pt x="1902" y="455"/>
                                    </a:lnTo>
                                    <a:lnTo>
                                      <a:pt x="1955" y="476"/>
                                    </a:lnTo>
                                    <a:lnTo>
                                      <a:pt x="2000" y="496"/>
                                    </a:lnTo>
                                    <a:lnTo>
                                      <a:pt x="2042" y="517"/>
                                    </a:lnTo>
                                    <a:lnTo>
                                      <a:pt x="2085" y="538"/>
                                    </a:lnTo>
                                    <a:lnTo>
                                      <a:pt x="2123" y="560"/>
                                    </a:lnTo>
                                    <a:lnTo>
                                      <a:pt x="2161" y="583"/>
                                    </a:lnTo>
                                    <a:lnTo>
                                      <a:pt x="2196" y="603"/>
                                    </a:lnTo>
                                    <a:lnTo>
                                      <a:pt x="2232" y="626"/>
                                    </a:lnTo>
                                    <a:lnTo>
                                      <a:pt x="2263" y="646"/>
                                    </a:lnTo>
                                    <a:lnTo>
                                      <a:pt x="2293" y="669"/>
                                    </a:lnTo>
                                    <a:lnTo>
                                      <a:pt x="2322" y="693"/>
                                    </a:lnTo>
                                    <a:lnTo>
                                      <a:pt x="2350" y="715"/>
                                    </a:lnTo>
                                    <a:lnTo>
                                      <a:pt x="2376" y="738"/>
                                    </a:lnTo>
                                    <a:lnTo>
                                      <a:pt x="2402" y="760"/>
                                    </a:lnTo>
                                    <a:lnTo>
                                      <a:pt x="2426" y="783"/>
                                    </a:lnTo>
                                    <a:lnTo>
                                      <a:pt x="2450" y="805"/>
                                    </a:lnTo>
                                    <a:lnTo>
                                      <a:pt x="2469" y="828"/>
                                    </a:lnTo>
                                    <a:lnTo>
                                      <a:pt x="2490" y="850"/>
                                    </a:lnTo>
                                    <a:lnTo>
                                      <a:pt x="2507" y="873"/>
                                    </a:lnTo>
                                    <a:lnTo>
                                      <a:pt x="2528" y="895"/>
                                    </a:lnTo>
                                    <a:lnTo>
                                      <a:pt x="2544" y="920"/>
                                    </a:lnTo>
                                    <a:lnTo>
                                      <a:pt x="2561" y="942"/>
                                    </a:lnTo>
                                    <a:lnTo>
                                      <a:pt x="2575" y="965"/>
                                    </a:lnTo>
                                    <a:lnTo>
                                      <a:pt x="2592" y="985"/>
                                    </a:lnTo>
                                    <a:lnTo>
                                      <a:pt x="2606" y="1010"/>
                                    </a:lnTo>
                                    <a:lnTo>
                                      <a:pt x="2620" y="1030"/>
                                    </a:lnTo>
                                    <a:lnTo>
                                      <a:pt x="2632" y="1053"/>
                                    </a:lnTo>
                                    <a:lnTo>
                                      <a:pt x="2646" y="1075"/>
                                    </a:lnTo>
                                    <a:lnTo>
                                      <a:pt x="2658" y="1096"/>
                                    </a:lnTo>
                                    <a:lnTo>
                                      <a:pt x="2670" y="1116"/>
                                    </a:lnTo>
                                    <a:lnTo>
                                      <a:pt x="2682" y="1139"/>
                                    </a:lnTo>
                                    <a:lnTo>
                                      <a:pt x="2694" y="1159"/>
                                    </a:lnTo>
                                    <a:lnTo>
                                      <a:pt x="2706" y="1180"/>
                                    </a:lnTo>
                                    <a:lnTo>
                                      <a:pt x="2720" y="1201"/>
                                    </a:lnTo>
                                    <a:lnTo>
                                      <a:pt x="2760" y="1296"/>
                                    </a:lnTo>
                                    <a:lnTo>
                                      <a:pt x="2779" y="1354"/>
                                    </a:lnTo>
                                    <a:lnTo>
                                      <a:pt x="2796" y="1416"/>
                                    </a:lnTo>
                                    <a:lnTo>
                                      <a:pt x="2822" y="1549"/>
                                    </a:lnTo>
                                    <a:lnTo>
                                      <a:pt x="2843" y="1684"/>
                                    </a:lnTo>
                                    <a:lnTo>
                                      <a:pt x="2879" y="2006"/>
                                    </a:lnTo>
                                    <a:lnTo>
                                      <a:pt x="2613" y="2234"/>
                                    </a:lnTo>
                                    <a:lnTo>
                                      <a:pt x="2606" y="2225"/>
                                    </a:lnTo>
                                    <a:lnTo>
                                      <a:pt x="2587" y="2193"/>
                                    </a:lnTo>
                                    <a:lnTo>
                                      <a:pt x="2573" y="2171"/>
                                    </a:lnTo>
                                    <a:lnTo>
                                      <a:pt x="2556" y="2146"/>
                                    </a:lnTo>
                                    <a:lnTo>
                                      <a:pt x="2537" y="2116"/>
                                    </a:lnTo>
                                    <a:lnTo>
                                      <a:pt x="2528" y="2100"/>
                                    </a:lnTo>
                                    <a:lnTo>
                                      <a:pt x="2516" y="2083"/>
                                    </a:lnTo>
                                    <a:lnTo>
                                      <a:pt x="2504" y="2066"/>
                                    </a:lnTo>
                                    <a:lnTo>
                                      <a:pt x="2492" y="2047"/>
                                    </a:lnTo>
                                    <a:lnTo>
                                      <a:pt x="2478" y="2028"/>
                                    </a:lnTo>
                                    <a:lnTo>
                                      <a:pt x="2464" y="2008"/>
                                    </a:lnTo>
                                    <a:lnTo>
                                      <a:pt x="2452" y="1987"/>
                                    </a:lnTo>
                                    <a:lnTo>
                                      <a:pt x="2435" y="1967"/>
                                    </a:lnTo>
                                    <a:lnTo>
                                      <a:pt x="2421" y="1944"/>
                                    </a:lnTo>
                                    <a:lnTo>
                                      <a:pt x="2407" y="1924"/>
                                    </a:lnTo>
                                    <a:lnTo>
                                      <a:pt x="2390" y="1901"/>
                                    </a:lnTo>
                                    <a:lnTo>
                                      <a:pt x="2374" y="1877"/>
                                    </a:lnTo>
                                    <a:lnTo>
                                      <a:pt x="2355" y="1854"/>
                                    </a:lnTo>
                                    <a:lnTo>
                                      <a:pt x="2341" y="1830"/>
                                    </a:lnTo>
                                    <a:lnTo>
                                      <a:pt x="2322" y="1807"/>
                                    </a:lnTo>
                                    <a:lnTo>
                                      <a:pt x="2303" y="1783"/>
                                    </a:lnTo>
                                    <a:lnTo>
                                      <a:pt x="2284" y="1757"/>
                                    </a:lnTo>
                                    <a:lnTo>
                                      <a:pt x="2265" y="1733"/>
                                    </a:lnTo>
                                    <a:lnTo>
                                      <a:pt x="2246" y="1708"/>
                                    </a:lnTo>
                                    <a:lnTo>
                                      <a:pt x="2227" y="1682"/>
                                    </a:lnTo>
                                    <a:lnTo>
                                      <a:pt x="2206" y="1658"/>
                                    </a:lnTo>
                                    <a:lnTo>
                                      <a:pt x="2187" y="1631"/>
                                    </a:lnTo>
                                    <a:lnTo>
                                      <a:pt x="2165" y="1607"/>
                                    </a:lnTo>
                                    <a:lnTo>
                                      <a:pt x="2146" y="1581"/>
                                    </a:lnTo>
                                    <a:lnTo>
                                      <a:pt x="2125" y="1556"/>
                                    </a:lnTo>
                                    <a:lnTo>
                                      <a:pt x="2104" y="1530"/>
                                    </a:lnTo>
                                    <a:lnTo>
                                      <a:pt x="2082" y="1506"/>
                                    </a:lnTo>
                                    <a:lnTo>
                                      <a:pt x="2061" y="1480"/>
                                    </a:lnTo>
                                    <a:lnTo>
                                      <a:pt x="2040" y="1455"/>
                                    </a:lnTo>
                                    <a:lnTo>
                                      <a:pt x="2016" y="1431"/>
                                    </a:lnTo>
                                    <a:lnTo>
                                      <a:pt x="1995" y="1408"/>
                                    </a:lnTo>
                                    <a:lnTo>
                                      <a:pt x="1971" y="1382"/>
                                    </a:lnTo>
                                    <a:lnTo>
                                      <a:pt x="1950" y="1358"/>
                                    </a:lnTo>
                                    <a:lnTo>
                                      <a:pt x="1926" y="1337"/>
                                    </a:lnTo>
                                    <a:lnTo>
                                      <a:pt x="1902" y="1315"/>
                                    </a:lnTo>
                                    <a:lnTo>
                                      <a:pt x="1881" y="1292"/>
                                    </a:lnTo>
                                    <a:lnTo>
                                      <a:pt x="1857" y="1270"/>
                                    </a:lnTo>
                                    <a:lnTo>
                                      <a:pt x="1836" y="1249"/>
                                    </a:lnTo>
                                    <a:lnTo>
                                      <a:pt x="1812" y="1229"/>
                                    </a:lnTo>
                                    <a:lnTo>
                                      <a:pt x="1786" y="1208"/>
                                    </a:lnTo>
                                    <a:lnTo>
                                      <a:pt x="1741" y="1171"/>
                                    </a:lnTo>
                                    <a:lnTo>
                                      <a:pt x="1720" y="1152"/>
                                    </a:lnTo>
                                    <a:lnTo>
                                      <a:pt x="1696" y="1135"/>
                                    </a:lnTo>
                                    <a:lnTo>
                                      <a:pt x="1673" y="1120"/>
                                    </a:lnTo>
                                    <a:lnTo>
                                      <a:pt x="1651" y="1103"/>
                                    </a:lnTo>
                                    <a:lnTo>
                                      <a:pt x="1604" y="1075"/>
                                    </a:lnTo>
                                    <a:lnTo>
                                      <a:pt x="1557" y="1051"/>
                                    </a:lnTo>
                                    <a:lnTo>
                                      <a:pt x="1512" y="1028"/>
                                    </a:lnTo>
                                    <a:lnTo>
                                      <a:pt x="1462" y="1006"/>
                                    </a:lnTo>
                                    <a:lnTo>
                                      <a:pt x="1407" y="983"/>
                                    </a:lnTo>
                                    <a:lnTo>
                                      <a:pt x="1353" y="961"/>
                                    </a:lnTo>
                                    <a:lnTo>
                                      <a:pt x="1296" y="938"/>
                                    </a:lnTo>
                                    <a:lnTo>
                                      <a:pt x="1237" y="916"/>
                                    </a:lnTo>
                                    <a:lnTo>
                                      <a:pt x="1175" y="893"/>
                                    </a:lnTo>
                                    <a:lnTo>
                                      <a:pt x="1113" y="873"/>
                                    </a:lnTo>
                                    <a:lnTo>
                                      <a:pt x="1047" y="850"/>
                                    </a:lnTo>
                                    <a:lnTo>
                                      <a:pt x="983" y="828"/>
                                    </a:lnTo>
                                    <a:lnTo>
                                      <a:pt x="919" y="807"/>
                                    </a:lnTo>
                                    <a:lnTo>
                                      <a:pt x="855" y="787"/>
                                    </a:lnTo>
                                    <a:lnTo>
                                      <a:pt x="789" y="766"/>
                                    </a:lnTo>
                                    <a:lnTo>
                                      <a:pt x="725" y="747"/>
                                    </a:lnTo>
                                    <a:lnTo>
                                      <a:pt x="661" y="729"/>
                                    </a:lnTo>
                                    <a:lnTo>
                                      <a:pt x="597" y="708"/>
                                    </a:lnTo>
                                    <a:lnTo>
                                      <a:pt x="538" y="693"/>
                                    </a:lnTo>
                                    <a:lnTo>
                                      <a:pt x="479" y="674"/>
                                    </a:lnTo>
                                    <a:lnTo>
                                      <a:pt x="422" y="659"/>
                                    </a:lnTo>
                                    <a:lnTo>
                                      <a:pt x="365" y="642"/>
                                    </a:lnTo>
                                    <a:lnTo>
                                      <a:pt x="263" y="616"/>
                                    </a:lnTo>
                                    <a:lnTo>
                                      <a:pt x="175" y="592"/>
                                    </a:lnTo>
                                    <a:lnTo>
                                      <a:pt x="102" y="573"/>
                                    </a:lnTo>
                                    <a:lnTo>
                                      <a:pt x="47" y="558"/>
                                    </a:lnTo>
                                    <a:lnTo>
                                      <a:pt x="0" y="545"/>
                                    </a:lnTo>
                                    <a:lnTo>
                                      <a:pt x="28" y="483"/>
                                    </a:lnTo>
                                    <a:lnTo>
                                      <a:pt x="182" y="509"/>
                                    </a:lnTo>
                                    <a:lnTo>
                                      <a:pt x="261" y="524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457" y="564"/>
                                    </a:lnTo>
                                    <a:lnTo>
                                      <a:pt x="569" y="588"/>
                                    </a:lnTo>
                                    <a:lnTo>
                                      <a:pt x="689" y="616"/>
                                    </a:lnTo>
                                    <a:lnTo>
                                      <a:pt x="817" y="646"/>
                                    </a:lnTo>
                                    <a:lnTo>
                                      <a:pt x="881" y="665"/>
                                    </a:lnTo>
                                    <a:lnTo>
                                      <a:pt x="948" y="682"/>
                                    </a:lnTo>
                                    <a:lnTo>
                                      <a:pt x="1014" y="701"/>
                                    </a:lnTo>
                                    <a:lnTo>
                                      <a:pt x="1083" y="719"/>
                                    </a:lnTo>
                                    <a:lnTo>
                                      <a:pt x="1149" y="740"/>
                                    </a:lnTo>
                                    <a:lnTo>
                                      <a:pt x="1215" y="760"/>
                                    </a:lnTo>
                                    <a:lnTo>
                                      <a:pt x="1284" y="783"/>
                                    </a:lnTo>
                                    <a:lnTo>
                                      <a:pt x="1350" y="805"/>
                                    </a:lnTo>
                                    <a:lnTo>
                                      <a:pt x="1417" y="826"/>
                                    </a:lnTo>
                                    <a:lnTo>
                                      <a:pt x="1483" y="852"/>
                                    </a:lnTo>
                                    <a:lnTo>
                                      <a:pt x="1547" y="877"/>
                                    </a:lnTo>
                                    <a:lnTo>
                                      <a:pt x="1611" y="903"/>
                                    </a:lnTo>
                                    <a:lnTo>
                                      <a:pt x="1673" y="929"/>
                                    </a:lnTo>
                                    <a:lnTo>
                                      <a:pt x="1732" y="961"/>
                                    </a:lnTo>
                                    <a:lnTo>
                                      <a:pt x="1763" y="978"/>
                                    </a:lnTo>
                                    <a:lnTo>
                                      <a:pt x="1791" y="995"/>
                                    </a:lnTo>
                                    <a:lnTo>
                                      <a:pt x="1817" y="1011"/>
                                    </a:lnTo>
                                    <a:lnTo>
                                      <a:pt x="1846" y="1030"/>
                                    </a:lnTo>
                                    <a:lnTo>
                                      <a:pt x="1874" y="1049"/>
                                    </a:lnTo>
                                    <a:lnTo>
                                      <a:pt x="1902" y="1069"/>
                                    </a:lnTo>
                                    <a:lnTo>
                                      <a:pt x="1928" y="1088"/>
                                    </a:lnTo>
                                    <a:lnTo>
                                      <a:pt x="1955" y="1111"/>
                                    </a:lnTo>
                                    <a:lnTo>
                                      <a:pt x="1981" y="1129"/>
                                    </a:lnTo>
                                    <a:lnTo>
                                      <a:pt x="2004" y="1152"/>
                                    </a:lnTo>
                                    <a:lnTo>
                                      <a:pt x="2030" y="1174"/>
                                    </a:lnTo>
                                    <a:lnTo>
                                      <a:pt x="2054" y="1195"/>
                                    </a:lnTo>
                                    <a:lnTo>
                                      <a:pt x="2078" y="1217"/>
                                    </a:lnTo>
                                    <a:lnTo>
                                      <a:pt x="2104" y="1240"/>
                                    </a:lnTo>
                                    <a:lnTo>
                                      <a:pt x="2125" y="1262"/>
                                    </a:lnTo>
                                    <a:lnTo>
                                      <a:pt x="2149" y="1287"/>
                                    </a:lnTo>
                                    <a:lnTo>
                                      <a:pt x="2170" y="1309"/>
                                    </a:lnTo>
                                    <a:lnTo>
                                      <a:pt x="2191" y="1334"/>
                                    </a:lnTo>
                                    <a:lnTo>
                                      <a:pt x="2215" y="1356"/>
                                    </a:lnTo>
                                    <a:lnTo>
                                      <a:pt x="2234" y="1380"/>
                                    </a:lnTo>
                                    <a:lnTo>
                                      <a:pt x="2255" y="1405"/>
                                    </a:lnTo>
                                    <a:lnTo>
                                      <a:pt x="2274" y="1427"/>
                                    </a:lnTo>
                                    <a:lnTo>
                                      <a:pt x="2293" y="1452"/>
                                    </a:lnTo>
                                    <a:lnTo>
                                      <a:pt x="2312" y="1474"/>
                                    </a:lnTo>
                                    <a:lnTo>
                                      <a:pt x="2331" y="1498"/>
                                    </a:lnTo>
                                    <a:lnTo>
                                      <a:pt x="2350" y="1523"/>
                                    </a:lnTo>
                                    <a:lnTo>
                                      <a:pt x="2364" y="1545"/>
                                    </a:lnTo>
                                    <a:lnTo>
                                      <a:pt x="2383" y="1570"/>
                                    </a:lnTo>
                                    <a:lnTo>
                                      <a:pt x="2400" y="1592"/>
                                    </a:lnTo>
                                    <a:lnTo>
                                      <a:pt x="2417" y="1615"/>
                                    </a:lnTo>
                                    <a:lnTo>
                                      <a:pt x="2431" y="1637"/>
                                    </a:lnTo>
                                    <a:lnTo>
                                      <a:pt x="2447" y="1659"/>
                                    </a:lnTo>
                                    <a:lnTo>
                                      <a:pt x="2462" y="1682"/>
                                    </a:lnTo>
                                    <a:lnTo>
                                      <a:pt x="2473" y="1703"/>
                                    </a:lnTo>
                                    <a:lnTo>
                                      <a:pt x="2490" y="1725"/>
                                    </a:lnTo>
                                    <a:lnTo>
                                      <a:pt x="2502" y="1746"/>
                                    </a:lnTo>
                                    <a:lnTo>
                                      <a:pt x="2514" y="1764"/>
                                    </a:lnTo>
                                    <a:lnTo>
                                      <a:pt x="2526" y="1785"/>
                                    </a:lnTo>
                                    <a:lnTo>
                                      <a:pt x="2537" y="1804"/>
                                    </a:lnTo>
                                    <a:lnTo>
                                      <a:pt x="2549" y="1822"/>
                                    </a:lnTo>
                                    <a:lnTo>
                                      <a:pt x="2559" y="1841"/>
                                    </a:lnTo>
                                    <a:lnTo>
                                      <a:pt x="2568" y="1858"/>
                                    </a:lnTo>
                                    <a:lnTo>
                                      <a:pt x="2585" y="1890"/>
                                    </a:lnTo>
                                    <a:lnTo>
                                      <a:pt x="2616" y="1948"/>
                                    </a:lnTo>
                                    <a:lnTo>
                                      <a:pt x="2639" y="1991"/>
                                    </a:lnTo>
                                    <a:lnTo>
                                      <a:pt x="2656" y="2028"/>
                                    </a:lnTo>
                                    <a:lnTo>
                                      <a:pt x="2751" y="1905"/>
                                    </a:lnTo>
                                    <a:lnTo>
                                      <a:pt x="2741" y="1866"/>
                                    </a:lnTo>
                                    <a:lnTo>
                                      <a:pt x="2720" y="1761"/>
                                    </a:lnTo>
                                    <a:lnTo>
                                      <a:pt x="2701" y="1689"/>
                                    </a:lnTo>
                                    <a:lnTo>
                                      <a:pt x="2680" y="1607"/>
                                    </a:lnTo>
                                    <a:lnTo>
                                      <a:pt x="2663" y="1560"/>
                                    </a:lnTo>
                                    <a:lnTo>
                                      <a:pt x="2646" y="1515"/>
                                    </a:lnTo>
                                    <a:lnTo>
                                      <a:pt x="2630" y="1467"/>
                                    </a:lnTo>
                                    <a:lnTo>
                                      <a:pt x="2611" y="1418"/>
                                    </a:lnTo>
                                    <a:lnTo>
                                      <a:pt x="2587" y="1369"/>
                                    </a:lnTo>
                                    <a:lnTo>
                                      <a:pt x="2563" y="1317"/>
                                    </a:lnTo>
                                    <a:lnTo>
                                      <a:pt x="2540" y="1266"/>
                                    </a:lnTo>
                                    <a:lnTo>
                                      <a:pt x="2511" y="1214"/>
                                    </a:lnTo>
                                    <a:lnTo>
                                      <a:pt x="2497" y="1189"/>
                                    </a:lnTo>
                                    <a:lnTo>
                                      <a:pt x="2483" y="1161"/>
                                    </a:lnTo>
                                    <a:lnTo>
                                      <a:pt x="2464" y="1137"/>
                                    </a:lnTo>
                                    <a:lnTo>
                                      <a:pt x="2450" y="1111"/>
                                    </a:lnTo>
                                    <a:lnTo>
                                      <a:pt x="2431" y="1084"/>
                                    </a:lnTo>
                                    <a:lnTo>
                                      <a:pt x="2414" y="1060"/>
                                    </a:lnTo>
                                    <a:lnTo>
                                      <a:pt x="2395" y="1034"/>
                                    </a:lnTo>
                                    <a:lnTo>
                                      <a:pt x="2376" y="1010"/>
                                    </a:lnTo>
                                    <a:lnTo>
                                      <a:pt x="2357" y="985"/>
                                    </a:lnTo>
                                    <a:lnTo>
                                      <a:pt x="2338" y="959"/>
                                    </a:lnTo>
                                    <a:lnTo>
                                      <a:pt x="2317" y="937"/>
                                    </a:lnTo>
                                    <a:lnTo>
                                      <a:pt x="2296" y="912"/>
                                    </a:lnTo>
                                    <a:lnTo>
                                      <a:pt x="2274" y="890"/>
                                    </a:lnTo>
                                    <a:lnTo>
                                      <a:pt x="2251" y="865"/>
                                    </a:lnTo>
                                    <a:lnTo>
                                      <a:pt x="2227" y="843"/>
                                    </a:lnTo>
                                    <a:lnTo>
                                      <a:pt x="2203" y="820"/>
                                    </a:lnTo>
                                    <a:lnTo>
                                      <a:pt x="2180" y="800"/>
                                    </a:lnTo>
                                    <a:lnTo>
                                      <a:pt x="2154" y="777"/>
                                    </a:lnTo>
                                    <a:lnTo>
                                      <a:pt x="2125" y="759"/>
                                    </a:lnTo>
                                    <a:lnTo>
                                      <a:pt x="2101" y="738"/>
                                    </a:lnTo>
                                    <a:lnTo>
                                      <a:pt x="2073" y="719"/>
                                    </a:lnTo>
                                    <a:lnTo>
                                      <a:pt x="2042" y="701"/>
                                    </a:lnTo>
                                    <a:lnTo>
                                      <a:pt x="2014" y="682"/>
                                    </a:lnTo>
                                    <a:lnTo>
                                      <a:pt x="1985" y="665"/>
                                    </a:lnTo>
                                    <a:lnTo>
                                      <a:pt x="1955" y="648"/>
                                    </a:lnTo>
                                    <a:lnTo>
                                      <a:pt x="1921" y="633"/>
                                    </a:lnTo>
                                    <a:lnTo>
                                      <a:pt x="1891" y="616"/>
                                    </a:lnTo>
                                    <a:lnTo>
                                      <a:pt x="1857" y="599"/>
                                    </a:lnTo>
                                    <a:lnTo>
                                      <a:pt x="1824" y="584"/>
                                    </a:lnTo>
                                    <a:lnTo>
                                      <a:pt x="1791" y="568"/>
                                    </a:lnTo>
                                    <a:lnTo>
                                      <a:pt x="1725" y="538"/>
                                    </a:lnTo>
                                    <a:lnTo>
                                      <a:pt x="1656" y="509"/>
                                    </a:lnTo>
                                    <a:lnTo>
                                      <a:pt x="1585" y="479"/>
                                    </a:lnTo>
                                    <a:lnTo>
                                      <a:pt x="1514" y="453"/>
                                    </a:lnTo>
                                    <a:lnTo>
                                      <a:pt x="1443" y="425"/>
                                    </a:lnTo>
                                    <a:lnTo>
                                      <a:pt x="1369" y="401"/>
                                    </a:lnTo>
                                    <a:lnTo>
                                      <a:pt x="1298" y="376"/>
                                    </a:lnTo>
                                    <a:lnTo>
                                      <a:pt x="1227" y="350"/>
                                    </a:lnTo>
                                    <a:lnTo>
                                      <a:pt x="1156" y="328"/>
                                    </a:lnTo>
                                    <a:lnTo>
                                      <a:pt x="1085" y="305"/>
                                    </a:lnTo>
                                    <a:lnTo>
                                      <a:pt x="1016" y="285"/>
                                    </a:lnTo>
                                    <a:lnTo>
                                      <a:pt x="948" y="266"/>
                                    </a:lnTo>
                                    <a:lnTo>
                                      <a:pt x="881" y="245"/>
                                    </a:lnTo>
                                    <a:lnTo>
                                      <a:pt x="817" y="229"/>
                                    </a:lnTo>
                                    <a:lnTo>
                                      <a:pt x="756" y="212"/>
                                    </a:lnTo>
                                    <a:lnTo>
                                      <a:pt x="637" y="182"/>
                                    </a:lnTo>
                                    <a:lnTo>
                                      <a:pt x="533" y="155"/>
                                    </a:lnTo>
                                    <a:lnTo>
                                      <a:pt x="443" y="133"/>
                                    </a:lnTo>
                                    <a:lnTo>
                                      <a:pt x="313" y="105"/>
                                    </a:lnTo>
                                    <a:lnTo>
                                      <a:pt x="265" y="94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34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53640"/>
                                <a:ext cx="1612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1268">
                                    <a:moveTo>
                                      <a:pt x="142" y="0"/>
                                    </a:moveTo>
                                    <a:lnTo>
                                      <a:pt x="76" y="28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52" y="285"/>
                                    </a:lnTo>
                                    <a:lnTo>
                                      <a:pt x="83" y="333"/>
                                    </a:lnTo>
                                    <a:lnTo>
                                      <a:pt x="150" y="410"/>
                                    </a:lnTo>
                                    <a:lnTo>
                                      <a:pt x="176" y="440"/>
                                    </a:lnTo>
                                    <a:lnTo>
                                      <a:pt x="495" y="742"/>
                                    </a:lnTo>
                                    <a:lnTo>
                                      <a:pt x="1114" y="1268"/>
                                    </a:lnTo>
                                    <a:lnTo>
                                      <a:pt x="1190" y="1167"/>
                                    </a:lnTo>
                                    <a:lnTo>
                                      <a:pt x="1171" y="1157"/>
                                    </a:lnTo>
                                    <a:lnTo>
                                      <a:pt x="1123" y="1122"/>
                                    </a:lnTo>
                                    <a:lnTo>
                                      <a:pt x="1092" y="1097"/>
                                    </a:lnTo>
                                    <a:lnTo>
                                      <a:pt x="1055" y="1073"/>
                                    </a:lnTo>
                                    <a:lnTo>
                                      <a:pt x="1014" y="1041"/>
                                    </a:lnTo>
                                    <a:lnTo>
                                      <a:pt x="972" y="1008"/>
                                    </a:lnTo>
                                    <a:lnTo>
                                      <a:pt x="927" y="976"/>
                                    </a:lnTo>
                                    <a:lnTo>
                                      <a:pt x="877" y="940"/>
                                    </a:lnTo>
                                    <a:lnTo>
                                      <a:pt x="829" y="901"/>
                                    </a:lnTo>
                                    <a:lnTo>
                                      <a:pt x="784" y="863"/>
                                    </a:lnTo>
                                    <a:lnTo>
                                      <a:pt x="737" y="828"/>
                                    </a:lnTo>
                                    <a:lnTo>
                                      <a:pt x="694" y="790"/>
                                    </a:lnTo>
                                    <a:lnTo>
                                      <a:pt x="657" y="758"/>
                                    </a:lnTo>
                                    <a:lnTo>
                                      <a:pt x="621" y="725"/>
                                    </a:lnTo>
                                    <a:lnTo>
                                      <a:pt x="585" y="689"/>
                                    </a:lnTo>
                                    <a:lnTo>
                                      <a:pt x="548" y="657"/>
                                    </a:lnTo>
                                    <a:lnTo>
                                      <a:pt x="507" y="620"/>
                                    </a:lnTo>
                                    <a:lnTo>
                                      <a:pt x="467" y="582"/>
                                    </a:lnTo>
                                    <a:lnTo>
                                      <a:pt x="427" y="543"/>
                                    </a:lnTo>
                                    <a:lnTo>
                                      <a:pt x="386" y="506"/>
                                    </a:lnTo>
                                    <a:lnTo>
                                      <a:pt x="346" y="468"/>
                                    </a:lnTo>
                                    <a:lnTo>
                                      <a:pt x="306" y="431"/>
                                    </a:lnTo>
                                    <a:lnTo>
                                      <a:pt x="268" y="393"/>
                                    </a:lnTo>
                                    <a:lnTo>
                                      <a:pt x="235" y="359"/>
                                    </a:lnTo>
                                    <a:lnTo>
                                      <a:pt x="176" y="298"/>
                                    </a:lnTo>
                                    <a:lnTo>
                                      <a:pt x="119" y="213"/>
                                    </a:lnTo>
                                    <a:lnTo>
                                      <a:pt x="128" y="172"/>
                                    </a:lnTo>
                                    <a:lnTo>
                                      <a:pt x="159" y="142"/>
                                    </a:lnTo>
                                    <a:lnTo>
                                      <a:pt x="202" y="118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42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68760"/>
                                <a:ext cx="14292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2103">
                                    <a:moveTo>
                                      <a:pt x="0" y="226"/>
                                    </a:moveTo>
                                    <a:lnTo>
                                      <a:pt x="19" y="208"/>
                                    </a:lnTo>
                                    <a:lnTo>
                                      <a:pt x="41" y="185"/>
                                    </a:lnTo>
                                    <a:lnTo>
                                      <a:pt x="67" y="161"/>
                                    </a:lnTo>
                                    <a:lnTo>
                                      <a:pt x="102" y="133"/>
                                    </a:lnTo>
                                    <a:lnTo>
                                      <a:pt x="143" y="103"/>
                                    </a:lnTo>
                                    <a:lnTo>
                                      <a:pt x="190" y="73"/>
                                    </a:lnTo>
                                    <a:lnTo>
                                      <a:pt x="240" y="45"/>
                                    </a:lnTo>
                                    <a:lnTo>
                                      <a:pt x="299" y="24"/>
                                    </a:lnTo>
                                    <a:lnTo>
                                      <a:pt x="356" y="7"/>
                                    </a:lnTo>
                                    <a:lnTo>
                                      <a:pt x="486" y="0"/>
                                    </a:lnTo>
                                    <a:lnTo>
                                      <a:pt x="623" y="39"/>
                                    </a:lnTo>
                                    <a:lnTo>
                                      <a:pt x="697" y="78"/>
                                    </a:lnTo>
                                    <a:lnTo>
                                      <a:pt x="730" y="106"/>
                                    </a:lnTo>
                                    <a:lnTo>
                                      <a:pt x="768" y="138"/>
                                    </a:lnTo>
                                    <a:lnTo>
                                      <a:pt x="889" y="297"/>
                                    </a:lnTo>
                                    <a:lnTo>
                                      <a:pt x="934" y="391"/>
                                    </a:lnTo>
                                    <a:lnTo>
                                      <a:pt x="974" y="492"/>
                                    </a:lnTo>
                                    <a:lnTo>
                                      <a:pt x="1021" y="711"/>
                                    </a:lnTo>
                                    <a:lnTo>
                                      <a:pt x="1048" y="934"/>
                                    </a:lnTo>
                                    <a:lnTo>
                                      <a:pt x="1055" y="1097"/>
                                    </a:lnTo>
                                    <a:lnTo>
                                      <a:pt x="1048" y="1318"/>
                                    </a:lnTo>
                                    <a:lnTo>
                                      <a:pt x="1021" y="1502"/>
                                    </a:lnTo>
                                    <a:lnTo>
                                      <a:pt x="991" y="1597"/>
                                    </a:lnTo>
                                    <a:lnTo>
                                      <a:pt x="955" y="1687"/>
                                    </a:lnTo>
                                    <a:lnTo>
                                      <a:pt x="915" y="1760"/>
                                    </a:lnTo>
                                    <a:lnTo>
                                      <a:pt x="875" y="1822"/>
                                    </a:lnTo>
                                    <a:lnTo>
                                      <a:pt x="834" y="1871"/>
                                    </a:lnTo>
                                    <a:lnTo>
                                      <a:pt x="796" y="1906"/>
                                    </a:lnTo>
                                    <a:lnTo>
                                      <a:pt x="766" y="1933"/>
                                    </a:lnTo>
                                    <a:lnTo>
                                      <a:pt x="732" y="1961"/>
                                    </a:lnTo>
                                    <a:lnTo>
                                      <a:pt x="678" y="2004"/>
                                    </a:lnTo>
                                    <a:lnTo>
                                      <a:pt x="597" y="2051"/>
                                    </a:lnTo>
                                    <a:lnTo>
                                      <a:pt x="479" y="2103"/>
                                    </a:lnTo>
                                    <a:lnTo>
                                      <a:pt x="467" y="2002"/>
                                    </a:lnTo>
                                    <a:lnTo>
                                      <a:pt x="562" y="1953"/>
                                    </a:lnTo>
                                    <a:lnTo>
                                      <a:pt x="623" y="1903"/>
                                    </a:lnTo>
                                    <a:lnTo>
                                      <a:pt x="680" y="1843"/>
                                    </a:lnTo>
                                    <a:lnTo>
                                      <a:pt x="737" y="1768"/>
                                    </a:lnTo>
                                    <a:lnTo>
                                      <a:pt x="792" y="1674"/>
                                    </a:lnTo>
                                    <a:lnTo>
                                      <a:pt x="837" y="1558"/>
                                    </a:lnTo>
                                    <a:lnTo>
                                      <a:pt x="872" y="1418"/>
                                    </a:lnTo>
                                    <a:lnTo>
                                      <a:pt x="882" y="1253"/>
                                    </a:lnTo>
                                    <a:lnTo>
                                      <a:pt x="889" y="1071"/>
                                    </a:lnTo>
                                    <a:lnTo>
                                      <a:pt x="853" y="725"/>
                                    </a:lnTo>
                                    <a:lnTo>
                                      <a:pt x="818" y="539"/>
                                    </a:lnTo>
                                    <a:lnTo>
                                      <a:pt x="789" y="457"/>
                                    </a:lnTo>
                                    <a:lnTo>
                                      <a:pt x="759" y="378"/>
                                    </a:lnTo>
                                    <a:lnTo>
                                      <a:pt x="723" y="307"/>
                                    </a:lnTo>
                                    <a:lnTo>
                                      <a:pt x="680" y="247"/>
                                    </a:lnTo>
                                    <a:lnTo>
                                      <a:pt x="633" y="196"/>
                                    </a:lnTo>
                                    <a:lnTo>
                                      <a:pt x="607" y="178"/>
                                    </a:lnTo>
                                    <a:lnTo>
                                      <a:pt x="581" y="161"/>
                                    </a:lnTo>
                                    <a:lnTo>
                                      <a:pt x="522" y="136"/>
                                    </a:lnTo>
                                    <a:lnTo>
                                      <a:pt x="472" y="123"/>
                                    </a:lnTo>
                                    <a:lnTo>
                                      <a:pt x="379" y="123"/>
                                    </a:lnTo>
                                    <a:lnTo>
                                      <a:pt x="304" y="155"/>
                                    </a:lnTo>
                                    <a:lnTo>
                                      <a:pt x="242" y="202"/>
                                    </a:lnTo>
                                    <a:lnTo>
                                      <a:pt x="166" y="307"/>
                                    </a:lnTo>
                                    <a:lnTo>
                                      <a:pt x="140" y="363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0" y="2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43920"/>
                                <a:ext cx="1206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1126">
                                    <a:moveTo>
                                      <a:pt x="216" y="828"/>
                                    </a:moveTo>
                                    <a:lnTo>
                                      <a:pt x="230" y="839"/>
                                    </a:lnTo>
                                    <a:lnTo>
                                      <a:pt x="265" y="867"/>
                                    </a:lnTo>
                                    <a:lnTo>
                                      <a:pt x="289" y="886"/>
                                    </a:lnTo>
                                    <a:lnTo>
                                      <a:pt x="320" y="908"/>
                                    </a:lnTo>
                                    <a:lnTo>
                                      <a:pt x="351" y="929"/>
                                    </a:lnTo>
                                    <a:lnTo>
                                      <a:pt x="389" y="953"/>
                                    </a:lnTo>
                                    <a:lnTo>
                                      <a:pt x="424" y="972"/>
                                    </a:lnTo>
                                    <a:lnTo>
                                      <a:pt x="462" y="993"/>
                                    </a:lnTo>
                                    <a:lnTo>
                                      <a:pt x="538" y="1024"/>
                                    </a:lnTo>
                                    <a:lnTo>
                                      <a:pt x="611" y="1039"/>
                                    </a:lnTo>
                                    <a:lnTo>
                                      <a:pt x="678" y="1028"/>
                                    </a:lnTo>
                                    <a:lnTo>
                                      <a:pt x="725" y="1000"/>
                                    </a:lnTo>
                                    <a:lnTo>
                                      <a:pt x="756" y="963"/>
                                    </a:lnTo>
                                    <a:lnTo>
                                      <a:pt x="768" y="873"/>
                                    </a:lnTo>
                                    <a:lnTo>
                                      <a:pt x="739" y="787"/>
                                    </a:lnTo>
                                    <a:lnTo>
                                      <a:pt x="699" y="715"/>
                                    </a:lnTo>
                                    <a:lnTo>
                                      <a:pt x="682" y="700"/>
                                    </a:lnTo>
                                    <a:lnTo>
                                      <a:pt x="652" y="680"/>
                                    </a:lnTo>
                                    <a:lnTo>
                                      <a:pt x="614" y="655"/>
                                    </a:lnTo>
                                    <a:lnTo>
                                      <a:pt x="566" y="629"/>
                                    </a:lnTo>
                                    <a:lnTo>
                                      <a:pt x="509" y="601"/>
                                    </a:lnTo>
                                    <a:lnTo>
                                      <a:pt x="450" y="569"/>
                                    </a:lnTo>
                                    <a:lnTo>
                                      <a:pt x="389" y="534"/>
                                    </a:lnTo>
                                    <a:lnTo>
                                      <a:pt x="325" y="496"/>
                                    </a:lnTo>
                                    <a:lnTo>
                                      <a:pt x="263" y="457"/>
                                    </a:lnTo>
                                    <a:lnTo>
                                      <a:pt x="204" y="418"/>
                                    </a:lnTo>
                                    <a:lnTo>
                                      <a:pt x="173" y="397"/>
                                    </a:lnTo>
                                    <a:lnTo>
                                      <a:pt x="147" y="376"/>
                                    </a:lnTo>
                                    <a:lnTo>
                                      <a:pt x="121" y="354"/>
                                    </a:lnTo>
                                    <a:lnTo>
                                      <a:pt x="97" y="331"/>
                                    </a:lnTo>
                                    <a:lnTo>
                                      <a:pt x="26" y="245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57" y="54"/>
                                    </a:lnTo>
                                    <a:lnTo>
                                      <a:pt x="92" y="32"/>
                                    </a:lnTo>
                                    <a:lnTo>
                                      <a:pt x="137" y="15"/>
                                    </a:lnTo>
                                    <a:lnTo>
                                      <a:pt x="187" y="5"/>
                                    </a:lnTo>
                                    <a:lnTo>
                                      <a:pt x="291" y="0"/>
                                    </a:lnTo>
                                    <a:lnTo>
                                      <a:pt x="505" y="43"/>
                                    </a:lnTo>
                                    <a:lnTo>
                                      <a:pt x="583" y="88"/>
                                    </a:lnTo>
                                    <a:lnTo>
                                      <a:pt x="630" y="148"/>
                                    </a:lnTo>
                                    <a:lnTo>
                                      <a:pt x="635" y="260"/>
                                    </a:lnTo>
                                    <a:lnTo>
                                      <a:pt x="609" y="307"/>
                                    </a:lnTo>
                                    <a:lnTo>
                                      <a:pt x="564" y="337"/>
                                    </a:lnTo>
                                    <a:lnTo>
                                      <a:pt x="507" y="356"/>
                                    </a:lnTo>
                                    <a:lnTo>
                                      <a:pt x="441" y="358"/>
                                    </a:lnTo>
                                    <a:lnTo>
                                      <a:pt x="296" y="305"/>
                                    </a:lnTo>
                                    <a:lnTo>
                                      <a:pt x="239" y="258"/>
                                    </a:lnTo>
                                    <a:lnTo>
                                      <a:pt x="208" y="219"/>
                                    </a:lnTo>
                                    <a:lnTo>
                                      <a:pt x="206" y="157"/>
                                    </a:lnTo>
                                    <a:lnTo>
                                      <a:pt x="242" y="120"/>
                                    </a:lnTo>
                                    <a:lnTo>
                                      <a:pt x="265" y="108"/>
                                    </a:lnTo>
                                    <a:lnTo>
                                      <a:pt x="379" y="120"/>
                                    </a:lnTo>
                                    <a:lnTo>
                                      <a:pt x="351" y="137"/>
                                    </a:lnTo>
                                    <a:lnTo>
                                      <a:pt x="306" y="178"/>
                                    </a:lnTo>
                                    <a:lnTo>
                                      <a:pt x="296" y="226"/>
                                    </a:lnTo>
                                    <a:lnTo>
                                      <a:pt x="322" y="247"/>
                                    </a:lnTo>
                                    <a:lnTo>
                                      <a:pt x="379" y="266"/>
                                    </a:lnTo>
                                    <a:lnTo>
                                      <a:pt x="483" y="266"/>
                                    </a:lnTo>
                                    <a:lnTo>
                                      <a:pt x="516" y="217"/>
                                    </a:lnTo>
                                    <a:lnTo>
                                      <a:pt x="498" y="155"/>
                                    </a:lnTo>
                                    <a:lnTo>
                                      <a:pt x="474" y="127"/>
                                    </a:lnTo>
                                    <a:lnTo>
                                      <a:pt x="443" y="103"/>
                                    </a:lnTo>
                                    <a:lnTo>
                                      <a:pt x="407" y="88"/>
                                    </a:lnTo>
                                    <a:lnTo>
                                      <a:pt x="362" y="75"/>
                                    </a:lnTo>
                                    <a:lnTo>
                                      <a:pt x="265" y="69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37" y="148"/>
                                    </a:lnTo>
                                    <a:lnTo>
                                      <a:pt x="135" y="182"/>
                                    </a:lnTo>
                                    <a:lnTo>
                                      <a:pt x="137" y="211"/>
                                    </a:lnTo>
                                    <a:lnTo>
                                      <a:pt x="168" y="268"/>
                                    </a:lnTo>
                                    <a:lnTo>
                                      <a:pt x="197" y="294"/>
                                    </a:lnTo>
                                    <a:lnTo>
                                      <a:pt x="237" y="326"/>
                                    </a:lnTo>
                                    <a:lnTo>
                                      <a:pt x="287" y="359"/>
                                    </a:lnTo>
                                    <a:lnTo>
                                      <a:pt x="348" y="403"/>
                                    </a:lnTo>
                                    <a:lnTo>
                                      <a:pt x="384" y="425"/>
                                    </a:lnTo>
                                    <a:lnTo>
                                      <a:pt x="424" y="447"/>
                                    </a:lnTo>
                                    <a:lnTo>
                                      <a:pt x="467" y="472"/>
                                    </a:lnTo>
                                    <a:lnTo>
                                      <a:pt x="512" y="494"/>
                                    </a:lnTo>
                                    <a:lnTo>
                                      <a:pt x="557" y="519"/>
                                    </a:lnTo>
                                    <a:lnTo>
                                      <a:pt x="606" y="547"/>
                                    </a:lnTo>
                                    <a:lnTo>
                                      <a:pt x="652" y="573"/>
                                    </a:lnTo>
                                    <a:lnTo>
                                      <a:pt x="697" y="603"/>
                                    </a:lnTo>
                                    <a:lnTo>
                                      <a:pt x="737" y="631"/>
                                    </a:lnTo>
                                    <a:lnTo>
                                      <a:pt x="777" y="665"/>
                                    </a:lnTo>
                                    <a:lnTo>
                                      <a:pt x="843" y="730"/>
                                    </a:lnTo>
                                    <a:lnTo>
                                      <a:pt x="893" y="891"/>
                                    </a:lnTo>
                                    <a:lnTo>
                                      <a:pt x="879" y="970"/>
                                    </a:lnTo>
                                    <a:lnTo>
                                      <a:pt x="853" y="1030"/>
                                    </a:lnTo>
                                    <a:lnTo>
                                      <a:pt x="810" y="1073"/>
                                    </a:lnTo>
                                    <a:lnTo>
                                      <a:pt x="765" y="1103"/>
                                    </a:lnTo>
                                    <a:lnTo>
                                      <a:pt x="711" y="1120"/>
                                    </a:lnTo>
                                    <a:lnTo>
                                      <a:pt x="656" y="1126"/>
                                    </a:lnTo>
                                    <a:lnTo>
                                      <a:pt x="550" y="1118"/>
                                    </a:lnTo>
                                    <a:lnTo>
                                      <a:pt x="443" y="1081"/>
                                    </a:lnTo>
                                    <a:lnTo>
                                      <a:pt x="389" y="1056"/>
                                    </a:lnTo>
                                    <a:lnTo>
                                      <a:pt x="336" y="1026"/>
                                    </a:lnTo>
                                    <a:lnTo>
                                      <a:pt x="289" y="1000"/>
                                    </a:lnTo>
                                    <a:lnTo>
                                      <a:pt x="249" y="974"/>
                                    </a:lnTo>
                                    <a:lnTo>
                                      <a:pt x="216" y="953"/>
                                    </a:lnTo>
                                    <a:lnTo>
                                      <a:pt x="216" y="828"/>
                                    </a:lnTo>
                                    <a:lnTo>
                                      <a:pt x="216" y="82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262440"/>
                                <a:ext cx="608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69">
                                    <a:moveTo>
                                      <a:pt x="436" y="250"/>
                                    </a:moveTo>
                                    <a:lnTo>
                                      <a:pt x="443" y="225"/>
                                    </a:lnTo>
                                    <a:lnTo>
                                      <a:pt x="450" y="193"/>
                                    </a:lnTo>
                                    <a:lnTo>
                                      <a:pt x="448" y="160"/>
                                    </a:lnTo>
                                    <a:lnTo>
                                      <a:pt x="441" y="130"/>
                                    </a:lnTo>
                                    <a:lnTo>
                                      <a:pt x="424" y="100"/>
                                    </a:lnTo>
                                    <a:lnTo>
                                      <a:pt x="403" y="72"/>
                                    </a:lnTo>
                                    <a:lnTo>
                                      <a:pt x="379" y="47"/>
                                    </a:lnTo>
                                    <a:lnTo>
                                      <a:pt x="348" y="29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275" y="2"/>
                                    </a:lnTo>
                                    <a:lnTo>
                                      <a:pt x="234" y="0"/>
                                    </a:lnTo>
                                    <a:lnTo>
                                      <a:pt x="197" y="0"/>
                                    </a:lnTo>
                                    <a:lnTo>
                                      <a:pt x="159" y="6"/>
                                    </a:lnTo>
                                    <a:lnTo>
                                      <a:pt x="121" y="19"/>
                                    </a:lnTo>
                                    <a:lnTo>
                                      <a:pt x="88" y="36"/>
                                    </a:lnTo>
                                    <a:lnTo>
                                      <a:pt x="59" y="58"/>
                                    </a:lnTo>
                                    <a:lnTo>
                                      <a:pt x="35" y="85"/>
                                    </a:lnTo>
                                    <a:lnTo>
                                      <a:pt x="16" y="113"/>
                                    </a:lnTo>
                                    <a:lnTo>
                                      <a:pt x="5" y="143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20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24" y="270"/>
                                    </a:lnTo>
                                    <a:lnTo>
                                      <a:pt x="45" y="296"/>
                                    </a:lnTo>
                                    <a:lnTo>
                                      <a:pt x="71" y="321"/>
                                    </a:lnTo>
                                    <a:lnTo>
                                      <a:pt x="102" y="339"/>
                                    </a:lnTo>
                                    <a:lnTo>
                                      <a:pt x="137" y="353"/>
                                    </a:lnTo>
                                    <a:lnTo>
                                      <a:pt x="173" y="366"/>
                                    </a:lnTo>
                                    <a:lnTo>
                                      <a:pt x="211" y="369"/>
                                    </a:lnTo>
                                    <a:lnTo>
                                      <a:pt x="251" y="368"/>
                                    </a:lnTo>
                                    <a:lnTo>
                                      <a:pt x="294" y="362"/>
                                    </a:lnTo>
                                    <a:lnTo>
                                      <a:pt x="334" y="345"/>
                                    </a:lnTo>
                                    <a:lnTo>
                                      <a:pt x="374" y="319"/>
                                    </a:lnTo>
                                    <a:lnTo>
                                      <a:pt x="291" y="270"/>
                                    </a:lnTo>
                                    <a:lnTo>
                                      <a:pt x="253" y="285"/>
                                    </a:lnTo>
                                    <a:lnTo>
                                      <a:pt x="234" y="289"/>
                                    </a:lnTo>
                                    <a:lnTo>
                                      <a:pt x="211" y="289"/>
                                    </a:lnTo>
                                    <a:lnTo>
                                      <a:pt x="189" y="285"/>
                                    </a:lnTo>
                                    <a:lnTo>
                                      <a:pt x="170" y="280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33" y="257"/>
                                    </a:lnTo>
                                    <a:lnTo>
                                      <a:pt x="121" y="242"/>
                                    </a:lnTo>
                                    <a:lnTo>
                                      <a:pt x="106" y="227"/>
                                    </a:lnTo>
                                    <a:lnTo>
                                      <a:pt x="99" y="208"/>
                                    </a:lnTo>
                                    <a:lnTo>
                                      <a:pt x="95" y="191"/>
                                    </a:lnTo>
                                    <a:lnTo>
                                      <a:pt x="97" y="173"/>
                                    </a:lnTo>
                                    <a:lnTo>
                                      <a:pt x="102" y="154"/>
                                    </a:lnTo>
                                    <a:lnTo>
                                      <a:pt x="111" y="139"/>
                                    </a:lnTo>
                                    <a:lnTo>
                                      <a:pt x="121" y="122"/>
                                    </a:lnTo>
                                    <a:lnTo>
                                      <a:pt x="135" y="109"/>
                                    </a:lnTo>
                                    <a:lnTo>
                                      <a:pt x="151" y="96"/>
                                    </a:lnTo>
                                    <a:lnTo>
                                      <a:pt x="170" y="88"/>
                                    </a:lnTo>
                                    <a:lnTo>
                                      <a:pt x="192" y="83"/>
                                    </a:lnTo>
                                    <a:lnTo>
                                      <a:pt x="215" y="79"/>
                                    </a:lnTo>
                                    <a:lnTo>
                                      <a:pt x="237" y="79"/>
                                    </a:lnTo>
                                    <a:lnTo>
                                      <a:pt x="260" y="83"/>
                                    </a:lnTo>
                                    <a:lnTo>
                                      <a:pt x="279" y="88"/>
                                    </a:lnTo>
                                    <a:lnTo>
                                      <a:pt x="298" y="98"/>
                                    </a:lnTo>
                                    <a:lnTo>
                                      <a:pt x="317" y="111"/>
                                    </a:lnTo>
                                    <a:lnTo>
                                      <a:pt x="329" y="124"/>
                                    </a:lnTo>
                                    <a:lnTo>
                                      <a:pt x="341" y="141"/>
                                    </a:lnTo>
                                    <a:lnTo>
                                      <a:pt x="351" y="158"/>
                                    </a:lnTo>
                                    <a:lnTo>
                                      <a:pt x="353" y="176"/>
                                    </a:lnTo>
                                    <a:lnTo>
                                      <a:pt x="351" y="195"/>
                                    </a:lnTo>
                                    <a:lnTo>
                                      <a:pt x="348" y="220"/>
                                    </a:lnTo>
                                    <a:lnTo>
                                      <a:pt x="436" y="250"/>
                                    </a:lnTo>
                                    <a:lnTo>
                                      <a:pt x="436" y="25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279360"/>
                                <a:ext cx="2991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341">
                                    <a:moveTo>
                                      <a:pt x="1938" y="30"/>
                                    </a:moveTo>
                                    <a:lnTo>
                                      <a:pt x="770" y="202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744" y="341"/>
                                    </a:lnTo>
                                    <a:lnTo>
                                      <a:pt x="2206" y="129"/>
                                    </a:lnTo>
                                    <a:lnTo>
                                      <a:pt x="1938" y="30"/>
                                    </a:lnTo>
                                    <a:lnTo>
                                      <a:pt x="1938" y="3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300960"/>
                                <a:ext cx="608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69">
                                    <a:moveTo>
                                      <a:pt x="450" y="178"/>
                                    </a:moveTo>
                                    <a:lnTo>
                                      <a:pt x="446" y="142"/>
                                    </a:lnTo>
                                    <a:lnTo>
                                      <a:pt x="431" y="111"/>
                                    </a:lnTo>
                                    <a:lnTo>
                                      <a:pt x="412" y="83"/>
                                    </a:lnTo>
                                    <a:lnTo>
                                      <a:pt x="389" y="58"/>
                                    </a:lnTo>
                                    <a:lnTo>
                                      <a:pt x="360" y="36"/>
                                    </a:lnTo>
                                    <a:lnTo>
                                      <a:pt x="325" y="19"/>
                                    </a:lnTo>
                                    <a:lnTo>
                                      <a:pt x="292" y="8"/>
                                    </a:lnTo>
                                    <a:lnTo>
                                      <a:pt x="249" y="2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73" y="4"/>
                                    </a:lnTo>
                                    <a:lnTo>
                                      <a:pt x="135" y="17"/>
                                    </a:lnTo>
                                    <a:lnTo>
                                      <a:pt x="102" y="30"/>
                                    </a:lnTo>
                                    <a:lnTo>
                                      <a:pt x="71" y="51"/>
                                    </a:lnTo>
                                    <a:lnTo>
                                      <a:pt x="45" y="73"/>
                                    </a:lnTo>
                                    <a:lnTo>
                                      <a:pt x="24" y="101"/>
                                    </a:lnTo>
                                    <a:lnTo>
                                      <a:pt x="7" y="13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5" y="229"/>
                                    </a:lnTo>
                                    <a:lnTo>
                                      <a:pt x="17" y="259"/>
                                    </a:lnTo>
                                    <a:lnTo>
                                      <a:pt x="38" y="289"/>
                                    </a:lnTo>
                                    <a:lnTo>
                                      <a:pt x="62" y="313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123" y="350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239" y="369"/>
                                    </a:lnTo>
                                    <a:lnTo>
                                      <a:pt x="277" y="365"/>
                                    </a:lnTo>
                                    <a:lnTo>
                                      <a:pt x="315" y="356"/>
                                    </a:lnTo>
                                    <a:lnTo>
                                      <a:pt x="351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410" y="290"/>
                                    </a:lnTo>
                                    <a:lnTo>
                                      <a:pt x="436" y="242"/>
                                    </a:lnTo>
                                    <a:lnTo>
                                      <a:pt x="341" y="230"/>
                                    </a:lnTo>
                                    <a:lnTo>
                                      <a:pt x="308" y="266"/>
                                    </a:lnTo>
                                    <a:lnTo>
                                      <a:pt x="292" y="277"/>
                                    </a:lnTo>
                                    <a:lnTo>
                                      <a:pt x="270" y="285"/>
                                    </a:lnTo>
                                    <a:lnTo>
                                      <a:pt x="249" y="289"/>
                                    </a:lnTo>
                                    <a:lnTo>
                                      <a:pt x="228" y="290"/>
                                    </a:lnTo>
                                    <a:lnTo>
                                      <a:pt x="204" y="289"/>
                                    </a:lnTo>
                                    <a:lnTo>
                                      <a:pt x="183" y="285"/>
                                    </a:lnTo>
                                    <a:lnTo>
                                      <a:pt x="164" y="277"/>
                                    </a:lnTo>
                                    <a:lnTo>
                                      <a:pt x="145" y="266"/>
                                    </a:lnTo>
                                    <a:lnTo>
                                      <a:pt x="128" y="255"/>
                                    </a:lnTo>
                                    <a:lnTo>
                                      <a:pt x="114" y="238"/>
                                    </a:lnTo>
                                    <a:lnTo>
                                      <a:pt x="104" y="223"/>
                                    </a:lnTo>
                                    <a:lnTo>
                                      <a:pt x="100" y="204"/>
                                    </a:lnTo>
                                    <a:lnTo>
                                      <a:pt x="100" y="186"/>
                                    </a:lnTo>
                                    <a:lnTo>
                                      <a:pt x="100" y="169"/>
                                    </a:lnTo>
                                    <a:lnTo>
                                      <a:pt x="104" y="150"/>
                                    </a:lnTo>
                                    <a:lnTo>
                                      <a:pt x="114" y="133"/>
                                    </a:lnTo>
                                    <a:lnTo>
                                      <a:pt x="126" y="120"/>
                                    </a:lnTo>
                                    <a:lnTo>
                                      <a:pt x="142" y="107"/>
                                    </a:lnTo>
                                    <a:lnTo>
                                      <a:pt x="161" y="94"/>
                                    </a:lnTo>
                                    <a:lnTo>
                                      <a:pt x="180" y="88"/>
                                    </a:lnTo>
                                    <a:lnTo>
                                      <a:pt x="202" y="83"/>
                                    </a:lnTo>
                                    <a:lnTo>
                                      <a:pt x="225" y="79"/>
                                    </a:lnTo>
                                    <a:lnTo>
                                      <a:pt x="244" y="81"/>
                                    </a:lnTo>
                                    <a:lnTo>
                                      <a:pt x="268" y="86"/>
                                    </a:lnTo>
                                    <a:lnTo>
                                      <a:pt x="289" y="94"/>
                                    </a:lnTo>
                                    <a:lnTo>
                                      <a:pt x="308" y="105"/>
                                    </a:lnTo>
                                    <a:lnTo>
                                      <a:pt x="322" y="118"/>
                                    </a:lnTo>
                                    <a:lnTo>
                                      <a:pt x="334" y="131"/>
                                    </a:lnTo>
                                    <a:lnTo>
                                      <a:pt x="344" y="150"/>
                                    </a:lnTo>
                                    <a:lnTo>
                                      <a:pt x="351" y="178"/>
                                    </a:lnTo>
                                    <a:lnTo>
                                      <a:pt x="450" y="178"/>
                                    </a:lnTo>
                                    <a:lnTo>
                                      <a:pt x="450" y="17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358920"/>
                                <a:ext cx="608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66">
                                    <a:moveTo>
                                      <a:pt x="396" y="64"/>
                                    </a:moveTo>
                                    <a:lnTo>
                                      <a:pt x="374" y="47"/>
                                    </a:lnTo>
                                    <a:lnTo>
                                      <a:pt x="341" y="28"/>
                                    </a:lnTo>
                                    <a:lnTo>
                                      <a:pt x="306" y="13"/>
                                    </a:lnTo>
                                    <a:lnTo>
                                      <a:pt x="268" y="6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190" y="4"/>
                                    </a:lnTo>
                                    <a:lnTo>
                                      <a:pt x="152" y="12"/>
                                    </a:lnTo>
                                    <a:lnTo>
                                      <a:pt x="116" y="25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55" y="64"/>
                                    </a:lnTo>
                                    <a:lnTo>
                                      <a:pt x="31" y="90"/>
                                    </a:lnTo>
                                    <a:lnTo>
                                      <a:pt x="14" y="120"/>
                                    </a:lnTo>
                                    <a:lnTo>
                                      <a:pt x="3" y="152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0" y="248"/>
                                    </a:lnTo>
                                    <a:lnTo>
                                      <a:pt x="26" y="278"/>
                                    </a:lnTo>
                                    <a:lnTo>
                                      <a:pt x="50" y="304"/>
                                    </a:lnTo>
                                    <a:lnTo>
                                      <a:pt x="76" y="326"/>
                                    </a:lnTo>
                                    <a:lnTo>
                                      <a:pt x="107" y="347"/>
                                    </a:lnTo>
                                    <a:lnTo>
                                      <a:pt x="145" y="360"/>
                                    </a:lnTo>
                                    <a:lnTo>
                                      <a:pt x="180" y="366"/>
                                    </a:lnTo>
                                    <a:lnTo>
                                      <a:pt x="220" y="366"/>
                                    </a:lnTo>
                                    <a:lnTo>
                                      <a:pt x="261" y="366"/>
                                    </a:lnTo>
                                    <a:lnTo>
                                      <a:pt x="299" y="364"/>
                                    </a:lnTo>
                                    <a:lnTo>
                                      <a:pt x="334" y="351"/>
                                    </a:lnTo>
                                    <a:lnTo>
                                      <a:pt x="365" y="332"/>
                                    </a:lnTo>
                                    <a:lnTo>
                                      <a:pt x="393" y="309"/>
                                    </a:lnTo>
                                    <a:lnTo>
                                      <a:pt x="417" y="285"/>
                                    </a:lnTo>
                                    <a:lnTo>
                                      <a:pt x="434" y="253"/>
                                    </a:lnTo>
                                    <a:lnTo>
                                      <a:pt x="448" y="221"/>
                                    </a:lnTo>
                                    <a:lnTo>
                                      <a:pt x="450" y="186"/>
                                    </a:lnTo>
                                    <a:lnTo>
                                      <a:pt x="434" y="131"/>
                                    </a:lnTo>
                                    <a:lnTo>
                                      <a:pt x="351" y="169"/>
                                    </a:lnTo>
                                    <a:lnTo>
                                      <a:pt x="348" y="212"/>
                                    </a:lnTo>
                                    <a:lnTo>
                                      <a:pt x="341" y="229"/>
                                    </a:lnTo>
                                    <a:lnTo>
                                      <a:pt x="329" y="246"/>
                                    </a:lnTo>
                                    <a:lnTo>
                                      <a:pt x="315" y="259"/>
                                    </a:lnTo>
                                    <a:lnTo>
                                      <a:pt x="299" y="272"/>
                                    </a:lnTo>
                                    <a:lnTo>
                                      <a:pt x="280" y="281"/>
                                    </a:lnTo>
                                    <a:lnTo>
                                      <a:pt x="261" y="289"/>
                                    </a:lnTo>
                                    <a:lnTo>
                                      <a:pt x="239" y="292"/>
                                    </a:lnTo>
                                    <a:lnTo>
                                      <a:pt x="213" y="292"/>
                                    </a:lnTo>
                                    <a:lnTo>
                                      <a:pt x="194" y="289"/>
                                    </a:lnTo>
                                    <a:lnTo>
                                      <a:pt x="171" y="281"/>
                                    </a:lnTo>
                                    <a:lnTo>
                                      <a:pt x="152" y="274"/>
                                    </a:lnTo>
                                    <a:lnTo>
                                      <a:pt x="135" y="263"/>
                                    </a:lnTo>
                                    <a:lnTo>
                                      <a:pt x="121" y="248"/>
                                    </a:lnTo>
                                    <a:lnTo>
                                      <a:pt x="109" y="233"/>
                                    </a:lnTo>
                                    <a:lnTo>
                                      <a:pt x="100" y="216"/>
                                    </a:lnTo>
                                    <a:lnTo>
                                      <a:pt x="97" y="199"/>
                                    </a:lnTo>
                                    <a:lnTo>
                                      <a:pt x="95" y="178"/>
                                    </a:lnTo>
                                    <a:lnTo>
                                      <a:pt x="100" y="161"/>
                                    </a:lnTo>
                                    <a:lnTo>
                                      <a:pt x="107" y="145"/>
                                    </a:lnTo>
                                    <a:lnTo>
                                      <a:pt x="119" y="128"/>
                                    </a:lnTo>
                                    <a:lnTo>
                                      <a:pt x="130" y="113"/>
                                    </a:lnTo>
                                    <a:lnTo>
                                      <a:pt x="149" y="101"/>
                                    </a:lnTo>
                                    <a:lnTo>
                                      <a:pt x="168" y="90"/>
                                    </a:lnTo>
                                    <a:lnTo>
                                      <a:pt x="190" y="85"/>
                                    </a:lnTo>
                                    <a:lnTo>
                                      <a:pt x="211" y="83"/>
                                    </a:lnTo>
                                    <a:lnTo>
                                      <a:pt x="235" y="83"/>
                                    </a:lnTo>
                                    <a:lnTo>
                                      <a:pt x="256" y="85"/>
                                    </a:lnTo>
                                    <a:lnTo>
                                      <a:pt x="277" y="90"/>
                                    </a:lnTo>
                                    <a:lnTo>
                                      <a:pt x="296" y="100"/>
                                    </a:lnTo>
                                    <a:lnTo>
                                      <a:pt x="320" y="122"/>
                                    </a:lnTo>
                                    <a:lnTo>
                                      <a:pt x="396" y="64"/>
                                    </a:lnTo>
                                    <a:lnTo>
                                      <a:pt x="396" y="6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286560"/>
                                <a:ext cx="12384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347">
                                    <a:moveTo>
                                      <a:pt x="0" y="328"/>
                                    </a:moveTo>
                                    <a:lnTo>
                                      <a:pt x="914" y="347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253" y="49"/>
                                    </a:lnTo>
                                    <a:lnTo>
                                      <a:pt x="495" y="242"/>
                                    </a:lnTo>
                                    <a:lnTo>
                                      <a:pt x="28" y="278"/>
                                    </a:lnTo>
                                    <a:lnTo>
                                      <a:pt x="0" y="328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322200"/>
                                <a:ext cx="1213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524">
                                    <a:moveTo>
                                      <a:pt x="0" y="0"/>
                                    </a:moveTo>
                                    <a:lnTo>
                                      <a:pt x="895" y="76"/>
                                    </a:lnTo>
                                    <a:lnTo>
                                      <a:pt x="225" y="524"/>
                                    </a:lnTo>
                                    <a:lnTo>
                                      <a:pt x="199" y="462"/>
                                    </a:lnTo>
                                    <a:lnTo>
                                      <a:pt x="592" y="134"/>
                                    </a:lnTo>
                                    <a:lnTo>
                                      <a:pt x="33" y="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29600"/>
                                <a:ext cx="608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438">
                                    <a:moveTo>
                                      <a:pt x="0" y="0"/>
                                    </a:moveTo>
                                    <a:lnTo>
                                      <a:pt x="313" y="438"/>
                                    </a:lnTo>
                                    <a:lnTo>
                                      <a:pt x="450" y="99"/>
                                    </a:lnTo>
                                    <a:lnTo>
                                      <a:pt x="400" y="86"/>
                                    </a:lnTo>
                                    <a:lnTo>
                                      <a:pt x="279" y="251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09440"/>
                                <a:ext cx="547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302">
                                    <a:moveTo>
                                      <a:pt x="301" y="283"/>
                                    </a:moveTo>
                                    <a:lnTo>
                                      <a:pt x="332" y="268"/>
                                    </a:lnTo>
                                    <a:lnTo>
                                      <a:pt x="356" y="249"/>
                                    </a:lnTo>
                                    <a:lnTo>
                                      <a:pt x="375" y="227"/>
                                    </a:lnTo>
                                    <a:lnTo>
                                      <a:pt x="391" y="202"/>
                                    </a:lnTo>
                                    <a:lnTo>
                                      <a:pt x="401" y="178"/>
                                    </a:lnTo>
                                    <a:lnTo>
                                      <a:pt x="403" y="152"/>
                                    </a:lnTo>
                                    <a:lnTo>
                                      <a:pt x="401" y="124"/>
                                    </a:lnTo>
                                    <a:lnTo>
                                      <a:pt x="391" y="99"/>
                                    </a:lnTo>
                                    <a:lnTo>
                                      <a:pt x="375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32" y="34"/>
                                    </a:lnTo>
                                    <a:lnTo>
                                      <a:pt x="301" y="21"/>
                                    </a:lnTo>
                                    <a:lnTo>
                                      <a:pt x="270" y="7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02" y="0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133" y="7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74" y="34"/>
                                    </a:lnTo>
                                    <a:lnTo>
                                      <a:pt x="45" y="54"/>
                                    </a:lnTo>
                                    <a:lnTo>
                                      <a:pt x="26" y="75"/>
                                    </a:lnTo>
                                    <a:lnTo>
                                      <a:pt x="12" y="99"/>
                                    </a:lnTo>
                                    <a:lnTo>
                                      <a:pt x="3" y="125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3" y="178"/>
                                    </a:lnTo>
                                    <a:lnTo>
                                      <a:pt x="12" y="202"/>
                                    </a:lnTo>
                                    <a:lnTo>
                                      <a:pt x="29" y="227"/>
                                    </a:lnTo>
                                    <a:lnTo>
                                      <a:pt x="48" y="249"/>
                                    </a:lnTo>
                                    <a:lnTo>
                                      <a:pt x="74" y="268"/>
                                    </a:lnTo>
                                    <a:lnTo>
                                      <a:pt x="102" y="283"/>
                                    </a:lnTo>
                                    <a:lnTo>
                                      <a:pt x="135" y="296"/>
                                    </a:lnTo>
                                    <a:lnTo>
                                      <a:pt x="173" y="302"/>
                                    </a:lnTo>
                                    <a:lnTo>
                                      <a:pt x="232" y="300"/>
                                    </a:lnTo>
                                    <a:lnTo>
                                      <a:pt x="204" y="238"/>
                                    </a:lnTo>
                                    <a:lnTo>
                                      <a:pt x="157" y="228"/>
                                    </a:lnTo>
                                    <a:lnTo>
                                      <a:pt x="140" y="223"/>
                                    </a:lnTo>
                                    <a:lnTo>
                                      <a:pt x="123" y="215"/>
                                    </a:lnTo>
                                    <a:lnTo>
                                      <a:pt x="112" y="202"/>
                                    </a:lnTo>
                                    <a:lnTo>
                                      <a:pt x="102" y="191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0" y="161"/>
                                    </a:lnTo>
                                    <a:lnTo>
                                      <a:pt x="88" y="146"/>
                                    </a:lnTo>
                                    <a:lnTo>
                                      <a:pt x="90" y="133"/>
                                    </a:lnTo>
                                    <a:lnTo>
                                      <a:pt x="95" y="118"/>
                                    </a:lnTo>
                                    <a:lnTo>
                                      <a:pt x="107" y="103"/>
                                    </a:lnTo>
                                    <a:lnTo>
                                      <a:pt x="116" y="94"/>
                                    </a:lnTo>
                                    <a:lnTo>
                                      <a:pt x="133" y="82"/>
                                    </a:lnTo>
                                    <a:lnTo>
                                      <a:pt x="152" y="73"/>
                                    </a:lnTo>
                                    <a:lnTo>
                                      <a:pt x="166" y="67"/>
                                    </a:lnTo>
                                    <a:lnTo>
                                      <a:pt x="187" y="66"/>
                                    </a:lnTo>
                                    <a:lnTo>
                                      <a:pt x="206" y="66"/>
                                    </a:lnTo>
                                    <a:lnTo>
                                      <a:pt x="225" y="67"/>
                                    </a:lnTo>
                                    <a:lnTo>
                                      <a:pt x="244" y="71"/>
                                    </a:lnTo>
                                    <a:lnTo>
                                      <a:pt x="263" y="79"/>
                                    </a:lnTo>
                                    <a:lnTo>
                                      <a:pt x="280" y="88"/>
                                    </a:lnTo>
                                    <a:lnTo>
                                      <a:pt x="294" y="99"/>
                                    </a:lnTo>
                                    <a:lnTo>
                                      <a:pt x="303" y="110"/>
                                    </a:lnTo>
                                    <a:lnTo>
                                      <a:pt x="311" y="125"/>
                                    </a:lnTo>
                                    <a:lnTo>
                                      <a:pt x="315" y="140"/>
                                    </a:lnTo>
                                    <a:lnTo>
                                      <a:pt x="315" y="155"/>
                                    </a:lnTo>
                                    <a:lnTo>
                                      <a:pt x="313" y="170"/>
                                    </a:lnTo>
                                    <a:lnTo>
                                      <a:pt x="306" y="185"/>
                                    </a:lnTo>
                                    <a:lnTo>
                                      <a:pt x="299" y="199"/>
                                    </a:lnTo>
                                    <a:lnTo>
                                      <a:pt x="285" y="212"/>
                                    </a:lnTo>
                                    <a:lnTo>
                                      <a:pt x="258" y="225"/>
                                    </a:lnTo>
                                    <a:lnTo>
                                      <a:pt x="301" y="283"/>
                                    </a:lnTo>
                                    <a:lnTo>
                                      <a:pt x="301" y="283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117720"/>
                                <a:ext cx="540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314">
                                    <a:moveTo>
                                      <a:pt x="187" y="314"/>
                                    </a:moveTo>
                                    <a:lnTo>
                                      <a:pt x="208" y="305"/>
                                    </a:lnTo>
                                    <a:lnTo>
                                      <a:pt x="241" y="301"/>
                                    </a:lnTo>
                                    <a:lnTo>
                                      <a:pt x="274" y="294"/>
                                    </a:lnTo>
                                    <a:lnTo>
                                      <a:pt x="305" y="281"/>
                                    </a:lnTo>
                                    <a:lnTo>
                                      <a:pt x="334" y="266"/>
                                    </a:lnTo>
                                    <a:lnTo>
                                      <a:pt x="360" y="245"/>
                                    </a:lnTo>
                                    <a:lnTo>
                                      <a:pt x="379" y="223"/>
                                    </a:lnTo>
                                    <a:lnTo>
                                      <a:pt x="391" y="198"/>
                                    </a:lnTo>
                                    <a:lnTo>
                                      <a:pt x="400" y="172"/>
                                    </a:lnTo>
                                    <a:lnTo>
                                      <a:pt x="400" y="146"/>
                                    </a:lnTo>
                                    <a:lnTo>
                                      <a:pt x="398" y="120"/>
                                    </a:lnTo>
                                    <a:lnTo>
                                      <a:pt x="386" y="93"/>
                                    </a:lnTo>
                                    <a:lnTo>
                                      <a:pt x="372" y="71"/>
                                    </a:lnTo>
                                    <a:lnTo>
                                      <a:pt x="350" y="50"/>
                                    </a:lnTo>
                                    <a:lnTo>
                                      <a:pt x="324" y="32"/>
                                    </a:lnTo>
                                    <a:lnTo>
                                      <a:pt x="293" y="17"/>
                                    </a:lnTo>
                                    <a:lnTo>
                                      <a:pt x="263" y="7"/>
                                    </a:lnTo>
                                    <a:lnTo>
                                      <a:pt x="229" y="2"/>
                                    </a:lnTo>
                                    <a:lnTo>
                                      <a:pt x="192" y="0"/>
                                    </a:lnTo>
                                    <a:lnTo>
                                      <a:pt x="156" y="2"/>
                                    </a:lnTo>
                                    <a:lnTo>
                                      <a:pt x="123" y="11"/>
                                    </a:lnTo>
                                    <a:lnTo>
                                      <a:pt x="94" y="22"/>
                                    </a:lnTo>
                                    <a:lnTo>
                                      <a:pt x="66" y="37"/>
                                    </a:lnTo>
                                    <a:lnTo>
                                      <a:pt x="40" y="58"/>
                                    </a:lnTo>
                                    <a:lnTo>
                                      <a:pt x="21" y="80"/>
                                    </a:lnTo>
                                    <a:lnTo>
                                      <a:pt x="9" y="105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57"/>
                                    </a:lnTo>
                                    <a:lnTo>
                                      <a:pt x="2" y="183"/>
                                    </a:lnTo>
                                    <a:lnTo>
                                      <a:pt x="14" y="210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57" y="258"/>
                                    </a:lnTo>
                                    <a:lnTo>
                                      <a:pt x="104" y="283"/>
                                    </a:lnTo>
                                    <a:lnTo>
                                      <a:pt x="132" y="221"/>
                                    </a:lnTo>
                                    <a:lnTo>
                                      <a:pt x="99" y="193"/>
                                    </a:lnTo>
                                    <a:lnTo>
                                      <a:pt x="92" y="181"/>
                                    </a:lnTo>
                                    <a:lnTo>
                                      <a:pt x="87" y="165"/>
                                    </a:lnTo>
                                    <a:lnTo>
                                      <a:pt x="85" y="150"/>
                                    </a:lnTo>
                                    <a:lnTo>
                                      <a:pt x="87" y="135"/>
                                    </a:lnTo>
                                    <a:lnTo>
                                      <a:pt x="94" y="121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113" y="95"/>
                                    </a:lnTo>
                                    <a:lnTo>
                                      <a:pt x="128" y="84"/>
                                    </a:lnTo>
                                    <a:lnTo>
                                      <a:pt x="144" y="75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82" y="67"/>
                                    </a:lnTo>
                                    <a:lnTo>
                                      <a:pt x="201" y="65"/>
                                    </a:lnTo>
                                    <a:lnTo>
                                      <a:pt x="222" y="67"/>
                                    </a:lnTo>
                                    <a:lnTo>
                                      <a:pt x="241" y="71"/>
                                    </a:lnTo>
                                    <a:lnTo>
                                      <a:pt x="258" y="78"/>
                                    </a:lnTo>
                                    <a:lnTo>
                                      <a:pt x="272" y="88"/>
                                    </a:lnTo>
                                    <a:lnTo>
                                      <a:pt x="289" y="97"/>
                                    </a:lnTo>
                                    <a:lnTo>
                                      <a:pt x="298" y="110"/>
                                    </a:lnTo>
                                    <a:lnTo>
                                      <a:pt x="308" y="123"/>
                                    </a:lnTo>
                                    <a:lnTo>
                                      <a:pt x="310" y="140"/>
                                    </a:lnTo>
                                    <a:lnTo>
                                      <a:pt x="312" y="153"/>
                                    </a:lnTo>
                                    <a:lnTo>
                                      <a:pt x="310" y="168"/>
                                    </a:lnTo>
                                    <a:lnTo>
                                      <a:pt x="305" y="181"/>
                                    </a:lnTo>
                                    <a:lnTo>
                                      <a:pt x="298" y="196"/>
                                    </a:lnTo>
                                    <a:lnTo>
                                      <a:pt x="284" y="210"/>
                                    </a:lnTo>
                                    <a:lnTo>
                                      <a:pt x="272" y="219"/>
                                    </a:lnTo>
                                    <a:lnTo>
                                      <a:pt x="256" y="228"/>
                                    </a:lnTo>
                                    <a:lnTo>
                                      <a:pt x="234" y="234"/>
                                    </a:lnTo>
                                    <a:lnTo>
                                      <a:pt x="215" y="238"/>
                                    </a:lnTo>
                                    <a:lnTo>
                                      <a:pt x="184" y="236"/>
                                    </a:lnTo>
                                    <a:lnTo>
                                      <a:pt x="187" y="314"/>
                                    </a:lnTo>
                                    <a:lnTo>
                                      <a:pt x="187" y="31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31040"/>
                                <a:ext cx="1008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485">
                                    <a:moveTo>
                                      <a:pt x="0" y="371"/>
                                    </a:moveTo>
                                    <a:lnTo>
                                      <a:pt x="746" y="485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27" y="43"/>
                                    </a:lnTo>
                                    <a:lnTo>
                                      <a:pt x="552" y="369"/>
                                    </a:lnTo>
                                    <a:lnTo>
                                      <a:pt x="5" y="332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120"/>
                                <a:ext cx="540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305">
                                    <a:moveTo>
                                      <a:pt x="396" y="176"/>
                                    </a:moveTo>
                                    <a:lnTo>
                                      <a:pt x="398" y="150"/>
                                    </a:lnTo>
                                    <a:lnTo>
                                      <a:pt x="393" y="122"/>
                                    </a:lnTo>
                                    <a:lnTo>
                                      <a:pt x="384" y="97"/>
                                    </a:lnTo>
                                    <a:lnTo>
                                      <a:pt x="367" y="75"/>
                                    </a:lnTo>
                                    <a:lnTo>
                                      <a:pt x="348" y="52"/>
                                    </a:lnTo>
                                    <a:lnTo>
                                      <a:pt x="322" y="34"/>
                                    </a:lnTo>
                                    <a:lnTo>
                                      <a:pt x="294" y="19"/>
                                    </a:lnTo>
                                    <a:lnTo>
                                      <a:pt x="261" y="9"/>
                                    </a:lnTo>
                                    <a:lnTo>
                                      <a:pt x="227" y="2"/>
                                    </a:lnTo>
                                    <a:lnTo>
                                      <a:pt x="192" y="0"/>
                                    </a:lnTo>
                                    <a:lnTo>
                                      <a:pt x="159" y="4"/>
                                    </a:lnTo>
                                    <a:lnTo>
                                      <a:pt x="123" y="11"/>
                                    </a:lnTo>
                                    <a:lnTo>
                                      <a:pt x="90" y="22"/>
                                    </a:lnTo>
                                    <a:lnTo>
                                      <a:pt x="64" y="39"/>
                                    </a:lnTo>
                                    <a:lnTo>
                                      <a:pt x="40" y="56"/>
                                    </a:lnTo>
                                    <a:lnTo>
                                      <a:pt x="19" y="81"/>
                                    </a:lnTo>
                                    <a:lnTo>
                                      <a:pt x="7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26" y="232"/>
                                    </a:lnTo>
                                    <a:lnTo>
                                      <a:pt x="47" y="253"/>
                                    </a:lnTo>
                                    <a:lnTo>
                                      <a:pt x="69" y="272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130" y="298"/>
                                    </a:lnTo>
                                    <a:lnTo>
                                      <a:pt x="166" y="302"/>
                                    </a:lnTo>
                                    <a:lnTo>
                                      <a:pt x="201" y="305"/>
                                    </a:lnTo>
                                    <a:lnTo>
                                      <a:pt x="237" y="302"/>
                                    </a:lnTo>
                                    <a:lnTo>
                                      <a:pt x="270" y="294"/>
                                    </a:lnTo>
                                    <a:lnTo>
                                      <a:pt x="301" y="283"/>
                                    </a:lnTo>
                                    <a:lnTo>
                                      <a:pt x="334" y="262"/>
                                    </a:lnTo>
                                    <a:lnTo>
                                      <a:pt x="367" y="228"/>
                                    </a:lnTo>
                                    <a:lnTo>
                                      <a:pt x="287" y="206"/>
                                    </a:lnTo>
                                    <a:lnTo>
                                      <a:pt x="251" y="228"/>
                                    </a:lnTo>
                                    <a:lnTo>
                                      <a:pt x="232" y="236"/>
                                    </a:lnTo>
                                    <a:lnTo>
                                      <a:pt x="213" y="238"/>
                                    </a:lnTo>
                                    <a:lnTo>
                                      <a:pt x="194" y="238"/>
                                    </a:lnTo>
                                    <a:lnTo>
                                      <a:pt x="173" y="236"/>
                                    </a:lnTo>
                                    <a:lnTo>
                                      <a:pt x="154" y="232"/>
                                    </a:lnTo>
                                    <a:lnTo>
                                      <a:pt x="137" y="227"/>
                                    </a:lnTo>
                                    <a:lnTo>
                                      <a:pt x="121" y="215"/>
                                    </a:lnTo>
                                    <a:lnTo>
                                      <a:pt x="107" y="206"/>
                                    </a:lnTo>
                                    <a:lnTo>
                                      <a:pt x="95" y="193"/>
                                    </a:lnTo>
                                    <a:lnTo>
                                      <a:pt x="88" y="180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83" y="150"/>
                                    </a:lnTo>
                                    <a:lnTo>
                                      <a:pt x="85" y="135"/>
                                    </a:lnTo>
                                    <a:lnTo>
                                      <a:pt x="90" y="120"/>
                                    </a:lnTo>
                                    <a:lnTo>
                                      <a:pt x="100" y="107"/>
                                    </a:lnTo>
                                    <a:lnTo>
                                      <a:pt x="111" y="96"/>
                                    </a:lnTo>
                                    <a:lnTo>
                                      <a:pt x="126" y="82"/>
                                    </a:lnTo>
                                    <a:lnTo>
                                      <a:pt x="142" y="77"/>
                                    </a:lnTo>
                                    <a:lnTo>
                                      <a:pt x="161" y="71"/>
                                    </a:lnTo>
                                    <a:lnTo>
                                      <a:pt x="180" y="67"/>
                                    </a:lnTo>
                                    <a:lnTo>
                                      <a:pt x="199" y="66"/>
                                    </a:lnTo>
                                    <a:lnTo>
                                      <a:pt x="220" y="67"/>
                                    </a:lnTo>
                                    <a:lnTo>
                                      <a:pt x="239" y="73"/>
                                    </a:lnTo>
                                    <a:lnTo>
                                      <a:pt x="256" y="79"/>
                                    </a:lnTo>
                                    <a:lnTo>
                                      <a:pt x="272" y="88"/>
                                    </a:lnTo>
                                    <a:lnTo>
                                      <a:pt x="287" y="99"/>
                                    </a:lnTo>
                                    <a:lnTo>
                                      <a:pt x="299" y="112"/>
                                    </a:lnTo>
                                    <a:lnTo>
                                      <a:pt x="306" y="125"/>
                                    </a:lnTo>
                                    <a:lnTo>
                                      <a:pt x="310" y="139"/>
                                    </a:lnTo>
                                    <a:lnTo>
                                      <a:pt x="308" y="165"/>
                                    </a:lnTo>
                                    <a:lnTo>
                                      <a:pt x="396" y="176"/>
                                    </a:lnTo>
                                    <a:lnTo>
                                      <a:pt x="396" y="17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39320"/>
                                <a:ext cx="368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5" h="1088">
                                    <a:moveTo>
                                      <a:pt x="7" y="324"/>
                                    </a:moveTo>
                                    <a:lnTo>
                                      <a:pt x="843" y="511"/>
                                    </a:lnTo>
                                    <a:lnTo>
                                      <a:pt x="857" y="526"/>
                                    </a:lnTo>
                                    <a:lnTo>
                                      <a:pt x="876" y="541"/>
                                    </a:lnTo>
                                    <a:lnTo>
                                      <a:pt x="898" y="562"/>
                                    </a:lnTo>
                                    <a:lnTo>
                                      <a:pt x="928" y="586"/>
                                    </a:lnTo>
                                    <a:lnTo>
                                      <a:pt x="961" y="612"/>
                                    </a:lnTo>
                                    <a:lnTo>
                                      <a:pt x="1004" y="644"/>
                                    </a:lnTo>
                                    <a:lnTo>
                                      <a:pt x="1047" y="676"/>
                                    </a:lnTo>
                                    <a:lnTo>
                                      <a:pt x="1097" y="710"/>
                                    </a:lnTo>
                                    <a:lnTo>
                                      <a:pt x="1120" y="728"/>
                                    </a:lnTo>
                                    <a:lnTo>
                                      <a:pt x="1149" y="745"/>
                                    </a:lnTo>
                                    <a:lnTo>
                                      <a:pt x="1177" y="764"/>
                                    </a:lnTo>
                                    <a:lnTo>
                                      <a:pt x="1208" y="781"/>
                                    </a:lnTo>
                                    <a:lnTo>
                                      <a:pt x="1236" y="798"/>
                                    </a:lnTo>
                                    <a:lnTo>
                                      <a:pt x="1267" y="815"/>
                                    </a:lnTo>
                                    <a:lnTo>
                                      <a:pt x="1331" y="848"/>
                                    </a:lnTo>
                                    <a:lnTo>
                                      <a:pt x="1395" y="878"/>
                                    </a:lnTo>
                                    <a:lnTo>
                                      <a:pt x="1461" y="908"/>
                                    </a:lnTo>
                                    <a:lnTo>
                                      <a:pt x="1532" y="933"/>
                                    </a:lnTo>
                                    <a:lnTo>
                                      <a:pt x="1606" y="948"/>
                                    </a:lnTo>
                                    <a:lnTo>
                                      <a:pt x="1686" y="948"/>
                                    </a:lnTo>
                                    <a:lnTo>
                                      <a:pt x="1874" y="908"/>
                                    </a:lnTo>
                                    <a:lnTo>
                                      <a:pt x="1973" y="876"/>
                                    </a:lnTo>
                                    <a:lnTo>
                                      <a:pt x="2021" y="854"/>
                                    </a:lnTo>
                                    <a:lnTo>
                                      <a:pt x="2068" y="830"/>
                                    </a:lnTo>
                                    <a:lnTo>
                                      <a:pt x="2118" y="805"/>
                                    </a:lnTo>
                                    <a:lnTo>
                                      <a:pt x="2165" y="781"/>
                                    </a:lnTo>
                                    <a:lnTo>
                                      <a:pt x="2212" y="751"/>
                                    </a:lnTo>
                                    <a:lnTo>
                                      <a:pt x="2257" y="721"/>
                                    </a:lnTo>
                                    <a:lnTo>
                                      <a:pt x="2300" y="691"/>
                                    </a:lnTo>
                                    <a:lnTo>
                                      <a:pt x="2343" y="659"/>
                                    </a:lnTo>
                                    <a:lnTo>
                                      <a:pt x="2378" y="625"/>
                                    </a:lnTo>
                                    <a:lnTo>
                                      <a:pt x="2419" y="592"/>
                                    </a:lnTo>
                                    <a:lnTo>
                                      <a:pt x="2483" y="522"/>
                                    </a:lnTo>
                                    <a:lnTo>
                                      <a:pt x="2532" y="453"/>
                                    </a:lnTo>
                                    <a:lnTo>
                                      <a:pt x="2580" y="313"/>
                                    </a:lnTo>
                                    <a:lnTo>
                                      <a:pt x="2575" y="245"/>
                                    </a:lnTo>
                                    <a:lnTo>
                                      <a:pt x="2544" y="183"/>
                                    </a:lnTo>
                                    <a:lnTo>
                                      <a:pt x="2509" y="146"/>
                                    </a:lnTo>
                                    <a:lnTo>
                                      <a:pt x="2468" y="122"/>
                                    </a:lnTo>
                                    <a:lnTo>
                                      <a:pt x="2383" y="112"/>
                                    </a:lnTo>
                                    <a:lnTo>
                                      <a:pt x="2286" y="146"/>
                                    </a:lnTo>
                                    <a:lnTo>
                                      <a:pt x="2231" y="172"/>
                                    </a:lnTo>
                                    <a:lnTo>
                                      <a:pt x="2175" y="204"/>
                                    </a:lnTo>
                                    <a:lnTo>
                                      <a:pt x="2144" y="225"/>
                                    </a:lnTo>
                                    <a:lnTo>
                                      <a:pt x="2106" y="253"/>
                                    </a:lnTo>
                                    <a:lnTo>
                                      <a:pt x="2066" y="285"/>
                                    </a:lnTo>
                                    <a:lnTo>
                                      <a:pt x="2044" y="301"/>
                                    </a:lnTo>
                                    <a:lnTo>
                                      <a:pt x="2025" y="320"/>
                                    </a:lnTo>
                                    <a:lnTo>
                                      <a:pt x="1983" y="358"/>
                                    </a:lnTo>
                                    <a:lnTo>
                                      <a:pt x="1959" y="378"/>
                                    </a:lnTo>
                                    <a:lnTo>
                                      <a:pt x="1938" y="401"/>
                                    </a:lnTo>
                                    <a:lnTo>
                                      <a:pt x="1916" y="421"/>
                                    </a:lnTo>
                                    <a:lnTo>
                                      <a:pt x="1895" y="442"/>
                                    </a:lnTo>
                                    <a:lnTo>
                                      <a:pt x="1871" y="462"/>
                                    </a:lnTo>
                                    <a:lnTo>
                                      <a:pt x="1852" y="483"/>
                                    </a:lnTo>
                                    <a:lnTo>
                                      <a:pt x="1831" y="504"/>
                                    </a:lnTo>
                                    <a:lnTo>
                                      <a:pt x="1810" y="526"/>
                                    </a:lnTo>
                                    <a:lnTo>
                                      <a:pt x="1772" y="564"/>
                                    </a:lnTo>
                                    <a:lnTo>
                                      <a:pt x="1708" y="631"/>
                                    </a:lnTo>
                                    <a:lnTo>
                                      <a:pt x="1646" y="695"/>
                                    </a:lnTo>
                                    <a:lnTo>
                                      <a:pt x="980" y="389"/>
                                    </a:lnTo>
                                    <a:lnTo>
                                      <a:pt x="1073" y="0"/>
                                    </a:lnTo>
                                    <a:lnTo>
                                      <a:pt x="1137" y="24"/>
                                    </a:lnTo>
                                    <a:lnTo>
                                      <a:pt x="1101" y="337"/>
                                    </a:lnTo>
                                    <a:lnTo>
                                      <a:pt x="1630" y="534"/>
                                    </a:lnTo>
                                    <a:lnTo>
                                      <a:pt x="1689" y="470"/>
                                    </a:lnTo>
                                    <a:lnTo>
                                      <a:pt x="1758" y="401"/>
                                    </a:lnTo>
                                    <a:lnTo>
                                      <a:pt x="1774" y="384"/>
                                    </a:lnTo>
                                    <a:lnTo>
                                      <a:pt x="1795" y="363"/>
                                    </a:lnTo>
                                    <a:lnTo>
                                      <a:pt x="1838" y="324"/>
                                    </a:lnTo>
                                    <a:lnTo>
                                      <a:pt x="1859" y="303"/>
                                    </a:lnTo>
                                    <a:lnTo>
                                      <a:pt x="1881" y="283"/>
                                    </a:lnTo>
                                    <a:lnTo>
                                      <a:pt x="1907" y="262"/>
                                    </a:lnTo>
                                    <a:lnTo>
                                      <a:pt x="1928" y="243"/>
                                    </a:lnTo>
                                    <a:lnTo>
                                      <a:pt x="1954" y="223"/>
                                    </a:lnTo>
                                    <a:lnTo>
                                      <a:pt x="1978" y="204"/>
                                    </a:lnTo>
                                    <a:lnTo>
                                      <a:pt x="1999" y="187"/>
                                    </a:lnTo>
                                    <a:lnTo>
                                      <a:pt x="2023" y="167"/>
                                    </a:lnTo>
                                    <a:lnTo>
                                      <a:pt x="2068" y="135"/>
                                    </a:lnTo>
                                    <a:lnTo>
                                      <a:pt x="2113" y="110"/>
                                    </a:lnTo>
                                    <a:lnTo>
                                      <a:pt x="2153" y="90"/>
                                    </a:lnTo>
                                    <a:lnTo>
                                      <a:pt x="2193" y="79"/>
                                    </a:lnTo>
                                    <a:lnTo>
                                      <a:pt x="2265" y="62"/>
                                    </a:lnTo>
                                    <a:lnTo>
                                      <a:pt x="2338" y="49"/>
                                    </a:lnTo>
                                    <a:lnTo>
                                      <a:pt x="2473" y="35"/>
                                    </a:lnTo>
                                    <a:lnTo>
                                      <a:pt x="2587" y="60"/>
                                    </a:lnTo>
                                    <a:lnTo>
                                      <a:pt x="2665" y="140"/>
                                    </a:lnTo>
                                    <a:lnTo>
                                      <a:pt x="2715" y="343"/>
                                    </a:lnTo>
                                    <a:lnTo>
                                      <a:pt x="2703" y="436"/>
                                    </a:lnTo>
                                    <a:lnTo>
                                      <a:pt x="2670" y="528"/>
                                    </a:lnTo>
                                    <a:lnTo>
                                      <a:pt x="2615" y="612"/>
                                    </a:lnTo>
                                    <a:lnTo>
                                      <a:pt x="2551" y="693"/>
                                    </a:lnTo>
                                    <a:lnTo>
                                      <a:pt x="2509" y="730"/>
                                    </a:lnTo>
                                    <a:lnTo>
                                      <a:pt x="2487" y="749"/>
                                    </a:lnTo>
                                    <a:lnTo>
                                      <a:pt x="2466" y="768"/>
                                    </a:lnTo>
                                    <a:lnTo>
                                      <a:pt x="2445" y="785"/>
                                    </a:lnTo>
                                    <a:lnTo>
                                      <a:pt x="2421" y="803"/>
                                    </a:lnTo>
                                    <a:lnTo>
                                      <a:pt x="2376" y="837"/>
                                    </a:lnTo>
                                    <a:lnTo>
                                      <a:pt x="2326" y="867"/>
                                    </a:lnTo>
                                    <a:lnTo>
                                      <a:pt x="2274" y="899"/>
                                    </a:lnTo>
                                    <a:lnTo>
                                      <a:pt x="2222" y="925"/>
                                    </a:lnTo>
                                    <a:lnTo>
                                      <a:pt x="2167" y="949"/>
                                    </a:lnTo>
                                    <a:lnTo>
                                      <a:pt x="2113" y="974"/>
                                    </a:lnTo>
                                    <a:lnTo>
                                      <a:pt x="2058" y="996"/>
                                    </a:lnTo>
                                    <a:lnTo>
                                      <a:pt x="2004" y="1017"/>
                                    </a:lnTo>
                                    <a:lnTo>
                                      <a:pt x="1949" y="1036"/>
                                    </a:lnTo>
                                    <a:lnTo>
                                      <a:pt x="1843" y="1062"/>
                                    </a:lnTo>
                                    <a:lnTo>
                                      <a:pt x="1741" y="1081"/>
                                    </a:lnTo>
                                    <a:lnTo>
                                      <a:pt x="1563" y="1088"/>
                                    </a:lnTo>
                                    <a:lnTo>
                                      <a:pt x="1426" y="1058"/>
                                    </a:lnTo>
                                    <a:lnTo>
                                      <a:pt x="1355" y="1030"/>
                                    </a:lnTo>
                                    <a:lnTo>
                                      <a:pt x="1286" y="998"/>
                                    </a:lnTo>
                                    <a:lnTo>
                                      <a:pt x="1251" y="979"/>
                                    </a:lnTo>
                                    <a:lnTo>
                                      <a:pt x="1215" y="961"/>
                                    </a:lnTo>
                                    <a:lnTo>
                                      <a:pt x="1182" y="940"/>
                                    </a:lnTo>
                                    <a:lnTo>
                                      <a:pt x="1149" y="918"/>
                                    </a:lnTo>
                                    <a:lnTo>
                                      <a:pt x="1115" y="895"/>
                                    </a:lnTo>
                                    <a:lnTo>
                                      <a:pt x="1085" y="876"/>
                                    </a:lnTo>
                                    <a:lnTo>
                                      <a:pt x="1052" y="852"/>
                                    </a:lnTo>
                                    <a:lnTo>
                                      <a:pt x="1023" y="830"/>
                                    </a:lnTo>
                                    <a:lnTo>
                                      <a:pt x="995" y="809"/>
                                    </a:lnTo>
                                    <a:lnTo>
                                      <a:pt x="966" y="787"/>
                                    </a:lnTo>
                                    <a:lnTo>
                                      <a:pt x="938" y="764"/>
                                    </a:lnTo>
                                    <a:lnTo>
                                      <a:pt x="912" y="743"/>
                                    </a:lnTo>
                                    <a:lnTo>
                                      <a:pt x="888" y="723"/>
                                    </a:lnTo>
                                    <a:lnTo>
                                      <a:pt x="867" y="704"/>
                                    </a:lnTo>
                                    <a:lnTo>
                                      <a:pt x="826" y="669"/>
                                    </a:lnTo>
                                    <a:lnTo>
                                      <a:pt x="793" y="640"/>
                                    </a:lnTo>
                                    <a:lnTo>
                                      <a:pt x="770" y="616"/>
                                    </a:lnTo>
                                    <a:lnTo>
                                      <a:pt x="748" y="595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7" y="324"/>
                                    </a:lnTo>
                                    <a:lnTo>
                                      <a:pt x="7" y="32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4680"/>
                                <a:ext cx="2228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6" h="1369">
                                    <a:moveTo>
                                      <a:pt x="1622" y="390"/>
                                    </a:moveTo>
                                    <a:lnTo>
                                      <a:pt x="1646" y="251"/>
                                    </a:lnTo>
                                    <a:lnTo>
                                      <a:pt x="1620" y="135"/>
                                    </a:lnTo>
                                    <a:lnTo>
                                      <a:pt x="1577" y="84"/>
                                    </a:lnTo>
                                    <a:lnTo>
                                      <a:pt x="1547" y="64"/>
                                    </a:lnTo>
                                    <a:lnTo>
                                      <a:pt x="1509" y="43"/>
                                    </a:lnTo>
                                    <a:lnTo>
                                      <a:pt x="1433" y="15"/>
                                    </a:lnTo>
                                    <a:lnTo>
                                      <a:pt x="1362" y="0"/>
                                    </a:lnTo>
                                    <a:lnTo>
                                      <a:pt x="1248" y="6"/>
                                    </a:lnTo>
                                    <a:lnTo>
                                      <a:pt x="1153" y="34"/>
                                    </a:lnTo>
                                    <a:lnTo>
                                      <a:pt x="1080" y="65"/>
                                    </a:lnTo>
                                    <a:lnTo>
                                      <a:pt x="999" y="90"/>
                                    </a:lnTo>
                                    <a:lnTo>
                                      <a:pt x="905" y="110"/>
                                    </a:lnTo>
                                    <a:lnTo>
                                      <a:pt x="710" y="135"/>
                                    </a:lnTo>
                                    <a:lnTo>
                                      <a:pt x="324" y="178"/>
                                    </a:lnTo>
                                    <a:lnTo>
                                      <a:pt x="111" y="247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418"/>
                                    </a:lnTo>
                                    <a:lnTo>
                                      <a:pt x="0" y="459"/>
                                    </a:lnTo>
                                    <a:lnTo>
                                      <a:pt x="26" y="534"/>
                                    </a:lnTo>
                                    <a:lnTo>
                                      <a:pt x="66" y="605"/>
                                    </a:lnTo>
                                    <a:lnTo>
                                      <a:pt x="116" y="669"/>
                                    </a:lnTo>
                                    <a:lnTo>
                                      <a:pt x="168" y="721"/>
                                    </a:lnTo>
                                    <a:lnTo>
                                      <a:pt x="191" y="745"/>
                                    </a:lnTo>
                                    <a:lnTo>
                                      <a:pt x="213" y="762"/>
                                    </a:lnTo>
                                    <a:lnTo>
                                      <a:pt x="246" y="790"/>
                                    </a:lnTo>
                                    <a:lnTo>
                                      <a:pt x="258" y="800"/>
                                    </a:lnTo>
                                    <a:lnTo>
                                      <a:pt x="1115" y="1369"/>
                                    </a:lnTo>
                                    <a:lnTo>
                                      <a:pt x="1099" y="1225"/>
                                    </a:lnTo>
                                    <a:lnTo>
                                      <a:pt x="265" y="669"/>
                                    </a:lnTo>
                                    <a:lnTo>
                                      <a:pt x="234" y="635"/>
                                    </a:lnTo>
                                    <a:lnTo>
                                      <a:pt x="180" y="554"/>
                                    </a:lnTo>
                                    <a:lnTo>
                                      <a:pt x="154" y="451"/>
                                    </a:lnTo>
                                    <a:lnTo>
                                      <a:pt x="173" y="403"/>
                                    </a:lnTo>
                                    <a:lnTo>
                                      <a:pt x="191" y="380"/>
                                    </a:lnTo>
                                    <a:lnTo>
                                      <a:pt x="220" y="360"/>
                                    </a:lnTo>
                                    <a:lnTo>
                                      <a:pt x="253" y="341"/>
                                    </a:lnTo>
                                    <a:lnTo>
                                      <a:pt x="291" y="322"/>
                                    </a:lnTo>
                                    <a:lnTo>
                                      <a:pt x="381" y="296"/>
                                    </a:lnTo>
                                    <a:lnTo>
                                      <a:pt x="483" y="272"/>
                                    </a:lnTo>
                                    <a:lnTo>
                                      <a:pt x="590" y="255"/>
                                    </a:lnTo>
                                    <a:lnTo>
                                      <a:pt x="796" y="234"/>
                                    </a:lnTo>
                                    <a:lnTo>
                                      <a:pt x="964" y="225"/>
                                    </a:lnTo>
                                    <a:lnTo>
                                      <a:pt x="1080" y="200"/>
                                    </a:lnTo>
                                    <a:lnTo>
                                      <a:pt x="1127" y="180"/>
                                    </a:lnTo>
                                    <a:lnTo>
                                      <a:pt x="1170" y="159"/>
                                    </a:lnTo>
                                    <a:lnTo>
                                      <a:pt x="1215" y="140"/>
                                    </a:lnTo>
                                    <a:lnTo>
                                      <a:pt x="1262" y="127"/>
                                    </a:lnTo>
                                    <a:lnTo>
                                      <a:pt x="1374" y="135"/>
                                    </a:lnTo>
                                    <a:lnTo>
                                      <a:pt x="1428" y="163"/>
                                    </a:lnTo>
                                    <a:lnTo>
                                      <a:pt x="1464" y="195"/>
                                    </a:lnTo>
                                    <a:lnTo>
                                      <a:pt x="1499" y="273"/>
                                    </a:lnTo>
                                    <a:lnTo>
                                      <a:pt x="1492" y="373"/>
                                    </a:lnTo>
                                    <a:lnTo>
                                      <a:pt x="1622" y="390"/>
                                    </a:lnTo>
                                    <a:lnTo>
                                      <a:pt x="1622" y="39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241920"/>
                                <a:ext cx="4082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1" h="1496">
                                    <a:moveTo>
                                      <a:pt x="0" y="1440"/>
                                    </a:moveTo>
                                    <a:lnTo>
                                      <a:pt x="864" y="964"/>
                                    </a:lnTo>
                                    <a:lnTo>
                                      <a:pt x="2485" y="726"/>
                                    </a:lnTo>
                                    <a:lnTo>
                                      <a:pt x="2518" y="741"/>
                                    </a:lnTo>
                                    <a:lnTo>
                                      <a:pt x="2549" y="752"/>
                                    </a:lnTo>
                                    <a:lnTo>
                                      <a:pt x="2596" y="762"/>
                                    </a:lnTo>
                                    <a:lnTo>
                                      <a:pt x="2696" y="760"/>
                                    </a:lnTo>
                                    <a:lnTo>
                                      <a:pt x="2750" y="741"/>
                                    </a:lnTo>
                                    <a:lnTo>
                                      <a:pt x="2800" y="704"/>
                                    </a:lnTo>
                                    <a:lnTo>
                                      <a:pt x="2831" y="653"/>
                                    </a:lnTo>
                                    <a:lnTo>
                                      <a:pt x="2831" y="603"/>
                                    </a:lnTo>
                                    <a:lnTo>
                                      <a:pt x="2814" y="550"/>
                                    </a:lnTo>
                                    <a:lnTo>
                                      <a:pt x="2798" y="526"/>
                                    </a:lnTo>
                                    <a:lnTo>
                                      <a:pt x="2779" y="503"/>
                                    </a:lnTo>
                                    <a:lnTo>
                                      <a:pt x="2760" y="481"/>
                                    </a:lnTo>
                                    <a:lnTo>
                                      <a:pt x="2741" y="460"/>
                                    </a:lnTo>
                                    <a:lnTo>
                                      <a:pt x="2703" y="428"/>
                                    </a:lnTo>
                                    <a:lnTo>
                                      <a:pt x="2677" y="406"/>
                                    </a:lnTo>
                                    <a:lnTo>
                                      <a:pt x="2665" y="397"/>
                                    </a:lnTo>
                                    <a:lnTo>
                                      <a:pt x="2655" y="387"/>
                                    </a:lnTo>
                                    <a:lnTo>
                                      <a:pt x="2620" y="363"/>
                                    </a:lnTo>
                                    <a:lnTo>
                                      <a:pt x="2594" y="346"/>
                                    </a:lnTo>
                                    <a:lnTo>
                                      <a:pt x="2561" y="327"/>
                                    </a:lnTo>
                                    <a:lnTo>
                                      <a:pt x="2520" y="305"/>
                                    </a:lnTo>
                                    <a:lnTo>
                                      <a:pt x="2475" y="282"/>
                                    </a:lnTo>
                                    <a:lnTo>
                                      <a:pt x="2421" y="260"/>
                                    </a:lnTo>
                                    <a:lnTo>
                                      <a:pt x="2359" y="237"/>
                                    </a:lnTo>
                                    <a:lnTo>
                                      <a:pt x="2291" y="215"/>
                                    </a:lnTo>
                                    <a:lnTo>
                                      <a:pt x="2212" y="194"/>
                                    </a:lnTo>
                                    <a:lnTo>
                                      <a:pt x="2125" y="174"/>
                                    </a:lnTo>
                                    <a:lnTo>
                                      <a:pt x="2030" y="157"/>
                                    </a:lnTo>
                                    <a:lnTo>
                                      <a:pt x="1926" y="144"/>
                                    </a:lnTo>
                                    <a:lnTo>
                                      <a:pt x="1812" y="133"/>
                                    </a:lnTo>
                                    <a:lnTo>
                                      <a:pt x="1592" y="125"/>
                                    </a:lnTo>
                                    <a:lnTo>
                                      <a:pt x="1400" y="133"/>
                                    </a:lnTo>
                                    <a:lnTo>
                                      <a:pt x="1106" y="181"/>
                                    </a:lnTo>
                                    <a:lnTo>
                                      <a:pt x="1002" y="211"/>
                                    </a:lnTo>
                                    <a:lnTo>
                                      <a:pt x="928" y="237"/>
                                    </a:lnTo>
                                    <a:lnTo>
                                      <a:pt x="869" y="266"/>
                                    </a:lnTo>
                                    <a:lnTo>
                                      <a:pt x="829" y="174"/>
                                    </a:lnTo>
                                    <a:lnTo>
                                      <a:pt x="843" y="166"/>
                                    </a:lnTo>
                                    <a:lnTo>
                                      <a:pt x="888" y="148"/>
                                    </a:lnTo>
                                    <a:lnTo>
                                      <a:pt x="959" y="118"/>
                                    </a:lnTo>
                                    <a:lnTo>
                                      <a:pt x="1002" y="103"/>
                                    </a:lnTo>
                                    <a:lnTo>
                                      <a:pt x="1052" y="88"/>
                                    </a:lnTo>
                                    <a:lnTo>
                                      <a:pt x="1111" y="71"/>
                                    </a:lnTo>
                                    <a:lnTo>
                                      <a:pt x="1170" y="56"/>
                                    </a:lnTo>
                                    <a:lnTo>
                                      <a:pt x="1239" y="39"/>
                                    </a:lnTo>
                                    <a:lnTo>
                                      <a:pt x="1310" y="28"/>
                                    </a:lnTo>
                                    <a:lnTo>
                                      <a:pt x="1466" y="7"/>
                                    </a:lnTo>
                                    <a:lnTo>
                                      <a:pt x="1639" y="0"/>
                                    </a:lnTo>
                                    <a:lnTo>
                                      <a:pt x="1990" y="24"/>
                                    </a:lnTo>
                                    <a:lnTo>
                                      <a:pt x="2151" y="50"/>
                                    </a:lnTo>
                                    <a:lnTo>
                                      <a:pt x="2229" y="69"/>
                                    </a:lnTo>
                                    <a:lnTo>
                                      <a:pt x="2305" y="89"/>
                                    </a:lnTo>
                                    <a:lnTo>
                                      <a:pt x="2376" y="110"/>
                                    </a:lnTo>
                                    <a:lnTo>
                                      <a:pt x="2445" y="134"/>
                                    </a:lnTo>
                                    <a:lnTo>
                                      <a:pt x="2509" y="162"/>
                                    </a:lnTo>
                                    <a:lnTo>
                                      <a:pt x="2570" y="189"/>
                                    </a:lnTo>
                                    <a:lnTo>
                                      <a:pt x="2627" y="219"/>
                                    </a:lnTo>
                                    <a:lnTo>
                                      <a:pt x="2679" y="249"/>
                                    </a:lnTo>
                                    <a:lnTo>
                                      <a:pt x="2727" y="282"/>
                                    </a:lnTo>
                                    <a:lnTo>
                                      <a:pt x="2769" y="314"/>
                                    </a:lnTo>
                                    <a:lnTo>
                                      <a:pt x="2791" y="331"/>
                                    </a:lnTo>
                                    <a:lnTo>
                                      <a:pt x="2809" y="348"/>
                                    </a:lnTo>
                                    <a:lnTo>
                                      <a:pt x="2845" y="380"/>
                                    </a:lnTo>
                                    <a:lnTo>
                                      <a:pt x="2876" y="410"/>
                                    </a:lnTo>
                                    <a:lnTo>
                                      <a:pt x="2904" y="442"/>
                                    </a:lnTo>
                                    <a:lnTo>
                                      <a:pt x="2928" y="470"/>
                                    </a:lnTo>
                                    <a:lnTo>
                                      <a:pt x="2952" y="498"/>
                                    </a:lnTo>
                                    <a:lnTo>
                                      <a:pt x="2968" y="524"/>
                                    </a:lnTo>
                                    <a:lnTo>
                                      <a:pt x="2985" y="550"/>
                                    </a:lnTo>
                                    <a:lnTo>
                                      <a:pt x="3004" y="603"/>
                                    </a:lnTo>
                                    <a:lnTo>
                                      <a:pt x="3011" y="651"/>
                                    </a:lnTo>
                                    <a:lnTo>
                                      <a:pt x="3006" y="700"/>
                                    </a:lnTo>
                                    <a:lnTo>
                                      <a:pt x="2987" y="751"/>
                                    </a:lnTo>
                                    <a:lnTo>
                                      <a:pt x="2971" y="775"/>
                                    </a:lnTo>
                                    <a:lnTo>
                                      <a:pt x="2959" y="797"/>
                                    </a:lnTo>
                                    <a:lnTo>
                                      <a:pt x="2947" y="816"/>
                                    </a:lnTo>
                                    <a:lnTo>
                                      <a:pt x="2930" y="831"/>
                                    </a:lnTo>
                                    <a:lnTo>
                                      <a:pt x="2916" y="846"/>
                                    </a:lnTo>
                                    <a:lnTo>
                                      <a:pt x="2900" y="861"/>
                                    </a:lnTo>
                                    <a:lnTo>
                                      <a:pt x="2866" y="882"/>
                                    </a:lnTo>
                                    <a:lnTo>
                                      <a:pt x="2831" y="897"/>
                                    </a:lnTo>
                                    <a:lnTo>
                                      <a:pt x="2795" y="906"/>
                                    </a:lnTo>
                                    <a:lnTo>
                                      <a:pt x="2710" y="917"/>
                                    </a:lnTo>
                                    <a:lnTo>
                                      <a:pt x="2622" y="912"/>
                                    </a:lnTo>
                                    <a:lnTo>
                                      <a:pt x="2544" y="891"/>
                                    </a:lnTo>
                                    <a:lnTo>
                                      <a:pt x="2487" y="870"/>
                                    </a:lnTo>
                                    <a:lnTo>
                                      <a:pt x="2466" y="861"/>
                                    </a:lnTo>
                                    <a:lnTo>
                                      <a:pt x="883" y="1101"/>
                                    </a:lnTo>
                                    <a:lnTo>
                                      <a:pt x="59" y="1496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44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201960"/>
                                <a:ext cx="3207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2" h="893">
                                    <a:moveTo>
                                      <a:pt x="2362" y="387"/>
                                    </a:moveTo>
                                    <a:lnTo>
                                      <a:pt x="2331" y="369"/>
                                    </a:lnTo>
                                    <a:lnTo>
                                      <a:pt x="2296" y="346"/>
                                    </a:lnTo>
                                    <a:lnTo>
                                      <a:pt x="2246" y="320"/>
                                    </a:lnTo>
                                    <a:lnTo>
                                      <a:pt x="2220" y="305"/>
                                    </a:lnTo>
                                    <a:lnTo>
                                      <a:pt x="2187" y="288"/>
                                    </a:lnTo>
                                    <a:lnTo>
                                      <a:pt x="2151" y="269"/>
                                    </a:lnTo>
                                    <a:lnTo>
                                      <a:pt x="2116" y="251"/>
                                    </a:lnTo>
                                    <a:lnTo>
                                      <a:pt x="2075" y="234"/>
                                    </a:lnTo>
                                    <a:lnTo>
                                      <a:pt x="2033" y="213"/>
                                    </a:lnTo>
                                    <a:lnTo>
                                      <a:pt x="1988" y="194"/>
                                    </a:lnTo>
                                    <a:lnTo>
                                      <a:pt x="1943" y="176"/>
                                    </a:lnTo>
                                    <a:lnTo>
                                      <a:pt x="1895" y="157"/>
                                    </a:lnTo>
                                    <a:lnTo>
                                      <a:pt x="1843" y="136"/>
                                    </a:lnTo>
                                    <a:lnTo>
                                      <a:pt x="1791" y="120"/>
                                    </a:lnTo>
                                    <a:lnTo>
                                      <a:pt x="1737" y="101"/>
                                    </a:lnTo>
                                    <a:lnTo>
                                      <a:pt x="1682" y="84"/>
                                    </a:lnTo>
                                    <a:lnTo>
                                      <a:pt x="1623" y="67"/>
                                    </a:lnTo>
                                    <a:lnTo>
                                      <a:pt x="1564" y="52"/>
                                    </a:lnTo>
                                    <a:lnTo>
                                      <a:pt x="1504" y="39"/>
                                    </a:lnTo>
                                    <a:lnTo>
                                      <a:pt x="1381" y="16"/>
                                    </a:lnTo>
                                    <a:lnTo>
                                      <a:pt x="1253" y="2"/>
                                    </a:lnTo>
                                    <a:lnTo>
                                      <a:pt x="986" y="0"/>
                                    </a:lnTo>
                                    <a:lnTo>
                                      <a:pt x="742" y="26"/>
                                    </a:lnTo>
                                    <a:lnTo>
                                      <a:pt x="640" y="48"/>
                                    </a:lnTo>
                                    <a:lnTo>
                                      <a:pt x="545" y="75"/>
                                    </a:lnTo>
                                    <a:lnTo>
                                      <a:pt x="462" y="103"/>
                                    </a:lnTo>
                                    <a:lnTo>
                                      <a:pt x="389" y="136"/>
                                    </a:lnTo>
                                    <a:lnTo>
                                      <a:pt x="355" y="151"/>
                                    </a:lnTo>
                                    <a:lnTo>
                                      <a:pt x="322" y="170"/>
                                    </a:lnTo>
                                    <a:lnTo>
                                      <a:pt x="294" y="189"/>
                                    </a:lnTo>
                                    <a:lnTo>
                                      <a:pt x="265" y="209"/>
                                    </a:lnTo>
                                    <a:lnTo>
                                      <a:pt x="239" y="228"/>
                                    </a:lnTo>
                                    <a:lnTo>
                                      <a:pt x="218" y="249"/>
                                    </a:lnTo>
                                    <a:lnTo>
                                      <a:pt x="194" y="267"/>
                                    </a:lnTo>
                                    <a:lnTo>
                                      <a:pt x="173" y="290"/>
                                    </a:lnTo>
                                    <a:lnTo>
                                      <a:pt x="154" y="311"/>
                                    </a:lnTo>
                                    <a:lnTo>
                                      <a:pt x="137" y="333"/>
                                    </a:lnTo>
                                    <a:lnTo>
                                      <a:pt x="121" y="354"/>
                                    </a:lnTo>
                                    <a:lnTo>
                                      <a:pt x="107" y="376"/>
                                    </a:lnTo>
                                    <a:lnTo>
                                      <a:pt x="90" y="397"/>
                                    </a:lnTo>
                                    <a:lnTo>
                                      <a:pt x="78" y="417"/>
                                    </a:lnTo>
                                    <a:lnTo>
                                      <a:pt x="66" y="440"/>
                                    </a:lnTo>
                                    <a:lnTo>
                                      <a:pt x="54" y="460"/>
                                    </a:lnTo>
                                    <a:lnTo>
                                      <a:pt x="17" y="543"/>
                                    </a:lnTo>
                                    <a:lnTo>
                                      <a:pt x="0" y="618"/>
                                    </a:lnTo>
                                    <a:lnTo>
                                      <a:pt x="9" y="681"/>
                                    </a:lnTo>
                                    <a:lnTo>
                                      <a:pt x="21" y="709"/>
                                    </a:lnTo>
                                    <a:lnTo>
                                      <a:pt x="38" y="734"/>
                                    </a:lnTo>
                                    <a:lnTo>
                                      <a:pt x="59" y="756"/>
                                    </a:lnTo>
                                    <a:lnTo>
                                      <a:pt x="83" y="775"/>
                                    </a:lnTo>
                                    <a:lnTo>
                                      <a:pt x="109" y="792"/>
                                    </a:lnTo>
                                    <a:lnTo>
                                      <a:pt x="135" y="809"/>
                                    </a:lnTo>
                                    <a:lnTo>
                                      <a:pt x="187" y="835"/>
                                    </a:lnTo>
                                    <a:lnTo>
                                      <a:pt x="235" y="854"/>
                                    </a:lnTo>
                                    <a:lnTo>
                                      <a:pt x="272" y="869"/>
                                    </a:lnTo>
                                    <a:lnTo>
                                      <a:pt x="360" y="886"/>
                                    </a:lnTo>
                                    <a:lnTo>
                                      <a:pt x="474" y="893"/>
                                    </a:lnTo>
                                    <a:lnTo>
                                      <a:pt x="616" y="893"/>
                                    </a:lnTo>
                                    <a:lnTo>
                                      <a:pt x="675" y="775"/>
                                    </a:lnTo>
                                    <a:lnTo>
                                      <a:pt x="599" y="779"/>
                                    </a:lnTo>
                                    <a:lnTo>
                                      <a:pt x="434" y="773"/>
                                    </a:lnTo>
                                    <a:lnTo>
                                      <a:pt x="270" y="726"/>
                                    </a:lnTo>
                                    <a:lnTo>
                                      <a:pt x="216" y="681"/>
                                    </a:lnTo>
                                    <a:lnTo>
                                      <a:pt x="194" y="616"/>
                                    </a:lnTo>
                                    <a:lnTo>
                                      <a:pt x="204" y="539"/>
                                    </a:lnTo>
                                    <a:lnTo>
                                      <a:pt x="218" y="502"/>
                                    </a:lnTo>
                                    <a:lnTo>
                                      <a:pt x="237" y="464"/>
                                    </a:lnTo>
                                    <a:lnTo>
                                      <a:pt x="249" y="447"/>
                                    </a:lnTo>
                                    <a:lnTo>
                                      <a:pt x="263" y="429"/>
                                    </a:lnTo>
                                    <a:lnTo>
                                      <a:pt x="294" y="395"/>
                                    </a:lnTo>
                                    <a:lnTo>
                                      <a:pt x="310" y="378"/>
                                    </a:lnTo>
                                    <a:lnTo>
                                      <a:pt x="329" y="361"/>
                                    </a:lnTo>
                                    <a:lnTo>
                                      <a:pt x="374" y="329"/>
                                    </a:lnTo>
                                    <a:lnTo>
                                      <a:pt x="398" y="314"/>
                                    </a:lnTo>
                                    <a:lnTo>
                                      <a:pt x="424" y="297"/>
                                    </a:lnTo>
                                    <a:lnTo>
                                      <a:pt x="450" y="282"/>
                                    </a:lnTo>
                                    <a:lnTo>
                                      <a:pt x="483" y="267"/>
                                    </a:lnTo>
                                    <a:lnTo>
                                      <a:pt x="545" y="241"/>
                                    </a:lnTo>
                                    <a:lnTo>
                                      <a:pt x="616" y="215"/>
                                    </a:lnTo>
                                    <a:lnTo>
                                      <a:pt x="697" y="191"/>
                                    </a:lnTo>
                                    <a:lnTo>
                                      <a:pt x="782" y="170"/>
                                    </a:lnTo>
                                    <a:lnTo>
                                      <a:pt x="877" y="149"/>
                                    </a:lnTo>
                                    <a:lnTo>
                                      <a:pt x="981" y="131"/>
                                    </a:lnTo>
                                    <a:lnTo>
                                      <a:pt x="1201" y="121"/>
                                    </a:lnTo>
                                    <a:lnTo>
                                      <a:pt x="1431" y="148"/>
                                    </a:lnTo>
                                    <a:lnTo>
                                      <a:pt x="1545" y="172"/>
                                    </a:lnTo>
                                    <a:lnTo>
                                      <a:pt x="1656" y="202"/>
                                    </a:lnTo>
                                    <a:lnTo>
                                      <a:pt x="1765" y="234"/>
                                    </a:lnTo>
                                    <a:lnTo>
                                      <a:pt x="1817" y="251"/>
                                    </a:lnTo>
                                    <a:lnTo>
                                      <a:pt x="1869" y="267"/>
                                    </a:lnTo>
                                    <a:lnTo>
                                      <a:pt x="1917" y="286"/>
                                    </a:lnTo>
                                    <a:lnTo>
                                      <a:pt x="1964" y="305"/>
                                    </a:lnTo>
                                    <a:lnTo>
                                      <a:pt x="2011" y="322"/>
                                    </a:lnTo>
                                    <a:lnTo>
                                      <a:pt x="2054" y="341"/>
                                    </a:lnTo>
                                    <a:lnTo>
                                      <a:pt x="2094" y="357"/>
                                    </a:lnTo>
                                    <a:lnTo>
                                      <a:pt x="2132" y="374"/>
                                    </a:lnTo>
                                    <a:lnTo>
                                      <a:pt x="2199" y="404"/>
                                    </a:lnTo>
                                    <a:lnTo>
                                      <a:pt x="2255" y="432"/>
                                    </a:lnTo>
                                    <a:lnTo>
                                      <a:pt x="2296" y="453"/>
                                    </a:lnTo>
                                    <a:lnTo>
                                      <a:pt x="2331" y="470"/>
                                    </a:lnTo>
                                    <a:lnTo>
                                      <a:pt x="2362" y="387"/>
                                    </a:lnTo>
                                    <a:lnTo>
                                      <a:pt x="2362" y="387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960" y="25560"/>
                                <a:ext cx="39132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1" h="2235">
                                    <a:moveTo>
                                      <a:pt x="334" y="0"/>
                                    </a:moveTo>
                                    <a:lnTo>
                                      <a:pt x="386" y="12"/>
                                    </a:lnTo>
                                    <a:lnTo>
                                      <a:pt x="448" y="27"/>
                                    </a:lnTo>
                                    <a:lnTo>
                                      <a:pt x="528" y="47"/>
                                    </a:lnTo>
                                    <a:lnTo>
                                      <a:pt x="625" y="70"/>
                                    </a:lnTo>
                                    <a:lnTo>
                                      <a:pt x="737" y="100"/>
                                    </a:lnTo>
                                    <a:lnTo>
                                      <a:pt x="798" y="115"/>
                                    </a:lnTo>
                                    <a:lnTo>
                                      <a:pt x="860" y="132"/>
                                    </a:lnTo>
                                    <a:lnTo>
                                      <a:pt x="924" y="148"/>
                                    </a:lnTo>
                                    <a:lnTo>
                                      <a:pt x="990" y="165"/>
                                    </a:lnTo>
                                    <a:lnTo>
                                      <a:pt x="1059" y="184"/>
                                    </a:lnTo>
                                    <a:lnTo>
                                      <a:pt x="1128" y="203"/>
                                    </a:lnTo>
                                    <a:lnTo>
                                      <a:pt x="1196" y="223"/>
                                    </a:lnTo>
                                    <a:lnTo>
                                      <a:pt x="1265" y="242"/>
                                    </a:lnTo>
                                    <a:lnTo>
                                      <a:pt x="1336" y="263"/>
                                    </a:lnTo>
                                    <a:lnTo>
                                      <a:pt x="1405" y="285"/>
                                    </a:lnTo>
                                    <a:lnTo>
                                      <a:pt x="1474" y="304"/>
                                    </a:lnTo>
                                    <a:lnTo>
                                      <a:pt x="1542" y="326"/>
                                    </a:lnTo>
                                    <a:lnTo>
                                      <a:pt x="1606" y="349"/>
                                    </a:lnTo>
                                    <a:lnTo>
                                      <a:pt x="1673" y="369"/>
                                    </a:lnTo>
                                    <a:lnTo>
                                      <a:pt x="1734" y="390"/>
                                    </a:lnTo>
                                    <a:lnTo>
                                      <a:pt x="1793" y="412"/>
                                    </a:lnTo>
                                    <a:lnTo>
                                      <a:pt x="1850" y="433"/>
                                    </a:lnTo>
                                    <a:lnTo>
                                      <a:pt x="1905" y="454"/>
                                    </a:lnTo>
                                    <a:lnTo>
                                      <a:pt x="1954" y="476"/>
                                    </a:lnTo>
                                    <a:lnTo>
                                      <a:pt x="2002" y="499"/>
                                    </a:lnTo>
                                    <a:lnTo>
                                      <a:pt x="2045" y="517"/>
                                    </a:lnTo>
                                    <a:lnTo>
                                      <a:pt x="2085" y="540"/>
                                    </a:lnTo>
                                    <a:lnTo>
                                      <a:pt x="2125" y="560"/>
                                    </a:lnTo>
                                    <a:lnTo>
                                      <a:pt x="2163" y="583"/>
                                    </a:lnTo>
                                    <a:lnTo>
                                      <a:pt x="2196" y="604"/>
                                    </a:lnTo>
                                    <a:lnTo>
                                      <a:pt x="2232" y="626"/>
                                    </a:lnTo>
                                    <a:lnTo>
                                      <a:pt x="2265" y="648"/>
                                    </a:lnTo>
                                    <a:lnTo>
                                      <a:pt x="2293" y="671"/>
                                    </a:lnTo>
                                    <a:lnTo>
                                      <a:pt x="2324" y="693"/>
                                    </a:lnTo>
                                    <a:lnTo>
                                      <a:pt x="2353" y="716"/>
                                    </a:lnTo>
                                    <a:lnTo>
                                      <a:pt x="2379" y="738"/>
                                    </a:lnTo>
                                    <a:lnTo>
                                      <a:pt x="2402" y="761"/>
                                    </a:lnTo>
                                    <a:lnTo>
                                      <a:pt x="2426" y="783"/>
                                    </a:lnTo>
                                    <a:lnTo>
                                      <a:pt x="2447" y="806"/>
                                    </a:lnTo>
                                    <a:lnTo>
                                      <a:pt x="2471" y="828"/>
                                    </a:lnTo>
                                    <a:lnTo>
                                      <a:pt x="2490" y="853"/>
                                    </a:lnTo>
                                    <a:lnTo>
                                      <a:pt x="2509" y="875"/>
                                    </a:lnTo>
                                    <a:lnTo>
                                      <a:pt x="2528" y="898"/>
                                    </a:lnTo>
                                    <a:lnTo>
                                      <a:pt x="2544" y="920"/>
                                    </a:lnTo>
                                    <a:lnTo>
                                      <a:pt x="2561" y="943"/>
                                    </a:lnTo>
                                    <a:lnTo>
                                      <a:pt x="2578" y="965"/>
                                    </a:lnTo>
                                    <a:lnTo>
                                      <a:pt x="2592" y="986"/>
                                    </a:lnTo>
                                    <a:lnTo>
                                      <a:pt x="2606" y="1008"/>
                                    </a:lnTo>
                                    <a:lnTo>
                                      <a:pt x="2620" y="1032"/>
                                    </a:lnTo>
                                    <a:lnTo>
                                      <a:pt x="2634" y="1053"/>
                                    </a:lnTo>
                                    <a:lnTo>
                                      <a:pt x="2646" y="1076"/>
                                    </a:lnTo>
                                    <a:lnTo>
                                      <a:pt x="2661" y="1096"/>
                                    </a:lnTo>
                                    <a:lnTo>
                                      <a:pt x="2672" y="1119"/>
                                    </a:lnTo>
                                    <a:lnTo>
                                      <a:pt x="2682" y="1139"/>
                                    </a:lnTo>
                                    <a:lnTo>
                                      <a:pt x="2696" y="1160"/>
                                    </a:lnTo>
                                    <a:lnTo>
                                      <a:pt x="2706" y="1180"/>
                                    </a:lnTo>
                                    <a:lnTo>
                                      <a:pt x="2720" y="1201"/>
                                    </a:lnTo>
                                    <a:lnTo>
                                      <a:pt x="2762" y="1297"/>
                                    </a:lnTo>
                                    <a:lnTo>
                                      <a:pt x="2779" y="1355"/>
                                    </a:lnTo>
                                    <a:lnTo>
                                      <a:pt x="2796" y="1416"/>
                                    </a:lnTo>
                                    <a:lnTo>
                                      <a:pt x="2824" y="1549"/>
                                    </a:lnTo>
                                    <a:lnTo>
                                      <a:pt x="2845" y="1684"/>
                                    </a:lnTo>
                                    <a:lnTo>
                                      <a:pt x="2881" y="2006"/>
                                    </a:lnTo>
                                    <a:lnTo>
                                      <a:pt x="2613" y="2235"/>
                                    </a:lnTo>
                                    <a:lnTo>
                                      <a:pt x="2608" y="2226"/>
                                    </a:lnTo>
                                    <a:lnTo>
                                      <a:pt x="2587" y="2196"/>
                                    </a:lnTo>
                                    <a:lnTo>
                                      <a:pt x="2575" y="2173"/>
                                    </a:lnTo>
                                    <a:lnTo>
                                      <a:pt x="2556" y="2147"/>
                                    </a:lnTo>
                                    <a:lnTo>
                                      <a:pt x="2540" y="2117"/>
                                    </a:lnTo>
                                    <a:lnTo>
                                      <a:pt x="2528" y="2102"/>
                                    </a:lnTo>
                                    <a:lnTo>
                                      <a:pt x="2516" y="2085"/>
                                    </a:lnTo>
                                    <a:lnTo>
                                      <a:pt x="2504" y="2066"/>
                                    </a:lnTo>
                                    <a:lnTo>
                                      <a:pt x="2492" y="2048"/>
                                    </a:lnTo>
                                    <a:lnTo>
                                      <a:pt x="2478" y="2029"/>
                                    </a:lnTo>
                                    <a:lnTo>
                                      <a:pt x="2466" y="2010"/>
                                    </a:lnTo>
                                    <a:lnTo>
                                      <a:pt x="2452" y="1988"/>
                                    </a:lnTo>
                                    <a:lnTo>
                                      <a:pt x="2438" y="1969"/>
                                    </a:lnTo>
                                    <a:lnTo>
                                      <a:pt x="2424" y="1946"/>
                                    </a:lnTo>
                                    <a:lnTo>
                                      <a:pt x="2407" y="1924"/>
                                    </a:lnTo>
                                    <a:lnTo>
                                      <a:pt x="2390" y="1902"/>
                                    </a:lnTo>
                                    <a:lnTo>
                                      <a:pt x="2374" y="1877"/>
                                    </a:lnTo>
                                    <a:lnTo>
                                      <a:pt x="2357" y="1855"/>
                                    </a:lnTo>
                                    <a:lnTo>
                                      <a:pt x="2341" y="1830"/>
                                    </a:lnTo>
                                    <a:lnTo>
                                      <a:pt x="2322" y="1808"/>
                                    </a:lnTo>
                                    <a:lnTo>
                                      <a:pt x="2305" y="1784"/>
                                    </a:lnTo>
                                    <a:lnTo>
                                      <a:pt x="2286" y="1757"/>
                                    </a:lnTo>
                                    <a:lnTo>
                                      <a:pt x="2267" y="1733"/>
                                    </a:lnTo>
                                    <a:lnTo>
                                      <a:pt x="2248" y="1709"/>
                                    </a:lnTo>
                                    <a:lnTo>
                                      <a:pt x="2229" y="1682"/>
                                    </a:lnTo>
                                    <a:lnTo>
                                      <a:pt x="2208" y="1658"/>
                                    </a:lnTo>
                                    <a:lnTo>
                                      <a:pt x="2189" y="1632"/>
                                    </a:lnTo>
                                    <a:lnTo>
                                      <a:pt x="2168" y="1607"/>
                                    </a:lnTo>
                                    <a:lnTo>
                                      <a:pt x="2146" y="1581"/>
                                    </a:lnTo>
                                    <a:lnTo>
                                      <a:pt x="2125" y="1557"/>
                                    </a:lnTo>
                                    <a:lnTo>
                                      <a:pt x="2104" y="1531"/>
                                    </a:lnTo>
                                    <a:lnTo>
                                      <a:pt x="2082" y="1506"/>
                                    </a:lnTo>
                                    <a:lnTo>
                                      <a:pt x="2061" y="1480"/>
                                    </a:lnTo>
                                    <a:lnTo>
                                      <a:pt x="2040" y="1456"/>
                                    </a:lnTo>
                                    <a:lnTo>
                                      <a:pt x="2016" y="1431"/>
                                    </a:lnTo>
                                    <a:lnTo>
                                      <a:pt x="1995" y="1409"/>
                                    </a:lnTo>
                                    <a:lnTo>
                                      <a:pt x="1973" y="1383"/>
                                    </a:lnTo>
                                    <a:lnTo>
                                      <a:pt x="1950" y="1360"/>
                                    </a:lnTo>
                                    <a:lnTo>
                                      <a:pt x="1926" y="1338"/>
                                    </a:lnTo>
                                    <a:lnTo>
                                      <a:pt x="1905" y="1315"/>
                                    </a:lnTo>
                                    <a:lnTo>
                                      <a:pt x="1883" y="1293"/>
                                    </a:lnTo>
                                    <a:lnTo>
                                      <a:pt x="1857" y="1272"/>
                                    </a:lnTo>
                                    <a:lnTo>
                                      <a:pt x="1836" y="1250"/>
                                    </a:lnTo>
                                    <a:lnTo>
                                      <a:pt x="1812" y="1229"/>
                                    </a:lnTo>
                                    <a:lnTo>
                                      <a:pt x="1789" y="1210"/>
                                    </a:lnTo>
                                    <a:lnTo>
                                      <a:pt x="1744" y="1171"/>
                                    </a:lnTo>
                                    <a:lnTo>
                                      <a:pt x="1720" y="1154"/>
                                    </a:lnTo>
                                    <a:lnTo>
                                      <a:pt x="1696" y="1135"/>
                                    </a:lnTo>
                                    <a:lnTo>
                                      <a:pt x="1673" y="1120"/>
                                    </a:lnTo>
                                    <a:lnTo>
                                      <a:pt x="1649" y="1104"/>
                                    </a:lnTo>
                                    <a:lnTo>
                                      <a:pt x="1604" y="1077"/>
                                    </a:lnTo>
                                    <a:lnTo>
                                      <a:pt x="1559" y="1053"/>
                                    </a:lnTo>
                                    <a:lnTo>
                                      <a:pt x="1514" y="1029"/>
                                    </a:lnTo>
                                    <a:lnTo>
                                      <a:pt x="1464" y="1006"/>
                                    </a:lnTo>
                                    <a:lnTo>
                                      <a:pt x="1410" y="984"/>
                                    </a:lnTo>
                                    <a:lnTo>
                                      <a:pt x="1355" y="961"/>
                                    </a:lnTo>
                                    <a:lnTo>
                                      <a:pt x="1296" y="939"/>
                                    </a:lnTo>
                                    <a:lnTo>
                                      <a:pt x="1237" y="916"/>
                                    </a:lnTo>
                                    <a:lnTo>
                                      <a:pt x="1175" y="894"/>
                                    </a:lnTo>
                                    <a:lnTo>
                                      <a:pt x="1113" y="873"/>
                                    </a:lnTo>
                                    <a:lnTo>
                                      <a:pt x="1049" y="851"/>
                                    </a:lnTo>
                                    <a:lnTo>
                                      <a:pt x="985" y="828"/>
                                    </a:lnTo>
                                    <a:lnTo>
                                      <a:pt x="919" y="810"/>
                                    </a:lnTo>
                                    <a:lnTo>
                                      <a:pt x="855" y="787"/>
                                    </a:lnTo>
                                    <a:lnTo>
                                      <a:pt x="789" y="766"/>
                                    </a:lnTo>
                                    <a:lnTo>
                                      <a:pt x="725" y="748"/>
                                    </a:lnTo>
                                    <a:lnTo>
                                      <a:pt x="661" y="729"/>
                                    </a:lnTo>
                                    <a:lnTo>
                                      <a:pt x="599" y="710"/>
                                    </a:lnTo>
                                    <a:lnTo>
                                      <a:pt x="538" y="693"/>
                                    </a:lnTo>
                                    <a:lnTo>
                                      <a:pt x="478" y="677"/>
                                    </a:lnTo>
                                    <a:lnTo>
                                      <a:pt x="422" y="660"/>
                                    </a:lnTo>
                                    <a:lnTo>
                                      <a:pt x="367" y="643"/>
                                    </a:lnTo>
                                    <a:lnTo>
                                      <a:pt x="265" y="617"/>
                                    </a:lnTo>
                                    <a:lnTo>
                                      <a:pt x="178" y="592"/>
                                    </a:lnTo>
                                    <a:lnTo>
                                      <a:pt x="102" y="572"/>
                                    </a:lnTo>
                                    <a:lnTo>
                                      <a:pt x="47" y="560"/>
                                    </a:lnTo>
                                    <a:lnTo>
                                      <a:pt x="0" y="547"/>
                                    </a:lnTo>
                                    <a:lnTo>
                                      <a:pt x="31" y="484"/>
                                    </a:lnTo>
                                    <a:lnTo>
                                      <a:pt x="185" y="510"/>
                                    </a:lnTo>
                                    <a:lnTo>
                                      <a:pt x="261" y="525"/>
                                    </a:lnTo>
                                    <a:lnTo>
                                      <a:pt x="355" y="544"/>
                                    </a:lnTo>
                                    <a:lnTo>
                                      <a:pt x="457" y="564"/>
                                    </a:lnTo>
                                    <a:lnTo>
                                      <a:pt x="569" y="589"/>
                                    </a:lnTo>
                                    <a:lnTo>
                                      <a:pt x="689" y="617"/>
                                    </a:lnTo>
                                    <a:lnTo>
                                      <a:pt x="817" y="648"/>
                                    </a:lnTo>
                                    <a:lnTo>
                                      <a:pt x="881" y="665"/>
                                    </a:lnTo>
                                    <a:lnTo>
                                      <a:pt x="948" y="682"/>
                                    </a:lnTo>
                                    <a:lnTo>
                                      <a:pt x="1016" y="701"/>
                                    </a:lnTo>
                                    <a:lnTo>
                                      <a:pt x="1083" y="720"/>
                                    </a:lnTo>
                                    <a:lnTo>
                                      <a:pt x="1149" y="740"/>
                                    </a:lnTo>
                                    <a:lnTo>
                                      <a:pt x="1218" y="763"/>
                                    </a:lnTo>
                                    <a:lnTo>
                                      <a:pt x="1284" y="783"/>
                                    </a:lnTo>
                                    <a:lnTo>
                                      <a:pt x="1353" y="806"/>
                                    </a:lnTo>
                                    <a:lnTo>
                                      <a:pt x="1417" y="828"/>
                                    </a:lnTo>
                                    <a:lnTo>
                                      <a:pt x="1483" y="853"/>
                                    </a:lnTo>
                                    <a:lnTo>
                                      <a:pt x="1547" y="877"/>
                                    </a:lnTo>
                                    <a:lnTo>
                                      <a:pt x="1609" y="903"/>
                                    </a:lnTo>
                                    <a:lnTo>
                                      <a:pt x="1673" y="931"/>
                                    </a:lnTo>
                                    <a:lnTo>
                                      <a:pt x="1734" y="961"/>
                                    </a:lnTo>
                                    <a:lnTo>
                                      <a:pt x="1763" y="978"/>
                                    </a:lnTo>
                                    <a:lnTo>
                                      <a:pt x="1791" y="995"/>
                                    </a:lnTo>
                                    <a:lnTo>
                                      <a:pt x="1819" y="1014"/>
                                    </a:lnTo>
                                    <a:lnTo>
                                      <a:pt x="1848" y="1032"/>
                                    </a:lnTo>
                                    <a:lnTo>
                                      <a:pt x="1874" y="1049"/>
                                    </a:lnTo>
                                    <a:lnTo>
                                      <a:pt x="1902" y="1070"/>
                                    </a:lnTo>
                                    <a:lnTo>
                                      <a:pt x="1928" y="1089"/>
                                    </a:lnTo>
                                    <a:lnTo>
                                      <a:pt x="1954" y="1111"/>
                                    </a:lnTo>
                                    <a:lnTo>
                                      <a:pt x="1981" y="1132"/>
                                    </a:lnTo>
                                    <a:lnTo>
                                      <a:pt x="2007" y="1152"/>
                                    </a:lnTo>
                                    <a:lnTo>
                                      <a:pt x="2030" y="1175"/>
                                    </a:lnTo>
                                    <a:lnTo>
                                      <a:pt x="2056" y="1195"/>
                                    </a:lnTo>
                                    <a:lnTo>
                                      <a:pt x="2080" y="1218"/>
                                    </a:lnTo>
                                    <a:lnTo>
                                      <a:pt x="2104" y="1240"/>
                                    </a:lnTo>
                                    <a:lnTo>
                                      <a:pt x="2127" y="1265"/>
                                    </a:lnTo>
                                    <a:lnTo>
                                      <a:pt x="2151" y="1287"/>
                                    </a:lnTo>
                                    <a:lnTo>
                                      <a:pt x="2172" y="1312"/>
                                    </a:lnTo>
                                    <a:lnTo>
                                      <a:pt x="2194" y="1334"/>
                                    </a:lnTo>
                                    <a:lnTo>
                                      <a:pt x="2215" y="1358"/>
                                    </a:lnTo>
                                    <a:lnTo>
                                      <a:pt x="2236" y="1381"/>
                                    </a:lnTo>
                                    <a:lnTo>
                                      <a:pt x="2255" y="1405"/>
                                    </a:lnTo>
                                    <a:lnTo>
                                      <a:pt x="2274" y="1430"/>
                                    </a:lnTo>
                                    <a:lnTo>
                                      <a:pt x="2293" y="1452"/>
                                    </a:lnTo>
                                    <a:lnTo>
                                      <a:pt x="2315" y="1476"/>
                                    </a:lnTo>
                                    <a:lnTo>
                                      <a:pt x="2331" y="1499"/>
                                    </a:lnTo>
                                    <a:lnTo>
                                      <a:pt x="2350" y="1523"/>
                                    </a:lnTo>
                                    <a:lnTo>
                                      <a:pt x="2367" y="1548"/>
                                    </a:lnTo>
                                    <a:lnTo>
                                      <a:pt x="2386" y="1570"/>
                                    </a:lnTo>
                                    <a:lnTo>
                                      <a:pt x="2400" y="1592"/>
                                    </a:lnTo>
                                    <a:lnTo>
                                      <a:pt x="2416" y="1617"/>
                                    </a:lnTo>
                                    <a:lnTo>
                                      <a:pt x="2433" y="1639"/>
                                    </a:lnTo>
                                    <a:lnTo>
                                      <a:pt x="2447" y="1660"/>
                                    </a:lnTo>
                                    <a:lnTo>
                                      <a:pt x="2462" y="1682"/>
                                    </a:lnTo>
                                    <a:lnTo>
                                      <a:pt x="2476" y="1705"/>
                                    </a:lnTo>
                                    <a:lnTo>
                                      <a:pt x="2488" y="1725"/>
                                    </a:lnTo>
                                    <a:lnTo>
                                      <a:pt x="2502" y="1746"/>
                                    </a:lnTo>
                                    <a:lnTo>
                                      <a:pt x="2514" y="1767"/>
                                    </a:lnTo>
                                    <a:lnTo>
                                      <a:pt x="2525" y="1787"/>
                                    </a:lnTo>
                                    <a:lnTo>
                                      <a:pt x="2540" y="1806"/>
                                    </a:lnTo>
                                    <a:lnTo>
                                      <a:pt x="2549" y="1823"/>
                                    </a:lnTo>
                                    <a:lnTo>
                                      <a:pt x="2559" y="1843"/>
                                    </a:lnTo>
                                    <a:lnTo>
                                      <a:pt x="2570" y="1858"/>
                                    </a:lnTo>
                                    <a:lnTo>
                                      <a:pt x="2587" y="1892"/>
                                    </a:lnTo>
                                    <a:lnTo>
                                      <a:pt x="2618" y="1948"/>
                                    </a:lnTo>
                                    <a:lnTo>
                                      <a:pt x="2639" y="1991"/>
                                    </a:lnTo>
                                    <a:lnTo>
                                      <a:pt x="2656" y="2029"/>
                                    </a:lnTo>
                                    <a:lnTo>
                                      <a:pt x="2751" y="1905"/>
                                    </a:lnTo>
                                    <a:lnTo>
                                      <a:pt x="2743" y="1866"/>
                                    </a:lnTo>
                                    <a:lnTo>
                                      <a:pt x="2720" y="1761"/>
                                    </a:lnTo>
                                    <a:lnTo>
                                      <a:pt x="2703" y="1690"/>
                                    </a:lnTo>
                                    <a:lnTo>
                                      <a:pt x="2679" y="1607"/>
                                    </a:lnTo>
                                    <a:lnTo>
                                      <a:pt x="2663" y="1563"/>
                                    </a:lnTo>
                                    <a:lnTo>
                                      <a:pt x="2649" y="1516"/>
                                    </a:lnTo>
                                    <a:lnTo>
                                      <a:pt x="2630" y="1469"/>
                                    </a:lnTo>
                                    <a:lnTo>
                                      <a:pt x="2611" y="1420"/>
                                    </a:lnTo>
                                    <a:lnTo>
                                      <a:pt x="2587" y="1370"/>
                                    </a:lnTo>
                                    <a:lnTo>
                                      <a:pt x="2563" y="1319"/>
                                    </a:lnTo>
                                    <a:lnTo>
                                      <a:pt x="2540" y="1267"/>
                                    </a:lnTo>
                                    <a:lnTo>
                                      <a:pt x="2511" y="1216"/>
                                    </a:lnTo>
                                    <a:lnTo>
                                      <a:pt x="2497" y="1190"/>
                                    </a:lnTo>
                                    <a:lnTo>
                                      <a:pt x="2483" y="1164"/>
                                    </a:lnTo>
                                    <a:lnTo>
                                      <a:pt x="2466" y="1137"/>
                                    </a:lnTo>
                                    <a:lnTo>
                                      <a:pt x="2447" y="1111"/>
                                    </a:lnTo>
                                    <a:lnTo>
                                      <a:pt x="2433" y="1085"/>
                                    </a:lnTo>
                                    <a:lnTo>
                                      <a:pt x="2416" y="1061"/>
                                    </a:lnTo>
                                    <a:lnTo>
                                      <a:pt x="2398" y="1036"/>
                                    </a:lnTo>
                                    <a:lnTo>
                                      <a:pt x="2379" y="1010"/>
                                    </a:lnTo>
                                    <a:lnTo>
                                      <a:pt x="2357" y="986"/>
                                    </a:lnTo>
                                    <a:lnTo>
                                      <a:pt x="2338" y="961"/>
                                    </a:lnTo>
                                    <a:lnTo>
                                      <a:pt x="2317" y="937"/>
                                    </a:lnTo>
                                    <a:lnTo>
                                      <a:pt x="2296" y="913"/>
                                    </a:lnTo>
                                    <a:lnTo>
                                      <a:pt x="2274" y="890"/>
                                    </a:lnTo>
                                    <a:lnTo>
                                      <a:pt x="2251" y="866"/>
                                    </a:lnTo>
                                    <a:lnTo>
                                      <a:pt x="2227" y="843"/>
                                    </a:lnTo>
                                    <a:lnTo>
                                      <a:pt x="2203" y="821"/>
                                    </a:lnTo>
                                    <a:lnTo>
                                      <a:pt x="2177" y="800"/>
                                    </a:lnTo>
                                    <a:lnTo>
                                      <a:pt x="2154" y="780"/>
                                    </a:lnTo>
                                    <a:lnTo>
                                      <a:pt x="2127" y="759"/>
                                    </a:lnTo>
                                    <a:lnTo>
                                      <a:pt x="2101" y="740"/>
                                    </a:lnTo>
                                    <a:lnTo>
                                      <a:pt x="2073" y="720"/>
                                    </a:lnTo>
                                    <a:lnTo>
                                      <a:pt x="2045" y="701"/>
                                    </a:lnTo>
                                    <a:lnTo>
                                      <a:pt x="2016" y="682"/>
                                    </a:lnTo>
                                    <a:lnTo>
                                      <a:pt x="1985" y="665"/>
                                    </a:lnTo>
                                    <a:lnTo>
                                      <a:pt x="1954" y="648"/>
                                    </a:lnTo>
                                    <a:lnTo>
                                      <a:pt x="1924" y="634"/>
                                    </a:lnTo>
                                    <a:lnTo>
                                      <a:pt x="1893" y="617"/>
                                    </a:lnTo>
                                    <a:lnTo>
                                      <a:pt x="1857" y="602"/>
                                    </a:lnTo>
                                    <a:lnTo>
                                      <a:pt x="1827" y="585"/>
                                    </a:lnTo>
                                    <a:lnTo>
                                      <a:pt x="1793" y="570"/>
                                    </a:lnTo>
                                    <a:lnTo>
                                      <a:pt x="1725" y="540"/>
                                    </a:lnTo>
                                    <a:lnTo>
                                      <a:pt x="1656" y="510"/>
                                    </a:lnTo>
                                    <a:lnTo>
                                      <a:pt x="1585" y="482"/>
                                    </a:lnTo>
                                    <a:lnTo>
                                      <a:pt x="1514" y="454"/>
                                    </a:lnTo>
                                    <a:lnTo>
                                      <a:pt x="1443" y="427"/>
                                    </a:lnTo>
                                    <a:lnTo>
                                      <a:pt x="1369" y="401"/>
                                    </a:lnTo>
                                    <a:lnTo>
                                      <a:pt x="1298" y="377"/>
                                    </a:lnTo>
                                    <a:lnTo>
                                      <a:pt x="1227" y="351"/>
                                    </a:lnTo>
                                    <a:lnTo>
                                      <a:pt x="1156" y="328"/>
                                    </a:lnTo>
                                    <a:lnTo>
                                      <a:pt x="1085" y="306"/>
                                    </a:lnTo>
                                    <a:lnTo>
                                      <a:pt x="1016" y="287"/>
                                    </a:lnTo>
                                    <a:lnTo>
                                      <a:pt x="948" y="266"/>
                                    </a:lnTo>
                                    <a:lnTo>
                                      <a:pt x="881" y="248"/>
                                    </a:lnTo>
                                    <a:lnTo>
                                      <a:pt x="817" y="229"/>
                                    </a:lnTo>
                                    <a:lnTo>
                                      <a:pt x="756" y="212"/>
                                    </a:lnTo>
                                    <a:lnTo>
                                      <a:pt x="640" y="182"/>
                                    </a:lnTo>
                                    <a:lnTo>
                                      <a:pt x="533" y="156"/>
                                    </a:lnTo>
                                    <a:lnTo>
                                      <a:pt x="443" y="133"/>
                                    </a:lnTo>
                                    <a:lnTo>
                                      <a:pt x="313" y="105"/>
                                    </a:lnTo>
                                    <a:lnTo>
                                      <a:pt x="265" y="94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34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48960"/>
                                <a:ext cx="1612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1266">
                                    <a:moveTo>
                                      <a:pt x="145" y="0"/>
                                    </a:moveTo>
                                    <a:lnTo>
                                      <a:pt x="76" y="2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52" y="285"/>
                                    </a:lnTo>
                                    <a:lnTo>
                                      <a:pt x="86" y="332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78" y="440"/>
                                    </a:lnTo>
                                    <a:lnTo>
                                      <a:pt x="495" y="740"/>
                                    </a:lnTo>
                                    <a:lnTo>
                                      <a:pt x="1116" y="1266"/>
                                    </a:lnTo>
                                    <a:lnTo>
                                      <a:pt x="1192" y="1167"/>
                                    </a:lnTo>
                                    <a:lnTo>
                                      <a:pt x="1173" y="1156"/>
                                    </a:lnTo>
                                    <a:lnTo>
                                      <a:pt x="1126" y="1120"/>
                                    </a:lnTo>
                                    <a:lnTo>
                                      <a:pt x="1092" y="1098"/>
                                    </a:lnTo>
                                    <a:lnTo>
                                      <a:pt x="1057" y="1072"/>
                                    </a:lnTo>
                                    <a:lnTo>
                                      <a:pt x="1017" y="1042"/>
                                    </a:lnTo>
                                    <a:lnTo>
                                      <a:pt x="972" y="1006"/>
                                    </a:lnTo>
                                    <a:lnTo>
                                      <a:pt x="927" y="974"/>
                                    </a:lnTo>
                                    <a:lnTo>
                                      <a:pt x="877" y="939"/>
                                    </a:lnTo>
                                    <a:lnTo>
                                      <a:pt x="832" y="901"/>
                                    </a:lnTo>
                                    <a:lnTo>
                                      <a:pt x="784" y="864"/>
                                    </a:lnTo>
                                    <a:lnTo>
                                      <a:pt x="739" y="826"/>
                                    </a:lnTo>
                                    <a:lnTo>
                                      <a:pt x="697" y="791"/>
                                    </a:lnTo>
                                    <a:lnTo>
                                      <a:pt x="656" y="757"/>
                                    </a:lnTo>
                                    <a:lnTo>
                                      <a:pt x="621" y="723"/>
                                    </a:lnTo>
                                    <a:lnTo>
                                      <a:pt x="588" y="689"/>
                                    </a:lnTo>
                                    <a:lnTo>
                                      <a:pt x="547" y="654"/>
                                    </a:lnTo>
                                    <a:lnTo>
                                      <a:pt x="507" y="618"/>
                                    </a:lnTo>
                                    <a:lnTo>
                                      <a:pt x="469" y="581"/>
                                    </a:lnTo>
                                    <a:lnTo>
                                      <a:pt x="427" y="541"/>
                                    </a:lnTo>
                                    <a:lnTo>
                                      <a:pt x="386" y="504"/>
                                    </a:lnTo>
                                    <a:lnTo>
                                      <a:pt x="346" y="467"/>
                                    </a:lnTo>
                                    <a:lnTo>
                                      <a:pt x="306" y="429"/>
                                    </a:lnTo>
                                    <a:lnTo>
                                      <a:pt x="268" y="393"/>
                                    </a:lnTo>
                                    <a:lnTo>
                                      <a:pt x="237" y="358"/>
                                    </a:lnTo>
                                    <a:lnTo>
                                      <a:pt x="176" y="296"/>
                                    </a:lnTo>
                                    <a:lnTo>
                                      <a:pt x="121" y="214"/>
                                    </a:lnTo>
                                    <a:lnTo>
                                      <a:pt x="131" y="171"/>
                                    </a:lnTo>
                                    <a:lnTo>
                                      <a:pt x="159" y="143"/>
                                    </a:lnTo>
                                    <a:lnTo>
                                      <a:pt x="202" y="118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45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64440"/>
                                <a:ext cx="14292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2103">
                                    <a:moveTo>
                                      <a:pt x="0" y="227"/>
                                    </a:moveTo>
                                    <a:lnTo>
                                      <a:pt x="19" y="208"/>
                                    </a:lnTo>
                                    <a:lnTo>
                                      <a:pt x="41" y="186"/>
                                    </a:lnTo>
                                    <a:lnTo>
                                      <a:pt x="67" y="161"/>
                                    </a:lnTo>
                                    <a:lnTo>
                                      <a:pt x="102" y="133"/>
                                    </a:lnTo>
                                    <a:lnTo>
                                      <a:pt x="142" y="103"/>
                                    </a:lnTo>
                                    <a:lnTo>
                                      <a:pt x="190" y="73"/>
                                    </a:lnTo>
                                    <a:lnTo>
                                      <a:pt x="242" y="47"/>
                                    </a:lnTo>
                                    <a:lnTo>
                                      <a:pt x="299" y="24"/>
                                    </a:lnTo>
                                    <a:lnTo>
                                      <a:pt x="358" y="8"/>
                                    </a:lnTo>
                                    <a:lnTo>
                                      <a:pt x="486" y="0"/>
                                    </a:lnTo>
                                    <a:lnTo>
                                      <a:pt x="626" y="39"/>
                                    </a:lnTo>
                                    <a:lnTo>
                                      <a:pt x="697" y="81"/>
                                    </a:lnTo>
                                    <a:lnTo>
                                      <a:pt x="732" y="107"/>
                                    </a:lnTo>
                                    <a:lnTo>
                                      <a:pt x="768" y="139"/>
                                    </a:lnTo>
                                    <a:lnTo>
                                      <a:pt x="891" y="298"/>
                                    </a:lnTo>
                                    <a:lnTo>
                                      <a:pt x="936" y="392"/>
                                    </a:lnTo>
                                    <a:lnTo>
                                      <a:pt x="974" y="495"/>
                                    </a:lnTo>
                                    <a:lnTo>
                                      <a:pt x="1021" y="712"/>
                                    </a:lnTo>
                                    <a:lnTo>
                                      <a:pt x="1048" y="935"/>
                                    </a:lnTo>
                                    <a:lnTo>
                                      <a:pt x="1055" y="1098"/>
                                    </a:lnTo>
                                    <a:lnTo>
                                      <a:pt x="1048" y="1319"/>
                                    </a:lnTo>
                                    <a:lnTo>
                                      <a:pt x="1021" y="1502"/>
                                    </a:lnTo>
                                    <a:lnTo>
                                      <a:pt x="991" y="1600"/>
                                    </a:lnTo>
                                    <a:lnTo>
                                      <a:pt x="955" y="1688"/>
                                    </a:lnTo>
                                    <a:lnTo>
                                      <a:pt x="915" y="1761"/>
                                    </a:lnTo>
                                    <a:lnTo>
                                      <a:pt x="875" y="1823"/>
                                    </a:lnTo>
                                    <a:lnTo>
                                      <a:pt x="834" y="1871"/>
                                    </a:lnTo>
                                    <a:lnTo>
                                      <a:pt x="796" y="1907"/>
                                    </a:lnTo>
                                    <a:lnTo>
                                      <a:pt x="766" y="1935"/>
                                    </a:lnTo>
                                    <a:lnTo>
                                      <a:pt x="732" y="1961"/>
                                    </a:lnTo>
                                    <a:lnTo>
                                      <a:pt x="678" y="2006"/>
                                    </a:lnTo>
                                    <a:lnTo>
                                      <a:pt x="597" y="2051"/>
                                    </a:lnTo>
                                    <a:lnTo>
                                      <a:pt x="481" y="2103"/>
                                    </a:lnTo>
                                    <a:lnTo>
                                      <a:pt x="469" y="2004"/>
                                    </a:lnTo>
                                    <a:lnTo>
                                      <a:pt x="564" y="1954"/>
                                    </a:lnTo>
                                    <a:lnTo>
                                      <a:pt x="626" y="1903"/>
                                    </a:lnTo>
                                    <a:lnTo>
                                      <a:pt x="680" y="1843"/>
                                    </a:lnTo>
                                    <a:lnTo>
                                      <a:pt x="740" y="1768"/>
                                    </a:lnTo>
                                    <a:lnTo>
                                      <a:pt x="792" y="1675"/>
                                    </a:lnTo>
                                    <a:lnTo>
                                      <a:pt x="837" y="1558"/>
                                    </a:lnTo>
                                    <a:lnTo>
                                      <a:pt x="872" y="1420"/>
                                    </a:lnTo>
                                    <a:lnTo>
                                      <a:pt x="882" y="1253"/>
                                    </a:lnTo>
                                    <a:lnTo>
                                      <a:pt x="889" y="1071"/>
                                    </a:lnTo>
                                    <a:lnTo>
                                      <a:pt x="856" y="725"/>
                                    </a:lnTo>
                                    <a:lnTo>
                                      <a:pt x="818" y="541"/>
                                    </a:lnTo>
                                    <a:lnTo>
                                      <a:pt x="789" y="457"/>
                                    </a:lnTo>
                                    <a:lnTo>
                                      <a:pt x="758" y="378"/>
                                    </a:lnTo>
                                    <a:lnTo>
                                      <a:pt x="723" y="307"/>
                                    </a:lnTo>
                                    <a:lnTo>
                                      <a:pt x="680" y="247"/>
                                    </a:lnTo>
                                    <a:lnTo>
                                      <a:pt x="635" y="199"/>
                                    </a:lnTo>
                                    <a:lnTo>
                                      <a:pt x="607" y="178"/>
                                    </a:lnTo>
                                    <a:lnTo>
                                      <a:pt x="581" y="161"/>
                                    </a:lnTo>
                                    <a:lnTo>
                                      <a:pt x="524" y="137"/>
                                    </a:lnTo>
                                    <a:lnTo>
                                      <a:pt x="472" y="126"/>
                                    </a:lnTo>
                                    <a:lnTo>
                                      <a:pt x="379" y="126"/>
                                    </a:lnTo>
                                    <a:lnTo>
                                      <a:pt x="304" y="154"/>
                                    </a:lnTo>
                                    <a:lnTo>
                                      <a:pt x="244" y="202"/>
                                    </a:lnTo>
                                    <a:lnTo>
                                      <a:pt x="166" y="309"/>
                                    </a:lnTo>
                                    <a:lnTo>
                                      <a:pt x="140" y="363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39600"/>
                                <a:ext cx="1206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1126">
                                    <a:moveTo>
                                      <a:pt x="216" y="828"/>
                                    </a:moveTo>
                                    <a:lnTo>
                                      <a:pt x="228" y="838"/>
                                    </a:lnTo>
                                    <a:lnTo>
                                      <a:pt x="263" y="867"/>
                                    </a:lnTo>
                                    <a:lnTo>
                                      <a:pt x="289" y="888"/>
                                    </a:lnTo>
                                    <a:lnTo>
                                      <a:pt x="320" y="909"/>
                                    </a:lnTo>
                                    <a:lnTo>
                                      <a:pt x="351" y="929"/>
                                    </a:lnTo>
                                    <a:lnTo>
                                      <a:pt x="386" y="954"/>
                                    </a:lnTo>
                                    <a:lnTo>
                                      <a:pt x="424" y="974"/>
                                    </a:lnTo>
                                    <a:lnTo>
                                      <a:pt x="462" y="993"/>
                                    </a:lnTo>
                                    <a:lnTo>
                                      <a:pt x="538" y="1025"/>
                                    </a:lnTo>
                                    <a:lnTo>
                                      <a:pt x="609" y="1040"/>
                                    </a:lnTo>
                                    <a:lnTo>
                                      <a:pt x="676" y="1030"/>
                                    </a:lnTo>
                                    <a:lnTo>
                                      <a:pt x="723" y="1000"/>
                                    </a:lnTo>
                                    <a:lnTo>
                                      <a:pt x="754" y="965"/>
                                    </a:lnTo>
                                    <a:lnTo>
                                      <a:pt x="768" y="875"/>
                                    </a:lnTo>
                                    <a:lnTo>
                                      <a:pt x="737" y="787"/>
                                    </a:lnTo>
                                    <a:lnTo>
                                      <a:pt x="697" y="716"/>
                                    </a:lnTo>
                                    <a:lnTo>
                                      <a:pt x="680" y="701"/>
                                    </a:lnTo>
                                    <a:lnTo>
                                      <a:pt x="652" y="680"/>
                                    </a:lnTo>
                                    <a:lnTo>
                                      <a:pt x="614" y="656"/>
                                    </a:lnTo>
                                    <a:lnTo>
                                      <a:pt x="564" y="631"/>
                                    </a:lnTo>
                                    <a:lnTo>
                                      <a:pt x="510" y="602"/>
                                    </a:lnTo>
                                    <a:lnTo>
                                      <a:pt x="448" y="570"/>
                                    </a:lnTo>
                                    <a:lnTo>
                                      <a:pt x="386" y="534"/>
                                    </a:lnTo>
                                    <a:lnTo>
                                      <a:pt x="325" y="498"/>
                                    </a:lnTo>
                                    <a:lnTo>
                                      <a:pt x="261" y="459"/>
                                    </a:lnTo>
                                    <a:lnTo>
                                      <a:pt x="202" y="418"/>
                                    </a:lnTo>
                                    <a:lnTo>
                                      <a:pt x="173" y="397"/>
                                    </a:lnTo>
                                    <a:lnTo>
                                      <a:pt x="145" y="377"/>
                                    </a:lnTo>
                                    <a:lnTo>
                                      <a:pt x="119" y="354"/>
                                    </a:lnTo>
                                    <a:lnTo>
                                      <a:pt x="97" y="334"/>
                                    </a:lnTo>
                                    <a:lnTo>
                                      <a:pt x="24" y="248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57" y="55"/>
                                    </a:lnTo>
                                    <a:lnTo>
                                      <a:pt x="93" y="34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85" y="6"/>
                                    </a:lnTo>
                                    <a:lnTo>
                                      <a:pt x="289" y="0"/>
                                    </a:lnTo>
                                    <a:lnTo>
                                      <a:pt x="505" y="43"/>
                                    </a:lnTo>
                                    <a:lnTo>
                                      <a:pt x="583" y="90"/>
                                    </a:lnTo>
                                    <a:lnTo>
                                      <a:pt x="628" y="148"/>
                                    </a:lnTo>
                                    <a:lnTo>
                                      <a:pt x="635" y="262"/>
                                    </a:lnTo>
                                    <a:lnTo>
                                      <a:pt x="607" y="307"/>
                                    </a:lnTo>
                                    <a:lnTo>
                                      <a:pt x="562" y="339"/>
                                    </a:lnTo>
                                    <a:lnTo>
                                      <a:pt x="507" y="358"/>
                                    </a:lnTo>
                                    <a:lnTo>
                                      <a:pt x="439" y="358"/>
                                    </a:lnTo>
                                    <a:lnTo>
                                      <a:pt x="294" y="307"/>
                                    </a:lnTo>
                                    <a:lnTo>
                                      <a:pt x="237" y="259"/>
                                    </a:lnTo>
                                    <a:lnTo>
                                      <a:pt x="206" y="221"/>
                                    </a:lnTo>
                                    <a:lnTo>
                                      <a:pt x="206" y="158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63" y="109"/>
                                    </a:lnTo>
                                    <a:lnTo>
                                      <a:pt x="377" y="122"/>
                                    </a:lnTo>
                                    <a:lnTo>
                                      <a:pt x="351" y="137"/>
                                    </a:lnTo>
                                    <a:lnTo>
                                      <a:pt x="306" y="178"/>
                                    </a:lnTo>
                                    <a:lnTo>
                                      <a:pt x="294" y="227"/>
                                    </a:lnTo>
                                    <a:lnTo>
                                      <a:pt x="323" y="248"/>
                                    </a:lnTo>
                                    <a:lnTo>
                                      <a:pt x="377" y="266"/>
                                    </a:lnTo>
                                    <a:lnTo>
                                      <a:pt x="481" y="266"/>
                                    </a:lnTo>
                                    <a:lnTo>
                                      <a:pt x="517" y="218"/>
                                    </a:lnTo>
                                    <a:lnTo>
                                      <a:pt x="495" y="156"/>
                                    </a:lnTo>
                                    <a:lnTo>
                                      <a:pt x="474" y="128"/>
                                    </a:lnTo>
                                    <a:lnTo>
                                      <a:pt x="443" y="105"/>
                                    </a:lnTo>
                                    <a:lnTo>
                                      <a:pt x="405" y="90"/>
                                    </a:lnTo>
                                    <a:lnTo>
                                      <a:pt x="360" y="75"/>
                                    </a:lnTo>
                                    <a:lnTo>
                                      <a:pt x="263" y="70"/>
                                    </a:lnTo>
                                    <a:lnTo>
                                      <a:pt x="178" y="90"/>
                                    </a:lnTo>
                                    <a:lnTo>
                                      <a:pt x="135" y="148"/>
                                    </a:lnTo>
                                    <a:lnTo>
                                      <a:pt x="133" y="182"/>
                                    </a:lnTo>
                                    <a:lnTo>
                                      <a:pt x="135" y="214"/>
                                    </a:lnTo>
                                    <a:lnTo>
                                      <a:pt x="166" y="268"/>
                                    </a:lnTo>
                                    <a:lnTo>
                                      <a:pt x="197" y="296"/>
                                    </a:lnTo>
                                    <a:lnTo>
                                      <a:pt x="237" y="326"/>
                                    </a:lnTo>
                                    <a:lnTo>
                                      <a:pt x="285" y="360"/>
                                    </a:lnTo>
                                    <a:lnTo>
                                      <a:pt x="346" y="403"/>
                                    </a:lnTo>
                                    <a:lnTo>
                                      <a:pt x="384" y="425"/>
                                    </a:lnTo>
                                    <a:lnTo>
                                      <a:pt x="424" y="450"/>
                                    </a:lnTo>
                                    <a:lnTo>
                                      <a:pt x="465" y="472"/>
                                    </a:lnTo>
                                    <a:lnTo>
                                      <a:pt x="510" y="497"/>
                                    </a:lnTo>
                                    <a:lnTo>
                                      <a:pt x="557" y="521"/>
                                    </a:lnTo>
                                    <a:lnTo>
                                      <a:pt x="604" y="547"/>
                                    </a:lnTo>
                                    <a:lnTo>
                                      <a:pt x="649" y="575"/>
                                    </a:lnTo>
                                    <a:lnTo>
                                      <a:pt x="694" y="605"/>
                                    </a:lnTo>
                                    <a:lnTo>
                                      <a:pt x="737" y="631"/>
                                    </a:lnTo>
                                    <a:lnTo>
                                      <a:pt x="775" y="665"/>
                                    </a:lnTo>
                                    <a:lnTo>
                                      <a:pt x="841" y="733"/>
                                    </a:lnTo>
                                    <a:lnTo>
                                      <a:pt x="893" y="892"/>
                                    </a:lnTo>
                                    <a:lnTo>
                                      <a:pt x="879" y="970"/>
                                    </a:lnTo>
                                    <a:lnTo>
                                      <a:pt x="851" y="1030"/>
                                    </a:lnTo>
                                    <a:lnTo>
                                      <a:pt x="811" y="1075"/>
                                    </a:lnTo>
                                    <a:lnTo>
                                      <a:pt x="763" y="1105"/>
                                    </a:lnTo>
                                    <a:lnTo>
                                      <a:pt x="709" y="1120"/>
                                    </a:lnTo>
                                    <a:lnTo>
                                      <a:pt x="654" y="1126"/>
                                    </a:lnTo>
                                    <a:lnTo>
                                      <a:pt x="548" y="1118"/>
                                    </a:lnTo>
                                    <a:lnTo>
                                      <a:pt x="443" y="1083"/>
                                    </a:lnTo>
                                    <a:lnTo>
                                      <a:pt x="386" y="1055"/>
                                    </a:lnTo>
                                    <a:lnTo>
                                      <a:pt x="334" y="1027"/>
                                    </a:lnTo>
                                    <a:lnTo>
                                      <a:pt x="287" y="1000"/>
                                    </a:lnTo>
                                    <a:lnTo>
                                      <a:pt x="249" y="976"/>
                                    </a:lnTo>
                                    <a:lnTo>
                                      <a:pt x="216" y="954"/>
                                    </a:lnTo>
                                    <a:lnTo>
                                      <a:pt x="216" y="828"/>
                                    </a:lnTo>
                                    <a:lnTo>
                                      <a:pt x="216" y="82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257760"/>
                                <a:ext cx="608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69">
                                    <a:moveTo>
                                      <a:pt x="438" y="249"/>
                                    </a:moveTo>
                                    <a:lnTo>
                                      <a:pt x="445" y="225"/>
                                    </a:lnTo>
                                    <a:lnTo>
                                      <a:pt x="450" y="193"/>
                                    </a:lnTo>
                                    <a:lnTo>
                                      <a:pt x="450" y="159"/>
                                    </a:lnTo>
                                    <a:lnTo>
                                      <a:pt x="440" y="129"/>
                                    </a:lnTo>
                                    <a:lnTo>
                                      <a:pt x="424" y="101"/>
                                    </a:lnTo>
                                    <a:lnTo>
                                      <a:pt x="405" y="73"/>
                                    </a:lnTo>
                                    <a:lnTo>
                                      <a:pt x="379" y="49"/>
                                    </a:lnTo>
                                    <a:lnTo>
                                      <a:pt x="346" y="28"/>
                                    </a:lnTo>
                                    <a:lnTo>
                                      <a:pt x="313" y="13"/>
                                    </a:lnTo>
                                    <a:lnTo>
                                      <a:pt x="275" y="2"/>
                                    </a:lnTo>
                                    <a:lnTo>
                                      <a:pt x="237" y="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23" y="19"/>
                                    </a:lnTo>
                                    <a:lnTo>
                                      <a:pt x="90" y="35"/>
                                    </a:lnTo>
                                    <a:lnTo>
                                      <a:pt x="61" y="58"/>
                                    </a:lnTo>
                                    <a:lnTo>
                                      <a:pt x="35" y="84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208"/>
                                    </a:lnTo>
                                    <a:lnTo>
                                      <a:pt x="12" y="238"/>
                                    </a:lnTo>
                                    <a:lnTo>
                                      <a:pt x="26" y="270"/>
                                    </a:lnTo>
                                    <a:lnTo>
                                      <a:pt x="45" y="296"/>
                                    </a:lnTo>
                                    <a:lnTo>
                                      <a:pt x="71" y="320"/>
                                    </a:lnTo>
                                    <a:lnTo>
                                      <a:pt x="102" y="339"/>
                                    </a:lnTo>
                                    <a:lnTo>
                                      <a:pt x="137" y="354"/>
                                    </a:lnTo>
                                    <a:lnTo>
                                      <a:pt x="175" y="365"/>
                                    </a:lnTo>
                                    <a:lnTo>
                                      <a:pt x="213" y="369"/>
                                    </a:lnTo>
                                    <a:lnTo>
                                      <a:pt x="253" y="369"/>
                                    </a:lnTo>
                                    <a:lnTo>
                                      <a:pt x="294" y="361"/>
                                    </a:lnTo>
                                    <a:lnTo>
                                      <a:pt x="334" y="346"/>
                                    </a:lnTo>
                                    <a:lnTo>
                                      <a:pt x="377" y="320"/>
                                    </a:lnTo>
                                    <a:lnTo>
                                      <a:pt x="291" y="270"/>
                                    </a:lnTo>
                                    <a:lnTo>
                                      <a:pt x="256" y="285"/>
                                    </a:lnTo>
                                    <a:lnTo>
                                      <a:pt x="234" y="288"/>
                                    </a:lnTo>
                                    <a:lnTo>
                                      <a:pt x="213" y="288"/>
                                    </a:lnTo>
                                    <a:lnTo>
                                      <a:pt x="189" y="285"/>
                                    </a:lnTo>
                                    <a:lnTo>
                                      <a:pt x="170" y="281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32" y="258"/>
                                    </a:lnTo>
                                    <a:lnTo>
                                      <a:pt x="121" y="243"/>
                                    </a:lnTo>
                                    <a:lnTo>
                                      <a:pt x="109" y="226"/>
                                    </a:lnTo>
                                    <a:lnTo>
                                      <a:pt x="102" y="208"/>
                                    </a:lnTo>
                                    <a:lnTo>
                                      <a:pt x="97" y="191"/>
                                    </a:lnTo>
                                    <a:lnTo>
                                      <a:pt x="99" y="172"/>
                                    </a:lnTo>
                                    <a:lnTo>
                                      <a:pt x="102" y="155"/>
                                    </a:lnTo>
                                    <a:lnTo>
                                      <a:pt x="111" y="137"/>
                                    </a:lnTo>
                                    <a:lnTo>
                                      <a:pt x="123" y="122"/>
                                    </a:lnTo>
                                    <a:lnTo>
                                      <a:pt x="135" y="108"/>
                                    </a:lnTo>
                                    <a:lnTo>
                                      <a:pt x="151" y="95"/>
                                    </a:lnTo>
                                    <a:lnTo>
                                      <a:pt x="173" y="88"/>
                                    </a:lnTo>
                                    <a:lnTo>
                                      <a:pt x="192" y="82"/>
                                    </a:lnTo>
                                    <a:lnTo>
                                      <a:pt x="215" y="79"/>
                                    </a:lnTo>
                                    <a:lnTo>
                                      <a:pt x="239" y="79"/>
                                    </a:lnTo>
                                    <a:lnTo>
                                      <a:pt x="260" y="82"/>
                                    </a:lnTo>
                                    <a:lnTo>
                                      <a:pt x="282" y="88"/>
                                    </a:lnTo>
                                    <a:lnTo>
                                      <a:pt x="301" y="97"/>
                                    </a:lnTo>
                                    <a:lnTo>
                                      <a:pt x="317" y="110"/>
                                    </a:lnTo>
                                    <a:lnTo>
                                      <a:pt x="332" y="125"/>
                                    </a:lnTo>
                                    <a:lnTo>
                                      <a:pt x="341" y="140"/>
                                    </a:lnTo>
                                    <a:lnTo>
                                      <a:pt x="350" y="159"/>
                                    </a:lnTo>
                                    <a:lnTo>
                                      <a:pt x="355" y="176"/>
                                    </a:lnTo>
                                    <a:lnTo>
                                      <a:pt x="353" y="195"/>
                                    </a:lnTo>
                                    <a:lnTo>
                                      <a:pt x="346" y="219"/>
                                    </a:lnTo>
                                    <a:lnTo>
                                      <a:pt x="438" y="249"/>
                                    </a:lnTo>
                                    <a:lnTo>
                                      <a:pt x="438" y="24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275040"/>
                                <a:ext cx="2998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339">
                                    <a:moveTo>
                                      <a:pt x="1940" y="26"/>
                                    </a:moveTo>
                                    <a:lnTo>
                                      <a:pt x="772" y="202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746" y="339"/>
                                    </a:lnTo>
                                    <a:lnTo>
                                      <a:pt x="2208" y="126"/>
                                    </a:lnTo>
                                    <a:lnTo>
                                      <a:pt x="1940" y="26"/>
                                    </a:lnTo>
                                    <a:lnTo>
                                      <a:pt x="1940" y="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295920"/>
                                <a:ext cx="604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9">
                                    <a:moveTo>
                                      <a:pt x="448" y="177"/>
                                    </a:moveTo>
                                    <a:lnTo>
                                      <a:pt x="444" y="144"/>
                                    </a:lnTo>
                                    <a:lnTo>
                                      <a:pt x="432" y="110"/>
                                    </a:lnTo>
                                    <a:lnTo>
                                      <a:pt x="410" y="82"/>
                                    </a:lnTo>
                                    <a:lnTo>
                                      <a:pt x="389" y="59"/>
                                    </a:lnTo>
                                    <a:lnTo>
                                      <a:pt x="358" y="35"/>
                                    </a:lnTo>
                                    <a:lnTo>
                                      <a:pt x="323" y="2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49" y="1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171" y="5"/>
                                    </a:lnTo>
                                    <a:lnTo>
                                      <a:pt x="133" y="15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43" y="74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8" y="133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5" y="228"/>
                                    </a:lnTo>
                                    <a:lnTo>
                                      <a:pt x="17" y="258"/>
                                    </a:lnTo>
                                    <a:lnTo>
                                      <a:pt x="36" y="288"/>
                                    </a:lnTo>
                                    <a:lnTo>
                                      <a:pt x="60" y="312"/>
                                    </a:lnTo>
                                    <a:lnTo>
                                      <a:pt x="91" y="335"/>
                                    </a:lnTo>
                                    <a:lnTo>
                                      <a:pt x="124" y="350"/>
                                    </a:lnTo>
                                    <a:lnTo>
                                      <a:pt x="159" y="365"/>
                                    </a:lnTo>
                                    <a:lnTo>
                                      <a:pt x="200" y="369"/>
                                    </a:lnTo>
                                    <a:lnTo>
                                      <a:pt x="237" y="369"/>
                                    </a:lnTo>
                                    <a:lnTo>
                                      <a:pt x="275" y="365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49" y="340"/>
                                    </a:lnTo>
                                    <a:lnTo>
                                      <a:pt x="382" y="320"/>
                                    </a:lnTo>
                                    <a:lnTo>
                                      <a:pt x="408" y="290"/>
                                    </a:lnTo>
                                    <a:lnTo>
                                      <a:pt x="436" y="241"/>
                                    </a:lnTo>
                                    <a:lnTo>
                                      <a:pt x="339" y="230"/>
                                    </a:lnTo>
                                    <a:lnTo>
                                      <a:pt x="308" y="266"/>
                                    </a:lnTo>
                                    <a:lnTo>
                                      <a:pt x="290" y="277"/>
                                    </a:lnTo>
                                    <a:lnTo>
                                      <a:pt x="268" y="284"/>
                                    </a:lnTo>
                                    <a:lnTo>
                                      <a:pt x="247" y="288"/>
                                    </a:lnTo>
                                    <a:lnTo>
                                      <a:pt x="228" y="290"/>
                                    </a:lnTo>
                                    <a:lnTo>
                                      <a:pt x="202" y="288"/>
                                    </a:lnTo>
                                    <a:lnTo>
                                      <a:pt x="181" y="284"/>
                                    </a:lnTo>
                                    <a:lnTo>
                                      <a:pt x="162" y="277"/>
                                    </a:lnTo>
                                    <a:lnTo>
                                      <a:pt x="143" y="266"/>
                                    </a:lnTo>
                                    <a:lnTo>
                                      <a:pt x="126" y="254"/>
                                    </a:lnTo>
                                    <a:lnTo>
                                      <a:pt x="114" y="239"/>
                                    </a:lnTo>
                                    <a:lnTo>
                                      <a:pt x="102" y="222"/>
                                    </a:lnTo>
                                    <a:lnTo>
                                      <a:pt x="98" y="204"/>
                                    </a:lnTo>
                                    <a:lnTo>
                                      <a:pt x="95" y="185"/>
                                    </a:lnTo>
                                    <a:lnTo>
                                      <a:pt x="98" y="168"/>
                                    </a:lnTo>
                                    <a:lnTo>
                                      <a:pt x="102" y="151"/>
                                    </a:lnTo>
                                    <a:lnTo>
                                      <a:pt x="114" y="133"/>
                                    </a:lnTo>
                                    <a:lnTo>
                                      <a:pt x="124" y="119"/>
                                    </a:lnTo>
                                    <a:lnTo>
                                      <a:pt x="140" y="106"/>
                                    </a:lnTo>
                                    <a:lnTo>
                                      <a:pt x="159" y="93"/>
                                    </a:lnTo>
                                    <a:lnTo>
                                      <a:pt x="178" y="88"/>
                                    </a:lnTo>
                                    <a:lnTo>
                                      <a:pt x="202" y="82"/>
                                    </a:lnTo>
                                    <a:lnTo>
                                      <a:pt x="223" y="78"/>
                                    </a:lnTo>
                                    <a:lnTo>
                                      <a:pt x="245" y="82"/>
                                    </a:lnTo>
                                    <a:lnTo>
                                      <a:pt x="266" y="86"/>
                                    </a:lnTo>
                                    <a:lnTo>
                                      <a:pt x="287" y="93"/>
                                    </a:lnTo>
                                    <a:lnTo>
                                      <a:pt x="308" y="104"/>
                                    </a:lnTo>
                                    <a:lnTo>
                                      <a:pt x="323" y="118"/>
                                    </a:lnTo>
                                    <a:lnTo>
                                      <a:pt x="332" y="131"/>
                                    </a:lnTo>
                                    <a:lnTo>
                                      <a:pt x="344" y="149"/>
                                    </a:lnTo>
                                    <a:lnTo>
                                      <a:pt x="349" y="177"/>
                                    </a:lnTo>
                                    <a:lnTo>
                                      <a:pt x="448" y="177"/>
                                    </a:lnTo>
                                    <a:lnTo>
                                      <a:pt x="448" y="177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354600"/>
                                <a:ext cx="608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0">
                                    <a:moveTo>
                                      <a:pt x="398" y="61"/>
                                    </a:moveTo>
                                    <a:lnTo>
                                      <a:pt x="374" y="45"/>
                                    </a:lnTo>
                                    <a:lnTo>
                                      <a:pt x="341" y="26"/>
                                    </a:lnTo>
                                    <a:lnTo>
                                      <a:pt x="308" y="11"/>
                                    </a:lnTo>
                                    <a:lnTo>
                                      <a:pt x="270" y="3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192" y="3"/>
                                    </a:lnTo>
                                    <a:lnTo>
                                      <a:pt x="152" y="9"/>
                                    </a:lnTo>
                                    <a:lnTo>
                                      <a:pt x="116" y="22"/>
                                    </a:lnTo>
                                    <a:lnTo>
                                      <a:pt x="85" y="41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31" y="90"/>
                                    </a:lnTo>
                                    <a:lnTo>
                                      <a:pt x="14" y="118"/>
                                    </a:lnTo>
                                    <a:lnTo>
                                      <a:pt x="2" y="149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2" y="213"/>
                                    </a:lnTo>
                                    <a:lnTo>
                                      <a:pt x="12" y="245"/>
                                    </a:lnTo>
                                    <a:lnTo>
                                      <a:pt x="26" y="273"/>
                                    </a:lnTo>
                                    <a:lnTo>
                                      <a:pt x="50" y="301"/>
                                    </a:lnTo>
                                    <a:lnTo>
                                      <a:pt x="78" y="326"/>
                                    </a:lnTo>
                                    <a:lnTo>
                                      <a:pt x="107" y="344"/>
                                    </a:lnTo>
                                    <a:lnTo>
                                      <a:pt x="145" y="359"/>
                                    </a:lnTo>
                                    <a:lnTo>
                                      <a:pt x="180" y="367"/>
                                    </a:lnTo>
                                    <a:lnTo>
                                      <a:pt x="220" y="370"/>
                                    </a:lnTo>
                                    <a:lnTo>
                                      <a:pt x="261" y="369"/>
                                    </a:lnTo>
                                    <a:lnTo>
                                      <a:pt x="299" y="361"/>
                                    </a:lnTo>
                                    <a:lnTo>
                                      <a:pt x="334" y="348"/>
                                    </a:lnTo>
                                    <a:lnTo>
                                      <a:pt x="367" y="329"/>
                                    </a:lnTo>
                                    <a:lnTo>
                                      <a:pt x="393" y="307"/>
                                    </a:lnTo>
                                    <a:lnTo>
                                      <a:pt x="415" y="282"/>
                                    </a:lnTo>
                                    <a:lnTo>
                                      <a:pt x="436" y="251"/>
                                    </a:lnTo>
                                    <a:lnTo>
                                      <a:pt x="448" y="219"/>
                                    </a:lnTo>
                                    <a:lnTo>
                                      <a:pt x="450" y="183"/>
                                    </a:lnTo>
                                    <a:lnTo>
                                      <a:pt x="436" y="131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41" y="226"/>
                                    </a:lnTo>
                                    <a:lnTo>
                                      <a:pt x="329" y="243"/>
                                    </a:lnTo>
                                    <a:lnTo>
                                      <a:pt x="318" y="258"/>
                                    </a:lnTo>
                                    <a:lnTo>
                                      <a:pt x="299" y="271"/>
                                    </a:lnTo>
                                    <a:lnTo>
                                      <a:pt x="280" y="279"/>
                                    </a:lnTo>
                                    <a:lnTo>
                                      <a:pt x="261" y="286"/>
                                    </a:lnTo>
                                    <a:lnTo>
                                      <a:pt x="239" y="290"/>
                                    </a:lnTo>
                                    <a:lnTo>
                                      <a:pt x="216" y="290"/>
                                    </a:lnTo>
                                    <a:lnTo>
                                      <a:pt x="194" y="286"/>
                                    </a:lnTo>
                                    <a:lnTo>
                                      <a:pt x="171" y="281"/>
                                    </a:lnTo>
                                    <a:lnTo>
                                      <a:pt x="152" y="271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21" y="247"/>
                                    </a:lnTo>
                                    <a:lnTo>
                                      <a:pt x="109" y="230"/>
                                    </a:lnTo>
                                    <a:lnTo>
                                      <a:pt x="102" y="213"/>
                                    </a:lnTo>
                                    <a:lnTo>
                                      <a:pt x="97" y="194"/>
                                    </a:lnTo>
                                    <a:lnTo>
                                      <a:pt x="97" y="176"/>
                                    </a:lnTo>
                                    <a:lnTo>
                                      <a:pt x="102" y="161"/>
                                    </a:lnTo>
                                    <a:lnTo>
                                      <a:pt x="107" y="142"/>
                                    </a:lnTo>
                                    <a:lnTo>
                                      <a:pt x="121" y="125"/>
                                    </a:lnTo>
                                    <a:lnTo>
                                      <a:pt x="133" y="110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71" y="90"/>
                                    </a:lnTo>
                                    <a:lnTo>
                                      <a:pt x="190" y="84"/>
                                    </a:lnTo>
                                    <a:lnTo>
                                      <a:pt x="211" y="80"/>
                                    </a:lnTo>
                                    <a:lnTo>
                                      <a:pt x="237" y="80"/>
                                    </a:lnTo>
                                    <a:lnTo>
                                      <a:pt x="256" y="84"/>
                                    </a:lnTo>
                                    <a:lnTo>
                                      <a:pt x="277" y="90"/>
                                    </a:lnTo>
                                    <a:lnTo>
                                      <a:pt x="296" y="97"/>
                                    </a:lnTo>
                                    <a:lnTo>
                                      <a:pt x="322" y="119"/>
                                    </a:lnTo>
                                    <a:lnTo>
                                      <a:pt x="398" y="61"/>
                                    </a:lnTo>
                                    <a:lnTo>
                                      <a:pt x="398" y="61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282240"/>
                                <a:ext cx="1238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344">
                                    <a:moveTo>
                                      <a:pt x="0" y="326"/>
                                    </a:moveTo>
                                    <a:lnTo>
                                      <a:pt x="915" y="344"/>
                                    </a:lnTo>
                                    <a:lnTo>
                                      <a:pt x="263" y="0"/>
                                    </a:lnTo>
                                    <a:lnTo>
                                      <a:pt x="251" y="47"/>
                                    </a:lnTo>
                                    <a:lnTo>
                                      <a:pt x="495" y="239"/>
                                    </a:lnTo>
                                    <a:lnTo>
                                      <a:pt x="29" y="275"/>
                                    </a:lnTo>
                                    <a:lnTo>
                                      <a:pt x="0" y="326"/>
                                    </a:lnTo>
                                    <a:lnTo>
                                      <a:pt x="0" y="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317160"/>
                                <a:ext cx="120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526">
                                    <a:moveTo>
                                      <a:pt x="0" y="0"/>
                                    </a:moveTo>
                                    <a:lnTo>
                                      <a:pt x="893" y="77"/>
                                    </a:lnTo>
                                    <a:lnTo>
                                      <a:pt x="223" y="526"/>
                                    </a:lnTo>
                                    <a:lnTo>
                                      <a:pt x="197" y="461"/>
                                    </a:lnTo>
                                    <a:lnTo>
                                      <a:pt x="590" y="137"/>
                                    </a:lnTo>
                                    <a:lnTo>
                                      <a:pt x="31" y="5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124560"/>
                                <a:ext cx="608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437">
                                    <a:moveTo>
                                      <a:pt x="0" y="0"/>
                                    </a:moveTo>
                                    <a:lnTo>
                                      <a:pt x="313" y="437"/>
                                    </a:lnTo>
                                    <a:lnTo>
                                      <a:pt x="450" y="98"/>
                                    </a:lnTo>
                                    <a:lnTo>
                                      <a:pt x="400" y="87"/>
                                    </a:lnTo>
                                    <a:lnTo>
                                      <a:pt x="282" y="250"/>
                                    </a:lnTo>
                                    <a:lnTo>
                                      <a:pt x="6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04400"/>
                                <a:ext cx="540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302">
                                    <a:moveTo>
                                      <a:pt x="298" y="285"/>
                                    </a:moveTo>
                                    <a:lnTo>
                                      <a:pt x="329" y="268"/>
                                    </a:lnTo>
                                    <a:lnTo>
                                      <a:pt x="355" y="250"/>
                                    </a:lnTo>
                                    <a:lnTo>
                                      <a:pt x="371" y="227"/>
                                    </a:lnTo>
                                    <a:lnTo>
                                      <a:pt x="388" y="205"/>
                                    </a:lnTo>
                                    <a:lnTo>
                                      <a:pt x="398" y="178"/>
                                    </a:lnTo>
                                    <a:lnTo>
                                      <a:pt x="400" y="152"/>
                                    </a:lnTo>
                                    <a:lnTo>
                                      <a:pt x="398" y="124"/>
                                    </a:lnTo>
                                    <a:lnTo>
                                      <a:pt x="388" y="100"/>
                                    </a:lnTo>
                                    <a:lnTo>
                                      <a:pt x="371" y="75"/>
                                    </a:lnTo>
                                    <a:lnTo>
                                      <a:pt x="353" y="53"/>
                                    </a:lnTo>
                                    <a:lnTo>
                                      <a:pt x="329" y="34"/>
                                    </a:lnTo>
                                    <a:lnTo>
                                      <a:pt x="300" y="21"/>
                                    </a:lnTo>
                                    <a:lnTo>
                                      <a:pt x="267" y="8"/>
                                    </a:lnTo>
                                    <a:lnTo>
                                      <a:pt x="234" y="2"/>
                                    </a:lnTo>
                                    <a:lnTo>
                                      <a:pt x="199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30" y="8"/>
                                    </a:lnTo>
                                    <a:lnTo>
                                      <a:pt x="99" y="21"/>
                                    </a:lnTo>
                                    <a:lnTo>
                                      <a:pt x="71" y="34"/>
                                    </a:lnTo>
                                    <a:lnTo>
                                      <a:pt x="45" y="53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9" y="102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9" y="205"/>
                                    </a:lnTo>
                                    <a:lnTo>
                                      <a:pt x="26" y="229"/>
                                    </a:lnTo>
                                    <a:lnTo>
                                      <a:pt x="45" y="250"/>
                                    </a:lnTo>
                                    <a:lnTo>
                                      <a:pt x="71" y="268"/>
                                    </a:lnTo>
                                    <a:lnTo>
                                      <a:pt x="99" y="285"/>
                                    </a:lnTo>
                                    <a:lnTo>
                                      <a:pt x="132" y="296"/>
                                    </a:lnTo>
                                    <a:lnTo>
                                      <a:pt x="170" y="302"/>
                                    </a:lnTo>
                                    <a:lnTo>
                                      <a:pt x="229" y="300"/>
                                    </a:lnTo>
                                    <a:lnTo>
                                      <a:pt x="201" y="238"/>
                                    </a:lnTo>
                                    <a:lnTo>
                                      <a:pt x="156" y="231"/>
                                    </a:lnTo>
                                    <a:lnTo>
                                      <a:pt x="135" y="223"/>
                                    </a:lnTo>
                                    <a:lnTo>
                                      <a:pt x="120" y="216"/>
                                    </a:lnTo>
                                    <a:lnTo>
                                      <a:pt x="109" y="205"/>
                                    </a:lnTo>
                                    <a:lnTo>
                                      <a:pt x="99" y="191"/>
                                    </a:lnTo>
                                    <a:lnTo>
                                      <a:pt x="92" y="176"/>
                                    </a:lnTo>
                                    <a:lnTo>
                                      <a:pt x="87" y="161"/>
                                    </a:lnTo>
                                    <a:lnTo>
                                      <a:pt x="85" y="146"/>
                                    </a:lnTo>
                                    <a:lnTo>
                                      <a:pt x="87" y="135"/>
                                    </a:lnTo>
                                    <a:lnTo>
                                      <a:pt x="94" y="120"/>
                                    </a:lnTo>
                                    <a:lnTo>
                                      <a:pt x="104" y="105"/>
                                    </a:lnTo>
                                    <a:lnTo>
                                      <a:pt x="116" y="94"/>
                                    </a:lnTo>
                                    <a:lnTo>
                                      <a:pt x="130" y="83"/>
                                    </a:lnTo>
                                    <a:lnTo>
                                      <a:pt x="149" y="75"/>
                                    </a:lnTo>
                                    <a:lnTo>
                                      <a:pt x="165" y="68"/>
                                    </a:lnTo>
                                    <a:lnTo>
                                      <a:pt x="187" y="66"/>
                                    </a:lnTo>
                                    <a:lnTo>
                                      <a:pt x="203" y="66"/>
                                    </a:lnTo>
                                    <a:lnTo>
                                      <a:pt x="225" y="68"/>
                                    </a:lnTo>
                                    <a:lnTo>
                                      <a:pt x="244" y="72"/>
                                    </a:lnTo>
                                    <a:lnTo>
                                      <a:pt x="263" y="79"/>
                                    </a:lnTo>
                                    <a:lnTo>
                                      <a:pt x="277" y="88"/>
                                    </a:lnTo>
                                    <a:lnTo>
                                      <a:pt x="291" y="102"/>
                                    </a:lnTo>
                                    <a:lnTo>
                                      <a:pt x="303" y="111"/>
                                    </a:lnTo>
                                    <a:lnTo>
                                      <a:pt x="310" y="126"/>
                                    </a:lnTo>
                                    <a:lnTo>
                                      <a:pt x="312" y="141"/>
                                    </a:lnTo>
                                    <a:lnTo>
                                      <a:pt x="312" y="158"/>
                                    </a:lnTo>
                                    <a:lnTo>
                                      <a:pt x="312" y="171"/>
                                    </a:lnTo>
                                    <a:lnTo>
                                      <a:pt x="305" y="186"/>
                                    </a:lnTo>
                                    <a:lnTo>
                                      <a:pt x="296" y="199"/>
                                    </a:lnTo>
                                    <a:lnTo>
                                      <a:pt x="281" y="212"/>
                                    </a:lnTo>
                                    <a:lnTo>
                                      <a:pt x="255" y="225"/>
                                    </a:lnTo>
                                    <a:lnTo>
                                      <a:pt x="298" y="285"/>
                                    </a:lnTo>
                                    <a:lnTo>
                                      <a:pt x="298" y="285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" y="113040"/>
                                <a:ext cx="540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315">
                                    <a:moveTo>
                                      <a:pt x="189" y="315"/>
                                    </a:moveTo>
                                    <a:lnTo>
                                      <a:pt x="208" y="305"/>
                                    </a:lnTo>
                                    <a:lnTo>
                                      <a:pt x="241" y="302"/>
                                    </a:lnTo>
                                    <a:lnTo>
                                      <a:pt x="277" y="294"/>
                                    </a:lnTo>
                                    <a:lnTo>
                                      <a:pt x="305" y="281"/>
                                    </a:lnTo>
                                    <a:lnTo>
                                      <a:pt x="336" y="266"/>
                                    </a:lnTo>
                                    <a:lnTo>
                                      <a:pt x="360" y="246"/>
                                    </a:lnTo>
                                    <a:lnTo>
                                      <a:pt x="379" y="225"/>
                                    </a:lnTo>
                                    <a:lnTo>
                                      <a:pt x="393" y="199"/>
                                    </a:lnTo>
                                    <a:lnTo>
                                      <a:pt x="400" y="174"/>
                                    </a:lnTo>
                                    <a:lnTo>
                                      <a:pt x="400" y="146"/>
                                    </a:lnTo>
                                    <a:lnTo>
                                      <a:pt x="398" y="120"/>
                                    </a:lnTo>
                                    <a:lnTo>
                                      <a:pt x="388" y="96"/>
                                    </a:lnTo>
                                    <a:lnTo>
                                      <a:pt x="372" y="73"/>
                                    </a:lnTo>
                                    <a:lnTo>
                                      <a:pt x="350" y="51"/>
                                    </a:lnTo>
                                    <a:lnTo>
                                      <a:pt x="324" y="32"/>
                                    </a:lnTo>
                                    <a:lnTo>
                                      <a:pt x="296" y="19"/>
                                    </a:lnTo>
                                    <a:lnTo>
                                      <a:pt x="263" y="8"/>
                                    </a:lnTo>
                                    <a:lnTo>
                                      <a:pt x="229" y="2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158" y="4"/>
                                    </a:lnTo>
                                    <a:lnTo>
                                      <a:pt x="125" y="11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66" y="38"/>
                                    </a:lnTo>
                                    <a:lnTo>
                                      <a:pt x="42" y="58"/>
                                    </a:lnTo>
                                    <a:lnTo>
                                      <a:pt x="21" y="81"/>
                                    </a:lnTo>
                                    <a:lnTo>
                                      <a:pt x="9" y="105"/>
                                    </a:lnTo>
                                    <a:lnTo>
                                      <a:pt x="2" y="131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4" y="184"/>
                                    </a:lnTo>
                                    <a:lnTo>
                                      <a:pt x="14" y="210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56" y="259"/>
                                    </a:lnTo>
                                    <a:lnTo>
                                      <a:pt x="104" y="285"/>
                                    </a:lnTo>
                                    <a:lnTo>
                                      <a:pt x="132" y="223"/>
                                    </a:lnTo>
                                    <a:lnTo>
                                      <a:pt x="99" y="193"/>
                                    </a:lnTo>
                                    <a:lnTo>
                                      <a:pt x="92" y="182"/>
                                    </a:lnTo>
                                    <a:lnTo>
                                      <a:pt x="90" y="167"/>
                                    </a:lnTo>
                                    <a:lnTo>
                                      <a:pt x="85" y="152"/>
                                    </a:lnTo>
                                    <a:lnTo>
                                      <a:pt x="90" y="137"/>
                                    </a:lnTo>
                                    <a:lnTo>
                                      <a:pt x="94" y="122"/>
                                    </a:lnTo>
                                    <a:lnTo>
                                      <a:pt x="101" y="109"/>
                                    </a:lnTo>
                                    <a:lnTo>
                                      <a:pt x="113" y="96"/>
                                    </a:lnTo>
                                    <a:lnTo>
                                      <a:pt x="128" y="84"/>
                                    </a:lnTo>
                                    <a:lnTo>
                                      <a:pt x="147" y="77"/>
                                    </a:lnTo>
                                    <a:lnTo>
                                      <a:pt x="163" y="69"/>
                                    </a:lnTo>
                                    <a:lnTo>
                                      <a:pt x="182" y="68"/>
                                    </a:lnTo>
                                    <a:lnTo>
                                      <a:pt x="201" y="68"/>
                                    </a:lnTo>
                                    <a:lnTo>
                                      <a:pt x="222" y="68"/>
                                    </a:lnTo>
                                    <a:lnTo>
                                      <a:pt x="241" y="73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74" y="88"/>
                                    </a:lnTo>
                                    <a:lnTo>
                                      <a:pt x="289" y="98"/>
                                    </a:lnTo>
                                    <a:lnTo>
                                      <a:pt x="300" y="111"/>
                                    </a:lnTo>
                                    <a:lnTo>
                                      <a:pt x="310" y="124"/>
                                    </a:lnTo>
                                    <a:lnTo>
                                      <a:pt x="312" y="139"/>
                                    </a:lnTo>
                                    <a:lnTo>
                                      <a:pt x="315" y="154"/>
                                    </a:lnTo>
                                    <a:lnTo>
                                      <a:pt x="312" y="171"/>
                                    </a:lnTo>
                                    <a:lnTo>
                                      <a:pt x="305" y="184"/>
                                    </a:lnTo>
                                    <a:lnTo>
                                      <a:pt x="300" y="197"/>
                                    </a:lnTo>
                                    <a:lnTo>
                                      <a:pt x="284" y="210"/>
                                    </a:lnTo>
                                    <a:lnTo>
                                      <a:pt x="272" y="219"/>
                                    </a:lnTo>
                                    <a:lnTo>
                                      <a:pt x="255" y="229"/>
                                    </a:lnTo>
                                    <a:lnTo>
                                      <a:pt x="237" y="234"/>
                                    </a:lnTo>
                                    <a:lnTo>
                                      <a:pt x="218" y="238"/>
                                    </a:lnTo>
                                    <a:lnTo>
                                      <a:pt x="184" y="238"/>
                                    </a:lnTo>
                                    <a:lnTo>
                                      <a:pt x="189" y="315"/>
                                    </a:lnTo>
                                    <a:lnTo>
                                      <a:pt x="189" y="315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126360"/>
                                <a:ext cx="101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486">
                                    <a:moveTo>
                                      <a:pt x="0" y="370"/>
                                    </a:moveTo>
                                    <a:lnTo>
                                      <a:pt x="749" y="486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27" y="43"/>
                                    </a:lnTo>
                                    <a:lnTo>
                                      <a:pt x="552" y="368"/>
                                    </a:lnTo>
                                    <a:lnTo>
                                      <a:pt x="5" y="331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5440"/>
                                <a:ext cx="547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06">
                                    <a:moveTo>
                                      <a:pt x="401" y="178"/>
                                    </a:moveTo>
                                    <a:lnTo>
                                      <a:pt x="405" y="150"/>
                                    </a:lnTo>
                                    <a:lnTo>
                                      <a:pt x="398" y="124"/>
                                    </a:lnTo>
                                    <a:lnTo>
                                      <a:pt x="389" y="98"/>
                                    </a:lnTo>
                                    <a:lnTo>
                                      <a:pt x="375" y="75"/>
                                    </a:lnTo>
                                    <a:lnTo>
                                      <a:pt x="353" y="53"/>
                                    </a:lnTo>
                                    <a:lnTo>
                                      <a:pt x="327" y="36"/>
                                    </a:lnTo>
                                    <a:lnTo>
                                      <a:pt x="301" y="21"/>
                                    </a:lnTo>
                                    <a:lnTo>
                                      <a:pt x="266" y="10"/>
                                    </a:lnTo>
                                    <a:lnTo>
                                      <a:pt x="232" y="4"/>
                                    </a:lnTo>
                                    <a:lnTo>
                                      <a:pt x="197" y="0"/>
                                    </a:lnTo>
                                    <a:lnTo>
                                      <a:pt x="164" y="4"/>
                                    </a:lnTo>
                                    <a:lnTo>
                                      <a:pt x="131" y="12"/>
                                    </a:lnTo>
                                    <a:lnTo>
                                      <a:pt x="97" y="23"/>
                                    </a:lnTo>
                                    <a:lnTo>
                                      <a:pt x="69" y="40"/>
                                    </a:lnTo>
                                    <a:lnTo>
                                      <a:pt x="45" y="57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12" y="103"/>
                                    </a:lnTo>
                                    <a:lnTo>
                                      <a:pt x="3" y="132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7" y="208"/>
                                    </a:lnTo>
                                    <a:lnTo>
                                      <a:pt x="31" y="233"/>
                                    </a:lnTo>
                                    <a:lnTo>
                                      <a:pt x="52" y="255"/>
                                    </a:lnTo>
                                    <a:lnTo>
                                      <a:pt x="76" y="272"/>
                                    </a:lnTo>
                                    <a:lnTo>
                                      <a:pt x="104" y="289"/>
                                    </a:lnTo>
                                    <a:lnTo>
                                      <a:pt x="138" y="298"/>
                                    </a:lnTo>
                                    <a:lnTo>
                                      <a:pt x="171" y="304"/>
                                    </a:lnTo>
                                    <a:lnTo>
                                      <a:pt x="206" y="306"/>
                                    </a:lnTo>
                                    <a:lnTo>
                                      <a:pt x="242" y="304"/>
                                    </a:lnTo>
                                    <a:lnTo>
                                      <a:pt x="275" y="296"/>
                                    </a:lnTo>
                                    <a:lnTo>
                                      <a:pt x="306" y="283"/>
                                    </a:lnTo>
                                    <a:lnTo>
                                      <a:pt x="339" y="265"/>
                                    </a:lnTo>
                                    <a:lnTo>
                                      <a:pt x="375" y="229"/>
                                    </a:lnTo>
                                    <a:lnTo>
                                      <a:pt x="294" y="208"/>
                                    </a:lnTo>
                                    <a:lnTo>
                                      <a:pt x="256" y="231"/>
                                    </a:lnTo>
                                    <a:lnTo>
                                      <a:pt x="237" y="236"/>
                                    </a:lnTo>
                                    <a:lnTo>
                                      <a:pt x="218" y="238"/>
                                    </a:lnTo>
                                    <a:lnTo>
                                      <a:pt x="199" y="238"/>
                                    </a:lnTo>
                                    <a:lnTo>
                                      <a:pt x="178" y="238"/>
                                    </a:lnTo>
                                    <a:lnTo>
                                      <a:pt x="159" y="233"/>
                                    </a:lnTo>
                                    <a:lnTo>
                                      <a:pt x="142" y="227"/>
                                    </a:lnTo>
                                    <a:lnTo>
                                      <a:pt x="128" y="218"/>
                                    </a:lnTo>
                                    <a:lnTo>
                                      <a:pt x="112" y="208"/>
                                    </a:lnTo>
                                    <a:lnTo>
                                      <a:pt x="100" y="195"/>
                                    </a:lnTo>
                                    <a:lnTo>
                                      <a:pt x="95" y="180"/>
                                    </a:lnTo>
                                    <a:lnTo>
                                      <a:pt x="90" y="165"/>
                                    </a:lnTo>
                                    <a:lnTo>
                                      <a:pt x="88" y="150"/>
                                    </a:lnTo>
                                    <a:lnTo>
                                      <a:pt x="93" y="135"/>
                                    </a:lnTo>
                                    <a:lnTo>
                                      <a:pt x="95" y="120"/>
                                    </a:lnTo>
                                    <a:lnTo>
                                      <a:pt x="104" y="109"/>
                                    </a:lnTo>
                                    <a:lnTo>
                                      <a:pt x="116" y="96"/>
                                    </a:lnTo>
                                    <a:lnTo>
                                      <a:pt x="133" y="85"/>
                                    </a:lnTo>
                                    <a:lnTo>
                                      <a:pt x="147" y="77"/>
                                    </a:lnTo>
                                    <a:lnTo>
                                      <a:pt x="168" y="72"/>
                                    </a:lnTo>
                                    <a:lnTo>
                                      <a:pt x="185" y="68"/>
                                    </a:lnTo>
                                    <a:lnTo>
                                      <a:pt x="206" y="66"/>
                                    </a:lnTo>
                                    <a:lnTo>
                                      <a:pt x="225" y="68"/>
                                    </a:lnTo>
                                    <a:lnTo>
                                      <a:pt x="247" y="73"/>
                                    </a:lnTo>
                                    <a:lnTo>
                                      <a:pt x="263" y="79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94" y="102"/>
                                    </a:lnTo>
                                    <a:lnTo>
                                      <a:pt x="303" y="113"/>
                                    </a:lnTo>
                                    <a:lnTo>
                                      <a:pt x="311" y="126"/>
                                    </a:lnTo>
                                    <a:lnTo>
                                      <a:pt x="315" y="141"/>
                                    </a:lnTo>
                                    <a:lnTo>
                                      <a:pt x="313" y="165"/>
                                    </a:lnTo>
                                    <a:lnTo>
                                      <a:pt x="401" y="178"/>
                                    </a:lnTo>
                                    <a:lnTo>
                                      <a:pt x="401" y="17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34640"/>
                                <a:ext cx="368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3" h="1089">
                                    <a:moveTo>
                                      <a:pt x="5" y="326"/>
                                    </a:moveTo>
                                    <a:lnTo>
                                      <a:pt x="843" y="513"/>
                                    </a:lnTo>
                                    <a:lnTo>
                                      <a:pt x="858" y="527"/>
                                    </a:lnTo>
                                    <a:lnTo>
                                      <a:pt x="874" y="543"/>
                                    </a:lnTo>
                                    <a:lnTo>
                                      <a:pt x="895" y="562"/>
                                    </a:lnTo>
                                    <a:lnTo>
                                      <a:pt x="926" y="587"/>
                                    </a:lnTo>
                                    <a:lnTo>
                                      <a:pt x="962" y="613"/>
                                    </a:lnTo>
                                    <a:lnTo>
                                      <a:pt x="1002" y="645"/>
                                    </a:lnTo>
                                    <a:lnTo>
                                      <a:pt x="1047" y="676"/>
                                    </a:lnTo>
                                    <a:lnTo>
                                      <a:pt x="1094" y="710"/>
                                    </a:lnTo>
                                    <a:lnTo>
                                      <a:pt x="1121" y="731"/>
                                    </a:lnTo>
                                    <a:lnTo>
                                      <a:pt x="1149" y="748"/>
                                    </a:lnTo>
                                    <a:lnTo>
                                      <a:pt x="1177" y="764"/>
                                    </a:lnTo>
                                    <a:lnTo>
                                      <a:pt x="1206" y="781"/>
                                    </a:lnTo>
                                    <a:lnTo>
                                      <a:pt x="1234" y="798"/>
                                    </a:lnTo>
                                    <a:lnTo>
                                      <a:pt x="1265" y="815"/>
                                    </a:lnTo>
                                    <a:lnTo>
                                      <a:pt x="1329" y="851"/>
                                    </a:lnTo>
                                    <a:lnTo>
                                      <a:pt x="1395" y="881"/>
                                    </a:lnTo>
                                    <a:lnTo>
                                      <a:pt x="1462" y="909"/>
                                    </a:lnTo>
                                    <a:lnTo>
                                      <a:pt x="1533" y="933"/>
                                    </a:lnTo>
                                    <a:lnTo>
                                      <a:pt x="1604" y="948"/>
                                    </a:lnTo>
                                    <a:lnTo>
                                      <a:pt x="1687" y="948"/>
                                    </a:lnTo>
                                    <a:lnTo>
                                      <a:pt x="1874" y="911"/>
                                    </a:lnTo>
                                    <a:lnTo>
                                      <a:pt x="1971" y="875"/>
                                    </a:lnTo>
                                    <a:lnTo>
                                      <a:pt x="2018" y="854"/>
                                    </a:lnTo>
                                    <a:lnTo>
                                      <a:pt x="2068" y="832"/>
                                    </a:lnTo>
                                    <a:lnTo>
                                      <a:pt x="2116" y="806"/>
                                    </a:lnTo>
                                    <a:lnTo>
                                      <a:pt x="2163" y="781"/>
                                    </a:lnTo>
                                    <a:lnTo>
                                      <a:pt x="2210" y="751"/>
                                    </a:lnTo>
                                    <a:lnTo>
                                      <a:pt x="2258" y="723"/>
                                    </a:lnTo>
                                    <a:lnTo>
                                      <a:pt x="2300" y="691"/>
                                    </a:lnTo>
                                    <a:lnTo>
                                      <a:pt x="2341" y="658"/>
                                    </a:lnTo>
                                    <a:lnTo>
                                      <a:pt x="2379" y="626"/>
                                    </a:lnTo>
                                    <a:lnTo>
                                      <a:pt x="2416" y="592"/>
                                    </a:lnTo>
                                    <a:lnTo>
                                      <a:pt x="2480" y="523"/>
                                    </a:lnTo>
                                    <a:lnTo>
                                      <a:pt x="2530" y="454"/>
                                    </a:lnTo>
                                    <a:lnTo>
                                      <a:pt x="2578" y="313"/>
                                    </a:lnTo>
                                    <a:lnTo>
                                      <a:pt x="2573" y="248"/>
                                    </a:lnTo>
                                    <a:lnTo>
                                      <a:pt x="2542" y="184"/>
                                    </a:lnTo>
                                    <a:lnTo>
                                      <a:pt x="2507" y="146"/>
                                    </a:lnTo>
                                    <a:lnTo>
                                      <a:pt x="2466" y="122"/>
                                    </a:lnTo>
                                    <a:lnTo>
                                      <a:pt x="2381" y="115"/>
                                    </a:lnTo>
                                    <a:lnTo>
                                      <a:pt x="2284" y="146"/>
                                    </a:lnTo>
                                    <a:lnTo>
                                      <a:pt x="2232" y="173"/>
                                    </a:lnTo>
                                    <a:lnTo>
                                      <a:pt x="2175" y="206"/>
                                    </a:lnTo>
                                    <a:lnTo>
                                      <a:pt x="2142" y="225"/>
                                    </a:lnTo>
                                    <a:lnTo>
                                      <a:pt x="2106" y="253"/>
                                    </a:lnTo>
                                    <a:lnTo>
                                      <a:pt x="2066" y="285"/>
                                    </a:lnTo>
                                    <a:lnTo>
                                      <a:pt x="2045" y="302"/>
                                    </a:lnTo>
                                    <a:lnTo>
                                      <a:pt x="2026" y="321"/>
                                    </a:lnTo>
                                    <a:lnTo>
                                      <a:pt x="1983" y="358"/>
                                    </a:lnTo>
                                    <a:lnTo>
                                      <a:pt x="1959" y="381"/>
                                    </a:lnTo>
                                    <a:lnTo>
                                      <a:pt x="1936" y="399"/>
                                    </a:lnTo>
                                    <a:lnTo>
                                      <a:pt x="1917" y="422"/>
                                    </a:lnTo>
                                    <a:lnTo>
                                      <a:pt x="1893" y="442"/>
                                    </a:lnTo>
                                    <a:lnTo>
                                      <a:pt x="1869" y="465"/>
                                    </a:lnTo>
                                    <a:lnTo>
                                      <a:pt x="1850" y="484"/>
                                    </a:lnTo>
                                    <a:lnTo>
                                      <a:pt x="1831" y="506"/>
                                    </a:lnTo>
                                    <a:lnTo>
                                      <a:pt x="1808" y="527"/>
                                    </a:lnTo>
                                    <a:lnTo>
                                      <a:pt x="1772" y="564"/>
                                    </a:lnTo>
                                    <a:lnTo>
                                      <a:pt x="1706" y="631"/>
                                    </a:lnTo>
                                    <a:lnTo>
                                      <a:pt x="1644" y="695"/>
                                    </a:lnTo>
                                    <a:lnTo>
                                      <a:pt x="978" y="390"/>
                                    </a:lnTo>
                                    <a:lnTo>
                                      <a:pt x="1073" y="0"/>
                                    </a:lnTo>
                                    <a:lnTo>
                                      <a:pt x="1135" y="23"/>
                                    </a:lnTo>
                                    <a:lnTo>
                                      <a:pt x="1102" y="339"/>
                                    </a:lnTo>
                                    <a:lnTo>
                                      <a:pt x="1628" y="536"/>
                                    </a:lnTo>
                                    <a:lnTo>
                                      <a:pt x="1687" y="470"/>
                                    </a:lnTo>
                                    <a:lnTo>
                                      <a:pt x="1755" y="401"/>
                                    </a:lnTo>
                                    <a:lnTo>
                                      <a:pt x="1774" y="384"/>
                                    </a:lnTo>
                                    <a:lnTo>
                                      <a:pt x="1796" y="366"/>
                                    </a:lnTo>
                                    <a:lnTo>
                                      <a:pt x="1836" y="324"/>
                                    </a:lnTo>
                                    <a:lnTo>
                                      <a:pt x="1857" y="302"/>
                                    </a:lnTo>
                                    <a:lnTo>
                                      <a:pt x="1881" y="285"/>
                                    </a:lnTo>
                                    <a:lnTo>
                                      <a:pt x="1905" y="263"/>
                                    </a:lnTo>
                                    <a:lnTo>
                                      <a:pt x="1926" y="242"/>
                                    </a:lnTo>
                                    <a:lnTo>
                                      <a:pt x="1952" y="223"/>
                                    </a:lnTo>
                                    <a:lnTo>
                                      <a:pt x="1976" y="206"/>
                                    </a:lnTo>
                                    <a:lnTo>
                                      <a:pt x="1997" y="188"/>
                                    </a:lnTo>
                                    <a:lnTo>
                                      <a:pt x="2023" y="169"/>
                                    </a:lnTo>
                                    <a:lnTo>
                                      <a:pt x="2068" y="137"/>
                                    </a:lnTo>
                                    <a:lnTo>
                                      <a:pt x="2113" y="111"/>
                                    </a:lnTo>
                                    <a:lnTo>
                                      <a:pt x="2154" y="92"/>
                                    </a:lnTo>
                                    <a:lnTo>
                                      <a:pt x="2191" y="79"/>
                                    </a:lnTo>
                                    <a:lnTo>
                                      <a:pt x="2265" y="62"/>
                                    </a:lnTo>
                                    <a:lnTo>
                                      <a:pt x="2336" y="49"/>
                                    </a:lnTo>
                                    <a:lnTo>
                                      <a:pt x="2471" y="36"/>
                                    </a:lnTo>
                                    <a:lnTo>
                                      <a:pt x="2585" y="60"/>
                                    </a:lnTo>
                                    <a:lnTo>
                                      <a:pt x="2663" y="141"/>
                                    </a:lnTo>
                                    <a:lnTo>
                                      <a:pt x="2713" y="343"/>
                                    </a:lnTo>
                                    <a:lnTo>
                                      <a:pt x="2701" y="437"/>
                                    </a:lnTo>
                                    <a:lnTo>
                                      <a:pt x="2670" y="528"/>
                                    </a:lnTo>
                                    <a:lnTo>
                                      <a:pt x="2616" y="613"/>
                                    </a:lnTo>
                                    <a:lnTo>
                                      <a:pt x="2547" y="693"/>
                                    </a:lnTo>
                                    <a:lnTo>
                                      <a:pt x="2507" y="733"/>
                                    </a:lnTo>
                                    <a:lnTo>
                                      <a:pt x="2488" y="749"/>
                                    </a:lnTo>
                                    <a:lnTo>
                                      <a:pt x="2464" y="770"/>
                                    </a:lnTo>
                                    <a:lnTo>
                                      <a:pt x="2443" y="787"/>
                                    </a:lnTo>
                                    <a:lnTo>
                                      <a:pt x="2419" y="804"/>
                                    </a:lnTo>
                                    <a:lnTo>
                                      <a:pt x="2374" y="836"/>
                                    </a:lnTo>
                                    <a:lnTo>
                                      <a:pt x="2324" y="867"/>
                                    </a:lnTo>
                                    <a:lnTo>
                                      <a:pt x="2272" y="899"/>
                                    </a:lnTo>
                                    <a:lnTo>
                                      <a:pt x="2222" y="926"/>
                                    </a:lnTo>
                                    <a:lnTo>
                                      <a:pt x="2165" y="952"/>
                                    </a:lnTo>
                                    <a:lnTo>
                                      <a:pt x="2113" y="974"/>
                                    </a:lnTo>
                                    <a:lnTo>
                                      <a:pt x="2059" y="999"/>
                                    </a:lnTo>
                                    <a:lnTo>
                                      <a:pt x="2004" y="1017"/>
                                    </a:lnTo>
                                    <a:lnTo>
                                      <a:pt x="1947" y="1036"/>
                                    </a:lnTo>
                                    <a:lnTo>
                                      <a:pt x="1841" y="1062"/>
                                    </a:lnTo>
                                    <a:lnTo>
                                      <a:pt x="1739" y="1083"/>
                                    </a:lnTo>
                                    <a:lnTo>
                                      <a:pt x="1564" y="1089"/>
                                    </a:lnTo>
                                    <a:lnTo>
                                      <a:pt x="1424" y="1059"/>
                                    </a:lnTo>
                                    <a:lnTo>
                                      <a:pt x="1353" y="1030"/>
                                    </a:lnTo>
                                    <a:lnTo>
                                      <a:pt x="1284" y="999"/>
                                    </a:lnTo>
                                    <a:lnTo>
                                      <a:pt x="1248" y="980"/>
                                    </a:lnTo>
                                    <a:lnTo>
                                      <a:pt x="1213" y="961"/>
                                    </a:lnTo>
                                    <a:lnTo>
                                      <a:pt x="1182" y="941"/>
                                    </a:lnTo>
                                    <a:lnTo>
                                      <a:pt x="1147" y="920"/>
                                    </a:lnTo>
                                    <a:lnTo>
                                      <a:pt x="1113" y="896"/>
                                    </a:lnTo>
                                    <a:lnTo>
                                      <a:pt x="1083" y="875"/>
                                    </a:lnTo>
                                    <a:lnTo>
                                      <a:pt x="1049" y="853"/>
                                    </a:lnTo>
                                    <a:lnTo>
                                      <a:pt x="1021" y="832"/>
                                    </a:lnTo>
                                    <a:lnTo>
                                      <a:pt x="993" y="809"/>
                                    </a:lnTo>
                                    <a:lnTo>
                                      <a:pt x="964" y="787"/>
                                    </a:lnTo>
                                    <a:lnTo>
                                      <a:pt x="936" y="764"/>
                                    </a:lnTo>
                                    <a:lnTo>
                                      <a:pt x="910" y="746"/>
                                    </a:lnTo>
                                    <a:lnTo>
                                      <a:pt x="886" y="725"/>
                                    </a:lnTo>
                                    <a:lnTo>
                                      <a:pt x="865" y="705"/>
                                    </a:lnTo>
                                    <a:lnTo>
                                      <a:pt x="824" y="669"/>
                                    </a:lnTo>
                                    <a:lnTo>
                                      <a:pt x="791" y="641"/>
                                    </a:lnTo>
                                    <a:lnTo>
                                      <a:pt x="768" y="617"/>
                                    </a:lnTo>
                                    <a:lnTo>
                                      <a:pt x="746" y="598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5" y="326"/>
                                    </a:lnTo>
                                    <a:lnTo>
                                      <a:pt x="5" y="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22356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370">
                                    <a:moveTo>
                                      <a:pt x="1622" y="390"/>
                                    </a:moveTo>
                                    <a:lnTo>
                                      <a:pt x="1649" y="253"/>
                                    </a:lnTo>
                                    <a:lnTo>
                                      <a:pt x="1620" y="137"/>
                                    </a:lnTo>
                                    <a:lnTo>
                                      <a:pt x="1577" y="85"/>
                                    </a:lnTo>
                                    <a:lnTo>
                                      <a:pt x="1547" y="64"/>
                                    </a:lnTo>
                                    <a:lnTo>
                                      <a:pt x="1511" y="43"/>
                                    </a:lnTo>
                                    <a:lnTo>
                                      <a:pt x="1433" y="15"/>
                                    </a:lnTo>
                                    <a:lnTo>
                                      <a:pt x="1362" y="0"/>
                                    </a:lnTo>
                                    <a:lnTo>
                                      <a:pt x="1248" y="6"/>
                                    </a:lnTo>
                                    <a:lnTo>
                                      <a:pt x="1153" y="34"/>
                                    </a:lnTo>
                                    <a:lnTo>
                                      <a:pt x="1080" y="66"/>
                                    </a:lnTo>
                                    <a:lnTo>
                                      <a:pt x="999" y="90"/>
                                    </a:lnTo>
                                    <a:lnTo>
                                      <a:pt x="905" y="111"/>
                                    </a:lnTo>
                                    <a:lnTo>
                                      <a:pt x="710" y="135"/>
                                    </a:lnTo>
                                    <a:lnTo>
                                      <a:pt x="326" y="176"/>
                                    </a:lnTo>
                                    <a:lnTo>
                                      <a:pt x="113" y="248"/>
                                    </a:lnTo>
                                    <a:lnTo>
                                      <a:pt x="4" y="379"/>
                                    </a:lnTo>
                                    <a:lnTo>
                                      <a:pt x="0" y="418"/>
                                    </a:lnTo>
                                    <a:lnTo>
                                      <a:pt x="2" y="459"/>
                                    </a:lnTo>
                                    <a:lnTo>
                                      <a:pt x="26" y="534"/>
                                    </a:lnTo>
                                    <a:lnTo>
                                      <a:pt x="66" y="605"/>
                                    </a:lnTo>
                                    <a:lnTo>
                                      <a:pt x="116" y="669"/>
                                    </a:lnTo>
                                    <a:lnTo>
                                      <a:pt x="168" y="723"/>
                                    </a:lnTo>
                                    <a:lnTo>
                                      <a:pt x="191" y="746"/>
                                    </a:lnTo>
                                    <a:lnTo>
                                      <a:pt x="215" y="763"/>
                                    </a:lnTo>
                                    <a:lnTo>
                                      <a:pt x="246" y="791"/>
                                    </a:lnTo>
                                    <a:lnTo>
                                      <a:pt x="260" y="800"/>
                                    </a:lnTo>
                                    <a:lnTo>
                                      <a:pt x="1115" y="1370"/>
                                    </a:lnTo>
                                    <a:lnTo>
                                      <a:pt x="1099" y="1225"/>
                                    </a:lnTo>
                                    <a:lnTo>
                                      <a:pt x="265" y="669"/>
                                    </a:lnTo>
                                    <a:lnTo>
                                      <a:pt x="234" y="635"/>
                                    </a:lnTo>
                                    <a:lnTo>
                                      <a:pt x="180" y="553"/>
                                    </a:lnTo>
                                    <a:lnTo>
                                      <a:pt x="156" y="452"/>
                                    </a:lnTo>
                                    <a:lnTo>
                                      <a:pt x="175" y="403"/>
                                    </a:lnTo>
                                    <a:lnTo>
                                      <a:pt x="191" y="381"/>
                                    </a:lnTo>
                                    <a:lnTo>
                                      <a:pt x="220" y="360"/>
                                    </a:lnTo>
                                    <a:lnTo>
                                      <a:pt x="253" y="341"/>
                                    </a:lnTo>
                                    <a:lnTo>
                                      <a:pt x="293" y="324"/>
                                    </a:lnTo>
                                    <a:lnTo>
                                      <a:pt x="381" y="296"/>
                                    </a:lnTo>
                                    <a:lnTo>
                                      <a:pt x="483" y="272"/>
                                    </a:lnTo>
                                    <a:lnTo>
                                      <a:pt x="589" y="255"/>
                                    </a:lnTo>
                                    <a:lnTo>
                                      <a:pt x="798" y="236"/>
                                    </a:lnTo>
                                    <a:lnTo>
                                      <a:pt x="964" y="225"/>
                                    </a:lnTo>
                                    <a:lnTo>
                                      <a:pt x="1080" y="201"/>
                                    </a:lnTo>
                                    <a:lnTo>
                                      <a:pt x="1130" y="180"/>
                                    </a:lnTo>
                                    <a:lnTo>
                                      <a:pt x="1172" y="160"/>
                                    </a:lnTo>
                                    <a:lnTo>
                                      <a:pt x="1215" y="141"/>
                                    </a:lnTo>
                                    <a:lnTo>
                                      <a:pt x="1262" y="130"/>
                                    </a:lnTo>
                                    <a:lnTo>
                                      <a:pt x="1374" y="137"/>
                                    </a:lnTo>
                                    <a:lnTo>
                                      <a:pt x="1428" y="165"/>
                                    </a:lnTo>
                                    <a:lnTo>
                                      <a:pt x="1464" y="195"/>
                                    </a:lnTo>
                                    <a:lnTo>
                                      <a:pt x="1499" y="276"/>
                                    </a:lnTo>
                                    <a:lnTo>
                                      <a:pt x="1495" y="373"/>
                                    </a:lnTo>
                                    <a:lnTo>
                                      <a:pt x="1622" y="390"/>
                                    </a:lnTo>
                                    <a:lnTo>
                                      <a:pt x="1622" y="39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32040"/>
                                <a:ext cx="658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86">
                                    <a:moveTo>
                                      <a:pt x="490" y="0"/>
                                    </a:moveTo>
                                    <a:lnTo>
                                      <a:pt x="452" y="9"/>
                                    </a:lnTo>
                                    <a:lnTo>
                                      <a:pt x="369" y="41"/>
                                    </a:lnTo>
                                    <a:lnTo>
                                      <a:pt x="320" y="62"/>
                                    </a:lnTo>
                                    <a:lnTo>
                                      <a:pt x="277" y="86"/>
                                    </a:lnTo>
                                    <a:lnTo>
                                      <a:pt x="239" y="116"/>
                                    </a:lnTo>
                                    <a:lnTo>
                                      <a:pt x="215" y="148"/>
                                    </a:lnTo>
                                    <a:lnTo>
                                      <a:pt x="199" y="223"/>
                                    </a:lnTo>
                                    <a:lnTo>
                                      <a:pt x="215" y="300"/>
                                    </a:lnTo>
                                    <a:lnTo>
                                      <a:pt x="239" y="361"/>
                                    </a:lnTo>
                                    <a:lnTo>
                                      <a:pt x="249" y="386"/>
                                    </a:lnTo>
                                    <a:lnTo>
                                      <a:pt x="206" y="369"/>
                                    </a:lnTo>
                                    <a:lnTo>
                                      <a:pt x="161" y="344"/>
                                    </a:lnTo>
                                    <a:lnTo>
                                      <a:pt x="111" y="315"/>
                                    </a:lnTo>
                                    <a:lnTo>
                                      <a:pt x="64" y="277"/>
                                    </a:lnTo>
                                    <a:lnTo>
                                      <a:pt x="26" y="232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92" y="41"/>
                                    </a:lnTo>
                                    <a:lnTo>
                                      <a:pt x="170" y="17"/>
                                    </a:lnTo>
                                    <a:lnTo>
                                      <a:pt x="260" y="4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49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151920"/>
                                <a:ext cx="1778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2" h="699">
                                    <a:moveTo>
                                      <a:pt x="0" y="386"/>
                                    </a:moveTo>
                                    <a:lnTo>
                                      <a:pt x="14" y="401"/>
                                    </a:lnTo>
                                    <a:lnTo>
                                      <a:pt x="33" y="418"/>
                                    </a:lnTo>
                                    <a:lnTo>
                                      <a:pt x="54" y="439"/>
                                    </a:lnTo>
                                    <a:lnTo>
                                      <a:pt x="83" y="463"/>
                                    </a:lnTo>
                                    <a:lnTo>
                                      <a:pt x="114" y="489"/>
                                    </a:lnTo>
                                    <a:lnTo>
                                      <a:pt x="151" y="519"/>
                                    </a:lnTo>
                                    <a:lnTo>
                                      <a:pt x="194" y="549"/>
                                    </a:lnTo>
                                    <a:lnTo>
                                      <a:pt x="239" y="579"/>
                                    </a:lnTo>
                                    <a:lnTo>
                                      <a:pt x="286" y="607"/>
                                    </a:lnTo>
                                    <a:lnTo>
                                      <a:pt x="334" y="634"/>
                                    </a:lnTo>
                                    <a:lnTo>
                                      <a:pt x="384" y="658"/>
                                    </a:lnTo>
                                    <a:lnTo>
                                      <a:pt x="436" y="677"/>
                                    </a:lnTo>
                                    <a:lnTo>
                                      <a:pt x="488" y="692"/>
                                    </a:lnTo>
                                    <a:lnTo>
                                      <a:pt x="590" y="699"/>
                                    </a:lnTo>
                                    <a:lnTo>
                                      <a:pt x="789" y="667"/>
                                    </a:lnTo>
                                    <a:lnTo>
                                      <a:pt x="881" y="634"/>
                                    </a:lnTo>
                                    <a:lnTo>
                                      <a:pt x="926" y="615"/>
                                    </a:lnTo>
                                    <a:lnTo>
                                      <a:pt x="971" y="592"/>
                                    </a:lnTo>
                                    <a:lnTo>
                                      <a:pt x="1011" y="568"/>
                                    </a:lnTo>
                                    <a:lnTo>
                                      <a:pt x="1056" y="542"/>
                                    </a:lnTo>
                                    <a:lnTo>
                                      <a:pt x="1094" y="514"/>
                                    </a:lnTo>
                                    <a:lnTo>
                                      <a:pt x="1130" y="484"/>
                                    </a:lnTo>
                                    <a:lnTo>
                                      <a:pt x="1165" y="454"/>
                                    </a:lnTo>
                                    <a:lnTo>
                                      <a:pt x="1199" y="420"/>
                                    </a:lnTo>
                                    <a:lnTo>
                                      <a:pt x="1255" y="349"/>
                                    </a:lnTo>
                                    <a:lnTo>
                                      <a:pt x="1312" y="214"/>
                                    </a:lnTo>
                                    <a:lnTo>
                                      <a:pt x="1308" y="102"/>
                                    </a:lnTo>
                                    <a:lnTo>
                                      <a:pt x="1291" y="59"/>
                                    </a:lnTo>
                                    <a:lnTo>
                                      <a:pt x="1274" y="27"/>
                                    </a:lnTo>
                                    <a:lnTo>
                                      <a:pt x="1255" y="0"/>
                                    </a:lnTo>
                                    <a:lnTo>
                                      <a:pt x="561" y="602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236880"/>
                                <a:ext cx="4082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1" h="1496">
                                    <a:moveTo>
                                      <a:pt x="0" y="1442"/>
                                    </a:moveTo>
                                    <a:lnTo>
                                      <a:pt x="864" y="966"/>
                                    </a:lnTo>
                                    <a:lnTo>
                                      <a:pt x="2485" y="727"/>
                                    </a:lnTo>
                                    <a:lnTo>
                                      <a:pt x="2518" y="742"/>
                                    </a:lnTo>
                                    <a:lnTo>
                                      <a:pt x="2551" y="753"/>
                                    </a:lnTo>
                                    <a:lnTo>
                                      <a:pt x="2596" y="764"/>
                                    </a:lnTo>
                                    <a:lnTo>
                                      <a:pt x="2698" y="762"/>
                                    </a:lnTo>
                                    <a:lnTo>
                                      <a:pt x="2750" y="742"/>
                                    </a:lnTo>
                                    <a:lnTo>
                                      <a:pt x="2800" y="704"/>
                                    </a:lnTo>
                                    <a:lnTo>
                                      <a:pt x="2831" y="654"/>
                                    </a:lnTo>
                                    <a:lnTo>
                                      <a:pt x="2831" y="603"/>
                                    </a:lnTo>
                                    <a:lnTo>
                                      <a:pt x="2814" y="551"/>
                                    </a:lnTo>
                                    <a:lnTo>
                                      <a:pt x="2800" y="528"/>
                                    </a:lnTo>
                                    <a:lnTo>
                                      <a:pt x="2781" y="504"/>
                                    </a:lnTo>
                                    <a:lnTo>
                                      <a:pt x="2762" y="481"/>
                                    </a:lnTo>
                                    <a:lnTo>
                                      <a:pt x="2741" y="461"/>
                                    </a:lnTo>
                                    <a:lnTo>
                                      <a:pt x="2705" y="429"/>
                                    </a:lnTo>
                                    <a:lnTo>
                                      <a:pt x="2677" y="406"/>
                                    </a:lnTo>
                                    <a:lnTo>
                                      <a:pt x="2665" y="397"/>
                                    </a:lnTo>
                                    <a:lnTo>
                                      <a:pt x="2655" y="390"/>
                                    </a:lnTo>
                                    <a:lnTo>
                                      <a:pt x="2620" y="363"/>
                                    </a:lnTo>
                                    <a:lnTo>
                                      <a:pt x="2594" y="346"/>
                                    </a:lnTo>
                                    <a:lnTo>
                                      <a:pt x="2561" y="328"/>
                                    </a:lnTo>
                                    <a:lnTo>
                                      <a:pt x="2520" y="307"/>
                                    </a:lnTo>
                                    <a:lnTo>
                                      <a:pt x="2475" y="285"/>
                                    </a:lnTo>
                                    <a:lnTo>
                                      <a:pt x="2421" y="260"/>
                                    </a:lnTo>
                                    <a:lnTo>
                                      <a:pt x="2359" y="238"/>
                                    </a:lnTo>
                                    <a:lnTo>
                                      <a:pt x="2291" y="215"/>
                                    </a:lnTo>
                                    <a:lnTo>
                                      <a:pt x="2212" y="195"/>
                                    </a:lnTo>
                                    <a:lnTo>
                                      <a:pt x="2127" y="176"/>
                                    </a:lnTo>
                                    <a:lnTo>
                                      <a:pt x="2032" y="159"/>
                                    </a:lnTo>
                                    <a:lnTo>
                                      <a:pt x="1928" y="144"/>
                                    </a:lnTo>
                                    <a:lnTo>
                                      <a:pt x="1814" y="133"/>
                                    </a:lnTo>
                                    <a:lnTo>
                                      <a:pt x="1592" y="125"/>
                                    </a:lnTo>
                                    <a:lnTo>
                                      <a:pt x="1402" y="133"/>
                                    </a:lnTo>
                                    <a:lnTo>
                                      <a:pt x="1106" y="180"/>
                                    </a:lnTo>
                                    <a:lnTo>
                                      <a:pt x="1004" y="212"/>
                                    </a:lnTo>
                                    <a:lnTo>
                                      <a:pt x="931" y="238"/>
                                    </a:lnTo>
                                    <a:lnTo>
                                      <a:pt x="871" y="266"/>
                                    </a:lnTo>
                                    <a:lnTo>
                                      <a:pt x="829" y="174"/>
                                    </a:lnTo>
                                    <a:lnTo>
                                      <a:pt x="843" y="169"/>
                                    </a:lnTo>
                                    <a:lnTo>
                                      <a:pt x="888" y="148"/>
                                    </a:lnTo>
                                    <a:lnTo>
                                      <a:pt x="959" y="120"/>
                                    </a:lnTo>
                                    <a:lnTo>
                                      <a:pt x="1004" y="105"/>
                                    </a:lnTo>
                                    <a:lnTo>
                                      <a:pt x="1054" y="88"/>
                                    </a:lnTo>
                                    <a:lnTo>
                                      <a:pt x="1111" y="73"/>
                                    </a:lnTo>
                                    <a:lnTo>
                                      <a:pt x="1172" y="56"/>
                                    </a:lnTo>
                                    <a:lnTo>
                                      <a:pt x="1239" y="39"/>
                                    </a:lnTo>
                                    <a:lnTo>
                                      <a:pt x="1310" y="28"/>
                                    </a:lnTo>
                                    <a:lnTo>
                                      <a:pt x="1468" y="7"/>
                                    </a:lnTo>
                                    <a:lnTo>
                                      <a:pt x="1639" y="0"/>
                                    </a:lnTo>
                                    <a:lnTo>
                                      <a:pt x="1990" y="26"/>
                                    </a:lnTo>
                                    <a:lnTo>
                                      <a:pt x="2153" y="52"/>
                                    </a:lnTo>
                                    <a:lnTo>
                                      <a:pt x="2231" y="69"/>
                                    </a:lnTo>
                                    <a:lnTo>
                                      <a:pt x="2305" y="90"/>
                                    </a:lnTo>
                                    <a:lnTo>
                                      <a:pt x="2378" y="112"/>
                                    </a:lnTo>
                                    <a:lnTo>
                                      <a:pt x="2445" y="137"/>
                                    </a:lnTo>
                                    <a:lnTo>
                                      <a:pt x="2509" y="161"/>
                                    </a:lnTo>
                                    <a:lnTo>
                                      <a:pt x="2570" y="189"/>
                                    </a:lnTo>
                                    <a:lnTo>
                                      <a:pt x="2627" y="219"/>
                                    </a:lnTo>
                                    <a:lnTo>
                                      <a:pt x="2679" y="249"/>
                                    </a:lnTo>
                                    <a:lnTo>
                                      <a:pt x="2729" y="283"/>
                                    </a:lnTo>
                                    <a:lnTo>
                                      <a:pt x="2772" y="317"/>
                                    </a:lnTo>
                                    <a:lnTo>
                                      <a:pt x="2790" y="333"/>
                                    </a:lnTo>
                                    <a:lnTo>
                                      <a:pt x="2809" y="348"/>
                                    </a:lnTo>
                                    <a:lnTo>
                                      <a:pt x="2845" y="382"/>
                                    </a:lnTo>
                                    <a:lnTo>
                                      <a:pt x="2878" y="412"/>
                                    </a:lnTo>
                                    <a:lnTo>
                                      <a:pt x="2904" y="442"/>
                                    </a:lnTo>
                                    <a:lnTo>
                                      <a:pt x="2930" y="470"/>
                                    </a:lnTo>
                                    <a:lnTo>
                                      <a:pt x="2952" y="498"/>
                                    </a:lnTo>
                                    <a:lnTo>
                                      <a:pt x="2971" y="524"/>
                                    </a:lnTo>
                                    <a:lnTo>
                                      <a:pt x="2985" y="551"/>
                                    </a:lnTo>
                                    <a:lnTo>
                                      <a:pt x="3006" y="603"/>
                                    </a:lnTo>
                                    <a:lnTo>
                                      <a:pt x="3011" y="652"/>
                                    </a:lnTo>
                                    <a:lnTo>
                                      <a:pt x="3006" y="702"/>
                                    </a:lnTo>
                                    <a:lnTo>
                                      <a:pt x="2987" y="751"/>
                                    </a:lnTo>
                                    <a:lnTo>
                                      <a:pt x="2973" y="775"/>
                                    </a:lnTo>
                                    <a:lnTo>
                                      <a:pt x="2961" y="798"/>
                                    </a:lnTo>
                                    <a:lnTo>
                                      <a:pt x="2947" y="817"/>
                                    </a:lnTo>
                                    <a:lnTo>
                                      <a:pt x="2930" y="833"/>
                                    </a:lnTo>
                                    <a:lnTo>
                                      <a:pt x="2916" y="848"/>
                                    </a:lnTo>
                                    <a:lnTo>
                                      <a:pt x="2899" y="862"/>
                                    </a:lnTo>
                                    <a:lnTo>
                                      <a:pt x="2866" y="882"/>
                                    </a:lnTo>
                                    <a:lnTo>
                                      <a:pt x="2831" y="897"/>
                                    </a:lnTo>
                                    <a:lnTo>
                                      <a:pt x="2795" y="907"/>
                                    </a:lnTo>
                                    <a:lnTo>
                                      <a:pt x="2710" y="918"/>
                                    </a:lnTo>
                                    <a:lnTo>
                                      <a:pt x="2622" y="912"/>
                                    </a:lnTo>
                                    <a:lnTo>
                                      <a:pt x="2546" y="892"/>
                                    </a:lnTo>
                                    <a:lnTo>
                                      <a:pt x="2487" y="873"/>
                                    </a:lnTo>
                                    <a:lnTo>
                                      <a:pt x="2466" y="863"/>
                                    </a:lnTo>
                                    <a:lnTo>
                                      <a:pt x="886" y="1101"/>
                                    </a:lnTo>
                                    <a:lnTo>
                                      <a:pt x="59" y="1496"/>
                                    </a:lnTo>
                                    <a:lnTo>
                                      <a:pt x="0" y="1442"/>
                                    </a:lnTo>
                                    <a:lnTo>
                                      <a:pt x="0" y="144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ffff99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97640"/>
                                <a:ext cx="3207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2" h="893">
                                    <a:moveTo>
                                      <a:pt x="2362" y="388"/>
                                    </a:moveTo>
                                    <a:lnTo>
                                      <a:pt x="2334" y="369"/>
                                    </a:lnTo>
                                    <a:lnTo>
                                      <a:pt x="2296" y="348"/>
                                    </a:lnTo>
                                    <a:lnTo>
                                      <a:pt x="2246" y="322"/>
                                    </a:lnTo>
                                    <a:lnTo>
                                      <a:pt x="2220" y="305"/>
                                    </a:lnTo>
                                    <a:lnTo>
                                      <a:pt x="2187" y="289"/>
                                    </a:lnTo>
                                    <a:lnTo>
                                      <a:pt x="2154" y="270"/>
                                    </a:lnTo>
                                    <a:lnTo>
                                      <a:pt x="2116" y="253"/>
                                    </a:lnTo>
                                    <a:lnTo>
                                      <a:pt x="2075" y="232"/>
                                    </a:lnTo>
                                    <a:lnTo>
                                      <a:pt x="2035" y="214"/>
                                    </a:lnTo>
                                    <a:lnTo>
                                      <a:pt x="1990" y="195"/>
                                    </a:lnTo>
                                    <a:lnTo>
                                      <a:pt x="1945" y="176"/>
                                    </a:lnTo>
                                    <a:lnTo>
                                      <a:pt x="1895" y="157"/>
                                    </a:lnTo>
                                    <a:lnTo>
                                      <a:pt x="1843" y="139"/>
                                    </a:lnTo>
                                    <a:lnTo>
                                      <a:pt x="1793" y="120"/>
                                    </a:lnTo>
                                    <a:lnTo>
                                      <a:pt x="1737" y="101"/>
                                    </a:lnTo>
                                    <a:lnTo>
                                      <a:pt x="1682" y="84"/>
                                    </a:lnTo>
                                    <a:lnTo>
                                      <a:pt x="1623" y="67"/>
                                    </a:lnTo>
                                    <a:lnTo>
                                      <a:pt x="1566" y="53"/>
                                    </a:lnTo>
                                    <a:lnTo>
                                      <a:pt x="1504" y="41"/>
                                    </a:lnTo>
                                    <a:lnTo>
                                      <a:pt x="1381" y="19"/>
                                    </a:lnTo>
                                    <a:lnTo>
                                      <a:pt x="1253" y="2"/>
                                    </a:lnTo>
                                    <a:lnTo>
                                      <a:pt x="986" y="0"/>
                                    </a:lnTo>
                                    <a:lnTo>
                                      <a:pt x="744" y="28"/>
                                    </a:lnTo>
                                    <a:lnTo>
                                      <a:pt x="640" y="49"/>
                                    </a:lnTo>
                                    <a:lnTo>
                                      <a:pt x="545" y="75"/>
                                    </a:lnTo>
                                    <a:lnTo>
                                      <a:pt x="464" y="105"/>
                                    </a:lnTo>
                                    <a:lnTo>
                                      <a:pt x="388" y="137"/>
                                    </a:lnTo>
                                    <a:lnTo>
                                      <a:pt x="355" y="154"/>
                                    </a:lnTo>
                                    <a:lnTo>
                                      <a:pt x="325" y="171"/>
                                    </a:lnTo>
                                    <a:lnTo>
                                      <a:pt x="294" y="191"/>
                                    </a:lnTo>
                                    <a:lnTo>
                                      <a:pt x="268" y="210"/>
                                    </a:lnTo>
                                    <a:lnTo>
                                      <a:pt x="242" y="229"/>
                                    </a:lnTo>
                                    <a:lnTo>
                                      <a:pt x="218" y="249"/>
                                    </a:lnTo>
                                    <a:lnTo>
                                      <a:pt x="197" y="270"/>
                                    </a:lnTo>
                                    <a:lnTo>
                                      <a:pt x="175" y="290"/>
                                    </a:lnTo>
                                    <a:lnTo>
                                      <a:pt x="156" y="311"/>
                                    </a:lnTo>
                                    <a:lnTo>
                                      <a:pt x="137" y="333"/>
                                    </a:lnTo>
                                    <a:lnTo>
                                      <a:pt x="121" y="356"/>
                                    </a:lnTo>
                                    <a:lnTo>
                                      <a:pt x="107" y="377"/>
                                    </a:lnTo>
                                    <a:lnTo>
                                      <a:pt x="92" y="397"/>
                                    </a:lnTo>
                                    <a:lnTo>
                                      <a:pt x="78" y="420"/>
                                    </a:lnTo>
                                    <a:lnTo>
                                      <a:pt x="66" y="440"/>
                                    </a:lnTo>
                                    <a:lnTo>
                                      <a:pt x="57" y="461"/>
                                    </a:lnTo>
                                    <a:lnTo>
                                      <a:pt x="19" y="545"/>
                                    </a:lnTo>
                                    <a:lnTo>
                                      <a:pt x="0" y="620"/>
                                    </a:lnTo>
                                    <a:lnTo>
                                      <a:pt x="9" y="682"/>
                                    </a:lnTo>
                                    <a:lnTo>
                                      <a:pt x="21" y="708"/>
                                    </a:lnTo>
                                    <a:lnTo>
                                      <a:pt x="40" y="734"/>
                                    </a:lnTo>
                                    <a:lnTo>
                                      <a:pt x="59" y="757"/>
                                    </a:lnTo>
                                    <a:lnTo>
                                      <a:pt x="85" y="775"/>
                                    </a:lnTo>
                                    <a:lnTo>
                                      <a:pt x="109" y="794"/>
                                    </a:lnTo>
                                    <a:lnTo>
                                      <a:pt x="135" y="809"/>
                                    </a:lnTo>
                                    <a:lnTo>
                                      <a:pt x="189" y="835"/>
                                    </a:lnTo>
                                    <a:lnTo>
                                      <a:pt x="237" y="856"/>
                                    </a:lnTo>
                                    <a:lnTo>
                                      <a:pt x="275" y="871"/>
                                    </a:lnTo>
                                    <a:lnTo>
                                      <a:pt x="360" y="886"/>
                                    </a:lnTo>
                                    <a:lnTo>
                                      <a:pt x="476" y="893"/>
                                    </a:lnTo>
                                    <a:lnTo>
                                      <a:pt x="618" y="893"/>
                                    </a:lnTo>
                                    <a:lnTo>
                                      <a:pt x="675" y="775"/>
                                    </a:lnTo>
                                    <a:lnTo>
                                      <a:pt x="599" y="779"/>
                                    </a:lnTo>
                                    <a:lnTo>
                                      <a:pt x="436" y="774"/>
                                    </a:lnTo>
                                    <a:lnTo>
                                      <a:pt x="270" y="729"/>
                                    </a:lnTo>
                                    <a:lnTo>
                                      <a:pt x="216" y="682"/>
                                    </a:lnTo>
                                    <a:lnTo>
                                      <a:pt x="197" y="616"/>
                                    </a:lnTo>
                                    <a:lnTo>
                                      <a:pt x="206" y="541"/>
                                    </a:lnTo>
                                    <a:lnTo>
                                      <a:pt x="218" y="502"/>
                                    </a:lnTo>
                                    <a:lnTo>
                                      <a:pt x="237" y="466"/>
                                    </a:lnTo>
                                    <a:lnTo>
                                      <a:pt x="249" y="448"/>
                                    </a:lnTo>
                                    <a:lnTo>
                                      <a:pt x="263" y="429"/>
                                    </a:lnTo>
                                    <a:lnTo>
                                      <a:pt x="291" y="395"/>
                                    </a:lnTo>
                                    <a:lnTo>
                                      <a:pt x="310" y="378"/>
                                    </a:lnTo>
                                    <a:lnTo>
                                      <a:pt x="329" y="362"/>
                                    </a:lnTo>
                                    <a:lnTo>
                                      <a:pt x="374" y="330"/>
                                    </a:lnTo>
                                    <a:lnTo>
                                      <a:pt x="398" y="315"/>
                                    </a:lnTo>
                                    <a:lnTo>
                                      <a:pt x="426" y="300"/>
                                    </a:lnTo>
                                    <a:lnTo>
                                      <a:pt x="450" y="285"/>
                                    </a:lnTo>
                                    <a:lnTo>
                                      <a:pt x="483" y="270"/>
                                    </a:lnTo>
                                    <a:lnTo>
                                      <a:pt x="547" y="244"/>
                                    </a:lnTo>
                                    <a:lnTo>
                                      <a:pt x="618" y="215"/>
                                    </a:lnTo>
                                    <a:lnTo>
                                      <a:pt x="696" y="191"/>
                                    </a:lnTo>
                                    <a:lnTo>
                                      <a:pt x="784" y="171"/>
                                    </a:lnTo>
                                    <a:lnTo>
                                      <a:pt x="879" y="150"/>
                                    </a:lnTo>
                                    <a:lnTo>
                                      <a:pt x="981" y="131"/>
                                    </a:lnTo>
                                    <a:lnTo>
                                      <a:pt x="1203" y="122"/>
                                    </a:lnTo>
                                    <a:lnTo>
                                      <a:pt x="1433" y="150"/>
                                    </a:lnTo>
                                    <a:lnTo>
                                      <a:pt x="1547" y="172"/>
                                    </a:lnTo>
                                    <a:lnTo>
                                      <a:pt x="1658" y="202"/>
                                    </a:lnTo>
                                    <a:lnTo>
                                      <a:pt x="1767" y="234"/>
                                    </a:lnTo>
                                    <a:lnTo>
                                      <a:pt x="1817" y="251"/>
                                    </a:lnTo>
                                    <a:lnTo>
                                      <a:pt x="1872" y="270"/>
                                    </a:lnTo>
                                    <a:lnTo>
                                      <a:pt x="1919" y="287"/>
                                    </a:lnTo>
                                    <a:lnTo>
                                      <a:pt x="1966" y="305"/>
                                    </a:lnTo>
                                    <a:lnTo>
                                      <a:pt x="2011" y="324"/>
                                    </a:lnTo>
                                    <a:lnTo>
                                      <a:pt x="2054" y="341"/>
                                    </a:lnTo>
                                    <a:lnTo>
                                      <a:pt x="2094" y="358"/>
                                    </a:lnTo>
                                    <a:lnTo>
                                      <a:pt x="2132" y="375"/>
                                    </a:lnTo>
                                    <a:lnTo>
                                      <a:pt x="2201" y="405"/>
                                    </a:lnTo>
                                    <a:lnTo>
                                      <a:pt x="2255" y="433"/>
                                    </a:lnTo>
                                    <a:lnTo>
                                      <a:pt x="2296" y="451"/>
                                    </a:lnTo>
                                    <a:lnTo>
                                      <a:pt x="2331" y="470"/>
                                    </a:lnTo>
                                    <a:lnTo>
                                      <a:pt x="2362" y="388"/>
                                    </a:lnTo>
                                    <a:lnTo>
                                      <a:pt x="2362" y="38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cffcc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120" y="90360"/>
                                <a:ext cx="2836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1358">
                                    <a:moveTo>
                                      <a:pt x="0" y="0"/>
                                    </a:moveTo>
                                    <a:lnTo>
                                      <a:pt x="41" y="11"/>
                                    </a:lnTo>
                                    <a:lnTo>
                                      <a:pt x="150" y="39"/>
                                    </a:lnTo>
                                    <a:lnTo>
                                      <a:pt x="223" y="60"/>
                                    </a:lnTo>
                                    <a:lnTo>
                                      <a:pt x="311" y="84"/>
                                    </a:lnTo>
                                    <a:lnTo>
                                      <a:pt x="406" y="114"/>
                                    </a:lnTo>
                                    <a:lnTo>
                                      <a:pt x="505" y="146"/>
                                    </a:lnTo>
                                    <a:lnTo>
                                      <a:pt x="560" y="163"/>
                                    </a:lnTo>
                                    <a:lnTo>
                                      <a:pt x="612" y="179"/>
                                    </a:lnTo>
                                    <a:lnTo>
                                      <a:pt x="664" y="196"/>
                                    </a:lnTo>
                                    <a:lnTo>
                                      <a:pt x="721" y="217"/>
                                    </a:lnTo>
                                    <a:lnTo>
                                      <a:pt x="773" y="236"/>
                                    </a:lnTo>
                                    <a:lnTo>
                                      <a:pt x="830" y="256"/>
                                    </a:lnTo>
                                    <a:lnTo>
                                      <a:pt x="882" y="275"/>
                                    </a:lnTo>
                                    <a:lnTo>
                                      <a:pt x="934" y="296"/>
                                    </a:lnTo>
                                    <a:lnTo>
                                      <a:pt x="988" y="318"/>
                                    </a:lnTo>
                                    <a:lnTo>
                                      <a:pt x="1038" y="339"/>
                                    </a:lnTo>
                                    <a:lnTo>
                                      <a:pt x="1088" y="359"/>
                                    </a:lnTo>
                                    <a:lnTo>
                                      <a:pt x="1138" y="382"/>
                                    </a:lnTo>
                                    <a:lnTo>
                                      <a:pt x="1180" y="404"/>
                                    </a:lnTo>
                                    <a:lnTo>
                                      <a:pt x="1223" y="427"/>
                                    </a:lnTo>
                                    <a:lnTo>
                                      <a:pt x="1266" y="449"/>
                                    </a:lnTo>
                                    <a:lnTo>
                                      <a:pt x="1304" y="472"/>
                                    </a:lnTo>
                                    <a:lnTo>
                                      <a:pt x="1339" y="496"/>
                                    </a:lnTo>
                                    <a:lnTo>
                                      <a:pt x="1377" y="520"/>
                                    </a:lnTo>
                                    <a:lnTo>
                                      <a:pt x="1413" y="548"/>
                                    </a:lnTo>
                                    <a:lnTo>
                                      <a:pt x="1450" y="578"/>
                                    </a:lnTo>
                                    <a:lnTo>
                                      <a:pt x="1486" y="610"/>
                                    </a:lnTo>
                                    <a:lnTo>
                                      <a:pt x="1503" y="625"/>
                                    </a:lnTo>
                                    <a:lnTo>
                                      <a:pt x="1522" y="644"/>
                                    </a:lnTo>
                                    <a:lnTo>
                                      <a:pt x="1538" y="659"/>
                                    </a:lnTo>
                                    <a:lnTo>
                                      <a:pt x="1557" y="676"/>
                                    </a:lnTo>
                                    <a:lnTo>
                                      <a:pt x="1593" y="711"/>
                                    </a:lnTo>
                                    <a:lnTo>
                                      <a:pt x="1609" y="730"/>
                                    </a:lnTo>
                                    <a:lnTo>
                                      <a:pt x="1626" y="747"/>
                                    </a:lnTo>
                                    <a:lnTo>
                                      <a:pt x="1642" y="766"/>
                                    </a:lnTo>
                                    <a:lnTo>
                                      <a:pt x="1659" y="783"/>
                                    </a:lnTo>
                                    <a:lnTo>
                                      <a:pt x="1676" y="801"/>
                                    </a:lnTo>
                                    <a:lnTo>
                                      <a:pt x="1692" y="820"/>
                                    </a:lnTo>
                                    <a:lnTo>
                                      <a:pt x="1723" y="858"/>
                                    </a:lnTo>
                                    <a:lnTo>
                                      <a:pt x="1739" y="874"/>
                                    </a:lnTo>
                                    <a:lnTo>
                                      <a:pt x="1756" y="895"/>
                                    </a:lnTo>
                                    <a:lnTo>
                                      <a:pt x="1770" y="912"/>
                                    </a:lnTo>
                                    <a:lnTo>
                                      <a:pt x="1787" y="931"/>
                                    </a:lnTo>
                                    <a:lnTo>
                                      <a:pt x="1801" y="949"/>
                                    </a:lnTo>
                                    <a:lnTo>
                                      <a:pt x="1815" y="968"/>
                                    </a:lnTo>
                                    <a:lnTo>
                                      <a:pt x="1844" y="1005"/>
                                    </a:lnTo>
                                    <a:lnTo>
                                      <a:pt x="1858" y="1022"/>
                                    </a:lnTo>
                                    <a:lnTo>
                                      <a:pt x="1872" y="1039"/>
                                    </a:lnTo>
                                    <a:lnTo>
                                      <a:pt x="1886" y="1056"/>
                                    </a:lnTo>
                                    <a:lnTo>
                                      <a:pt x="1898" y="1075"/>
                                    </a:lnTo>
                                    <a:lnTo>
                                      <a:pt x="1922" y="1108"/>
                                    </a:lnTo>
                                    <a:lnTo>
                                      <a:pt x="1936" y="1123"/>
                                    </a:lnTo>
                                    <a:lnTo>
                                      <a:pt x="1946" y="1140"/>
                                    </a:lnTo>
                                    <a:lnTo>
                                      <a:pt x="1967" y="1170"/>
                                    </a:lnTo>
                                    <a:lnTo>
                                      <a:pt x="1988" y="1200"/>
                                    </a:lnTo>
                                    <a:lnTo>
                                      <a:pt x="2007" y="1226"/>
                                    </a:lnTo>
                                    <a:lnTo>
                                      <a:pt x="2026" y="1251"/>
                                    </a:lnTo>
                                    <a:lnTo>
                                      <a:pt x="2040" y="1275"/>
                                    </a:lnTo>
                                    <a:lnTo>
                                      <a:pt x="2055" y="1296"/>
                                    </a:lnTo>
                                    <a:lnTo>
                                      <a:pt x="2066" y="1313"/>
                                    </a:lnTo>
                                    <a:lnTo>
                                      <a:pt x="2076" y="1328"/>
                                    </a:lnTo>
                                    <a:lnTo>
                                      <a:pt x="2093" y="1358"/>
                                    </a:lnTo>
                                    <a:lnTo>
                                      <a:pt x="2076" y="1346"/>
                                    </a:lnTo>
                                    <a:lnTo>
                                      <a:pt x="2052" y="1333"/>
                                    </a:lnTo>
                                    <a:lnTo>
                                      <a:pt x="2024" y="1316"/>
                                    </a:lnTo>
                                    <a:lnTo>
                                      <a:pt x="1986" y="1296"/>
                                    </a:lnTo>
                                    <a:lnTo>
                                      <a:pt x="1943" y="1273"/>
                                    </a:lnTo>
                                    <a:lnTo>
                                      <a:pt x="1891" y="1249"/>
                                    </a:lnTo>
                                    <a:lnTo>
                                      <a:pt x="1837" y="1223"/>
                                    </a:lnTo>
                                    <a:lnTo>
                                      <a:pt x="1775" y="1195"/>
                                    </a:lnTo>
                                    <a:lnTo>
                                      <a:pt x="1711" y="1170"/>
                                    </a:lnTo>
                                    <a:lnTo>
                                      <a:pt x="1640" y="1144"/>
                                    </a:lnTo>
                                    <a:lnTo>
                                      <a:pt x="1564" y="1120"/>
                                    </a:lnTo>
                                    <a:lnTo>
                                      <a:pt x="1488" y="1099"/>
                                    </a:lnTo>
                                    <a:lnTo>
                                      <a:pt x="1408" y="1079"/>
                                    </a:lnTo>
                                    <a:lnTo>
                                      <a:pt x="1327" y="1062"/>
                                    </a:lnTo>
                                    <a:lnTo>
                                      <a:pt x="1242" y="1050"/>
                                    </a:lnTo>
                                    <a:lnTo>
                                      <a:pt x="953" y="1030"/>
                                    </a:lnTo>
                                    <a:lnTo>
                                      <a:pt x="761" y="1032"/>
                                    </a:lnTo>
                                    <a:lnTo>
                                      <a:pt x="616" y="1050"/>
                                    </a:lnTo>
                                    <a:lnTo>
                                      <a:pt x="624" y="835"/>
                                    </a:lnTo>
                                    <a:lnTo>
                                      <a:pt x="612" y="663"/>
                                    </a:lnTo>
                                    <a:lnTo>
                                      <a:pt x="593" y="592"/>
                                    </a:lnTo>
                                    <a:lnTo>
                                      <a:pt x="581" y="560"/>
                                    </a:lnTo>
                                    <a:lnTo>
                                      <a:pt x="564" y="537"/>
                                    </a:lnTo>
                                    <a:lnTo>
                                      <a:pt x="543" y="519"/>
                                    </a:lnTo>
                                    <a:lnTo>
                                      <a:pt x="519" y="502"/>
                                    </a:lnTo>
                                    <a:lnTo>
                                      <a:pt x="491" y="489"/>
                                    </a:lnTo>
                                    <a:lnTo>
                                      <a:pt x="455" y="475"/>
                                    </a:lnTo>
                                    <a:lnTo>
                                      <a:pt x="384" y="459"/>
                                    </a:lnTo>
                                    <a:lnTo>
                                      <a:pt x="311" y="447"/>
                                    </a:lnTo>
                                    <a:lnTo>
                                      <a:pt x="124" y="438"/>
                                    </a:lnTo>
                                    <a:lnTo>
                                      <a:pt x="133" y="232"/>
                                    </a:lnTo>
                                    <a:lnTo>
                                      <a:pt x="117" y="189"/>
                                    </a:lnTo>
                                    <a:lnTo>
                                      <a:pt x="95" y="146"/>
                                    </a:lnTo>
                                    <a:lnTo>
                                      <a:pt x="83" y="127"/>
                                    </a:lnTo>
                                    <a:lnTo>
                                      <a:pt x="74" y="108"/>
                                    </a:lnTo>
                                    <a:lnTo>
                                      <a:pt x="62" y="90"/>
                                    </a:lnTo>
                                    <a:lnTo>
                                      <a:pt x="53" y="71"/>
                                    </a:lnTo>
                                    <a:lnTo>
                                      <a:pt x="31" y="43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18000"/>
                                <a:ext cx="38412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1765">
                                    <a:moveTo>
                                      <a:pt x="0" y="152"/>
                                    </a:moveTo>
                                    <a:lnTo>
                                      <a:pt x="42" y="161"/>
                                    </a:lnTo>
                                    <a:lnTo>
                                      <a:pt x="135" y="191"/>
                                    </a:lnTo>
                                    <a:lnTo>
                                      <a:pt x="187" y="214"/>
                                    </a:lnTo>
                                    <a:lnTo>
                                      <a:pt x="234" y="238"/>
                                    </a:lnTo>
                                    <a:lnTo>
                                      <a:pt x="272" y="268"/>
                                    </a:lnTo>
                                    <a:lnTo>
                                      <a:pt x="298" y="300"/>
                                    </a:lnTo>
                                    <a:lnTo>
                                      <a:pt x="334" y="446"/>
                                    </a:lnTo>
                                    <a:lnTo>
                                      <a:pt x="338" y="523"/>
                                    </a:lnTo>
                                    <a:lnTo>
                                      <a:pt x="471" y="538"/>
                                    </a:lnTo>
                                    <a:lnTo>
                                      <a:pt x="618" y="560"/>
                                    </a:lnTo>
                                    <a:lnTo>
                                      <a:pt x="805" y="588"/>
                                    </a:lnTo>
                                    <a:lnTo>
                                      <a:pt x="907" y="607"/>
                                    </a:lnTo>
                                    <a:lnTo>
                                      <a:pt x="1016" y="629"/>
                                    </a:lnTo>
                                    <a:lnTo>
                                      <a:pt x="1130" y="654"/>
                                    </a:lnTo>
                                    <a:lnTo>
                                      <a:pt x="1244" y="680"/>
                                    </a:lnTo>
                                    <a:lnTo>
                                      <a:pt x="1357" y="710"/>
                                    </a:lnTo>
                                    <a:lnTo>
                                      <a:pt x="1414" y="727"/>
                                    </a:lnTo>
                                    <a:lnTo>
                                      <a:pt x="1473" y="746"/>
                                    </a:lnTo>
                                    <a:lnTo>
                                      <a:pt x="1530" y="762"/>
                                    </a:lnTo>
                                    <a:lnTo>
                                      <a:pt x="1585" y="781"/>
                                    </a:lnTo>
                                    <a:lnTo>
                                      <a:pt x="1639" y="802"/>
                                    </a:lnTo>
                                    <a:lnTo>
                                      <a:pt x="1691" y="821"/>
                                    </a:lnTo>
                                    <a:lnTo>
                                      <a:pt x="1743" y="843"/>
                                    </a:lnTo>
                                    <a:lnTo>
                                      <a:pt x="1793" y="864"/>
                                    </a:lnTo>
                                    <a:lnTo>
                                      <a:pt x="1841" y="882"/>
                                    </a:lnTo>
                                    <a:lnTo>
                                      <a:pt x="1883" y="903"/>
                                    </a:lnTo>
                                    <a:lnTo>
                                      <a:pt x="1926" y="922"/>
                                    </a:lnTo>
                                    <a:lnTo>
                                      <a:pt x="1969" y="940"/>
                                    </a:lnTo>
                                    <a:lnTo>
                                      <a:pt x="2004" y="959"/>
                                    </a:lnTo>
                                    <a:lnTo>
                                      <a:pt x="2040" y="976"/>
                                    </a:lnTo>
                                    <a:lnTo>
                                      <a:pt x="2073" y="993"/>
                                    </a:lnTo>
                                    <a:lnTo>
                                      <a:pt x="2106" y="1012"/>
                                    </a:lnTo>
                                    <a:lnTo>
                                      <a:pt x="2134" y="1028"/>
                                    </a:lnTo>
                                    <a:lnTo>
                                      <a:pt x="2165" y="1045"/>
                                    </a:lnTo>
                                    <a:lnTo>
                                      <a:pt x="2215" y="1077"/>
                                    </a:lnTo>
                                    <a:lnTo>
                                      <a:pt x="2262" y="1107"/>
                                    </a:lnTo>
                                    <a:lnTo>
                                      <a:pt x="2303" y="1137"/>
                                    </a:lnTo>
                                    <a:lnTo>
                                      <a:pt x="2338" y="1163"/>
                                    </a:lnTo>
                                    <a:lnTo>
                                      <a:pt x="2371" y="1188"/>
                                    </a:lnTo>
                                    <a:lnTo>
                                      <a:pt x="2400" y="1212"/>
                                    </a:lnTo>
                                    <a:lnTo>
                                      <a:pt x="2423" y="1234"/>
                                    </a:lnTo>
                                    <a:lnTo>
                                      <a:pt x="2449" y="1257"/>
                                    </a:lnTo>
                                    <a:lnTo>
                                      <a:pt x="2471" y="1276"/>
                                    </a:lnTo>
                                    <a:lnTo>
                                      <a:pt x="2492" y="1294"/>
                                    </a:lnTo>
                                    <a:lnTo>
                                      <a:pt x="2516" y="1313"/>
                                    </a:lnTo>
                                    <a:lnTo>
                                      <a:pt x="2539" y="1339"/>
                                    </a:lnTo>
                                    <a:lnTo>
                                      <a:pt x="2566" y="1371"/>
                                    </a:lnTo>
                                    <a:lnTo>
                                      <a:pt x="2580" y="1388"/>
                                    </a:lnTo>
                                    <a:lnTo>
                                      <a:pt x="2594" y="1405"/>
                                    </a:lnTo>
                                    <a:lnTo>
                                      <a:pt x="2608" y="1424"/>
                                    </a:lnTo>
                                    <a:lnTo>
                                      <a:pt x="2622" y="1442"/>
                                    </a:lnTo>
                                    <a:lnTo>
                                      <a:pt x="2634" y="1463"/>
                                    </a:lnTo>
                                    <a:lnTo>
                                      <a:pt x="2648" y="1482"/>
                                    </a:lnTo>
                                    <a:lnTo>
                                      <a:pt x="2677" y="1523"/>
                                    </a:lnTo>
                                    <a:lnTo>
                                      <a:pt x="2691" y="1543"/>
                                    </a:lnTo>
                                    <a:lnTo>
                                      <a:pt x="2705" y="1562"/>
                                    </a:lnTo>
                                    <a:lnTo>
                                      <a:pt x="2717" y="1583"/>
                                    </a:lnTo>
                                    <a:lnTo>
                                      <a:pt x="2729" y="1602"/>
                                    </a:lnTo>
                                    <a:lnTo>
                                      <a:pt x="2743" y="1622"/>
                                    </a:lnTo>
                                    <a:lnTo>
                                      <a:pt x="2753" y="1639"/>
                                    </a:lnTo>
                                    <a:lnTo>
                                      <a:pt x="2765" y="1658"/>
                                    </a:lnTo>
                                    <a:lnTo>
                                      <a:pt x="2776" y="1675"/>
                                    </a:lnTo>
                                    <a:lnTo>
                                      <a:pt x="2793" y="1705"/>
                                    </a:lnTo>
                                    <a:lnTo>
                                      <a:pt x="2810" y="1731"/>
                                    </a:lnTo>
                                    <a:lnTo>
                                      <a:pt x="2821" y="1750"/>
                                    </a:lnTo>
                                    <a:lnTo>
                                      <a:pt x="2831" y="1765"/>
                                    </a:lnTo>
                                    <a:lnTo>
                                      <a:pt x="2817" y="1686"/>
                                    </a:lnTo>
                                    <a:lnTo>
                                      <a:pt x="2807" y="1645"/>
                                    </a:lnTo>
                                    <a:lnTo>
                                      <a:pt x="2793" y="1600"/>
                                    </a:lnTo>
                                    <a:lnTo>
                                      <a:pt x="2779" y="1547"/>
                                    </a:lnTo>
                                    <a:lnTo>
                                      <a:pt x="2755" y="1491"/>
                                    </a:lnTo>
                                    <a:lnTo>
                                      <a:pt x="2734" y="1433"/>
                                    </a:lnTo>
                                    <a:lnTo>
                                      <a:pt x="2703" y="1371"/>
                                    </a:lnTo>
                                    <a:lnTo>
                                      <a:pt x="2670" y="1308"/>
                                    </a:lnTo>
                                    <a:lnTo>
                                      <a:pt x="2651" y="1278"/>
                                    </a:lnTo>
                                    <a:lnTo>
                                      <a:pt x="2641" y="1261"/>
                                    </a:lnTo>
                                    <a:lnTo>
                                      <a:pt x="2632" y="1246"/>
                                    </a:lnTo>
                                    <a:lnTo>
                                      <a:pt x="2611" y="1214"/>
                                    </a:lnTo>
                                    <a:lnTo>
                                      <a:pt x="2601" y="1199"/>
                                    </a:lnTo>
                                    <a:lnTo>
                                      <a:pt x="2589" y="1184"/>
                                    </a:lnTo>
                                    <a:lnTo>
                                      <a:pt x="2577" y="1167"/>
                                    </a:lnTo>
                                    <a:lnTo>
                                      <a:pt x="2563" y="1152"/>
                                    </a:lnTo>
                                    <a:lnTo>
                                      <a:pt x="2539" y="1122"/>
                                    </a:lnTo>
                                    <a:lnTo>
                                      <a:pt x="2511" y="1092"/>
                                    </a:lnTo>
                                    <a:lnTo>
                                      <a:pt x="2483" y="1064"/>
                                    </a:lnTo>
                                    <a:lnTo>
                                      <a:pt x="2452" y="1038"/>
                                    </a:lnTo>
                                    <a:lnTo>
                                      <a:pt x="2421" y="1012"/>
                                    </a:lnTo>
                                    <a:lnTo>
                                      <a:pt x="2390" y="985"/>
                                    </a:lnTo>
                                    <a:lnTo>
                                      <a:pt x="2355" y="961"/>
                                    </a:lnTo>
                                    <a:lnTo>
                                      <a:pt x="2322" y="939"/>
                                    </a:lnTo>
                                    <a:lnTo>
                                      <a:pt x="2288" y="914"/>
                                    </a:lnTo>
                                    <a:lnTo>
                                      <a:pt x="2255" y="892"/>
                                    </a:lnTo>
                                    <a:lnTo>
                                      <a:pt x="2220" y="869"/>
                                    </a:lnTo>
                                    <a:lnTo>
                                      <a:pt x="2186" y="849"/>
                                    </a:lnTo>
                                    <a:lnTo>
                                      <a:pt x="2151" y="828"/>
                                    </a:lnTo>
                                    <a:lnTo>
                                      <a:pt x="2118" y="807"/>
                                    </a:lnTo>
                                    <a:lnTo>
                                      <a:pt x="2085" y="787"/>
                                    </a:lnTo>
                                    <a:lnTo>
                                      <a:pt x="2049" y="768"/>
                                    </a:lnTo>
                                    <a:lnTo>
                                      <a:pt x="2014" y="749"/>
                                    </a:lnTo>
                                    <a:lnTo>
                                      <a:pt x="1980" y="731"/>
                                    </a:lnTo>
                                    <a:lnTo>
                                      <a:pt x="1945" y="714"/>
                                    </a:lnTo>
                                    <a:lnTo>
                                      <a:pt x="1909" y="695"/>
                                    </a:lnTo>
                                    <a:lnTo>
                                      <a:pt x="1874" y="680"/>
                                    </a:lnTo>
                                    <a:lnTo>
                                      <a:pt x="1838" y="663"/>
                                    </a:lnTo>
                                    <a:lnTo>
                                      <a:pt x="1803" y="648"/>
                                    </a:lnTo>
                                    <a:lnTo>
                                      <a:pt x="1732" y="616"/>
                                    </a:lnTo>
                                    <a:lnTo>
                                      <a:pt x="1661" y="588"/>
                                    </a:lnTo>
                                    <a:lnTo>
                                      <a:pt x="1589" y="562"/>
                                    </a:lnTo>
                                    <a:lnTo>
                                      <a:pt x="1516" y="536"/>
                                    </a:lnTo>
                                    <a:lnTo>
                                      <a:pt x="1445" y="511"/>
                                    </a:lnTo>
                                    <a:lnTo>
                                      <a:pt x="1374" y="489"/>
                                    </a:lnTo>
                                    <a:lnTo>
                                      <a:pt x="1303" y="467"/>
                                    </a:lnTo>
                                    <a:lnTo>
                                      <a:pt x="1232" y="444"/>
                                    </a:lnTo>
                                    <a:lnTo>
                                      <a:pt x="1156" y="422"/>
                                    </a:lnTo>
                                    <a:lnTo>
                                      <a:pt x="1078" y="401"/>
                                    </a:lnTo>
                                    <a:lnTo>
                                      <a:pt x="1004" y="378"/>
                                    </a:lnTo>
                                    <a:lnTo>
                                      <a:pt x="926" y="358"/>
                                    </a:lnTo>
                                    <a:lnTo>
                                      <a:pt x="853" y="339"/>
                                    </a:lnTo>
                                    <a:lnTo>
                                      <a:pt x="784" y="319"/>
                                    </a:lnTo>
                                    <a:lnTo>
                                      <a:pt x="715" y="302"/>
                                    </a:lnTo>
                                    <a:lnTo>
                                      <a:pt x="651" y="287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497" y="247"/>
                                    </a:lnTo>
                                    <a:lnTo>
                                      <a:pt x="412" y="225"/>
                                    </a:lnTo>
                                    <a:lnTo>
                                      <a:pt x="426" y="199"/>
                                    </a:lnTo>
                                    <a:lnTo>
                                      <a:pt x="450" y="137"/>
                                    </a:lnTo>
                                    <a:lnTo>
                                      <a:pt x="445" y="66"/>
                                    </a:lnTo>
                                    <a:lnTo>
                                      <a:pt x="436" y="49"/>
                                    </a:lnTo>
                                    <a:lnTo>
                                      <a:pt x="421" y="34"/>
                                    </a:lnTo>
                                    <a:lnTo>
                                      <a:pt x="405" y="21"/>
                                    </a:lnTo>
                                    <a:lnTo>
                                      <a:pt x="379" y="11"/>
                                    </a:lnTo>
                                    <a:lnTo>
                                      <a:pt x="322" y="0"/>
                                    </a:lnTo>
                                    <a:lnTo>
                                      <a:pt x="260" y="11"/>
                                    </a:lnTo>
                                    <a:lnTo>
                                      <a:pt x="196" y="34"/>
                                    </a:lnTo>
                                    <a:lnTo>
                                      <a:pt x="137" y="62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" y="144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15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120" y="84600"/>
                                <a:ext cx="71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1279">
                                    <a:moveTo>
                                      <a:pt x="0" y="88"/>
                                    </a:moveTo>
                                    <a:lnTo>
                                      <a:pt x="10" y="101"/>
                                    </a:lnTo>
                                    <a:lnTo>
                                      <a:pt x="26" y="118"/>
                                    </a:lnTo>
                                    <a:lnTo>
                                      <a:pt x="43" y="139"/>
                                    </a:lnTo>
                                    <a:lnTo>
                                      <a:pt x="67" y="165"/>
                                    </a:lnTo>
                                    <a:lnTo>
                                      <a:pt x="90" y="197"/>
                                    </a:lnTo>
                                    <a:lnTo>
                                      <a:pt x="107" y="215"/>
                                    </a:lnTo>
                                    <a:lnTo>
                                      <a:pt x="119" y="232"/>
                                    </a:lnTo>
                                    <a:lnTo>
                                      <a:pt x="135" y="251"/>
                                    </a:lnTo>
                                    <a:lnTo>
                                      <a:pt x="150" y="272"/>
                                    </a:lnTo>
                                    <a:lnTo>
                                      <a:pt x="164" y="292"/>
                                    </a:lnTo>
                                    <a:lnTo>
                                      <a:pt x="180" y="315"/>
                                    </a:lnTo>
                                    <a:lnTo>
                                      <a:pt x="197" y="335"/>
                                    </a:lnTo>
                                    <a:lnTo>
                                      <a:pt x="211" y="360"/>
                                    </a:lnTo>
                                    <a:lnTo>
                                      <a:pt x="228" y="382"/>
                                    </a:lnTo>
                                    <a:lnTo>
                                      <a:pt x="242" y="406"/>
                                    </a:lnTo>
                                    <a:lnTo>
                                      <a:pt x="259" y="431"/>
                                    </a:lnTo>
                                    <a:lnTo>
                                      <a:pt x="270" y="455"/>
                                    </a:lnTo>
                                    <a:lnTo>
                                      <a:pt x="327" y="556"/>
                                    </a:lnTo>
                                    <a:lnTo>
                                      <a:pt x="370" y="659"/>
                                    </a:lnTo>
                                    <a:lnTo>
                                      <a:pt x="422" y="873"/>
                                    </a:lnTo>
                                    <a:lnTo>
                                      <a:pt x="451" y="1071"/>
                                    </a:lnTo>
                                    <a:lnTo>
                                      <a:pt x="460" y="1279"/>
                                    </a:lnTo>
                                    <a:lnTo>
                                      <a:pt x="479" y="1219"/>
                                    </a:lnTo>
                                    <a:lnTo>
                                      <a:pt x="512" y="1060"/>
                                    </a:lnTo>
                                    <a:lnTo>
                                      <a:pt x="531" y="830"/>
                                    </a:lnTo>
                                    <a:lnTo>
                                      <a:pt x="524" y="697"/>
                                    </a:lnTo>
                                    <a:lnTo>
                                      <a:pt x="503" y="560"/>
                                    </a:lnTo>
                                    <a:lnTo>
                                      <a:pt x="472" y="433"/>
                                    </a:lnTo>
                                    <a:lnTo>
                                      <a:pt x="448" y="326"/>
                                    </a:lnTo>
                                    <a:lnTo>
                                      <a:pt x="434" y="281"/>
                                    </a:lnTo>
                                    <a:lnTo>
                                      <a:pt x="420" y="240"/>
                                    </a:lnTo>
                                    <a:lnTo>
                                      <a:pt x="391" y="169"/>
                                    </a:lnTo>
                                    <a:lnTo>
                                      <a:pt x="384" y="154"/>
                                    </a:lnTo>
                                    <a:lnTo>
                                      <a:pt x="377" y="140"/>
                                    </a:lnTo>
                                    <a:lnTo>
                                      <a:pt x="358" y="114"/>
                                    </a:lnTo>
                                    <a:lnTo>
                                      <a:pt x="339" y="92"/>
                                    </a:lnTo>
                                    <a:lnTo>
                                      <a:pt x="318" y="71"/>
                                    </a:lnTo>
                                    <a:lnTo>
                                      <a:pt x="294" y="54"/>
                                    </a:lnTo>
                                    <a:lnTo>
                                      <a:pt x="268" y="39"/>
                                    </a:lnTo>
                                    <a:lnTo>
                                      <a:pt x="204" y="15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34" y="30"/>
                                    </a:lnTo>
                                    <a:lnTo>
                                      <a:pt x="5" y="67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218520"/>
                                <a:ext cx="2293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308">
                                    <a:moveTo>
                                      <a:pt x="0" y="308"/>
                                    </a:moveTo>
                                    <a:lnTo>
                                      <a:pt x="67" y="281"/>
                                    </a:lnTo>
                                    <a:lnTo>
                                      <a:pt x="142" y="253"/>
                                    </a:lnTo>
                                    <a:lnTo>
                                      <a:pt x="190" y="238"/>
                                    </a:lnTo>
                                    <a:lnTo>
                                      <a:pt x="242" y="221"/>
                                    </a:lnTo>
                                    <a:lnTo>
                                      <a:pt x="299" y="205"/>
                                    </a:lnTo>
                                    <a:lnTo>
                                      <a:pt x="358" y="188"/>
                                    </a:lnTo>
                                    <a:lnTo>
                                      <a:pt x="422" y="173"/>
                                    </a:lnTo>
                                    <a:lnTo>
                                      <a:pt x="488" y="158"/>
                                    </a:lnTo>
                                    <a:lnTo>
                                      <a:pt x="626" y="133"/>
                                    </a:lnTo>
                                    <a:lnTo>
                                      <a:pt x="770" y="117"/>
                                    </a:lnTo>
                                    <a:lnTo>
                                      <a:pt x="917" y="117"/>
                                    </a:lnTo>
                                    <a:lnTo>
                                      <a:pt x="1073" y="132"/>
                                    </a:lnTo>
                                    <a:lnTo>
                                      <a:pt x="1227" y="156"/>
                                    </a:lnTo>
                                    <a:lnTo>
                                      <a:pt x="1372" y="188"/>
                                    </a:lnTo>
                                    <a:lnTo>
                                      <a:pt x="1500" y="218"/>
                                    </a:lnTo>
                                    <a:lnTo>
                                      <a:pt x="1602" y="246"/>
                                    </a:lnTo>
                                    <a:lnTo>
                                      <a:pt x="1668" y="266"/>
                                    </a:lnTo>
                                    <a:lnTo>
                                      <a:pt x="1692" y="274"/>
                                    </a:lnTo>
                                    <a:lnTo>
                                      <a:pt x="1678" y="265"/>
                                    </a:lnTo>
                                    <a:lnTo>
                                      <a:pt x="1633" y="235"/>
                                    </a:lnTo>
                                    <a:lnTo>
                                      <a:pt x="1602" y="216"/>
                                    </a:lnTo>
                                    <a:lnTo>
                                      <a:pt x="1562" y="195"/>
                                    </a:lnTo>
                                    <a:lnTo>
                                      <a:pt x="1517" y="171"/>
                                    </a:lnTo>
                                    <a:lnTo>
                                      <a:pt x="1462" y="148"/>
                                    </a:lnTo>
                                    <a:lnTo>
                                      <a:pt x="1405" y="122"/>
                                    </a:lnTo>
                                    <a:lnTo>
                                      <a:pt x="1339" y="100"/>
                                    </a:lnTo>
                                    <a:lnTo>
                                      <a:pt x="1268" y="75"/>
                                    </a:lnTo>
                                    <a:lnTo>
                                      <a:pt x="1190" y="55"/>
                                    </a:lnTo>
                                    <a:lnTo>
                                      <a:pt x="1107" y="36"/>
                                    </a:lnTo>
                                    <a:lnTo>
                                      <a:pt x="1017" y="21"/>
                                    </a:lnTo>
                                    <a:lnTo>
                                      <a:pt x="820" y="0"/>
                                    </a:lnTo>
                                    <a:lnTo>
                                      <a:pt x="626" y="2"/>
                                    </a:lnTo>
                                    <a:lnTo>
                                      <a:pt x="457" y="27"/>
                                    </a:lnTo>
                                    <a:lnTo>
                                      <a:pt x="315" y="60"/>
                                    </a:lnTo>
                                    <a:lnTo>
                                      <a:pt x="256" y="81"/>
                                    </a:lnTo>
                                    <a:lnTo>
                                      <a:pt x="202" y="103"/>
                                    </a:lnTo>
                                    <a:lnTo>
                                      <a:pt x="154" y="126"/>
                                    </a:lnTo>
                                    <a:lnTo>
                                      <a:pt x="114" y="148"/>
                                    </a:lnTo>
                                    <a:lnTo>
                                      <a:pt x="78" y="167"/>
                                    </a:lnTo>
                                    <a:lnTo>
                                      <a:pt x="48" y="188"/>
                                    </a:lnTo>
                                    <a:lnTo>
                                      <a:pt x="12" y="214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0" y="308"/>
                                    </a:lnTo>
                                    <a:lnTo>
                                      <a:pt x="0" y="308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256680"/>
                                <a:ext cx="2170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0" h="487">
                                    <a:moveTo>
                                      <a:pt x="102" y="25"/>
                                    </a:moveTo>
                                    <a:lnTo>
                                      <a:pt x="0" y="242"/>
                                    </a:lnTo>
                                    <a:lnTo>
                                      <a:pt x="872" y="141"/>
                                    </a:lnTo>
                                    <a:lnTo>
                                      <a:pt x="1313" y="315"/>
                                    </a:lnTo>
                                    <a:lnTo>
                                      <a:pt x="1242" y="414"/>
                                    </a:lnTo>
                                    <a:lnTo>
                                      <a:pt x="1280" y="433"/>
                                    </a:lnTo>
                                    <a:lnTo>
                                      <a:pt x="1320" y="450"/>
                                    </a:lnTo>
                                    <a:lnTo>
                                      <a:pt x="1372" y="469"/>
                                    </a:lnTo>
                                    <a:lnTo>
                                      <a:pt x="1424" y="482"/>
                                    </a:lnTo>
                                    <a:lnTo>
                                      <a:pt x="1481" y="487"/>
                                    </a:lnTo>
                                    <a:lnTo>
                                      <a:pt x="1569" y="465"/>
                                    </a:lnTo>
                                    <a:lnTo>
                                      <a:pt x="1595" y="433"/>
                                    </a:lnTo>
                                    <a:lnTo>
                                      <a:pt x="1600" y="394"/>
                                    </a:lnTo>
                                    <a:lnTo>
                                      <a:pt x="1585" y="351"/>
                                    </a:lnTo>
                                    <a:lnTo>
                                      <a:pt x="1573" y="326"/>
                                    </a:lnTo>
                                    <a:lnTo>
                                      <a:pt x="1559" y="302"/>
                                    </a:lnTo>
                                    <a:lnTo>
                                      <a:pt x="1538" y="278"/>
                                    </a:lnTo>
                                    <a:lnTo>
                                      <a:pt x="1512" y="255"/>
                                    </a:lnTo>
                                    <a:lnTo>
                                      <a:pt x="1483" y="231"/>
                                    </a:lnTo>
                                    <a:lnTo>
                                      <a:pt x="1453" y="210"/>
                                    </a:lnTo>
                                    <a:lnTo>
                                      <a:pt x="1417" y="190"/>
                                    </a:lnTo>
                                    <a:lnTo>
                                      <a:pt x="1379" y="169"/>
                                    </a:lnTo>
                                    <a:lnTo>
                                      <a:pt x="1337" y="150"/>
                                    </a:lnTo>
                                    <a:lnTo>
                                      <a:pt x="1294" y="133"/>
                                    </a:lnTo>
                                    <a:lnTo>
                                      <a:pt x="1201" y="103"/>
                                    </a:lnTo>
                                    <a:lnTo>
                                      <a:pt x="1119" y="77"/>
                                    </a:lnTo>
                                    <a:lnTo>
                                      <a:pt x="1036" y="55"/>
                                    </a:lnTo>
                                    <a:lnTo>
                                      <a:pt x="955" y="36"/>
                                    </a:lnTo>
                                    <a:lnTo>
                                      <a:pt x="875" y="21"/>
                                    </a:lnTo>
                                    <a:lnTo>
                                      <a:pt x="792" y="10"/>
                                    </a:lnTo>
                                    <a:lnTo>
                                      <a:pt x="604" y="0"/>
                                    </a:lnTo>
                                    <a:lnTo>
                                      <a:pt x="254" y="13"/>
                                    </a:lnTo>
                                    <a:lnTo>
                                      <a:pt x="102" y="25"/>
                                    </a:lnTo>
                                    <a:lnTo>
                                      <a:pt x="102" y="25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00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600" y="0"/>
                              <a:ext cx="668520" cy="434520"/>
                            </a:xfrm>
                          </wpg:grpSpPr>
                          <wps:wsp>
                            <wps:cNvSpPr/>
                            <wps:spPr>
                              <a:xfrm rot="635400">
                                <a:off x="24480" y="53640"/>
                                <a:ext cx="6159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6" h="4105">
                                    <a:moveTo>
                                      <a:pt x="1189" y="528"/>
                                    </a:moveTo>
                                    <a:lnTo>
                                      <a:pt x="1125" y="348"/>
                                    </a:lnTo>
                                    <a:lnTo>
                                      <a:pt x="1248" y="208"/>
                                    </a:lnTo>
                                    <a:lnTo>
                                      <a:pt x="1537" y="140"/>
                                    </a:lnTo>
                                    <a:lnTo>
                                      <a:pt x="1994" y="91"/>
                                    </a:lnTo>
                                    <a:lnTo>
                                      <a:pt x="2333" y="0"/>
                                    </a:lnTo>
                                    <a:lnTo>
                                      <a:pt x="2509" y="9"/>
                                    </a:lnTo>
                                    <a:lnTo>
                                      <a:pt x="2632" y="91"/>
                                    </a:lnTo>
                                    <a:lnTo>
                                      <a:pt x="2651" y="264"/>
                                    </a:lnTo>
                                    <a:lnTo>
                                      <a:pt x="3236" y="414"/>
                                    </a:lnTo>
                                    <a:lnTo>
                                      <a:pt x="4022" y="668"/>
                                    </a:lnTo>
                                    <a:lnTo>
                                      <a:pt x="4432" y="859"/>
                                    </a:lnTo>
                                    <a:lnTo>
                                      <a:pt x="4546" y="934"/>
                                    </a:lnTo>
                                    <a:lnTo>
                                      <a:pt x="4698" y="760"/>
                                    </a:lnTo>
                                    <a:lnTo>
                                      <a:pt x="4864" y="702"/>
                                    </a:lnTo>
                                    <a:lnTo>
                                      <a:pt x="5055" y="702"/>
                                    </a:lnTo>
                                    <a:lnTo>
                                      <a:pt x="5271" y="835"/>
                                    </a:lnTo>
                                    <a:lnTo>
                                      <a:pt x="5425" y="1305"/>
                                    </a:lnTo>
                                    <a:lnTo>
                                      <a:pt x="5446" y="1717"/>
                                    </a:lnTo>
                                    <a:lnTo>
                                      <a:pt x="5435" y="2197"/>
                                    </a:lnTo>
                                    <a:lnTo>
                                      <a:pt x="5292" y="2461"/>
                                    </a:lnTo>
                                    <a:lnTo>
                                      <a:pt x="5157" y="2586"/>
                                    </a:lnTo>
                                    <a:lnTo>
                                      <a:pt x="4984" y="2652"/>
                                    </a:lnTo>
                                    <a:lnTo>
                                      <a:pt x="4873" y="2907"/>
                                    </a:lnTo>
                                    <a:lnTo>
                                      <a:pt x="4954" y="3148"/>
                                    </a:lnTo>
                                    <a:lnTo>
                                      <a:pt x="4904" y="3279"/>
                                    </a:lnTo>
                                    <a:lnTo>
                                      <a:pt x="4790" y="3345"/>
                                    </a:lnTo>
                                    <a:lnTo>
                                      <a:pt x="4627" y="3337"/>
                                    </a:lnTo>
                                    <a:lnTo>
                                      <a:pt x="4503" y="3304"/>
                                    </a:lnTo>
                                    <a:lnTo>
                                      <a:pt x="2918" y="3519"/>
                                    </a:lnTo>
                                    <a:lnTo>
                                      <a:pt x="2120" y="3948"/>
                                    </a:lnTo>
                                    <a:lnTo>
                                      <a:pt x="2077" y="4057"/>
                                    </a:lnTo>
                                    <a:lnTo>
                                      <a:pt x="1957" y="4105"/>
                                    </a:lnTo>
                                    <a:lnTo>
                                      <a:pt x="1803" y="4088"/>
                                    </a:lnTo>
                                    <a:lnTo>
                                      <a:pt x="1741" y="4015"/>
                                    </a:lnTo>
                                    <a:lnTo>
                                      <a:pt x="1760" y="3907"/>
                                    </a:lnTo>
                                    <a:lnTo>
                                      <a:pt x="1852" y="3824"/>
                                    </a:lnTo>
                                    <a:lnTo>
                                      <a:pt x="1966" y="3807"/>
                                    </a:lnTo>
                                    <a:lnTo>
                                      <a:pt x="2047" y="3841"/>
                                    </a:lnTo>
                                    <a:lnTo>
                                      <a:pt x="2478" y="3478"/>
                                    </a:lnTo>
                                    <a:lnTo>
                                      <a:pt x="1821" y="3395"/>
                                    </a:lnTo>
                                    <a:lnTo>
                                      <a:pt x="1720" y="3461"/>
                                    </a:lnTo>
                                    <a:lnTo>
                                      <a:pt x="1596" y="3478"/>
                                    </a:lnTo>
                                    <a:lnTo>
                                      <a:pt x="1504" y="3403"/>
                                    </a:lnTo>
                                    <a:lnTo>
                                      <a:pt x="1504" y="3289"/>
                                    </a:lnTo>
                                    <a:lnTo>
                                      <a:pt x="1544" y="3204"/>
                                    </a:lnTo>
                                    <a:lnTo>
                                      <a:pt x="1670" y="3163"/>
                                    </a:lnTo>
                                    <a:lnTo>
                                      <a:pt x="1781" y="3204"/>
                                    </a:lnTo>
                                    <a:lnTo>
                                      <a:pt x="1862" y="3279"/>
                                    </a:lnTo>
                                    <a:lnTo>
                                      <a:pt x="2404" y="3289"/>
                                    </a:lnTo>
                                    <a:lnTo>
                                      <a:pt x="2089" y="3032"/>
                                    </a:lnTo>
                                    <a:lnTo>
                                      <a:pt x="1957" y="3056"/>
                                    </a:lnTo>
                                    <a:lnTo>
                                      <a:pt x="1833" y="2974"/>
                                    </a:lnTo>
                                    <a:lnTo>
                                      <a:pt x="1821" y="2867"/>
                                    </a:lnTo>
                                    <a:lnTo>
                                      <a:pt x="1914" y="2792"/>
                                    </a:lnTo>
                                    <a:lnTo>
                                      <a:pt x="2068" y="2766"/>
                                    </a:lnTo>
                                    <a:lnTo>
                                      <a:pt x="2160" y="2826"/>
                                    </a:lnTo>
                                    <a:lnTo>
                                      <a:pt x="2179" y="2940"/>
                                    </a:lnTo>
                                    <a:lnTo>
                                      <a:pt x="2907" y="3187"/>
                                    </a:lnTo>
                                    <a:lnTo>
                                      <a:pt x="3082" y="3131"/>
                                    </a:lnTo>
                                    <a:lnTo>
                                      <a:pt x="2928" y="2907"/>
                                    </a:lnTo>
                                    <a:lnTo>
                                      <a:pt x="2610" y="2858"/>
                                    </a:lnTo>
                                    <a:lnTo>
                                      <a:pt x="2468" y="2759"/>
                                    </a:lnTo>
                                    <a:lnTo>
                                      <a:pt x="2527" y="2560"/>
                                    </a:lnTo>
                                    <a:lnTo>
                                      <a:pt x="2703" y="2288"/>
                                    </a:lnTo>
                                    <a:lnTo>
                                      <a:pt x="2549" y="2197"/>
                                    </a:lnTo>
                                    <a:lnTo>
                                      <a:pt x="2302" y="2330"/>
                                    </a:lnTo>
                                    <a:lnTo>
                                      <a:pt x="2018" y="2405"/>
                                    </a:lnTo>
                                    <a:lnTo>
                                      <a:pt x="1720" y="2405"/>
                                    </a:lnTo>
                                    <a:lnTo>
                                      <a:pt x="1393" y="2240"/>
                                    </a:lnTo>
                                    <a:lnTo>
                                      <a:pt x="1044" y="1923"/>
                                    </a:lnTo>
                                    <a:lnTo>
                                      <a:pt x="286" y="1751"/>
                                    </a:lnTo>
                                    <a:lnTo>
                                      <a:pt x="194" y="1792"/>
                                    </a:lnTo>
                                    <a:lnTo>
                                      <a:pt x="104" y="1775"/>
                                    </a:lnTo>
                                    <a:lnTo>
                                      <a:pt x="30" y="1717"/>
                                    </a:lnTo>
                                    <a:lnTo>
                                      <a:pt x="0" y="1644"/>
                                    </a:lnTo>
                                    <a:lnTo>
                                      <a:pt x="61" y="1569"/>
                                    </a:lnTo>
                                    <a:lnTo>
                                      <a:pt x="163" y="1537"/>
                                    </a:lnTo>
                                    <a:lnTo>
                                      <a:pt x="277" y="1562"/>
                                    </a:lnTo>
                                    <a:lnTo>
                                      <a:pt x="338" y="1644"/>
                                    </a:lnTo>
                                    <a:lnTo>
                                      <a:pt x="871" y="1702"/>
                                    </a:lnTo>
                                    <a:lnTo>
                                      <a:pt x="758" y="1371"/>
                                    </a:lnTo>
                                    <a:lnTo>
                                      <a:pt x="613" y="1256"/>
                                    </a:lnTo>
                                    <a:lnTo>
                                      <a:pt x="613" y="1148"/>
                                    </a:lnTo>
                                    <a:lnTo>
                                      <a:pt x="715" y="1107"/>
                                    </a:lnTo>
                                    <a:lnTo>
                                      <a:pt x="860" y="1107"/>
                                    </a:lnTo>
                                    <a:lnTo>
                                      <a:pt x="921" y="1189"/>
                                    </a:lnTo>
                                    <a:lnTo>
                                      <a:pt x="890" y="1281"/>
                                    </a:lnTo>
                                    <a:lnTo>
                                      <a:pt x="1106" y="1618"/>
                                    </a:lnTo>
                                    <a:lnTo>
                                      <a:pt x="1229" y="1388"/>
                                    </a:lnTo>
                                    <a:lnTo>
                                      <a:pt x="1189" y="1322"/>
                                    </a:lnTo>
                                    <a:lnTo>
                                      <a:pt x="1189" y="1264"/>
                                    </a:lnTo>
                                    <a:lnTo>
                                      <a:pt x="1248" y="1206"/>
                                    </a:lnTo>
                                    <a:lnTo>
                                      <a:pt x="1331" y="1172"/>
                                    </a:lnTo>
                                    <a:lnTo>
                                      <a:pt x="1433" y="1206"/>
                                    </a:lnTo>
                                    <a:lnTo>
                                      <a:pt x="1504" y="1271"/>
                                    </a:lnTo>
                                    <a:lnTo>
                                      <a:pt x="1473" y="1363"/>
                                    </a:lnTo>
                                    <a:lnTo>
                                      <a:pt x="1412" y="1412"/>
                                    </a:lnTo>
                                    <a:lnTo>
                                      <a:pt x="1352" y="1421"/>
                                    </a:lnTo>
                                    <a:lnTo>
                                      <a:pt x="1300" y="1751"/>
                                    </a:lnTo>
                                    <a:lnTo>
                                      <a:pt x="1904" y="1974"/>
                                    </a:lnTo>
                                    <a:lnTo>
                                      <a:pt x="2201" y="1702"/>
                                    </a:lnTo>
                                    <a:lnTo>
                                      <a:pt x="1322" y="949"/>
                                    </a:lnTo>
                                    <a:lnTo>
                                      <a:pt x="1115" y="719"/>
                                    </a:lnTo>
                                    <a:lnTo>
                                      <a:pt x="1115" y="620"/>
                                    </a:lnTo>
                                    <a:lnTo>
                                      <a:pt x="1189" y="528"/>
                                    </a:lnTo>
                                    <a:lnTo>
                                      <a:pt x="1189" y="52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92680" y="96840"/>
                                <a:ext cx="32580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9" h="2234">
                                    <a:moveTo>
                                      <a:pt x="334" y="0"/>
                                    </a:moveTo>
                                    <a:lnTo>
                                      <a:pt x="386" y="11"/>
                                    </a:lnTo>
                                    <a:lnTo>
                                      <a:pt x="448" y="26"/>
                                    </a:lnTo>
                                    <a:lnTo>
                                      <a:pt x="528" y="47"/>
                                    </a:lnTo>
                                    <a:lnTo>
                                      <a:pt x="625" y="69"/>
                                    </a:lnTo>
                                    <a:lnTo>
                                      <a:pt x="737" y="97"/>
                                    </a:lnTo>
                                    <a:lnTo>
                                      <a:pt x="796" y="112"/>
                                    </a:lnTo>
                                    <a:lnTo>
                                      <a:pt x="858" y="129"/>
                                    </a:lnTo>
                                    <a:lnTo>
                                      <a:pt x="924" y="146"/>
                                    </a:lnTo>
                                    <a:lnTo>
                                      <a:pt x="988" y="165"/>
                                    </a:lnTo>
                                    <a:lnTo>
                                      <a:pt x="1057" y="184"/>
                                    </a:lnTo>
                                    <a:lnTo>
                                      <a:pt x="1125" y="202"/>
                                    </a:lnTo>
                                    <a:lnTo>
                                      <a:pt x="1196" y="221"/>
                                    </a:lnTo>
                                    <a:lnTo>
                                      <a:pt x="1265" y="242"/>
                                    </a:lnTo>
                                    <a:lnTo>
                                      <a:pt x="1336" y="262"/>
                                    </a:lnTo>
                                    <a:lnTo>
                                      <a:pt x="1405" y="283"/>
                                    </a:lnTo>
                                    <a:lnTo>
                                      <a:pt x="1474" y="303"/>
                                    </a:lnTo>
                                    <a:lnTo>
                                      <a:pt x="1540" y="324"/>
                                    </a:lnTo>
                                    <a:lnTo>
                                      <a:pt x="1606" y="347"/>
                                    </a:lnTo>
                                    <a:lnTo>
                                      <a:pt x="1670" y="369"/>
                                    </a:lnTo>
                                    <a:lnTo>
                                      <a:pt x="1734" y="390"/>
                                    </a:lnTo>
                                    <a:lnTo>
                                      <a:pt x="1793" y="410"/>
                                    </a:lnTo>
                                    <a:lnTo>
                                      <a:pt x="1850" y="433"/>
                                    </a:lnTo>
                                    <a:lnTo>
                                      <a:pt x="1902" y="455"/>
                                    </a:lnTo>
                                    <a:lnTo>
                                      <a:pt x="1955" y="476"/>
                                    </a:lnTo>
                                    <a:lnTo>
                                      <a:pt x="2000" y="496"/>
                                    </a:lnTo>
                                    <a:lnTo>
                                      <a:pt x="2042" y="517"/>
                                    </a:lnTo>
                                    <a:lnTo>
                                      <a:pt x="2085" y="538"/>
                                    </a:lnTo>
                                    <a:lnTo>
                                      <a:pt x="2123" y="560"/>
                                    </a:lnTo>
                                    <a:lnTo>
                                      <a:pt x="2161" y="583"/>
                                    </a:lnTo>
                                    <a:lnTo>
                                      <a:pt x="2196" y="603"/>
                                    </a:lnTo>
                                    <a:lnTo>
                                      <a:pt x="2232" y="626"/>
                                    </a:lnTo>
                                    <a:lnTo>
                                      <a:pt x="2263" y="646"/>
                                    </a:lnTo>
                                    <a:lnTo>
                                      <a:pt x="2293" y="669"/>
                                    </a:lnTo>
                                    <a:lnTo>
                                      <a:pt x="2322" y="693"/>
                                    </a:lnTo>
                                    <a:lnTo>
                                      <a:pt x="2350" y="715"/>
                                    </a:lnTo>
                                    <a:lnTo>
                                      <a:pt x="2376" y="738"/>
                                    </a:lnTo>
                                    <a:lnTo>
                                      <a:pt x="2402" y="760"/>
                                    </a:lnTo>
                                    <a:lnTo>
                                      <a:pt x="2426" y="783"/>
                                    </a:lnTo>
                                    <a:lnTo>
                                      <a:pt x="2450" y="805"/>
                                    </a:lnTo>
                                    <a:lnTo>
                                      <a:pt x="2469" y="828"/>
                                    </a:lnTo>
                                    <a:lnTo>
                                      <a:pt x="2490" y="850"/>
                                    </a:lnTo>
                                    <a:lnTo>
                                      <a:pt x="2507" y="873"/>
                                    </a:lnTo>
                                    <a:lnTo>
                                      <a:pt x="2528" y="895"/>
                                    </a:lnTo>
                                    <a:lnTo>
                                      <a:pt x="2544" y="920"/>
                                    </a:lnTo>
                                    <a:lnTo>
                                      <a:pt x="2561" y="942"/>
                                    </a:lnTo>
                                    <a:lnTo>
                                      <a:pt x="2575" y="965"/>
                                    </a:lnTo>
                                    <a:lnTo>
                                      <a:pt x="2592" y="985"/>
                                    </a:lnTo>
                                    <a:lnTo>
                                      <a:pt x="2606" y="1010"/>
                                    </a:lnTo>
                                    <a:lnTo>
                                      <a:pt x="2620" y="1030"/>
                                    </a:lnTo>
                                    <a:lnTo>
                                      <a:pt x="2632" y="1053"/>
                                    </a:lnTo>
                                    <a:lnTo>
                                      <a:pt x="2646" y="1075"/>
                                    </a:lnTo>
                                    <a:lnTo>
                                      <a:pt x="2658" y="1096"/>
                                    </a:lnTo>
                                    <a:lnTo>
                                      <a:pt x="2670" y="1116"/>
                                    </a:lnTo>
                                    <a:lnTo>
                                      <a:pt x="2682" y="1139"/>
                                    </a:lnTo>
                                    <a:lnTo>
                                      <a:pt x="2694" y="1159"/>
                                    </a:lnTo>
                                    <a:lnTo>
                                      <a:pt x="2706" y="1180"/>
                                    </a:lnTo>
                                    <a:lnTo>
                                      <a:pt x="2720" y="1201"/>
                                    </a:lnTo>
                                    <a:lnTo>
                                      <a:pt x="2760" y="1296"/>
                                    </a:lnTo>
                                    <a:lnTo>
                                      <a:pt x="2779" y="1354"/>
                                    </a:lnTo>
                                    <a:lnTo>
                                      <a:pt x="2796" y="1416"/>
                                    </a:lnTo>
                                    <a:lnTo>
                                      <a:pt x="2822" y="1549"/>
                                    </a:lnTo>
                                    <a:lnTo>
                                      <a:pt x="2843" y="1684"/>
                                    </a:lnTo>
                                    <a:lnTo>
                                      <a:pt x="2879" y="2006"/>
                                    </a:lnTo>
                                    <a:lnTo>
                                      <a:pt x="2613" y="2234"/>
                                    </a:lnTo>
                                    <a:lnTo>
                                      <a:pt x="2606" y="2225"/>
                                    </a:lnTo>
                                    <a:lnTo>
                                      <a:pt x="2587" y="2193"/>
                                    </a:lnTo>
                                    <a:lnTo>
                                      <a:pt x="2573" y="2171"/>
                                    </a:lnTo>
                                    <a:lnTo>
                                      <a:pt x="2556" y="2146"/>
                                    </a:lnTo>
                                    <a:lnTo>
                                      <a:pt x="2537" y="2116"/>
                                    </a:lnTo>
                                    <a:lnTo>
                                      <a:pt x="2528" y="2100"/>
                                    </a:lnTo>
                                    <a:lnTo>
                                      <a:pt x="2516" y="2083"/>
                                    </a:lnTo>
                                    <a:lnTo>
                                      <a:pt x="2504" y="2066"/>
                                    </a:lnTo>
                                    <a:lnTo>
                                      <a:pt x="2492" y="2047"/>
                                    </a:lnTo>
                                    <a:lnTo>
                                      <a:pt x="2478" y="2028"/>
                                    </a:lnTo>
                                    <a:lnTo>
                                      <a:pt x="2464" y="2008"/>
                                    </a:lnTo>
                                    <a:lnTo>
                                      <a:pt x="2452" y="1987"/>
                                    </a:lnTo>
                                    <a:lnTo>
                                      <a:pt x="2435" y="1967"/>
                                    </a:lnTo>
                                    <a:lnTo>
                                      <a:pt x="2421" y="1944"/>
                                    </a:lnTo>
                                    <a:lnTo>
                                      <a:pt x="2407" y="1924"/>
                                    </a:lnTo>
                                    <a:lnTo>
                                      <a:pt x="2390" y="1901"/>
                                    </a:lnTo>
                                    <a:lnTo>
                                      <a:pt x="2374" y="1877"/>
                                    </a:lnTo>
                                    <a:lnTo>
                                      <a:pt x="2355" y="1854"/>
                                    </a:lnTo>
                                    <a:lnTo>
                                      <a:pt x="2341" y="1830"/>
                                    </a:lnTo>
                                    <a:lnTo>
                                      <a:pt x="2322" y="1807"/>
                                    </a:lnTo>
                                    <a:lnTo>
                                      <a:pt x="2303" y="1783"/>
                                    </a:lnTo>
                                    <a:lnTo>
                                      <a:pt x="2284" y="1757"/>
                                    </a:lnTo>
                                    <a:lnTo>
                                      <a:pt x="2265" y="1733"/>
                                    </a:lnTo>
                                    <a:lnTo>
                                      <a:pt x="2246" y="1708"/>
                                    </a:lnTo>
                                    <a:lnTo>
                                      <a:pt x="2227" y="1682"/>
                                    </a:lnTo>
                                    <a:lnTo>
                                      <a:pt x="2206" y="1658"/>
                                    </a:lnTo>
                                    <a:lnTo>
                                      <a:pt x="2187" y="1631"/>
                                    </a:lnTo>
                                    <a:lnTo>
                                      <a:pt x="2165" y="1607"/>
                                    </a:lnTo>
                                    <a:lnTo>
                                      <a:pt x="2146" y="1581"/>
                                    </a:lnTo>
                                    <a:lnTo>
                                      <a:pt x="2125" y="1556"/>
                                    </a:lnTo>
                                    <a:lnTo>
                                      <a:pt x="2104" y="1530"/>
                                    </a:lnTo>
                                    <a:lnTo>
                                      <a:pt x="2082" y="1506"/>
                                    </a:lnTo>
                                    <a:lnTo>
                                      <a:pt x="2061" y="1480"/>
                                    </a:lnTo>
                                    <a:lnTo>
                                      <a:pt x="2040" y="1455"/>
                                    </a:lnTo>
                                    <a:lnTo>
                                      <a:pt x="2016" y="1431"/>
                                    </a:lnTo>
                                    <a:lnTo>
                                      <a:pt x="1995" y="1408"/>
                                    </a:lnTo>
                                    <a:lnTo>
                                      <a:pt x="1971" y="1382"/>
                                    </a:lnTo>
                                    <a:lnTo>
                                      <a:pt x="1950" y="1358"/>
                                    </a:lnTo>
                                    <a:lnTo>
                                      <a:pt x="1926" y="1337"/>
                                    </a:lnTo>
                                    <a:lnTo>
                                      <a:pt x="1902" y="1315"/>
                                    </a:lnTo>
                                    <a:lnTo>
                                      <a:pt x="1881" y="1292"/>
                                    </a:lnTo>
                                    <a:lnTo>
                                      <a:pt x="1857" y="1270"/>
                                    </a:lnTo>
                                    <a:lnTo>
                                      <a:pt x="1836" y="1249"/>
                                    </a:lnTo>
                                    <a:lnTo>
                                      <a:pt x="1812" y="1229"/>
                                    </a:lnTo>
                                    <a:lnTo>
                                      <a:pt x="1786" y="1208"/>
                                    </a:lnTo>
                                    <a:lnTo>
                                      <a:pt x="1741" y="1171"/>
                                    </a:lnTo>
                                    <a:lnTo>
                                      <a:pt x="1720" y="1152"/>
                                    </a:lnTo>
                                    <a:lnTo>
                                      <a:pt x="1696" y="1135"/>
                                    </a:lnTo>
                                    <a:lnTo>
                                      <a:pt x="1673" y="1120"/>
                                    </a:lnTo>
                                    <a:lnTo>
                                      <a:pt x="1651" y="1103"/>
                                    </a:lnTo>
                                    <a:lnTo>
                                      <a:pt x="1604" y="1075"/>
                                    </a:lnTo>
                                    <a:lnTo>
                                      <a:pt x="1557" y="1051"/>
                                    </a:lnTo>
                                    <a:lnTo>
                                      <a:pt x="1512" y="1028"/>
                                    </a:lnTo>
                                    <a:lnTo>
                                      <a:pt x="1462" y="1006"/>
                                    </a:lnTo>
                                    <a:lnTo>
                                      <a:pt x="1407" y="983"/>
                                    </a:lnTo>
                                    <a:lnTo>
                                      <a:pt x="1353" y="961"/>
                                    </a:lnTo>
                                    <a:lnTo>
                                      <a:pt x="1296" y="938"/>
                                    </a:lnTo>
                                    <a:lnTo>
                                      <a:pt x="1237" y="916"/>
                                    </a:lnTo>
                                    <a:lnTo>
                                      <a:pt x="1175" y="893"/>
                                    </a:lnTo>
                                    <a:lnTo>
                                      <a:pt x="1113" y="873"/>
                                    </a:lnTo>
                                    <a:lnTo>
                                      <a:pt x="1047" y="850"/>
                                    </a:lnTo>
                                    <a:lnTo>
                                      <a:pt x="983" y="828"/>
                                    </a:lnTo>
                                    <a:lnTo>
                                      <a:pt x="919" y="807"/>
                                    </a:lnTo>
                                    <a:lnTo>
                                      <a:pt x="855" y="787"/>
                                    </a:lnTo>
                                    <a:lnTo>
                                      <a:pt x="789" y="766"/>
                                    </a:lnTo>
                                    <a:lnTo>
                                      <a:pt x="725" y="747"/>
                                    </a:lnTo>
                                    <a:lnTo>
                                      <a:pt x="661" y="729"/>
                                    </a:lnTo>
                                    <a:lnTo>
                                      <a:pt x="597" y="708"/>
                                    </a:lnTo>
                                    <a:lnTo>
                                      <a:pt x="538" y="693"/>
                                    </a:lnTo>
                                    <a:lnTo>
                                      <a:pt x="479" y="674"/>
                                    </a:lnTo>
                                    <a:lnTo>
                                      <a:pt x="422" y="659"/>
                                    </a:lnTo>
                                    <a:lnTo>
                                      <a:pt x="365" y="642"/>
                                    </a:lnTo>
                                    <a:lnTo>
                                      <a:pt x="263" y="616"/>
                                    </a:lnTo>
                                    <a:lnTo>
                                      <a:pt x="175" y="592"/>
                                    </a:lnTo>
                                    <a:lnTo>
                                      <a:pt x="102" y="573"/>
                                    </a:lnTo>
                                    <a:lnTo>
                                      <a:pt x="47" y="558"/>
                                    </a:lnTo>
                                    <a:lnTo>
                                      <a:pt x="0" y="545"/>
                                    </a:lnTo>
                                    <a:lnTo>
                                      <a:pt x="28" y="483"/>
                                    </a:lnTo>
                                    <a:lnTo>
                                      <a:pt x="182" y="509"/>
                                    </a:lnTo>
                                    <a:lnTo>
                                      <a:pt x="261" y="524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457" y="564"/>
                                    </a:lnTo>
                                    <a:lnTo>
                                      <a:pt x="569" y="588"/>
                                    </a:lnTo>
                                    <a:lnTo>
                                      <a:pt x="689" y="616"/>
                                    </a:lnTo>
                                    <a:lnTo>
                                      <a:pt x="817" y="646"/>
                                    </a:lnTo>
                                    <a:lnTo>
                                      <a:pt x="881" y="665"/>
                                    </a:lnTo>
                                    <a:lnTo>
                                      <a:pt x="948" y="682"/>
                                    </a:lnTo>
                                    <a:lnTo>
                                      <a:pt x="1014" y="701"/>
                                    </a:lnTo>
                                    <a:lnTo>
                                      <a:pt x="1083" y="719"/>
                                    </a:lnTo>
                                    <a:lnTo>
                                      <a:pt x="1149" y="740"/>
                                    </a:lnTo>
                                    <a:lnTo>
                                      <a:pt x="1215" y="760"/>
                                    </a:lnTo>
                                    <a:lnTo>
                                      <a:pt x="1284" y="783"/>
                                    </a:lnTo>
                                    <a:lnTo>
                                      <a:pt x="1350" y="805"/>
                                    </a:lnTo>
                                    <a:lnTo>
                                      <a:pt x="1417" y="826"/>
                                    </a:lnTo>
                                    <a:lnTo>
                                      <a:pt x="1483" y="852"/>
                                    </a:lnTo>
                                    <a:lnTo>
                                      <a:pt x="1547" y="877"/>
                                    </a:lnTo>
                                    <a:lnTo>
                                      <a:pt x="1611" y="903"/>
                                    </a:lnTo>
                                    <a:lnTo>
                                      <a:pt x="1673" y="929"/>
                                    </a:lnTo>
                                    <a:lnTo>
                                      <a:pt x="1732" y="961"/>
                                    </a:lnTo>
                                    <a:lnTo>
                                      <a:pt x="1763" y="978"/>
                                    </a:lnTo>
                                    <a:lnTo>
                                      <a:pt x="1791" y="995"/>
                                    </a:lnTo>
                                    <a:lnTo>
                                      <a:pt x="1817" y="1011"/>
                                    </a:lnTo>
                                    <a:lnTo>
                                      <a:pt x="1846" y="1030"/>
                                    </a:lnTo>
                                    <a:lnTo>
                                      <a:pt x="1874" y="1049"/>
                                    </a:lnTo>
                                    <a:lnTo>
                                      <a:pt x="1902" y="1069"/>
                                    </a:lnTo>
                                    <a:lnTo>
                                      <a:pt x="1928" y="1088"/>
                                    </a:lnTo>
                                    <a:lnTo>
                                      <a:pt x="1955" y="1111"/>
                                    </a:lnTo>
                                    <a:lnTo>
                                      <a:pt x="1981" y="1129"/>
                                    </a:lnTo>
                                    <a:lnTo>
                                      <a:pt x="2004" y="1152"/>
                                    </a:lnTo>
                                    <a:lnTo>
                                      <a:pt x="2030" y="1174"/>
                                    </a:lnTo>
                                    <a:lnTo>
                                      <a:pt x="2054" y="1195"/>
                                    </a:lnTo>
                                    <a:lnTo>
                                      <a:pt x="2078" y="1217"/>
                                    </a:lnTo>
                                    <a:lnTo>
                                      <a:pt x="2104" y="1240"/>
                                    </a:lnTo>
                                    <a:lnTo>
                                      <a:pt x="2125" y="1262"/>
                                    </a:lnTo>
                                    <a:lnTo>
                                      <a:pt x="2149" y="1287"/>
                                    </a:lnTo>
                                    <a:lnTo>
                                      <a:pt x="2170" y="1309"/>
                                    </a:lnTo>
                                    <a:lnTo>
                                      <a:pt x="2191" y="1334"/>
                                    </a:lnTo>
                                    <a:lnTo>
                                      <a:pt x="2215" y="1356"/>
                                    </a:lnTo>
                                    <a:lnTo>
                                      <a:pt x="2234" y="1380"/>
                                    </a:lnTo>
                                    <a:lnTo>
                                      <a:pt x="2255" y="1405"/>
                                    </a:lnTo>
                                    <a:lnTo>
                                      <a:pt x="2274" y="1427"/>
                                    </a:lnTo>
                                    <a:lnTo>
                                      <a:pt x="2293" y="1452"/>
                                    </a:lnTo>
                                    <a:lnTo>
                                      <a:pt x="2312" y="1474"/>
                                    </a:lnTo>
                                    <a:lnTo>
                                      <a:pt x="2331" y="1498"/>
                                    </a:lnTo>
                                    <a:lnTo>
                                      <a:pt x="2350" y="1523"/>
                                    </a:lnTo>
                                    <a:lnTo>
                                      <a:pt x="2364" y="1545"/>
                                    </a:lnTo>
                                    <a:lnTo>
                                      <a:pt x="2383" y="1570"/>
                                    </a:lnTo>
                                    <a:lnTo>
                                      <a:pt x="2400" y="1592"/>
                                    </a:lnTo>
                                    <a:lnTo>
                                      <a:pt x="2417" y="1615"/>
                                    </a:lnTo>
                                    <a:lnTo>
                                      <a:pt x="2431" y="1637"/>
                                    </a:lnTo>
                                    <a:lnTo>
                                      <a:pt x="2447" y="1659"/>
                                    </a:lnTo>
                                    <a:lnTo>
                                      <a:pt x="2462" y="1682"/>
                                    </a:lnTo>
                                    <a:lnTo>
                                      <a:pt x="2473" y="1703"/>
                                    </a:lnTo>
                                    <a:lnTo>
                                      <a:pt x="2490" y="1725"/>
                                    </a:lnTo>
                                    <a:lnTo>
                                      <a:pt x="2502" y="1746"/>
                                    </a:lnTo>
                                    <a:lnTo>
                                      <a:pt x="2514" y="1764"/>
                                    </a:lnTo>
                                    <a:lnTo>
                                      <a:pt x="2526" y="1785"/>
                                    </a:lnTo>
                                    <a:lnTo>
                                      <a:pt x="2537" y="1804"/>
                                    </a:lnTo>
                                    <a:lnTo>
                                      <a:pt x="2549" y="1822"/>
                                    </a:lnTo>
                                    <a:lnTo>
                                      <a:pt x="2559" y="1841"/>
                                    </a:lnTo>
                                    <a:lnTo>
                                      <a:pt x="2568" y="1858"/>
                                    </a:lnTo>
                                    <a:lnTo>
                                      <a:pt x="2585" y="1890"/>
                                    </a:lnTo>
                                    <a:lnTo>
                                      <a:pt x="2616" y="1948"/>
                                    </a:lnTo>
                                    <a:lnTo>
                                      <a:pt x="2639" y="1991"/>
                                    </a:lnTo>
                                    <a:lnTo>
                                      <a:pt x="2656" y="2028"/>
                                    </a:lnTo>
                                    <a:lnTo>
                                      <a:pt x="2751" y="1905"/>
                                    </a:lnTo>
                                    <a:lnTo>
                                      <a:pt x="2741" y="1866"/>
                                    </a:lnTo>
                                    <a:lnTo>
                                      <a:pt x="2720" y="1761"/>
                                    </a:lnTo>
                                    <a:lnTo>
                                      <a:pt x="2701" y="1689"/>
                                    </a:lnTo>
                                    <a:lnTo>
                                      <a:pt x="2680" y="1607"/>
                                    </a:lnTo>
                                    <a:lnTo>
                                      <a:pt x="2663" y="1560"/>
                                    </a:lnTo>
                                    <a:lnTo>
                                      <a:pt x="2646" y="1515"/>
                                    </a:lnTo>
                                    <a:lnTo>
                                      <a:pt x="2630" y="1467"/>
                                    </a:lnTo>
                                    <a:lnTo>
                                      <a:pt x="2611" y="1418"/>
                                    </a:lnTo>
                                    <a:lnTo>
                                      <a:pt x="2587" y="1369"/>
                                    </a:lnTo>
                                    <a:lnTo>
                                      <a:pt x="2563" y="1317"/>
                                    </a:lnTo>
                                    <a:lnTo>
                                      <a:pt x="2540" y="1266"/>
                                    </a:lnTo>
                                    <a:lnTo>
                                      <a:pt x="2511" y="1214"/>
                                    </a:lnTo>
                                    <a:lnTo>
                                      <a:pt x="2497" y="1189"/>
                                    </a:lnTo>
                                    <a:lnTo>
                                      <a:pt x="2483" y="1161"/>
                                    </a:lnTo>
                                    <a:lnTo>
                                      <a:pt x="2464" y="1137"/>
                                    </a:lnTo>
                                    <a:lnTo>
                                      <a:pt x="2450" y="1111"/>
                                    </a:lnTo>
                                    <a:lnTo>
                                      <a:pt x="2431" y="1084"/>
                                    </a:lnTo>
                                    <a:lnTo>
                                      <a:pt x="2414" y="1060"/>
                                    </a:lnTo>
                                    <a:lnTo>
                                      <a:pt x="2395" y="1034"/>
                                    </a:lnTo>
                                    <a:lnTo>
                                      <a:pt x="2376" y="1010"/>
                                    </a:lnTo>
                                    <a:lnTo>
                                      <a:pt x="2357" y="985"/>
                                    </a:lnTo>
                                    <a:lnTo>
                                      <a:pt x="2338" y="959"/>
                                    </a:lnTo>
                                    <a:lnTo>
                                      <a:pt x="2317" y="937"/>
                                    </a:lnTo>
                                    <a:lnTo>
                                      <a:pt x="2296" y="912"/>
                                    </a:lnTo>
                                    <a:lnTo>
                                      <a:pt x="2274" y="890"/>
                                    </a:lnTo>
                                    <a:lnTo>
                                      <a:pt x="2251" y="865"/>
                                    </a:lnTo>
                                    <a:lnTo>
                                      <a:pt x="2227" y="843"/>
                                    </a:lnTo>
                                    <a:lnTo>
                                      <a:pt x="2203" y="820"/>
                                    </a:lnTo>
                                    <a:lnTo>
                                      <a:pt x="2180" y="800"/>
                                    </a:lnTo>
                                    <a:lnTo>
                                      <a:pt x="2154" y="777"/>
                                    </a:lnTo>
                                    <a:lnTo>
                                      <a:pt x="2125" y="759"/>
                                    </a:lnTo>
                                    <a:lnTo>
                                      <a:pt x="2101" y="738"/>
                                    </a:lnTo>
                                    <a:lnTo>
                                      <a:pt x="2073" y="719"/>
                                    </a:lnTo>
                                    <a:lnTo>
                                      <a:pt x="2042" y="701"/>
                                    </a:lnTo>
                                    <a:lnTo>
                                      <a:pt x="2014" y="682"/>
                                    </a:lnTo>
                                    <a:lnTo>
                                      <a:pt x="1985" y="665"/>
                                    </a:lnTo>
                                    <a:lnTo>
                                      <a:pt x="1955" y="648"/>
                                    </a:lnTo>
                                    <a:lnTo>
                                      <a:pt x="1921" y="633"/>
                                    </a:lnTo>
                                    <a:lnTo>
                                      <a:pt x="1891" y="616"/>
                                    </a:lnTo>
                                    <a:lnTo>
                                      <a:pt x="1857" y="599"/>
                                    </a:lnTo>
                                    <a:lnTo>
                                      <a:pt x="1824" y="584"/>
                                    </a:lnTo>
                                    <a:lnTo>
                                      <a:pt x="1791" y="568"/>
                                    </a:lnTo>
                                    <a:lnTo>
                                      <a:pt x="1725" y="538"/>
                                    </a:lnTo>
                                    <a:lnTo>
                                      <a:pt x="1656" y="509"/>
                                    </a:lnTo>
                                    <a:lnTo>
                                      <a:pt x="1585" y="479"/>
                                    </a:lnTo>
                                    <a:lnTo>
                                      <a:pt x="1514" y="453"/>
                                    </a:lnTo>
                                    <a:lnTo>
                                      <a:pt x="1443" y="425"/>
                                    </a:lnTo>
                                    <a:lnTo>
                                      <a:pt x="1369" y="401"/>
                                    </a:lnTo>
                                    <a:lnTo>
                                      <a:pt x="1298" y="376"/>
                                    </a:lnTo>
                                    <a:lnTo>
                                      <a:pt x="1227" y="350"/>
                                    </a:lnTo>
                                    <a:lnTo>
                                      <a:pt x="1156" y="328"/>
                                    </a:lnTo>
                                    <a:lnTo>
                                      <a:pt x="1085" y="305"/>
                                    </a:lnTo>
                                    <a:lnTo>
                                      <a:pt x="1016" y="285"/>
                                    </a:lnTo>
                                    <a:lnTo>
                                      <a:pt x="948" y="266"/>
                                    </a:lnTo>
                                    <a:lnTo>
                                      <a:pt x="881" y="245"/>
                                    </a:lnTo>
                                    <a:lnTo>
                                      <a:pt x="817" y="229"/>
                                    </a:lnTo>
                                    <a:lnTo>
                                      <a:pt x="756" y="212"/>
                                    </a:lnTo>
                                    <a:lnTo>
                                      <a:pt x="637" y="182"/>
                                    </a:lnTo>
                                    <a:lnTo>
                                      <a:pt x="533" y="155"/>
                                    </a:lnTo>
                                    <a:lnTo>
                                      <a:pt x="443" y="133"/>
                                    </a:lnTo>
                                    <a:lnTo>
                                      <a:pt x="313" y="105"/>
                                    </a:lnTo>
                                    <a:lnTo>
                                      <a:pt x="265" y="94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34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58040" y="73440"/>
                                <a:ext cx="1346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1268">
                                    <a:moveTo>
                                      <a:pt x="142" y="0"/>
                                    </a:moveTo>
                                    <a:lnTo>
                                      <a:pt x="76" y="28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52" y="285"/>
                                    </a:lnTo>
                                    <a:lnTo>
                                      <a:pt x="83" y="333"/>
                                    </a:lnTo>
                                    <a:lnTo>
                                      <a:pt x="150" y="410"/>
                                    </a:lnTo>
                                    <a:lnTo>
                                      <a:pt x="176" y="440"/>
                                    </a:lnTo>
                                    <a:lnTo>
                                      <a:pt x="495" y="742"/>
                                    </a:lnTo>
                                    <a:lnTo>
                                      <a:pt x="1114" y="1268"/>
                                    </a:lnTo>
                                    <a:lnTo>
                                      <a:pt x="1190" y="1167"/>
                                    </a:lnTo>
                                    <a:lnTo>
                                      <a:pt x="1171" y="1157"/>
                                    </a:lnTo>
                                    <a:lnTo>
                                      <a:pt x="1123" y="1122"/>
                                    </a:lnTo>
                                    <a:lnTo>
                                      <a:pt x="1092" y="1097"/>
                                    </a:lnTo>
                                    <a:lnTo>
                                      <a:pt x="1055" y="1073"/>
                                    </a:lnTo>
                                    <a:lnTo>
                                      <a:pt x="1014" y="1041"/>
                                    </a:lnTo>
                                    <a:lnTo>
                                      <a:pt x="972" y="1008"/>
                                    </a:lnTo>
                                    <a:lnTo>
                                      <a:pt x="927" y="976"/>
                                    </a:lnTo>
                                    <a:lnTo>
                                      <a:pt x="877" y="940"/>
                                    </a:lnTo>
                                    <a:lnTo>
                                      <a:pt x="829" y="901"/>
                                    </a:lnTo>
                                    <a:lnTo>
                                      <a:pt x="784" y="863"/>
                                    </a:lnTo>
                                    <a:lnTo>
                                      <a:pt x="737" y="828"/>
                                    </a:lnTo>
                                    <a:lnTo>
                                      <a:pt x="694" y="790"/>
                                    </a:lnTo>
                                    <a:lnTo>
                                      <a:pt x="657" y="758"/>
                                    </a:lnTo>
                                    <a:lnTo>
                                      <a:pt x="621" y="725"/>
                                    </a:lnTo>
                                    <a:lnTo>
                                      <a:pt x="585" y="689"/>
                                    </a:lnTo>
                                    <a:lnTo>
                                      <a:pt x="548" y="657"/>
                                    </a:lnTo>
                                    <a:lnTo>
                                      <a:pt x="507" y="620"/>
                                    </a:lnTo>
                                    <a:lnTo>
                                      <a:pt x="467" y="582"/>
                                    </a:lnTo>
                                    <a:lnTo>
                                      <a:pt x="427" y="543"/>
                                    </a:lnTo>
                                    <a:lnTo>
                                      <a:pt x="386" y="506"/>
                                    </a:lnTo>
                                    <a:lnTo>
                                      <a:pt x="346" y="468"/>
                                    </a:lnTo>
                                    <a:lnTo>
                                      <a:pt x="306" y="431"/>
                                    </a:lnTo>
                                    <a:lnTo>
                                      <a:pt x="268" y="393"/>
                                    </a:lnTo>
                                    <a:lnTo>
                                      <a:pt x="235" y="359"/>
                                    </a:lnTo>
                                    <a:lnTo>
                                      <a:pt x="176" y="298"/>
                                    </a:lnTo>
                                    <a:lnTo>
                                      <a:pt x="119" y="213"/>
                                    </a:lnTo>
                                    <a:lnTo>
                                      <a:pt x="128" y="172"/>
                                    </a:lnTo>
                                    <a:lnTo>
                                      <a:pt x="159" y="142"/>
                                    </a:lnTo>
                                    <a:lnTo>
                                      <a:pt x="202" y="118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142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531720" y="155520"/>
                                <a:ext cx="1195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2103">
                                    <a:moveTo>
                                      <a:pt x="0" y="226"/>
                                    </a:moveTo>
                                    <a:lnTo>
                                      <a:pt x="19" y="208"/>
                                    </a:lnTo>
                                    <a:lnTo>
                                      <a:pt x="41" y="185"/>
                                    </a:lnTo>
                                    <a:lnTo>
                                      <a:pt x="67" y="161"/>
                                    </a:lnTo>
                                    <a:lnTo>
                                      <a:pt x="102" y="133"/>
                                    </a:lnTo>
                                    <a:lnTo>
                                      <a:pt x="143" y="103"/>
                                    </a:lnTo>
                                    <a:lnTo>
                                      <a:pt x="190" y="73"/>
                                    </a:lnTo>
                                    <a:lnTo>
                                      <a:pt x="240" y="45"/>
                                    </a:lnTo>
                                    <a:lnTo>
                                      <a:pt x="299" y="24"/>
                                    </a:lnTo>
                                    <a:lnTo>
                                      <a:pt x="356" y="7"/>
                                    </a:lnTo>
                                    <a:lnTo>
                                      <a:pt x="486" y="0"/>
                                    </a:lnTo>
                                    <a:lnTo>
                                      <a:pt x="623" y="39"/>
                                    </a:lnTo>
                                    <a:lnTo>
                                      <a:pt x="697" y="78"/>
                                    </a:lnTo>
                                    <a:lnTo>
                                      <a:pt x="730" y="106"/>
                                    </a:lnTo>
                                    <a:lnTo>
                                      <a:pt x="768" y="138"/>
                                    </a:lnTo>
                                    <a:lnTo>
                                      <a:pt x="889" y="297"/>
                                    </a:lnTo>
                                    <a:lnTo>
                                      <a:pt x="934" y="391"/>
                                    </a:lnTo>
                                    <a:lnTo>
                                      <a:pt x="974" y="492"/>
                                    </a:lnTo>
                                    <a:lnTo>
                                      <a:pt x="1021" y="711"/>
                                    </a:lnTo>
                                    <a:lnTo>
                                      <a:pt x="1048" y="934"/>
                                    </a:lnTo>
                                    <a:lnTo>
                                      <a:pt x="1055" y="1097"/>
                                    </a:lnTo>
                                    <a:lnTo>
                                      <a:pt x="1048" y="1318"/>
                                    </a:lnTo>
                                    <a:lnTo>
                                      <a:pt x="1021" y="1502"/>
                                    </a:lnTo>
                                    <a:lnTo>
                                      <a:pt x="991" y="1597"/>
                                    </a:lnTo>
                                    <a:lnTo>
                                      <a:pt x="955" y="1687"/>
                                    </a:lnTo>
                                    <a:lnTo>
                                      <a:pt x="915" y="1760"/>
                                    </a:lnTo>
                                    <a:lnTo>
                                      <a:pt x="875" y="1822"/>
                                    </a:lnTo>
                                    <a:lnTo>
                                      <a:pt x="834" y="1871"/>
                                    </a:lnTo>
                                    <a:lnTo>
                                      <a:pt x="796" y="1906"/>
                                    </a:lnTo>
                                    <a:lnTo>
                                      <a:pt x="766" y="1933"/>
                                    </a:lnTo>
                                    <a:lnTo>
                                      <a:pt x="732" y="1961"/>
                                    </a:lnTo>
                                    <a:lnTo>
                                      <a:pt x="678" y="2004"/>
                                    </a:lnTo>
                                    <a:lnTo>
                                      <a:pt x="597" y="2051"/>
                                    </a:lnTo>
                                    <a:lnTo>
                                      <a:pt x="479" y="2103"/>
                                    </a:lnTo>
                                    <a:lnTo>
                                      <a:pt x="467" y="2002"/>
                                    </a:lnTo>
                                    <a:lnTo>
                                      <a:pt x="562" y="1953"/>
                                    </a:lnTo>
                                    <a:lnTo>
                                      <a:pt x="623" y="1903"/>
                                    </a:lnTo>
                                    <a:lnTo>
                                      <a:pt x="680" y="1843"/>
                                    </a:lnTo>
                                    <a:lnTo>
                                      <a:pt x="737" y="1768"/>
                                    </a:lnTo>
                                    <a:lnTo>
                                      <a:pt x="792" y="1674"/>
                                    </a:lnTo>
                                    <a:lnTo>
                                      <a:pt x="837" y="1558"/>
                                    </a:lnTo>
                                    <a:lnTo>
                                      <a:pt x="872" y="1418"/>
                                    </a:lnTo>
                                    <a:lnTo>
                                      <a:pt x="882" y="1253"/>
                                    </a:lnTo>
                                    <a:lnTo>
                                      <a:pt x="889" y="1071"/>
                                    </a:lnTo>
                                    <a:lnTo>
                                      <a:pt x="853" y="725"/>
                                    </a:lnTo>
                                    <a:lnTo>
                                      <a:pt x="818" y="539"/>
                                    </a:lnTo>
                                    <a:lnTo>
                                      <a:pt x="789" y="457"/>
                                    </a:lnTo>
                                    <a:lnTo>
                                      <a:pt x="759" y="378"/>
                                    </a:lnTo>
                                    <a:lnTo>
                                      <a:pt x="723" y="307"/>
                                    </a:lnTo>
                                    <a:lnTo>
                                      <a:pt x="680" y="247"/>
                                    </a:lnTo>
                                    <a:lnTo>
                                      <a:pt x="633" y="196"/>
                                    </a:lnTo>
                                    <a:lnTo>
                                      <a:pt x="607" y="178"/>
                                    </a:lnTo>
                                    <a:lnTo>
                                      <a:pt x="581" y="161"/>
                                    </a:lnTo>
                                    <a:lnTo>
                                      <a:pt x="522" y="136"/>
                                    </a:lnTo>
                                    <a:lnTo>
                                      <a:pt x="472" y="123"/>
                                    </a:lnTo>
                                    <a:lnTo>
                                      <a:pt x="379" y="123"/>
                                    </a:lnTo>
                                    <a:lnTo>
                                      <a:pt x="304" y="155"/>
                                    </a:lnTo>
                                    <a:lnTo>
                                      <a:pt x="242" y="202"/>
                                    </a:lnTo>
                                    <a:lnTo>
                                      <a:pt x="166" y="307"/>
                                    </a:lnTo>
                                    <a:lnTo>
                                      <a:pt x="140" y="363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0" y="22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24640" y="7452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1126">
                                    <a:moveTo>
                                      <a:pt x="216" y="828"/>
                                    </a:moveTo>
                                    <a:lnTo>
                                      <a:pt x="230" y="839"/>
                                    </a:lnTo>
                                    <a:lnTo>
                                      <a:pt x="265" y="867"/>
                                    </a:lnTo>
                                    <a:lnTo>
                                      <a:pt x="289" y="886"/>
                                    </a:lnTo>
                                    <a:lnTo>
                                      <a:pt x="320" y="908"/>
                                    </a:lnTo>
                                    <a:lnTo>
                                      <a:pt x="351" y="929"/>
                                    </a:lnTo>
                                    <a:lnTo>
                                      <a:pt x="389" y="953"/>
                                    </a:lnTo>
                                    <a:lnTo>
                                      <a:pt x="424" y="972"/>
                                    </a:lnTo>
                                    <a:lnTo>
                                      <a:pt x="462" y="993"/>
                                    </a:lnTo>
                                    <a:lnTo>
                                      <a:pt x="538" y="1024"/>
                                    </a:lnTo>
                                    <a:lnTo>
                                      <a:pt x="611" y="1039"/>
                                    </a:lnTo>
                                    <a:lnTo>
                                      <a:pt x="678" y="1028"/>
                                    </a:lnTo>
                                    <a:lnTo>
                                      <a:pt x="725" y="1000"/>
                                    </a:lnTo>
                                    <a:lnTo>
                                      <a:pt x="756" y="963"/>
                                    </a:lnTo>
                                    <a:lnTo>
                                      <a:pt x="768" y="873"/>
                                    </a:lnTo>
                                    <a:lnTo>
                                      <a:pt x="739" y="787"/>
                                    </a:lnTo>
                                    <a:lnTo>
                                      <a:pt x="699" y="715"/>
                                    </a:lnTo>
                                    <a:lnTo>
                                      <a:pt x="682" y="700"/>
                                    </a:lnTo>
                                    <a:lnTo>
                                      <a:pt x="652" y="680"/>
                                    </a:lnTo>
                                    <a:lnTo>
                                      <a:pt x="614" y="655"/>
                                    </a:lnTo>
                                    <a:lnTo>
                                      <a:pt x="566" y="629"/>
                                    </a:lnTo>
                                    <a:lnTo>
                                      <a:pt x="509" y="601"/>
                                    </a:lnTo>
                                    <a:lnTo>
                                      <a:pt x="450" y="569"/>
                                    </a:lnTo>
                                    <a:lnTo>
                                      <a:pt x="389" y="534"/>
                                    </a:lnTo>
                                    <a:lnTo>
                                      <a:pt x="325" y="496"/>
                                    </a:lnTo>
                                    <a:lnTo>
                                      <a:pt x="263" y="457"/>
                                    </a:lnTo>
                                    <a:lnTo>
                                      <a:pt x="204" y="418"/>
                                    </a:lnTo>
                                    <a:lnTo>
                                      <a:pt x="173" y="397"/>
                                    </a:lnTo>
                                    <a:lnTo>
                                      <a:pt x="147" y="376"/>
                                    </a:lnTo>
                                    <a:lnTo>
                                      <a:pt x="121" y="354"/>
                                    </a:lnTo>
                                    <a:lnTo>
                                      <a:pt x="97" y="331"/>
                                    </a:lnTo>
                                    <a:lnTo>
                                      <a:pt x="26" y="245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57" y="54"/>
                                    </a:lnTo>
                                    <a:lnTo>
                                      <a:pt x="92" y="32"/>
                                    </a:lnTo>
                                    <a:lnTo>
                                      <a:pt x="137" y="15"/>
                                    </a:lnTo>
                                    <a:lnTo>
                                      <a:pt x="187" y="5"/>
                                    </a:lnTo>
                                    <a:lnTo>
                                      <a:pt x="291" y="0"/>
                                    </a:lnTo>
                                    <a:lnTo>
                                      <a:pt x="505" y="43"/>
                                    </a:lnTo>
                                    <a:lnTo>
                                      <a:pt x="583" y="88"/>
                                    </a:lnTo>
                                    <a:lnTo>
                                      <a:pt x="630" y="148"/>
                                    </a:lnTo>
                                    <a:lnTo>
                                      <a:pt x="635" y="260"/>
                                    </a:lnTo>
                                    <a:lnTo>
                                      <a:pt x="609" y="307"/>
                                    </a:lnTo>
                                    <a:lnTo>
                                      <a:pt x="564" y="337"/>
                                    </a:lnTo>
                                    <a:lnTo>
                                      <a:pt x="507" y="356"/>
                                    </a:lnTo>
                                    <a:lnTo>
                                      <a:pt x="441" y="358"/>
                                    </a:lnTo>
                                    <a:lnTo>
                                      <a:pt x="296" y="305"/>
                                    </a:lnTo>
                                    <a:lnTo>
                                      <a:pt x="239" y="258"/>
                                    </a:lnTo>
                                    <a:lnTo>
                                      <a:pt x="208" y="219"/>
                                    </a:lnTo>
                                    <a:lnTo>
                                      <a:pt x="206" y="157"/>
                                    </a:lnTo>
                                    <a:lnTo>
                                      <a:pt x="242" y="120"/>
                                    </a:lnTo>
                                    <a:lnTo>
                                      <a:pt x="265" y="108"/>
                                    </a:lnTo>
                                    <a:lnTo>
                                      <a:pt x="379" y="120"/>
                                    </a:lnTo>
                                    <a:lnTo>
                                      <a:pt x="351" y="137"/>
                                    </a:lnTo>
                                    <a:lnTo>
                                      <a:pt x="306" y="178"/>
                                    </a:lnTo>
                                    <a:lnTo>
                                      <a:pt x="296" y="226"/>
                                    </a:lnTo>
                                    <a:lnTo>
                                      <a:pt x="322" y="247"/>
                                    </a:lnTo>
                                    <a:lnTo>
                                      <a:pt x="379" y="266"/>
                                    </a:lnTo>
                                    <a:lnTo>
                                      <a:pt x="483" y="266"/>
                                    </a:lnTo>
                                    <a:lnTo>
                                      <a:pt x="516" y="217"/>
                                    </a:lnTo>
                                    <a:lnTo>
                                      <a:pt x="498" y="155"/>
                                    </a:lnTo>
                                    <a:lnTo>
                                      <a:pt x="474" y="127"/>
                                    </a:lnTo>
                                    <a:lnTo>
                                      <a:pt x="443" y="103"/>
                                    </a:lnTo>
                                    <a:lnTo>
                                      <a:pt x="407" y="88"/>
                                    </a:lnTo>
                                    <a:lnTo>
                                      <a:pt x="362" y="75"/>
                                    </a:lnTo>
                                    <a:lnTo>
                                      <a:pt x="265" y="69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37" y="148"/>
                                    </a:lnTo>
                                    <a:lnTo>
                                      <a:pt x="135" y="182"/>
                                    </a:lnTo>
                                    <a:lnTo>
                                      <a:pt x="137" y="211"/>
                                    </a:lnTo>
                                    <a:lnTo>
                                      <a:pt x="168" y="268"/>
                                    </a:lnTo>
                                    <a:lnTo>
                                      <a:pt x="197" y="294"/>
                                    </a:lnTo>
                                    <a:lnTo>
                                      <a:pt x="237" y="326"/>
                                    </a:lnTo>
                                    <a:lnTo>
                                      <a:pt x="287" y="359"/>
                                    </a:lnTo>
                                    <a:lnTo>
                                      <a:pt x="348" y="403"/>
                                    </a:lnTo>
                                    <a:lnTo>
                                      <a:pt x="384" y="425"/>
                                    </a:lnTo>
                                    <a:lnTo>
                                      <a:pt x="424" y="447"/>
                                    </a:lnTo>
                                    <a:lnTo>
                                      <a:pt x="467" y="472"/>
                                    </a:lnTo>
                                    <a:lnTo>
                                      <a:pt x="512" y="494"/>
                                    </a:lnTo>
                                    <a:lnTo>
                                      <a:pt x="557" y="519"/>
                                    </a:lnTo>
                                    <a:lnTo>
                                      <a:pt x="606" y="547"/>
                                    </a:lnTo>
                                    <a:lnTo>
                                      <a:pt x="652" y="573"/>
                                    </a:lnTo>
                                    <a:lnTo>
                                      <a:pt x="697" y="603"/>
                                    </a:lnTo>
                                    <a:lnTo>
                                      <a:pt x="737" y="631"/>
                                    </a:lnTo>
                                    <a:lnTo>
                                      <a:pt x="777" y="665"/>
                                    </a:lnTo>
                                    <a:lnTo>
                                      <a:pt x="843" y="730"/>
                                    </a:lnTo>
                                    <a:lnTo>
                                      <a:pt x="893" y="891"/>
                                    </a:lnTo>
                                    <a:lnTo>
                                      <a:pt x="879" y="970"/>
                                    </a:lnTo>
                                    <a:lnTo>
                                      <a:pt x="853" y="1030"/>
                                    </a:lnTo>
                                    <a:lnTo>
                                      <a:pt x="810" y="1073"/>
                                    </a:lnTo>
                                    <a:lnTo>
                                      <a:pt x="765" y="1103"/>
                                    </a:lnTo>
                                    <a:lnTo>
                                      <a:pt x="711" y="1120"/>
                                    </a:lnTo>
                                    <a:lnTo>
                                      <a:pt x="656" y="1126"/>
                                    </a:lnTo>
                                    <a:lnTo>
                                      <a:pt x="550" y="1118"/>
                                    </a:lnTo>
                                    <a:lnTo>
                                      <a:pt x="443" y="1081"/>
                                    </a:lnTo>
                                    <a:lnTo>
                                      <a:pt x="389" y="1056"/>
                                    </a:lnTo>
                                    <a:lnTo>
                                      <a:pt x="336" y="1026"/>
                                    </a:lnTo>
                                    <a:lnTo>
                                      <a:pt x="289" y="1000"/>
                                    </a:lnTo>
                                    <a:lnTo>
                                      <a:pt x="249" y="974"/>
                                    </a:lnTo>
                                    <a:lnTo>
                                      <a:pt x="216" y="953"/>
                                    </a:lnTo>
                                    <a:lnTo>
                                      <a:pt x="216" y="828"/>
                                    </a:lnTo>
                                    <a:lnTo>
                                      <a:pt x="216" y="82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12400" y="259200"/>
                                <a:ext cx="507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69">
                                    <a:moveTo>
                                      <a:pt x="436" y="250"/>
                                    </a:moveTo>
                                    <a:lnTo>
                                      <a:pt x="443" y="225"/>
                                    </a:lnTo>
                                    <a:lnTo>
                                      <a:pt x="450" y="193"/>
                                    </a:lnTo>
                                    <a:lnTo>
                                      <a:pt x="448" y="160"/>
                                    </a:lnTo>
                                    <a:lnTo>
                                      <a:pt x="441" y="130"/>
                                    </a:lnTo>
                                    <a:lnTo>
                                      <a:pt x="424" y="100"/>
                                    </a:lnTo>
                                    <a:lnTo>
                                      <a:pt x="403" y="72"/>
                                    </a:lnTo>
                                    <a:lnTo>
                                      <a:pt x="379" y="47"/>
                                    </a:lnTo>
                                    <a:lnTo>
                                      <a:pt x="348" y="29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275" y="2"/>
                                    </a:lnTo>
                                    <a:lnTo>
                                      <a:pt x="234" y="0"/>
                                    </a:lnTo>
                                    <a:lnTo>
                                      <a:pt x="197" y="0"/>
                                    </a:lnTo>
                                    <a:lnTo>
                                      <a:pt x="159" y="6"/>
                                    </a:lnTo>
                                    <a:lnTo>
                                      <a:pt x="121" y="19"/>
                                    </a:lnTo>
                                    <a:lnTo>
                                      <a:pt x="88" y="36"/>
                                    </a:lnTo>
                                    <a:lnTo>
                                      <a:pt x="59" y="58"/>
                                    </a:lnTo>
                                    <a:lnTo>
                                      <a:pt x="35" y="85"/>
                                    </a:lnTo>
                                    <a:lnTo>
                                      <a:pt x="16" y="113"/>
                                    </a:lnTo>
                                    <a:lnTo>
                                      <a:pt x="5" y="143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20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24" y="270"/>
                                    </a:lnTo>
                                    <a:lnTo>
                                      <a:pt x="45" y="296"/>
                                    </a:lnTo>
                                    <a:lnTo>
                                      <a:pt x="71" y="321"/>
                                    </a:lnTo>
                                    <a:lnTo>
                                      <a:pt x="102" y="339"/>
                                    </a:lnTo>
                                    <a:lnTo>
                                      <a:pt x="137" y="353"/>
                                    </a:lnTo>
                                    <a:lnTo>
                                      <a:pt x="173" y="366"/>
                                    </a:lnTo>
                                    <a:lnTo>
                                      <a:pt x="211" y="369"/>
                                    </a:lnTo>
                                    <a:lnTo>
                                      <a:pt x="251" y="368"/>
                                    </a:lnTo>
                                    <a:lnTo>
                                      <a:pt x="294" y="362"/>
                                    </a:lnTo>
                                    <a:lnTo>
                                      <a:pt x="334" y="345"/>
                                    </a:lnTo>
                                    <a:lnTo>
                                      <a:pt x="374" y="319"/>
                                    </a:lnTo>
                                    <a:lnTo>
                                      <a:pt x="291" y="270"/>
                                    </a:lnTo>
                                    <a:lnTo>
                                      <a:pt x="253" y="285"/>
                                    </a:lnTo>
                                    <a:lnTo>
                                      <a:pt x="234" y="289"/>
                                    </a:lnTo>
                                    <a:lnTo>
                                      <a:pt x="211" y="289"/>
                                    </a:lnTo>
                                    <a:lnTo>
                                      <a:pt x="189" y="285"/>
                                    </a:lnTo>
                                    <a:lnTo>
                                      <a:pt x="170" y="280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33" y="257"/>
                                    </a:lnTo>
                                    <a:lnTo>
                                      <a:pt x="121" y="242"/>
                                    </a:lnTo>
                                    <a:lnTo>
                                      <a:pt x="106" y="227"/>
                                    </a:lnTo>
                                    <a:lnTo>
                                      <a:pt x="99" y="208"/>
                                    </a:lnTo>
                                    <a:lnTo>
                                      <a:pt x="95" y="191"/>
                                    </a:lnTo>
                                    <a:lnTo>
                                      <a:pt x="97" y="173"/>
                                    </a:lnTo>
                                    <a:lnTo>
                                      <a:pt x="102" y="154"/>
                                    </a:lnTo>
                                    <a:lnTo>
                                      <a:pt x="111" y="139"/>
                                    </a:lnTo>
                                    <a:lnTo>
                                      <a:pt x="121" y="122"/>
                                    </a:lnTo>
                                    <a:lnTo>
                                      <a:pt x="135" y="109"/>
                                    </a:lnTo>
                                    <a:lnTo>
                                      <a:pt x="151" y="96"/>
                                    </a:lnTo>
                                    <a:lnTo>
                                      <a:pt x="170" y="88"/>
                                    </a:lnTo>
                                    <a:lnTo>
                                      <a:pt x="192" y="83"/>
                                    </a:lnTo>
                                    <a:lnTo>
                                      <a:pt x="215" y="79"/>
                                    </a:lnTo>
                                    <a:lnTo>
                                      <a:pt x="237" y="79"/>
                                    </a:lnTo>
                                    <a:lnTo>
                                      <a:pt x="260" y="83"/>
                                    </a:lnTo>
                                    <a:lnTo>
                                      <a:pt x="279" y="88"/>
                                    </a:lnTo>
                                    <a:lnTo>
                                      <a:pt x="298" y="98"/>
                                    </a:lnTo>
                                    <a:lnTo>
                                      <a:pt x="317" y="111"/>
                                    </a:lnTo>
                                    <a:lnTo>
                                      <a:pt x="329" y="124"/>
                                    </a:lnTo>
                                    <a:lnTo>
                                      <a:pt x="341" y="141"/>
                                    </a:lnTo>
                                    <a:lnTo>
                                      <a:pt x="351" y="158"/>
                                    </a:lnTo>
                                    <a:lnTo>
                                      <a:pt x="353" y="176"/>
                                    </a:lnTo>
                                    <a:lnTo>
                                      <a:pt x="351" y="195"/>
                                    </a:lnTo>
                                    <a:lnTo>
                                      <a:pt x="348" y="220"/>
                                    </a:lnTo>
                                    <a:lnTo>
                                      <a:pt x="436" y="250"/>
                                    </a:lnTo>
                                    <a:lnTo>
                                      <a:pt x="436" y="25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46600" y="299160"/>
                                <a:ext cx="2494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341">
                                    <a:moveTo>
                                      <a:pt x="1938" y="30"/>
                                    </a:moveTo>
                                    <a:lnTo>
                                      <a:pt x="770" y="202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744" y="341"/>
                                    </a:lnTo>
                                    <a:lnTo>
                                      <a:pt x="2206" y="129"/>
                                    </a:lnTo>
                                    <a:lnTo>
                                      <a:pt x="1938" y="30"/>
                                    </a:lnTo>
                                    <a:lnTo>
                                      <a:pt x="1938" y="3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69200" y="284400"/>
                                <a:ext cx="507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69">
                                    <a:moveTo>
                                      <a:pt x="450" y="178"/>
                                    </a:moveTo>
                                    <a:lnTo>
                                      <a:pt x="446" y="142"/>
                                    </a:lnTo>
                                    <a:lnTo>
                                      <a:pt x="431" y="111"/>
                                    </a:lnTo>
                                    <a:lnTo>
                                      <a:pt x="412" y="83"/>
                                    </a:lnTo>
                                    <a:lnTo>
                                      <a:pt x="389" y="58"/>
                                    </a:lnTo>
                                    <a:lnTo>
                                      <a:pt x="360" y="36"/>
                                    </a:lnTo>
                                    <a:lnTo>
                                      <a:pt x="325" y="19"/>
                                    </a:lnTo>
                                    <a:lnTo>
                                      <a:pt x="292" y="8"/>
                                    </a:lnTo>
                                    <a:lnTo>
                                      <a:pt x="249" y="2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73" y="4"/>
                                    </a:lnTo>
                                    <a:lnTo>
                                      <a:pt x="135" y="17"/>
                                    </a:lnTo>
                                    <a:lnTo>
                                      <a:pt x="102" y="30"/>
                                    </a:lnTo>
                                    <a:lnTo>
                                      <a:pt x="71" y="51"/>
                                    </a:lnTo>
                                    <a:lnTo>
                                      <a:pt x="45" y="73"/>
                                    </a:lnTo>
                                    <a:lnTo>
                                      <a:pt x="24" y="101"/>
                                    </a:lnTo>
                                    <a:lnTo>
                                      <a:pt x="7" y="13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5" y="229"/>
                                    </a:lnTo>
                                    <a:lnTo>
                                      <a:pt x="17" y="259"/>
                                    </a:lnTo>
                                    <a:lnTo>
                                      <a:pt x="38" y="289"/>
                                    </a:lnTo>
                                    <a:lnTo>
                                      <a:pt x="62" y="313"/>
                                    </a:lnTo>
                                    <a:lnTo>
                                      <a:pt x="90" y="335"/>
                                    </a:lnTo>
                                    <a:lnTo>
                                      <a:pt x="123" y="350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239" y="369"/>
                                    </a:lnTo>
                                    <a:lnTo>
                                      <a:pt x="277" y="365"/>
                                    </a:lnTo>
                                    <a:lnTo>
                                      <a:pt x="315" y="356"/>
                                    </a:lnTo>
                                    <a:lnTo>
                                      <a:pt x="351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410" y="290"/>
                                    </a:lnTo>
                                    <a:lnTo>
                                      <a:pt x="436" y="242"/>
                                    </a:lnTo>
                                    <a:lnTo>
                                      <a:pt x="341" y="230"/>
                                    </a:lnTo>
                                    <a:lnTo>
                                      <a:pt x="308" y="266"/>
                                    </a:lnTo>
                                    <a:lnTo>
                                      <a:pt x="292" y="277"/>
                                    </a:lnTo>
                                    <a:lnTo>
                                      <a:pt x="270" y="285"/>
                                    </a:lnTo>
                                    <a:lnTo>
                                      <a:pt x="249" y="289"/>
                                    </a:lnTo>
                                    <a:lnTo>
                                      <a:pt x="228" y="290"/>
                                    </a:lnTo>
                                    <a:lnTo>
                                      <a:pt x="204" y="289"/>
                                    </a:lnTo>
                                    <a:lnTo>
                                      <a:pt x="183" y="285"/>
                                    </a:lnTo>
                                    <a:lnTo>
                                      <a:pt x="164" y="277"/>
                                    </a:lnTo>
                                    <a:lnTo>
                                      <a:pt x="145" y="266"/>
                                    </a:lnTo>
                                    <a:lnTo>
                                      <a:pt x="128" y="255"/>
                                    </a:lnTo>
                                    <a:lnTo>
                                      <a:pt x="114" y="238"/>
                                    </a:lnTo>
                                    <a:lnTo>
                                      <a:pt x="104" y="223"/>
                                    </a:lnTo>
                                    <a:lnTo>
                                      <a:pt x="100" y="204"/>
                                    </a:lnTo>
                                    <a:lnTo>
                                      <a:pt x="100" y="186"/>
                                    </a:lnTo>
                                    <a:lnTo>
                                      <a:pt x="100" y="169"/>
                                    </a:lnTo>
                                    <a:lnTo>
                                      <a:pt x="104" y="150"/>
                                    </a:lnTo>
                                    <a:lnTo>
                                      <a:pt x="114" y="133"/>
                                    </a:lnTo>
                                    <a:lnTo>
                                      <a:pt x="126" y="120"/>
                                    </a:lnTo>
                                    <a:lnTo>
                                      <a:pt x="142" y="107"/>
                                    </a:lnTo>
                                    <a:lnTo>
                                      <a:pt x="161" y="94"/>
                                    </a:lnTo>
                                    <a:lnTo>
                                      <a:pt x="180" y="88"/>
                                    </a:lnTo>
                                    <a:lnTo>
                                      <a:pt x="202" y="83"/>
                                    </a:lnTo>
                                    <a:lnTo>
                                      <a:pt x="225" y="79"/>
                                    </a:lnTo>
                                    <a:lnTo>
                                      <a:pt x="244" y="81"/>
                                    </a:lnTo>
                                    <a:lnTo>
                                      <a:pt x="268" y="86"/>
                                    </a:lnTo>
                                    <a:lnTo>
                                      <a:pt x="289" y="94"/>
                                    </a:lnTo>
                                    <a:lnTo>
                                      <a:pt x="308" y="105"/>
                                    </a:lnTo>
                                    <a:lnTo>
                                      <a:pt x="322" y="118"/>
                                    </a:lnTo>
                                    <a:lnTo>
                                      <a:pt x="334" y="131"/>
                                    </a:lnTo>
                                    <a:lnTo>
                                      <a:pt x="344" y="150"/>
                                    </a:lnTo>
                                    <a:lnTo>
                                      <a:pt x="351" y="178"/>
                                    </a:lnTo>
                                    <a:lnTo>
                                      <a:pt x="450" y="178"/>
                                    </a:lnTo>
                                    <a:lnTo>
                                      <a:pt x="450" y="17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89720" y="339120"/>
                                <a:ext cx="507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66">
                                    <a:moveTo>
                                      <a:pt x="396" y="64"/>
                                    </a:moveTo>
                                    <a:lnTo>
                                      <a:pt x="374" y="47"/>
                                    </a:lnTo>
                                    <a:lnTo>
                                      <a:pt x="341" y="28"/>
                                    </a:lnTo>
                                    <a:lnTo>
                                      <a:pt x="306" y="13"/>
                                    </a:lnTo>
                                    <a:lnTo>
                                      <a:pt x="268" y="6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190" y="4"/>
                                    </a:lnTo>
                                    <a:lnTo>
                                      <a:pt x="152" y="12"/>
                                    </a:lnTo>
                                    <a:lnTo>
                                      <a:pt x="116" y="25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55" y="64"/>
                                    </a:lnTo>
                                    <a:lnTo>
                                      <a:pt x="31" y="90"/>
                                    </a:lnTo>
                                    <a:lnTo>
                                      <a:pt x="14" y="120"/>
                                    </a:lnTo>
                                    <a:lnTo>
                                      <a:pt x="3" y="152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0" y="248"/>
                                    </a:lnTo>
                                    <a:lnTo>
                                      <a:pt x="26" y="278"/>
                                    </a:lnTo>
                                    <a:lnTo>
                                      <a:pt x="50" y="304"/>
                                    </a:lnTo>
                                    <a:lnTo>
                                      <a:pt x="76" y="326"/>
                                    </a:lnTo>
                                    <a:lnTo>
                                      <a:pt x="107" y="347"/>
                                    </a:lnTo>
                                    <a:lnTo>
                                      <a:pt x="145" y="360"/>
                                    </a:lnTo>
                                    <a:lnTo>
                                      <a:pt x="180" y="366"/>
                                    </a:lnTo>
                                    <a:lnTo>
                                      <a:pt x="220" y="366"/>
                                    </a:lnTo>
                                    <a:lnTo>
                                      <a:pt x="261" y="366"/>
                                    </a:lnTo>
                                    <a:lnTo>
                                      <a:pt x="299" y="364"/>
                                    </a:lnTo>
                                    <a:lnTo>
                                      <a:pt x="334" y="351"/>
                                    </a:lnTo>
                                    <a:lnTo>
                                      <a:pt x="365" y="332"/>
                                    </a:lnTo>
                                    <a:lnTo>
                                      <a:pt x="393" y="309"/>
                                    </a:lnTo>
                                    <a:lnTo>
                                      <a:pt x="417" y="285"/>
                                    </a:lnTo>
                                    <a:lnTo>
                                      <a:pt x="434" y="253"/>
                                    </a:lnTo>
                                    <a:lnTo>
                                      <a:pt x="448" y="221"/>
                                    </a:lnTo>
                                    <a:lnTo>
                                      <a:pt x="450" y="186"/>
                                    </a:lnTo>
                                    <a:lnTo>
                                      <a:pt x="434" y="131"/>
                                    </a:lnTo>
                                    <a:lnTo>
                                      <a:pt x="351" y="169"/>
                                    </a:lnTo>
                                    <a:lnTo>
                                      <a:pt x="348" y="212"/>
                                    </a:lnTo>
                                    <a:lnTo>
                                      <a:pt x="341" y="229"/>
                                    </a:lnTo>
                                    <a:lnTo>
                                      <a:pt x="329" y="246"/>
                                    </a:lnTo>
                                    <a:lnTo>
                                      <a:pt x="315" y="259"/>
                                    </a:lnTo>
                                    <a:lnTo>
                                      <a:pt x="299" y="272"/>
                                    </a:lnTo>
                                    <a:lnTo>
                                      <a:pt x="280" y="281"/>
                                    </a:lnTo>
                                    <a:lnTo>
                                      <a:pt x="261" y="289"/>
                                    </a:lnTo>
                                    <a:lnTo>
                                      <a:pt x="239" y="292"/>
                                    </a:lnTo>
                                    <a:lnTo>
                                      <a:pt x="213" y="292"/>
                                    </a:lnTo>
                                    <a:lnTo>
                                      <a:pt x="194" y="289"/>
                                    </a:lnTo>
                                    <a:lnTo>
                                      <a:pt x="171" y="281"/>
                                    </a:lnTo>
                                    <a:lnTo>
                                      <a:pt x="152" y="274"/>
                                    </a:lnTo>
                                    <a:lnTo>
                                      <a:pt x="135" y="263"/>
                                    </a:lnTo>
                                    <a:lnTo>
                                      <a:pt x="121" y="248"/>
                                    </a:lnTo>
                                    <a:lnTo>
                                      <a:pt x="109" y="233"/>
                                    </a:lnTo>
                                    <a:lnTo>
                                      <a:pt x="100" y="216"/>
                                    </a:lnTo>
                                    <a:lnTo>
                                      <a:pt x="97" y="199"/>
                                    </a:lnTo>
                                    <a:lnTo>
                                      <a:pt x="95" y="178"/>
                                    </a:lnTo>
                                    <a:lnTo>
                                      <a:pt x="100" y="161"/>
                                    </a:lnTo>
                                    <a:lnTo>
                                      <a:pt x="107" y="145"/>
                                    </a:lnTo>
                                    <a:lnTo>
                                      <a:pt x="119" y="128"/>
                                    </a:lnTo>
                                    <a:lnTo>
                                      <a:pt x="130" y="113"/>
                                    </a:lnTo>
                                    <a:lnTo>
                                      <a:pt x="149" y="101"/>
                                    </a:lnTo>
                                    <a:lnTo>
                                      <a:pt x="168" y="90"/>
                                    </a:lnTo>
                                    <a:lnTo>
                                      <a:pt x="190" y="85"/>
                                    </a:lnTo>
                                    <a:lnTo>
                                      <a:pt x="211" y="83"/>
                                    </a:lnTo>
                                    <a:lnTo>
                                      <a:pt x="235" y="83"/>
                                    </a:lnTo>
                                    <a:lnTo>
                                      <a:pt x="256" y="85"/>
                                    </a:lnTo>
                                    <a:lnTo>
                                      <a:pt x="277" y="90"/>
                                    </a:lnTo>
                                    <a:lnTo>
                                      <a:pt x="296" y="100"/>
                                    </a:lnTo>
                                    <a:lnTo>
                                      <a:pt x="320" y="122"/>
                                    </a:lnTo>
                                    <a:lnTo>
                                      <a:pt x="396" y="64"/>
                                    </a:lnTo>
                                    <a:lnTo>
                                      <a:pt x="396" y="64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09880" y="284760"/>
                                <a:ext cx="102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347">
                                    <a:moveTo>
                                      <a:pt x="0" y="328"/>
                                    </a:moveTo>
                                    <a:lnTo>
                                      <a:pt x="914" y="347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253" y="49"/>
                                    </a:lnTo>
                                    <a:lnTo>
                                      <a:pt x="495" y="242"/>
                                    </a:lnTo>
                                    <a:lnTo>
                                      <a:pt x="28" y="278"/>
                                    </a:lnTo>
                                    <a:lnTo>
                                      <a:pt x="0" y="328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03760" y="314280"/>
                                <a:ext cx="1008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524">
                                    <a:moveTo>
                                      <a:pt x="0" y="0"/>
                                    </a:moveTo>
                                    <a:lnTo>
                                      <a:pt x="895" y="76"/>
                                    </a:lnTo>
                                    <a:lnTo>
                                      <a:pt x="225" y="524"/>
                                    </a:lnTo>
                                    <a:lnTo>
                                      <a:pt x="199" y="462"/>
                                    </a:lnTo>
                                    <a:lnTo>
                                      <a:pt x="592" y="134"/>
                                    </a:lnTo>
                                    <a:lnTo>
                                      <a:pt x="33" y="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27080" y="126360"/>
                                <a:ext cx="507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438">
                                    <a:moveTo>
                                      <a:pt x="0" y="0"/>
                                    </a:moveTo>
                                    <a:lnTo>
                                      <a:pt x="313" y="438"/>
                                    </a:lnTo>
                                    <a:lnTo>
                                      <a:pt x="450" y="99"/>
                                    </a:lnTo>
                                    <a:lnTo>
                                      <a:pt x="400" y="86"/>
                                    </a:lnTo>
                                    <a:lnTo>
                                      <a:pt x="279" y="251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02600" y="102600"/>
                                <a:ext cx="450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302">
                                    <a:moveTo>
                                      <a:pt x="301" y="283"/>
                                    </a:moveTo>
                                    <a:lnTo>
                                      <a:pt x="332" y="268"/>
                                    </a:lnTo>
                                    <a:lnTo>
                                      <a:pt x="356" y="249"/>
                                    </a:lnTo>
                                    <a:lnTo>
                                      <a:pt x="375" y="227"/>
                                    </a:lnTo>
                                    <a:lnTo>
                                      <a:pt x="391" y="202"/>
                                    </a:lnTo>
                                    <a:lnTo>
                                      <a:pt x="401" y="178"/>
                                    </a:lnTo>
                                    <a:lnTo>
                                      <a:pt x="403" y="152"/>
                                    </a:lnTo>
                                    <a:lnTo>
                                      <a:pt x="401" y="124"/>
                                    </a:lnTo>
                                    <a:lnTo>
                                      <a:pt x="391" y="99"/>
                                    </a:lnTo>
                                    <a:lnTo>
                                      <a:pt x="375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32" y="34"/>
                                    </a:lnTo>
                                    <a:lnTo>
                                      <a:pt x="301" y="21"/>
                                    </a:lnTo>
                                    <a:lnTo>
                                      <a:pt x="270" y="7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02" y="0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133" y="7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74" y="34"/>
                                    </a:lnTo>
                                    <a:lnTo>
                                      <a:pt x="45" y="54"/>
                                    </a:lnTo>
                                    <a:lnTo>
                                      <a:pt x="26" y="75"/>
                                    </a:lnTo>
                                    <a:lnTo>
                                      <a:pt x="12" y="99"/>
                                    </a:lnTo>
                                    <a:lnTo>
                                      <a:pt x="3" y="125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3" y="178"/>
                                    </a:lnTo>
                                    <a:lnTo>
                                      <a:pt x="12" y="202"/>
                                    </a:lnTo>
                                    <a:lnTo>
                                      <a:pt x="29" y="227"/>
                                    </a:lnTo>
                                    <a:lnTo>
                                      <a:pt x="48" y="249"/>
                                    </a:lnTo>
                                    <a:lnTo>
                                      <a:pt x="74" y="268"/>
                                    </a:lnTo>
                                    <a:lnTo>
                                      <a:pt x="102" y="283"/>
                                    </a:lnTo>
                                    <a:lnTo>
                                      <a:pt x="135" y="296"/>
                                    </a:lnTo>
                                    <a:lnTo>
                                      <a:pt x="173" y="302"/>
                                    </a:lnTo>
                                    <a:lnTo>
                                      <a:pt x="232" y="300"/>
                                    </a:lnTo>
                                    <a:lnTo>
                                      <a:pt x="204" y="238"/>
                                    </a:lnTo>
                                    <a:lnTo>
                                      <a:pt x="157" y="228"/>
                                    </a:lnTo>
                                    <a:lnTo>
                                      <a:pt x="140" y="223"/>
                                    </a:lnTo>
                                    <a:lnTo>
                                      <a:pt x="123" y="215"/>
                                    </a:lnTo>
                                    <a:lnTo>
                                      <a:pt x="112" y="202"/>
                                    </a:lnTo>
                                    <a:lnTo>
                                      <a:pt x="102" y="191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0" y="161"/>
                                    </a:lnTo>
                                    <a:lnTo>
                                      <a:pt x="88" y="146"/>
                                    </a:lnTo>
                                    <a:lnTo>
                                      <a:pt x="90" y="133"/>
                                    </a:lnTo>
                                    <a:lnTo>
                                      <a:pt x="95" y="118"/>
                                    </a:lnTo>
                                    <a:lnTo>
                                      <a:pt x="107" y="103"/>
                                    </a:lnTo>
                                    <a:lnTo>
                                      <a:pt x="116" y="94"/>
                                    </a:lnTo>
                                    <a:lnTo>
                                      <a:pt x="133" y="82"/>
                                    </a:lnTo>
                                    <a:lnTo>
                                      <a:pt x="152" y="73"/>
                                    </a:lnTo>
                                    <a:lnTo>
                                      <a:pt x="166" y="67"/>
                                    </a:lnTo>
                                    <a:lnTo>
                                      <a:pt x="187" y="66"/>
                                    </a:lnTo>
                                    <a:lnTo>
                                      <a:pt x="206" y="66"/>
                                    </a:lnTo>
                                    <a:lnTo>
                                      <a:pt x="225" y="67"/>
                                    </a:lnTo>
                                    <a:lnTo>
                                      <a:pt x="244" y="71"/>
                                    </a:lnTo>
                                    <a:lnTo>
                                      <a:pt x="263" y="79"/>
                                    </a:lnTo>
                                    <a:lnTo>
                                      <a:pt x="280" y="88"/>
                                    </a:lnTo>
                                    <a:lnTo>
                                      <a:pt x="294" y="99"/>
                                    </a:lnTo>
                                    <a:lnTo>
                                      <a:pt x="303" y="110"/>
                                    </a:lnTo>
                                    <a:lnTo>
                                      <a:pt x="311" y="125"/>
                                    </a:lnTo>
                                    <a:lnTo>
                                      <a:pt x="315" y="140"/>
                                    </a:lnTo>
                                    <a:lnTo>
                                      <a:pt x="315" y="155"/>
                                    </a:lnTo>
                                    <a:lnTo>
                                      <a:pt x="313" y="170"/>
                                    </a:lnTo>
                                    <a:lnTo>
                                      <a:pt x="306" y="185"/>
                                    </a:lnTo>
                                    <a:lnTo>
                                      <a:pt x="299" y="199"/>
                                    </a:lnTo>
                                    <a:lnTo>
                                      <a:pt x="285" y="212"/>
                                    </a:lnTo>
                                    <a:lnTo>
                                      <a:pt x="258" y="225"/>
                                    </a:lnTo>
                                    <a:lnTo>
                                      <a:pt x="301" y="283"/>
                                    </a:lnTo>
                                    <a:lnTo>
                                      <a:pt x="301" y="283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65600" y="122400"/>
                                <a:ext cx="450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314">
                                    <a:moveTo>
                                      <a:pt x="187" y="314"/>
                                    </a:moveTo>
                                    <a:lnTo>
                                      <a:pt x="208" y="305"/>
                                    </a:lnTo>
                                    <a:lnTo>
                                      <a:pt x="241" y="301"/>
                                    </a:lnTo>
                                    <a:lnTo>
                                      <a:pt x="274" y="294"/>
                                    </a:lnTo>
                                    <a:lnTo>
                                      <a:pt x="305" y="281"/>
                                    </a:lnTo>
                                    <a:lnTo>
                                      <a:pt x="334" y="266"/>
                                    </a:lnTo>
                                    <a:lnTo>
                                      <a:pt x="360" y="245"/>
                                    </a:lnTo>
                                    <a:lnTo>
                                      <a:pt x="379" y="223"/>
                                    </a:lnTo>
                                    <a:lnTo>
                                      <a:pt x="391" y="198"/>
                                    </a:lnTo>
                                    <a:lnTo>
                                      <a:pt x="400" y="172"/>
                                    </a:lnTo>
                                    <a:lnTo>
                                      <a:pt x="400" y="146"/>
                                    </a:lnTo>
                                    <a:lnTo>
                                      <a:pt x="398" y="120"/>
                                    </a:lnTo>
                                    <a:lnTo>
                                      <a:pt x="386" y="93"/>
                                    </a:lnTo>
                                    <a:lnTo>
                                      <a:pt x="372" y="71"/>
                                    </a:lnTo>
                                    <a:lnTo>
                                      <a:pt x="350" y="50"/>
                                    </a:lnTo>
                                    <a:lnTo>
                                      <a:pt x="324" y="32"/>
                                    </a:lnTo>
                                    <a:lnTo>
                                      <a:pt x="293" y="17"/>
                                    </a:lnTo>
                                    <a:lnTo>
                                      <a:pt x="263" y="7"/>
                                    </a:lnTo>
                                    <a:lnTo>
                                      <a:pt x="229" y="2"/>
                                    </a:lnTo>
                                    <a:lnTo>
                                      <a:pt x="192" y="0"/>
                                    </a:lnTo>
                                    <a:lnTo>
                                      <a:pt x="156" y="2"/>
                                    </a:lnTo>
                                    <a:lnTo>
                                      <a:pt x="123" y="11"/>
                                    </a:lnTo>
                                    <a:lnTo>
                                      <a:pt x="94" y="22"/>
                                    </a:lnTo>
                                    <a:lnTo>
                                      <a:pt x="66" y="37"/>
                                    </a:lnTo>
                                    <a:lnTo>
                                      <a:pt x="40" y="58"/>
                                    </a:lnTo>
                                    <a:lnTo>
                                      <a:pt x="21" y="80"/>
                                    </a:lnTo>
                                    <a:lnTo>
                                      <a:pt x="9" y="105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57"/>
                                    </a:lnTo>
                                    <a:lnTo>
                                      <a:pt x="2" y="183"/>
                                    </a:lnTo>
                                    <a:lnTo>
                                      <a:pt x="14" y="210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57" y="258"/>
                                    </a:lnTo>
                                    <a:lnTo>
                                      <a:pt x="104" y="283"/>
                                    </a:lnTo>
                                    <a:lnTo>
                                      <a:pt x="132" y="221"/>
                                    </a:lnTo>
                                    <a:lnTo>
                                      <a:pt x="99" y="193"/>
                                    </a:lnTo>
                                    <a:lnTo>
                                      <a:pt x="92" y="181"/>
                                    </a:lnTo>
                                    <a:lnTo>
                                      <a:pt x="87" y="165"/>
                                    </a:lnTo>
                                    <a:lnTo>
                                      <a:pt x="85" y="150"/>
                                    </a:lnTo>
                                    <a:lnTo>
                                      <a:pt x="87" y="135"/>
                                    </a:lnTo>
                                    <a:lnTo>
                                      <a:pt x="94" y="121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113" y="95"/>
                                    </a:lnTo>
                                    <a:lnTo>
                                      <a:pt x="128" y="84"/>
                                    </a:lnTo>
                                    <a:lnTo>
                                      <a:pt x="144" y="75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82" y="67"/>
                                    </a:lnTo>
                                    <a:lnTo>
                                      <a:pt x="201" y="65"/>
                                    </a:lnTo>
                                    <a:lnTo>
                                      <a:pt x="222" y="67"/>
                                    </a:lnTo>
                                    <a:lnTo>
                                      <a:pt x="241" y="71"/>
                                    </a:lnTo>
                                    <a:lnTo>
                                      <a:pt x="258" y="78"/>
                                    </a:lnTo>
                                    <a:lnTo>
                                      <a:pt x="272" y="88"/>
                                    </a:lnTo>
                                    <a:lnTo>
                                      <a:pt x="289" y="97"/>
                                    </a:lnTo>
                                    <a:lnTo>
                                      <a:pt x="298" y="110"/>
                                    </a:lnTo>
                                    <a:lnTo>
                                      <a:pt x="308" y="123"/>
                                    </a:lnTo>
                                    <a:lnTo>
                                      <a:pt x="310" y="140"/>
                                    </a:lnTo>
                                    <a:lnTo>
                                      <a:pt x="312" y="153"/>
                                    </a:lnTo>
                                    <a:lnTo>
                                      <a:pt x="310" y="168"/>
                                    </a:lnTo>
                                    <a:lnTo>
                                      <a:pt x="305" y="181"/>
                                    </a:lnTo>
                                    <a:lnTo>
                                      <a:pt x="298" y="196"/>
                                    </a:lnTo>
                                    <a:lnTo>
                                      <a:pt x="284" y="210"/>
                                    </a:lnTo>
                                    <a:lnTo>
                                      <a:pt x="272" y="219"/>
                                    </a:lnTo>
                                    <a:lnTo>
                                      <a:pt x="256" y="228"/>
                                    </a:lnTo>
                                    <a:lnTo>
                                      <a:pt x="234" y="234"/>
                                    </a:lnTo>
                                    <a:lnTo>
                                      <a:pt x="215" y="238"/>
                                    </a:lnTo>
                                    <a:lnTo>
                                      <a:pt x="184" y="236"/>
                                    </a:lnTo>
                                    <a:lnTo>
                                      <a:pt x="187" y="314"/>
                                    </a:lnTo>
                                    <a:lnTo>
                                      <a:pt x="187" y="314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67320" y="119160"/>
                                <a:ext cx="838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485">
                                    <a:moveTo>
                                      <a:pt x="0" y="371"/>
                                    </a:moveTo>
                                    <a:lnTo>
                                      <a:pt x="746" y="485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27" y="43"/>
                                    </a:lnTo>
                                    <a:lnTo>
                                      <a:pt x="552" y="369"/>
                                    </a:lnTo>
                                    <a:lnTo>
                                      <a:pt x="5" y="332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30960" y="125640"/>
                                <a:ext cx="442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305">
                                    <a:moveTo>
                                      <a:pt x="396" y="176"/>
                                    </a:moveTo>
                                    <a:lnTo>
                                      <a:pt x="398" y="150"/>
                                    </a:lnTo>
                                    <a:lnTo>
                                      <a:pt x="393" y="122"/>
                                    </a:lnTo>
                                    <a:lnTo>
                                      <a:pt x="384" y="97"/>
                                    </a:lnTo>
                                    <a:lnTo>
                                      <a:pt x="367" y="75"/>
                                    </a:lnTo>
                                    <a:lnTo>
                                      <a:pt x="348" y="52"/>
                                    </a:lnTo>
                                    <a:lnTo>
                                      <a:pt x="322" y="34"/>
                                    </a:lnTo>
                                    <a:lnTo>
                                      <a:pt x="294" y="19"/>
                                    </a:lnTo>
                                    <a:lnTo>
                                      <a:pt x="261" y="9"/>
                                    </a:lnTo>
                                    <a:lnTo>
                                      <a:pt x="227" y="2"/>
                                    </a:lnTo>
                                    <a:lnTo>
                                      <a:pt x="192" y="0"/>
                                    </a:lnTo>
                                    <a:lnTo>
                                      <a:pt x="159" y="4"/>
                                    </a:lnTo>
                                    <a:lnTo>
                                      <a:pt x="123" y="11"/>
                                    </a:lnTo>
                                    <a:lnTo>
                                      <a:pt x="90" y="22"/>
                                    </a:lnTo>
                                    <a:lnTo>
                                      <a:pt x="64" y="39"/>
                                    </a:lnTo>
                                    <a:lnTo>
                                      <a:pt x="40" y="56"/>
                                    </a:lnTo>
                                    <a:lnTo>
                                      <a:pt x="19" y="81"/>
                                    </a:lnTo>
                                    <a:lnTo>
                                      <a:pt x="7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26" y="232"/>
                                    </a:lnTo>
                                    <a:lnTo>
                                      <a:pt x="47" y="253"/>
                                    </a:lnTo>
                                    <a:lnTo>
                                      <a:pt x="69" y="272"/>
                                    </a:lnTo>
                                    <a:lnTo>
                                      <a:pt x="100" y="287"/>
                                    </a:lnTo>
                                    <a:lnTo>
                                      <a:pt x="130" y="298"/>
                                    </a:lnTo>
                                    <a:lnTo>
                                      <a:pt x="166" y="302"/>
                                    </a:lnTo>
                                    <a:lnTo>
                                      <a:pt x="201" y="305"/>
                                    </a:lnTo>
                                    <a:lnTo>
                                      <a:pt x="237" y="302"/>
                                    </a:lnTo>
                                    <a:lnTo>
                                      <a:pt x="270" y="294"/>
                                    </a:lnTo>
                                    <a:lnTo>
                                      <a:pt x="301" y="283"/>
                                    </a:lnTo>
                                    <a:lnTo>
                                      <a:pt x="334" y="262"/>
                                    </a:lnTo>
                                    <a:lnTo>
                                      <a:pt x="367" y="228"/>
                                    </a:lnTo>
                                    <a:lnTo>
                                      <a:pt x="287" y="206"/>
                                    </a:lnTo>
                                    <a:lnTo>
                                      <a:pt x="251" y="228"/>
                                    </a:lnTo>
                                    <a:lnTo>
                                      <a:pt x="232" y="236"/>
                                    </a:lnTo>
                                    <a:lnTo>
                                      <a:pt x="213" y="238"/>
                                    </a:lnTo>
                                    <a:lnTo>
                                      <a:pt x="194" y="238"/>
                                    </a:lnTo>
                                    <a:lnTo>
                                      <a:pt x="173" y="236"/>
                                    </a:lnTo>
                                    <a:lnTo>
                                      <a:pt x="154" y="232"/>
                                    </a:lnTo>
                                    <a:lnTo>
                                      <a:pt x="137" y="227"/>
                                    </a:lnTo>
                                    <a:lnTo>
                                      <a:pt x="121" y="215"/>
                                    </a:lnTo>
                                    <a:lnTo>
                                      <a:pt x="107" y="206"/>
                                    </a:lnTo>
                                    <a:lnTo>
                                      <a:pt x="95" y="193"/>
                                    </a:lnTo>
                                    <a:lnTo>
                                      <a:pt x="88" y="180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83" y="150"/>
                                    </a:lnTo>
                                    <a:lnTo>
                                      <a:pt x="85" y="135"/>
                                    </a:lnTo>
                                    <a:lnTo>
                                      <a:pt x="90" y="120"/>
                                    </a:lnTo>
                                    <a:lnTo>
                                      <a:pt x="100" y="107"/>
                                    </a:lnTo>
                                    <a:lnTo>
                                      <a:pt x="111" y="96"/>
                                    </a:lnTo>
                                    <a:lnTo>
                                      <a:pt x="126" y="82"/>
                                    </a:lnTo>
                                    <a:lnTo>
                                      <a:pt x="142" y="77"/>
                                    </a:lnTo>
                                    <a:lnTo>
                                      <a:pt x="161" y="71"/>
                                    </a:lnTo>
                                    <a:lnTo>
                                      <a:pt x="180" y="67"/>
                                    </a:lnTo>
                                    <a:lnTo>
                                      <a:pt x="199" y="66"/>
                                    </a:lnTo>
                                    <a:lnTo>
                                      <a:pt x="220" y="67"/>
                                    </a:lnTo>
                                    <a:lnTo>
                                      <a:pt x="239" y="73"/>
                                    </a:lnTo>
                                    <a:lnTo>
                                      <a:pt x="256" y="79"/>
                                    </a:lnTo>
                                    <a:lnTo>
                                      <a:pt x="272" y="88"/>
                                    </a:lnTo>
                                    <a:lnTo>
                                      <a:pt x="287" y="99"/>
                                    </a:lnTo>
                                    <a:lnTo>
                                      <a:pt x="299" y="112"/>
                                    </a:lnTo>
                                    <a:lnTo>
                                      <a:pt x="306" y="125"/>
                                    </a:lnTo>
                                    <a:lnTo>
                                      <a:pt x="310" y="139"/>
                                    </a:lnTo>
                                    <a:lnTo>
                                      <a:pt x="308" y="165"/>
                                    </a:lnTo>
                                    <a:lnTo>
                                      <a:pt x="396" y="176"/>
                                    </a:lnTo>
                                    <a:lnTo>
                                      <a:pt x="396" y="17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55440" y="145440"/>
                                <a:ext cx="3067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5" h="1088">
                                    <a:moveTo>
                                      <a:pt x="7" y="324"/>
                                    </a:moveTo>
                                    <a:lnTo>
                                      <a:pt x="843" y="511"/>
                                    </a:lnTo>
                                    <a:lnTo>
                                      <a:pt x="857" y="526"/>
                                    </a:lnTo>
                                    <a:lnTo>
                                      <a:pt x="876" y="541"/>
                                    </a:lnTo>
                                    <a:lnTo>
                                      <a:pt x="898" y="562"/>
                                    </a:lnTo>
                                    <a:lnTo>
                                      <a:pt x="928" y="586"/>
                                    </a:lnTo>
                                    <a:lnTo>
                                      <a:pt x="961" y="612"/>
                                    </a:lnTo>
                                    <a:lnTo>
                                      <a:pt x="1004" y="644"/>
                                    </a:lnTo>
                                    <a:lnTo>
                                      <a:pt x="1047" y="676"/>
                                    </a:lnTo>
                                    <a:lnTo>
                                      <a:pt x="1097" y="710"/>
                                    </a:lnTo>
                                    <a:lnTo>
                                      <a:pt x="1120" y="728"/>
                                    </a:lnTo>
                                    <a:lnTo>
                                      <a:pt x="1149" y="745"/>
                                    </a:lnTo>
                                    <a:lnTo>
                                      <a:pt x="1177" y="764"/>
                                    </a:lnTo>
                                    <a:lnTo>
                                      <a:pt x="1208" y="781"/>
                                    </a:lnTo>
                                    <a:lnTo>
                                      <a:pt x="1236" y="798"/>
                                    </a:lnTo>
                                    <a:lnTo>
                                      <a:pt x="1267" y="815"/>
                                    </a:lnTo>
                                    <a:lnTo>
                                      <a:pt x="1331" y="848"/>
                                    </a:lnTo>
                                    <a:lnTo>
                                      <a:pt x="1395" y="878"/>
                                    </a:lnTo>
                                    <a:lnTo>
                                      <a:pt x="1461" y="908"/>
                                    </a:lnTo>
                                    <a:lnTo>
                                      <a:pt x="1532" y="933"/>
                                    </a:lnTo>
                                    <a:lnTo>
                                      <a:pt x="1606" y="948"/>
                                    </a:lnTo>
                                    <a:lnTo>
                                      <a:pt x="1686" y="948"/>
                                    </a:lnTo>
                                    <a:lnTo>
                                      <a:pt x="1874" y="908"/>
                                    </a:lnTo>
                                    <a:lnTo>
                                      <a:pt x="1973" y="876"/>
                                    </a:lnTo>
                                    <a:lnTo>
                                      <a:pt x="2021" y="854"/>
                                    </a:lnTo>
                                    <a:lnTo>
                                      <a:pt x="2068" y="830"/>
                                    </a:lnTo>
                                    <a:lnTo>
                                      <a:pt x="2118" y="805"/>
                                    </a:lnTo>
                                    <a:lnTo>
                                      <a:pt x="2165" y="781"/>
                                    </a:lnTo>
                                    <a:lnTo>
                                      <a:pt x="2212" y="751"/>
                                    </a:lnTo>
                                    <a:lnTo>
                                      <a:pt x="2257" y="721"/>
                                    </a:lnTo>
                                    <a:lnTo>
                                      <a:pt x="2300" y="691"/>
                                    </a:lnTo>
                                    <a:lnTo>
                                      <a:pt x="2343" y="659"/>
                                    </a:lnTo>
                                    <a:lnTo>
                                      <a:pt x="2378" y="625"/>
                                    </a:lnTo>
                                    <a:lnTo>
                                      <a:pt x="2419" y="592"/>
                                    </a:lnTo>
                                    <a:lnTo>
                                      <a:pt x="2483" y="522"/>
                                    </a:lnTo>
                                    <a:lnTo>
                                      <a:pt x="2532" y="453"/>
                                    </a:lnTo>
                                    <a:lnTo>
                                      <a:pt x="2580" y="313"/>
                                    </a:lnTo>
                                    <a:lnTo>
                                      <a:pt x="2575" y="245"/>
                                    </a:lnTo>
                                    <a:lnTo>
                                      <a:pt x="2544" y="183"/>
                                    </a:lnTo>
                                    <a:lnTo>
                                      <a:pt x="2509" y="146"/>
                                    </a:lnTo>
                                    <a:lnTo>
                                      <a:pt x="2468" y="122"/>
                                    </a:lnTo>
                                    <a:lnTo>
                                      <a:pt x="2383" y="112"/>
                                    </a:lnTo>
                                    <a:lnTo>
                                      <a:pt x="2286" y="146"/>
                                    </a:lnTo>
                                    <a:lnTo>
                                      <a:pt x="2231" y="172"/>
                                    </a:lnTo>
                                    <a:lnTo>
                                      <a:pt x="2175" y="204"/>
                                    </a:lnTo>
                                    <a:lnTo>
                                      <a:pt x="2144" y="225"/>
                                    </a:lnTo>
                                    <a:lnTo>
                                      <a:pt x="2106" y="253"/>
                                    </a:lnTo>
                                    <a:lnTo>
                                      <a:pt x="2066" y="285"/>
                                    </a:lnTo>
                                    <a:lnTo>
                                      <a:pt x="2044" y="301"/>
                                    </a:lnTo>
                                    <a:lnTo>
                                      <a:pt x="2025" y="320"/>
                                    </a:lnTo>
                                    <a:lnTo>
                                      <a:pt x="1983" y="358"/>
                                    </a:lnTo>
                                    <a:lnTo>
                                      <a:pt x="1959" y="378"/>
                                    </a:lnTo>
                                    <a:lnTo>
                                      <a:pt x="1938" y="401"/>
                                    </a:lnTo>
                                    <a:lnTo>
                                      <a:pt x="1916" y="421"/>
                                    </a:lnTo>
                                    <a:lnTo>
                                      <a:pt x="1895" y="442"/>
                                    </a:lnTo>
                                    <a:lnTo>
                                      <a:pt x="1871" y="462"/>
                                    </a:lnTo>
                                    <a:lnTo>
                                      <a:pt x="1852" y="483"/>
                                    </a:lnTo>
                                    <a:lnTo>
                                      <a:pt x="1831" y="504"/>
                                    </a:lnTo>
                                    <a:lnTo>
                                      <a:pt x="1810" y="526"/>
                                    </a:lnTo>
                                    <a:lnTo>
                                      <a:pt x="1772" y="564"/>
                                    </a:lnTo>
                                    <a:lnTo>
                                      <a:pt x="1708" y="631"/>
                                    </a:lnTo>
                                    <a:lnTo>
                                      <a:pt x="1646" y="695"/>
                                    </a:lnTo>
                                    <a:lnTo>
                                      <a:pt x="980" y="389"/>
                                    </a:lnTo>
                                    <a:lnTo>
                                      <a:pt x="1073" y="0"/>
                                    </a:lnTo>
                                    <a:lnTo>
                                      <a:pt x="1137" y="24"/>
                                    </a:lnTo>
                                    <a:lnTo>
                                      <a:pt x="1101" y="337"/>
                                    </a:lnTo>
                                    <a:lnTo>
                                      <a:pt x="1630" y="534"/>
                                    </a:lnTo>
                                    <a:lnTo>
                                      <a:pt x="1689" y="470"/>
                                    </a:lnTo>
                                    <a:lnTo>
                                      <a:pt x="1758" y="401"/>
                                    </a:lnTo>
                                    <a:lnTo>
                                      <a:pt x="1774" y="384"/>
                                    </a:lnTo>
                                    <a:lnTo>
                                      <a:pt x="1795" y="363"/>
                                    </a:lnTo>
                                    <a:lnTo>
                                      <a:pt x="1838" y="324"/>
                                    </a:lnTo>
                                    <a:lnTo>
                                      <a:pt x="1859" y="303"/>
                                    </a:lnTo>
                                    <a:lnTo>
                                      <a:pt x="1881" y="283"/>
                                    </a:lnTo>
                                    <a:lnTo>
                                      <a:pt x="1907" y="262"/>
                                    </a:lnTo>
                                    <a:lnTo>
                                      <a:pt x="1928" y="243"/>
                                    </a:lnTo>
                                    <a:lnTo>
                                      <a:pt x="1954" y="223"/>
                                    </a:lnTo>
                                    <a:lnTo>
                                      <a:pt x="1978" y="204"/>
                                    </a:lnTo>
                                    <a:lnTo>
                                      <a:pt x="1999" y="187"/>
                                    </a:lnTo>
                                    <a:lnTo>
                                      <a:pt x="2023" y="167"/>
                                    </a:lnTo>
                                    <a:lnTo>
                                      <a:pt x="2068" y="135"/>
                                    </a:lnTo>
                                    <a:lnTo>
                                      <a:pt x="2113" y="110"/>
                                    </a:lnTo>
                                    <a:lnTo>
                                      <a:pt x="2153" y="90"/>
                                    </a:lnTo>
                                    <a:lnTo>
                                      <a:pt x="2193" y="79"/>
                                    </a:lnTo>
                                    <a:lnTo>
                                      <a:pt x="2265" y="62"/>
                                    </a:lnTo>
                                    <a:lnTo>
                                      <a:pt x="2338" y="49"/>
                                    </a:lnTo>
                                    <a:lnTo>
                                      <a:pt x="2473" y="35"/>
                                    </a:lnTo>
                                    <a:lnTo>
                                      <a:pt x="2587" y="60"/>
                                    </a:lnTo>
                                    <a:lnTo>
                                      <a:pt x="2665" y="140"/>
                                    </a:lnTo>
                                    <a:lnTo>
                                      <a:pt x="2715" y="343"/>
                                    </a:lnTo>
                                    <a:lnTo>
                                      <a:pt x="2703" y="436"/>
                                    </a:lnTo>
                                    <a:lnTo>
                                      <a:pt x="2670" y="528"/>
                                    </a:lnTo>
                                    <a:lnTo>
                                      <a:pt x="2615" y="612"/>
                                    </a:lnTo>
                                    <a:lnTo>
                                      <a:pt x="2551" y="693"/>
                                    </a:lnTo>
                                    <a:lnTo>
                                      <a:pt x="2509" y="730"/>
                                    </a:lnTo>
                                    <a:lnTo>
                                      <a:pt x="2487" y="749"/>
                                    </a:lnTo>
                                    <a:lnTo>
                                      <a:pt x="2466" y="768"/>
                                    </a:lnTo>
                                    <a:lnTo>
                                      <a:pt x="2445" y="785"/>
                                    </a:lnTo>
                                    <a:lnTo>
                                      <a:pt x="2421" y="803"/>
                                    </a:lnTo>
                                    <a:lnTo>
                                      <a:pt x="2376" y="837"/>
                                    </a:lnTo>
                                    <a:lnTo>
                                      <a:pt x="2326" y="867"/>
                                    </a:lnTo>
                                    <a:lnTo>
                                      <a:pt x="2274" y="899"/>
                                    </a:lnTo>
                                    <a:lnTo>
                                      <a:pt x="2222" y="925"/>
                                    </a:lnTo>
                                    <a:lnTo>
                                      <a:pt x="2167" y="949"/>
                                    </a:lnTo>
                                    <a:lnTo>
                                      <a:pt x="2113" y="974"/>
                                    </a:lnTo>
                                    <a:lnTo>
                                      <a:pt x="2058" y="996"/>
                                    </a:lnTo>
                                    <a:lnTo>
                                      <a:pt x="2004" y="1017"/>
                                    </a:lnTo>
                                    <a:lnTo>
                                      <a:pt x="1949" y="1036"/>
                                    </a:lnTo>
                                    <a:lnTo>
                                      <a:pt x="1843" y="1062"/>
                                    </a:lnTo>
                                    <a:lnTo>
                                      <a:pt x="1741" y="1081"/>
                                    </a:lnTo>
                                    <a:lnTo>
                                      <a:pt x="1563" y="1088"/>
                                    </a:lnTo>
                                    <a:lnTo>
                                      <a:pt x="1426" y="1058"/>
                                    </a:lnTo>
                                    <a:lnTo>
                                      <a:pt x="1355" y="1030"/>
                                    </a:lnTo>
                                    <a:lnTo>
                                      <a:pt x="1286" y="998"/>
                                    </a:lnTo>
                                    <a:lnTo>
                                      <a:pt x="1251" y="979"/>
                                    </a:lnTo>
                                    <a:lnTo>
                                      <a:pt x="1215" y="961"/>
                                    </a:lnTo>
                                    <a:lnTo>
                                      <a:pt x="1182" y="940"/>
                                    </a:lnTo>
                                    <a:lnTo>
                                      <a:pt x="1149" y="918"/>
                                    </a:lnTo>
                                    <a:lnTo>
                                      <a:pt x="1115" y="895"/>
                                    </a:lnTo>
                                    <a:lnTo>
                                      <a:pt x="1085" y="876"/>
                                    </a:lnTo>
                                    <a:lnTo>
                                      <a:pt x="1052" y="852"/>
                                    </a:lnTo>
                                    <a:lnTo>
                                      <a:pt x="1023" y="830"/>
                                    </a:lnTo>
                                    <a:lnTo>
                                      <a:pt x="995" y="809"/>
                                    </a:lnTo>
                                    <a:lnTo>
                                      <a:pt x="966" y="787"/>
                                    </a:lnTo>
                                    <a:lnTo>
                                      <a:pt x="938" y="764"/>
                                    </a:lnTo>
                                    <a:lnTo>
                                      <a:pt x="912" y="743"/>
                                    </a:lnTo>
                                    <a:lnTo>
                                      <a:pt x="888" y="723"/>
                                    </a:lnTo>
                                    <a:lnTo>
                                      <a:pt x="867" y="704"/>
                                    </a:lnTo>
                                    <a:lnTo>
                                      <a:pt x="826" y="669"/>
                                    </a:lnTo>
                                    <a:lnTo>
                                      <a:pt x="793" y="640"/>
                                    </a:lnTo>
                                    <a:lnTo>
                                      <a:pt x="770" y="616"/>
                                    </a:lnTo>
                                    <a:lnTo>
                                      <a:pt x="748" y="595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7" y="324"/>
                                    </a:lnTo>
                                    <a:lnTo>
                                      <a:pt x="7" y="324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67040" y="37080"/>
                                <a:ext cx="1861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6" h="1369">
                                    <a:moveTo>
                                      <a:pt x="1622" y="390"/>
                                    </a:moveTo>
                                    <a:lnTo>
                                      <a:pt x="1646" y="251"/>
                                    </a:lnTo>
                                    <a:lnTo>
                                      <a:pt x="1620" y="135"/>
                                    </a:lnTo>
                                    <a:lnTo>
                                      <a:pt x="1577" y="84"/>
                                    </a:lnTo>
                                    <a:lnTo>
                                      <a:pt x="1547" y="64"/>
                                    </a:lnTo>
                                    <a:lnTo>
                                      <a:pt x="1509" y="43"/>
                                    </a:lnTo>
                                    <a:lnTo>
                                      <a:pt x="1433" y="15"/>
                                    </a:lnTo>
                                    <a:lnTo>
                                      <a:pt x="1362" y="0"/>
                                    </a:lnTo>
                                    <a:lnTo>
                                      <a:pt x="1248" y="6"/>
                                    </a:lnTo>
                                    <a:lnTo>
                                      <a:pt x="1153" y="34"/>
                                    </a:lnTo>
                                    <a:lnTo>
                                      <a:pt x="1080" y="65"/>
                                    </a:lnTo>
                                    <a:lnTo>
                                      <a:pt x="999" y="90"/>
                                    </a:lnTo>
                                    <a:lnTo>
                                      <a:pt x="905" y="110"/>
                                    </a:lnTo>
                                    <a:lnTo>
                                      <a:pt x="710" y="135"/>
                                    </a:lnTo>
                                    <a:lnTo>
                                      <a:pt x="324" y="178"/>
                                    </a:lnTo>
                                    <a:lnTo>
                                      <a:pt x="111" y="247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418"/>
                                    </a:lnTo>
                                    <a:lnTo>
                                      <a:pt x="0" y="459"/>
                                    </a:lnTo>
                                    <a:lnTo>
                                      <a:pt x="26" y="534"/>
                                    </a:lnTo>
                                    <a:lnTo>
                                      <a:pt x="66" y="605"/>
                                    </a:lnTo>
                                    <a:lnTo>
                                      <a:pt x="116" y="669"/>
                                    </a:lnTo>
                                    <a:lnTo>
                                      <a:pt x="168" y="721"/>
                                    </a:lnTo>
                                    <a:lnTo>
                                      <a:pt x="191" y="745"/>
                                    </a:lnTo>
                                    <a:lnTo>
                                      <a:pt x="213" y="762"/>
                                    </a:lnTo>
                                    <a:lnTo>
                                      <a:pt x="246" y="790"/>
                                    </a:lnTo>
                                    <a:lnTo>
                                      <a:pt x="258" y="800"/>
                                    </a:lnTo>
                                    <a:lnTo>
                                      <a:pt x="1115" y="1369"/>
                                    </a:lnTo>
                                    <a:lnTo>
                                      <a:pt x="1099" y="1225"/>
                                    </a:lnTo>
                                    <a:lnTo>
                                      <a:pt x="265" y="669"/>
                                    </a:lnTo>
                                    <a:lnTo>
                                      <a:pt x="234" y="635"/>
                                    </a:lnTo>
                                    <a:lnTo>
                                      <a:pt x="180" y="554"/>
                                    </a:lnTo>
                                    <a:lnTo>
                                      <a:pt x="154" y="451"/>
                                    </a:lnTo>
                                    <a:lnTo>
                                      <a:pt x="173" y="403"/>
                                    </a:lnTo>
                                    <a:lnTo>
                                      <a:pt x="191" y="380"/>
                                    </a:lnTo>
                                    <a:lnTo>
                                      <a:pt x="220" y="360"/>
                                    </a:lnTo>
                                    <a:lnTo>
                                      <a:pt x="253" y="341"/>
                                    </a:lnTo>
                                    <a:lnTo>
                                      <a:pt x="291" y="322"/>
                                    </a:lnTo>
                                    <a:lnTo>
                                      <a:pt x="381" y="296"/>
                                    </a:lnTo>
                                    <a:lnTo>
                                      <a:pt x="483" y="272"/>
                                    </a:lnTo>
                                    <a:lnTo>
                                      <a:pt x="590" y="255"/>
                                    </a:lnTo>
                                    <a:lnTo>
                                      <a:pt x="796" y="234"/>
                                    </a:lnTo>
                                    <a:lnTo>
                                      <a:pt x="964" y="225"/>
                                    </a:lnTo>
                                    <a:lnTo>
                                      <a:pt x="1080" y="200"/>
                                    </a:lnTo>
                                    <a:lnTo>
                                      <a:pt x="1127" y="180"/>
                                    </a:lnTo>
                                    <a:lnTo>
                                      <a:pt x="1170" y="159"/>
                                    </a:lnTo>
                                    <a:lnTo>
                                      <a:pt x="1215" y="140"/>
                                    </a:lnTo>
                                    <a:lnTo>
                                      <a:pt x="1262" y="127"/>
                                    </a:lnTo>
                                    <a:lnTo>
                                      <a:pt x="1374" y="135"/>
                                    </a:lnTo>
                                    <a:lnTo>
                                      <a:pt x="1428" y="163"/>
                                    </a:lnTo>
                                    <a:lnTo>
                                      <a:pt x="1464" y="195"/>
                                    </a:lnTo>
                                    <a:lnTo>
                                      <a:pt x="1499" y="273"/>
                                    </a:lnTo>
                                    <a:lnTo>
                                      <a:pt x="1492" y="373"/>
                                    </a:lnTo>
                                    <a:lnTo>
                                      <a:pt x="1622" y="390"/>
                                    </a:lnTo>
                                    <a:lnTo>
                                      <a:pt x="1622" y="39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34720" y="272880"/>
                                <a:ext cx="340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1" h="1496">
                                    <a:moveTo>
                                      <a:pt x="0" y="1440"/>
                                    </a:moveTo>
                                    <a:lnTo>
                                      <a:pt x="864" y="964"/>
                                    </a:lnTo>
                                    <a:lnTo>
                                      <a:pt x="2485" y="726"/>
                                    </a:lnTo>
                                    <a:lnTo>
                                      <a:pt x="2518" y="741"/>
                                    </a:lnTo>
                                    <a:lnTo>
                                      <a:pt x="2549" y="752"/>
                                    </a:lnTo>
                                    <a:lnTo>
                                      <a:pt x="2596" y="762"/>
                                    </a:lnTo>
                                    <a:lnTo>
                                      <a:pt x="2696" y="760"/>
                                    </a:lnTo>
                                    <a:lnTo>
                                      <a:pt x="2750" y="741"/>
                                    </a:lnTo>
                                    <a:lnTo>
                                      <a:pt x="2800" y="704"/>
                                    </a:lnTo>
                                    <a:lnTo>
                                      <a:pt x="2831" y="653"/>
                                    </a:lnTo>
                                    <a:lnTo>
                                      <a:pt x="2831" y="603"/>
                                    </a:lnTo>
                                    <a:lnTo>
                                      <a:pt x="2814" y="550"/>
                                    </a:lnTo>
                                    <a:lnTo>
                                      <a:pt x="2798" y="526"/>
                                    </a:lnTo>
                                    <a:lnTo>
                                      <a:pt x="2779" y="503"/>
                                    </a:lnTo>
                                    <a:lnTo>
                                      <a:pt x="2760" y="481"/>
                                    </a:lnTo>
                                    <a:lnTo>
                                      <a:pt x="2741" y="460"/>
                                    </a:lnTo>
                                    <a:lnTo>
                                      <a:pt x="2703" y="428"/>
                                    </a:lnTo>
                                    <a:lnTo>
                                      <a:pt x="2677" y="406"/>
                                    </a:lnTo>
                                    <a:lnTo>
                                      <a:pt x="2665" y="397"/>
                                    </a:lnTo>
                                    <a:lnTo>
                                      <a:pt x="2655" y="387"/>
                                    </a:lnTo>
                                    <a:lnTo>
                                      <a:pt x="2620" y="363"/>
                                    </a:lnTo>
                                    <a:lnTo>
                                      <a:pt x="2594" y="346"/>
                                    </a:lnTo>
                                    <a:lnTo>
                                      <a:pt x="2561" y="327"/>
                                    </a:lnTo>
                                    <a:lnTo>
                                      <a:pt x="2520" y="305"/>
                                    </a:lnTo>
                                    <a:lnTo>
                                      <a:pt x="2475" y="282"/>
                                    </a:lnTo>
                                    <a:lnTo>
                                      <a:pt x="2421" y="260"/>
                                    </a:lnTo>
                                    <a:lnTo>
                                      <a:pt x="2359" y="237"/>
                                    </a:lnTo>
                                    <a:lnTo>
                                      <a:pt x="2291" y="215"/>
                                    </a:lnTo>
                                    <a:lnTo>
                                      <a:pt x="2212" y="194"/>
                                    </a:lnTo>
                                    <a:lnTo>
                                      <a:pt x="2125" y="174"/>
                                    </a:lnTo>
                                    <a:lnTo>
                                      <a:pt x="2030" y="157"/>
                                    </a:lnTo>
                                    <a:lnTo>
                                      <a:pt x="1926" y="144"/>
                                    </a:lnTo>
                                    <a:lnTo>
                                      <a:pt x="1812" y="133"/>
                                    </a:lnTo>
                                    <a:lnTo>
                                      <a:pt x="1592" y="125"/>
                                    </a:lnTo>
                                    <a:lnTo>
                                      <a:pt x="1400" y="133"/>
                                    </a:lnTo>
                                    <a:lnTo>
                                      <a:pt x="1106" y="181"/>
                                    </a:lnTo>
                                    <a:lnTo>
                                      <a:pt x="1002" y="211"/>
                                    </a:lnTo>
                                    <a:lnTo>
                                      <a:pt x="928" y="237"/>
                                    </a:lnTo>
                                    <a:lnTo>
                                      <a:pt x="869" y="266"/>
                                    </a:lnTo>
                                    <a:lnTo>
                                      <a:pt x="829" y="174"/>
                                    </a:lnTo>
                                    <a:lnTo>
                                      <a:pt x="843" y="166"/>
                                    </a:lnTo>
                                    <a:lnTo>
                                      <a:pt x="888" y="148"/>
                                    </a:lnTo>
                                    <a:lnTo>
                                      <a:pt x="959" y="118"/>
                                    </a:lnTo>
                                    <a:lnTo>
                                      <a:pt x="1002" y="103"/>
                                    </a:lnTo>
                                    <a:lnTo>
                                      <a:pt x="1052" y="88"/>
                                    </a:lnTo>
                                    <a:lnTo>
                                      <a:pt x="1111" y="71"/>
                                    </a:lnTo>
                                    <a:lnTo>
                                      <a:pt x="1170" y="56"/>
                                    </a:lnTo>
                                    <a:lnTo>
                                      <a:pt x="1239" y="39"/>
                                    </a:lnTo>
                                    <a:lnTo>
                                      <a:pt x="1310" y="28"/>
                                    </a:lnTo>
                                    <a:lnTo>
                                      <a:pt x="1466" y="7"/>
                                    </a:lnTo>
                                    <a:lnTo>
                                      <a:pt x="1639" y="0"/>
                                    </a:lnTo>
                                    <a:lnTo>
                                      <a:pt x="1990" y="24"/>
                                    </a:lnTo>
                                    <a:lnTo>
                                      <a:pt x="2151" y="50"/>
                                    </a:lnTo>
                                    <a:lnTo>
                                      <a:pt x="2229" y="69"/>
                                    </a:lnTo>
                                    <a:lnTo>
                                      <a:pt x="2305" y="89"/>
                                    </a:lnTo>
                                    <a:lnTo>
                                      <a:pt x="2376" y="110"/>
                                    </a:lnTo>
                                    <a:lnTo>
                                      <a:pt x="2445" y="134"/>
                                    </a:lnTo>
                                    <a:lnTo>
                                      <a:pt x="2509" y="162"/>
                                    </a:lnTo>
                                    <a:lnTo>
                                      <a:pt x="2570" y="189"/>
                                    </a:lnTo>
                                    <a:lnTo>
                                      <a:pt x="2627" y="219"/>
                                    </a:lnTo>
                                    <a:lnTo>
                                      <a:pt x="2679" y="249"/>
                                    </a:lnTo>
                                    <a:lnTo>
                                      <a:pt x="2727" y="282"/>
                                    </a:lnTo>
                                    <a:lnTo>
                                      <a:pt x="2769" y="314"/>
                                    </a:lnTo>
                                    <a:lnTo>
                                      <a:pt x="2791" y="331"/>
                                    </a:lnTo>
                                    <a:lnTo>
                                      <a:pt x="2809" y="348"/>
                                    </a:lnTo>
                                    <a:lnTo>
                                      <a:pt x="2845" y="380"/>
                                    </a:lnTo>
                                    <a:lnTo>
                                      <a:pt x="2876" y="410"/>
                                    </a:lnTo>
                                    <a:lnTo>
                                      <a:pt x="2904" y="442"/>
                                    </a:lnTo>
                                    <a:lnTo>
                                      <a:pt x="2928" y="470"/>
                                    </a:lnTo>
                                    <a:lnTo>
                                      <a:pt x="2952" y="498"/>
                                    </a:lnTo>
                                    <a:lnTo>
                                      <a:pt x="2968" y="524"/>
                                    </a:lnTo>
                                    <a:lnTo>
                                      <a:pt x="2985" y="550"/>
                                    </a:lnTo>
                                    <a:lnTo>
                                      <a:pt x="3004" y="603"/>
                                    </a:lnTo>
                                    <a:lnTo>
                                      <a:pt x="3011" y="651"/>
                                    </a:lnTo>
                                    <a:lnTo>
                                      <a:pt x="3006" y="700"/>
                                    </a:lnTo>
                                    <a:lnTo>
                                      <a:pt x="2987" y="751"/>
                                    </a:lnTo>
                                    <a:lnTo>
                                      <a:pt x="2971" y="775"/>
                                    </a:lnTo>
                                    <a:lnTo>
                                      <a:pt x="2959" y="797"/>
                                    </a:lnTo>
                                    <a:lnTo>
                                      <a:pt x="2947" y="816"/>
                                    </a:lnTo>
                                    <a:lnTo>
                                      <a:pt x="2930" y="831"/>
                                    </a:lnTo>
                                    <a:lnTo>
                                      <a:pt x="2916" y="846"/>
                                    </a:lnTo>
                                    <a:lnTo>
                                      <a:pt x="2900" y="861"/>
                                    </a:lnTo>
                                    <a:lnTo>
                                      <a:pt x="2866" y="882"/>
                                    </a:lnTo>
                                    <a:lnTo>
                                      <a:pt x="2831" y="897"/>
                                    </a:lnTo>
                                    <a:lnTo>
                                      <a:pt x="2795" y="906"/>
                                    </a:lnTo>
                                    <a:lnTo>
                                      <a:pt x="2710" y="917"/>
                                    </a:lnTo>
                                    <a:lnTo>
                                      <a:pt x="2622" y="912"/>
                                    </a:lnTo>
                                    <a:lnTo>
                                      <a:pt x="2544" y="891"/>
                                    </a:lnTo>
                                    <a:lnTo>
                                      <a:pt x="2487" y="870"/>
                                    </a:lnTo>
                                    <a:lnTo>
                                      <a:pt x="2466" y="861"/>
                                    </a:lnTo>
                                    <a:lnTo>
                                      <a:pt x="883" y="1101"/>
                                    </a:lnTo>
                                    <a:lnTo>
                                      <a:pt x="59" y="1496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0" y="144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85480" y="240480"/>
                                <a:ext cx="267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2" h="893">
                                    <a:moveTo>
                                      <a:pt x="2362" y="387"/>
                                    </a:moveTo>
                                    <a:lnTo>
                                      <a:pt x="2331" y="369"/>
                                    </a:lnTo>
                                    <a:lnTo>
                                      <a:pt x="2296" y="346"/>
                                    </a:lnTo>
                                    <a:lnTo>
                                      <a:pt x="2246" y="320"/>
                                    </a:lnTo>
                                    <a:lnTo>
                                      <a:pt x="2220" y="305"/>
                                    </a:lnTo>
                                    <a:lnTo>
                                      <a:pt x="2187" y="288"/>
                                    </a:lnTo>
                                    <a:lnTo>
                                      <a:pt x="2151" y="269"/>
                                    </a:lnTo>
                                    <a:lnTo>
                                      <a:pt x="2116" y="251"/>
                                    </a:lnTo>
                                    <a:lnTo>
                                      <a:pt x="2075" y="234"/>
                                    </a:lnTo>
                                    <a:lnTo>
                                      <a:pt x="2033" y="213"/>
                                    </a:lnTo>
                                    <a:lnTo>
                                      <a:pt x="1988" y="194"/>
                                    </a:lnTo>
                                    <a:lnTo>
                                      <a:pt x="1943" y="176"/>
                                    </a:lnTo>
                                    <a:lnTo>
                                      <a:pt x="1895" y="157"/>
                                    </a:lnTo>
                                    <a:lnTo>
                                      <a:pt x="1843" y="136"/>
                                    </a:lnTo>
                                    <a:lnTo>
                                      <a:pt x="1791" y="120"/>
                                    </a:lnTo>
                                    <a:lnTo>
                                      <a:pt x="1737" y="101"/>
                                    </a:lnTo>
                                    <a:lnTo>
                                      <a:pt x="1682" y="84"/>
                                    </a:lnTo>
                                    <a:lnTo>
                                      <a:pt x="1623" y="67"/>
                                    </a:lnTo>
                                    <a:lnTo>
                                      <a:pt x="1564" y="52"/>
                                    </a:lnTo>
                                    <a:lnTo>
                                      <a:pt x="1504" y="39"/>
                                    </a:lnTo>
                                    <a:lnTo>
                                      <a:pt x="1381" y="16"/>
                                    </a:lnTo>
                                    <a:lnTo>
                                      <a:pt x="1253" y="2"/>
                                    </a:lnTo>
                                    <a:lnTo>
                                      <a:pt x="986" y="0"/>
                                    </a:lnTo>
                                    <a:lnTo>
                                      <a:pt x="742" y="26"/>
                                    </a:lnTo>
                                    <a:lnTo>
                                      <a:pt x="640" y="48"/>
                                    </a:lnTo>
                                    <a:lnTo>
                                      <a:pt x="545" y="75"/>
                                    </a:lnTo>
                                    <a:lnTo>
                                      <a:pt x="462" y="103"/>
                                    </a:lnTo>
                                    <a:lnTo>
                                      <a:pt x="389" y="136"/>
                                    </a:lnTo>
                                    <a:lnTo>
                                      <a:pt x="355" y="151"/>
                                    </a:lnTo>
                                    <a:lnTo>
                                      <a:pt x="322" y="170"/>
                                    </a:lnTo>
                                    <a:lnTo>
                                      <a:pt x="294" y="189"/>
                                    </a:lnTo>
                                    <a:lnTo>
                                      <a:pt x="265" y="209"/>
                                    </a:lnTo>
                                    <a:lnTo>
                                      <a:pt x="239" y="228"/>
                                    </a:lnTo>
                                    <a:lnTo>
                                      <a:pt x="218" y="249"/>
                                    </a:lnTo>
                                    <a:lnTo>
                                      <a:pt x="194" y="267"/>
                                    </a:lnTo>
                                    <a:lnTo>
                                      <a:pt x="173" y="290"/>
                                    </a:lnTo>
                                    <a:lnTo>
                                      <a:pt x="154" y="311"/>
                                    </a:lnTo>
                                    <a:lnTo>
                                      <a:pt x="137" y="333"/>
                                    </a:lnTo>
                                    <a:lnTo>
                                      <a:pt x="121" y="354"/>
                                    </a:lnTo>
                                    <a:lnTo>
                                      <a:pt x="107" y="376"/>
                                    </a:lnTo>
                                    <a:lnTo>
                                      <a:pt x="90" y="397"/>
                                    </a:lnTo>
                                    <a:lnTo>
                                      <a:pt x="78" y="417"/>
                                    </a:lnTo>
                                    <a:lnTo>
                                      <a:pt x="66" y="440"/>
                                    </a:lnTo>
                                    <a:lnTo>
                                      <a:pt x="54" y="460"/>
                                    </a:lnTo>
                                    <a:lnTo>
                                      <a:pt x="17" y="543"/>
                                    </a:lnTo>
                                    <a:lnTo>
                                      <a:pt x="0" y="618"/>
                                    </a:lnTo>
                                    <a:lnTo>
                                      <a:pt x="9" y="681"/>
                                    </a:lnTo>
                                    <a:lnTo>
                                      <a:pt x="21" y="709"/>
                                    </a:lnTo>
                                    <a:lnTo>
                                      <a:pt x="38" y="734"/>
                                    </a:lnTo>
                                    <a:lnTo>
                                      <a:pt x="59" y="756"/>
                                    </a:lnTo>
                                    <a:lnTo>
                                      <a:pt x="83" y="775"/>
                                    </a:lnTo>
                                    <a:lnTo>
                                      <a:pt x="109" y="792"/>
                                    </a:lnTo>
                                    <a:lnTo>
                                      <a:pt x="135" y="809"/>
                                    </a:lnTo>
                                    <a:lnTo>
                                      <a:pt x="187" y="835"/>
                                    </a:lnTo>
                                    <a:lnTo>
                                      <a:pt x="235" y="854"/>
                                    </a:lnTo>
                                    <a:lnTo>
                                      <a:pt x="272" y="869"/>
                                    </a:lnTo>
                                    <a:lnTo>
                                      <a:pt x="360" y="886"/>
                                    </a:lnTo>
                                    <a:lnTo>
                                      <a:pt x="474" y="893"/>
                                    </a:lnTo>
                                    <a:lnTo>
                                      <a:pt x="616" y="893"/>
                                    </a:lnTo>
                                    <a:lnTo>
                                      <a:pt x="675" y="775"/>
                                    </a:lnTo>
                                    <a:lnTo>
                                      <a:pt x="599" y="779"/>
                                    </a:lnTo>
                                    <a:lnTo>
                                      <a:pt x="434" y="773"/>
                                    </a:lnTo>
                                    <a:lnTo>
                                      <a:pt x="270" y="726"/>
                                    </a:lnTo>
                                    <a:lnTo>
                                      <a:pt x="216" y="681"/>
                                    </a:lnTo>
                                    <a:lnTo>
                                      <a:pt x="194" y="616"/>
                                    </a:lnTo>
                                    <a:lnTo>
                                      <a:pt x="204" y="539"/>
                                    </a:lnTo>
                                    <a:lnTo>
                                      <a:pt x="218" y="502"/>
                                    </a:lnTo>
                                    <a:lnTo>
                                      <a:pt x="237" y="464"/>
                                    </a:lnTo>
                                    <a:lnTo>
                                      <a:pt x="249" y="447"/>
                                    </a:lnTo>
                                    <a:lnTo>
                                      <a:pt x="263" y="429"/>
                                    </a:lnTo>
                                    <a:lnTo>
                                      <a:pt x="294" y="395"/>
                                    </a:lnTo>
                                    <a:lnTo>
                                      <a:pt x="310" y="378"/>
                                    </a:lnTo>
                                    <a:lnTo>
                                      <a:pt x="329" y="361"/>
                                    </a:lnTo>
                                    <a:lnTo>
                                      <a:pt x="374" y="329"/>
                                    </a:lnTo>
                                    <a:lnTo>
                                      <a:pt x="398" y="314"/>
                                    </a:lnTo>
                                    <a:lnTo>
                                      <a:pt x="424" y="297"/>
                                    </a:lnTo>
                                    <a:lnTo>
                                      <a:pt x="450" y="282"/>
                                    </a:lnTo>
                                    <a:lnTo>
                                      <a:pt x="483" y="267"/>
                                    </a:lnTo>
                                    <a:lnTo>
                                      <a:pt x="545" y="241"/>
                                    </a:lnTo>
                                    <a:lnTo>
                                      <a:pt x="616" y="215"/>
                                    </a:lnTo>
                                    <a:lnTo>
                                      <a:pt x="697" y="191"/>
                                    </a:lnTo>
                                    <a:lnTo>
                                      <a:pt x="782" y="170"/>
                                    </a:lnTo>
                                    <a:lnTo>
                                      <a:pt x="877" y="149"/>
                                    </a:lnTo>
                                    <a:lnTo>
                                      <a:pt x="981" y="131"/>
                                    </a:lnTo>
                                    <a:lnTo>
                                      <a:pt x="1201" y="121"/>
                                    </a:lnTo>
                                    <a:lnTo>
                                      <a:pt x="1431" y="148"/>
                                    </a:lnTo>
                                    <a:lnTo>
                                      <a:pt x="1545" y="172"/>
                                    </a:lnTo>
                                    <a:lnTo>
                                      <a:pt x="1656" y="202"/>
                                    </a:lnTo>
                                    <a:lnTo>
                                      <a:pt x="1765" y="234"/>
                                    </a:lnTo>
                                    <a:lnTo>
                                      <a:pt x="1817" y="251"/>
                                    </a:lnTo>
                                    <a:lnTo>
                                      <a:pt x="1869" y="267"/>
                                    </a:lnTo>
                                    <a:lnTo>
                                      <a:pt x="1917" y="286"/>
                                    </a:lnTo>
                                    <a:lnTo>
                                      <a:pt x="1964" y="305"/>
                                    </a:lnTo>
                                    <a:lnTo>
                                      <a:pt x="2011" y="322"/>
                                    </a:lnTo>
                                    <a:lnTo>
                                      <a:pt x="2054" y="341"/>
                                    </a:lnTo>
                                    <a:lnTo>
                                      <a:pt x="2094" y="357"/>
                                    </a:lnTo>
                                    <a:lnTo>
                                      <a:pt x="2132" y="374"/>
                                    </a:lnTo>
                                    <a:lnTo>
                                      <a:pt x="2199" y="404"/>
                                    </a:lnTo>
                                    <a:lnTo>
                                      <a:pt x="2255" y="432"/>
                                    </a:lnTo>
                                    <a:lnTo>
                                      <a:pt x="2296" y="453"/>
                                    </a:lnTo>
                                    <a:lnTo>
                                      <a:pt x="2331" y="470"/>
                                    </a:lnTo>
                                    <a:lnTo>
                                      <a:pt x="2362" y="387"/>
                                    </a:lnTo>
                                    <a:lnTo>
                                      <a:pt x="2362" y="387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95560" y="92880"/>
                                <a:ext cx="32580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1" h="2235">
                                    <a:moveTo>
                                      <a:pt x="334" y="0"/>
                                    </a:moveTo>
                                    <a:lnTo>
                                      <a:pt x="386" y="12"/>
                                    </a:lnTo>
                                    <a:lnTo>
                                      <a:pt x="448" y="27"/>
                                    </a:lnTo>
                                    <a:lnTo>
                                      <a:pt x="528" y="47"/>
                                    </a:lnTo>
                                    <a:lnTo>
                                      <a:pt x="625" y="70"/>
                                    </a:lnTo>
                                    <a:lnTo>
                                      <a:pt x="737" y="100"/>
                                    </a:lnTo>
                                    <a:lnTo>
                                      <a:pt x="798" y="115"/>
                                    </a:lnTo>
                                    <a:lnTo>
                                      <a:pt x="860" y="132"/>
                                    </a:lnTo>
                                    <a:lnTo>
                                      <a:pt x="924" y="148"/>
                                    </a:lnTo>
                                    <a:lnTo>
                                      <a:pt x="990" y="165"/>
                                    </a:lnTo>
                                    <a:lnTo>
                                      <a:pt x="1059" y="184"/>
                                    </a:lnTo>
                                    <a:lnTo>
                                      <a:pt x="1128" y="203"/>
                                    </a:lnTo>
                                    <a:lnTo>
                                      <a:pt x="1196" y="223"/>
                                    </a:lnTo>
                                    <a:lnTo>
                                      <a:pt x="1265" y="242"/>
                                    </a:lnTo>
                                    <a:lnTo>
                                      <a:pt x="1336" y="263"/>
                                    </a:lnTo>
                                    <a:lnTo>
                                      <a:pt x="1405" y="285"/>
                                    </a:lnTo>
                                    <a:lnTo>
                                      <a:pt x="1474" y="304"/>
                                    </a:lnTo>
                                    <a:lnTo>
                                      <a:pt x="1542" y="326"/>
                                    </a:lnTo>
                                    <a:lnTo>
                                      <a:pt x="1606" y="349"/>
                                    </a:lnTo>
                                    <a:lnTo>
                                      <a:pt x="1673" y="369"/>
                                    </a:lnTo>
                                    <a:lnTo>
                                      <a:pt x="1734" y="390"/>
                                    </a:lnTo>
                                    <a:lnTo>
                                      <a:pt x="1793" y="412"/>
                                    </a:lnTo>
                                    <a:lnTo>
                                      <a:pt x="1850" y="433"/>
                                    </a:lnTo>
                                    <a:lnTo>
                                      <a:pt x="1905" y="454"/>
                                    </a:lnTo>
                                    <a:lnTo>
                                      <a:pt x="1954" y="476"/>
                                    </a:lnTo>
                                    <a:lnTo>
                                      <a:pt x="2002" y="499"/>
                                    </a:lnTo>
                                    <a:lnTo>
                                      <a:pt x="2045" y="517"/>
                                    </a:lnTo>
                                    <a:lnTo>
                                      <a:pt x="2085" y="540"/>
                                    </a:lnTo>
                                    <a:lnTo>
                                      <a:pt x="2125" y="560"/>
                                    </a:lnTo>
                                    <a:lnTo>
                                      <a:pt x="2163" y="583"/>
                                    </a:lnTo>
                                    <a:lnTo>
                                      <a:pt x="2196" y="604"/>
                                    </a:lnTo>
                                    <a:lnTo>
                                      <a:pt x="2232" y="626"/>
                                    </a:lnTo>
                                    <a:lnTo>
                                      <a:pt x="2265" y="648"/>
                                    </a:lnTo>
                                    <a:lnTo>
                                      <a:pt x="2293" y="671"/>
                                    </a:lnTo>
                                    <a:lnTo>
                                      <a:pt x="2324" y="693"/>
                                    </a:lnTo>
                                    <a:lnTo>
                                      <a:pt x="2353" y="716"/>
                                    </a:lnTo>
                                    <a:lnTo>
                                      <a:pt x="2379" y="738"/>
                                    </a:lnTo>
                                    <a:lnTo>
                                      <a:pt x="2402" y="761"/>
                                    </a:lnTo>
                                    <a:lnTo>
                                      <a:pt x="2426" y="783"/>
                                    </a:lnTo>
                                    <a:lnTo>
                                      <a:pt x="2447" y="806"/>
                                    </a:lnTo>
                                    <a:lnTo>
                                      <a:pt x="2471" y="828"/>
                                    </a:lnTo>
                                    <a:lnTo>
                                      <a:pt x="2490" y="853"/>
                                    </a:lnTo>
                                    <a:lnTo>
                                      <a:pt x="2509" y="875"/>
                                    </a:lnTo>
                                    <a:lnTo>
                                      <a:pt x="2528" y="898"/>
                                    </a:lnTo>
                                    <a:lnTo>
                                      <a:pt x="2544" y="920"/>
                                    </a:lnTo>
                                    <a:lnTo>
                                      <a:pt x="2561" y="943"/>
                                    </a:lnTo>
                                    <a:lnTo>
                                      <a:pt x="2578" y="965"/>
                                    </a:lnTo>
                                    <a:lnTo>
                                      <a:pt x="2592" y="986"/>
                                    </a:lnTo>
                                    <a:lnTo>
                                      <a:pt x="2606" y="1008"/>
                                    </a:lnTo>
                                    <a:lnTo>
                                      <a:pt x="2620" y="1032"/>
                                    </a:lnTo>
                                    <a:lnTo>
                                      <a:pt x="2634" y="1053"/>
                                    </a:lnTo>
                                    <a:lnTo>
                                      <a:pt x="2646" y="1076"/>
                                    </a:lnTo>
                                    <a:lnTo>
                                      <a:pt x="2661" y="1096"/>
                                    </a:lnTo>
                                    <a:lnTo>
                                      <a:pt x="2672" y="1119"/>
                                    </a:lnTo>
                                    <a:lnTo>
                                      <a:pt x="2682" y="1139"/>
                                    </a:lnTo>
                                    <a:lnTo>
                                      <a:pt x="2696" y="1160"/>
                                    </a:lnTo>
                                    <a:lnTo>
                                      <a:pt x="2706" y="1180"/>
                                    </a:lnTo>
                                    <a:lnTo>
                                      <a:pt x="2720" y="1201"/>
                                    </a:lnTo>
                                    <a:lnTo>
                                      <a:pt x="2762" y="1297"/>
                                    </a:lnTo>
                                    <a:lnTo>
                                      <a:pt x="2779" y="1355"/>
                                    </a:lnTo>
                                    <a:lnTo>
                                      <a:pt x="2796" y="1416"/>
                                    </a:lnTo>
                                    <a:lnTo>
                                      <a:pt x="2824" y="1549"/>
                                    </a:lnTo>
                                    <a:lnTo>
                                      <a:pt x="2845" y="1684"/>
                                    </a:lnTo>
                                    <a:lnTo>
                                      <a:pt x="2881" y="2006"/>
                                    </a:lnTo>
                                    <a:lnTo>
                                      <a:pt x="2613" y="2235"/>
                                    </a:lnTo>
                                    <a:lnTo>
                                      <a:pt x="2608" y="2226"/>
                                    </a:lnTo>
                                    <a:lnTo>
                                      <a:pt x="2587" y="2196"/>
                                    </a:lnTo>
                                    <a:lnTo>
                                      <a:pt x="2575" y="2173"/>
                                    </a:lnTo>
                                    <a:lnTo>
                                      <a:pt x="2556" y="2147"/>
                                    </a:lnTo>
                                    <a:lnTo>
                                      <a:pt x="2540" y="2117"/>
                                    </a:lnTo>
                                    <a:lnTo>
                                      <a:pt x="2528" y="2102"/>
                                    </a:lnTo>
                                    <a:lnTo>
                                      <a:pt x="2516" y="2085"/>
                                    </a:lnTo>
                                    <a:lnTo>
                                      <a:pt x="2504" y="2066"/>
                                    </a:lnTo>
                                    <a:lnTo>
                                      <a:pt x="2492" y="2048"/>
                                    </a:lnTo>
                                    <a:lnTo>
                                      <a:pt x="2478" y="2029"/>
                                    </a:lnTo>
                                    <a:lnTo>
                                      <a:pt x="2466" y="2010"/>
                                    </a:lnTo>
                                    <a:lnTo>
                                      <a:pt x="2452" y="1988"/>
                                    </a:lnTo>
                                    <a:lnTo>
                                      <a:pt x="2438" y="1969"/>
                                    </a:lnTo>
                                    <a:lnTo>
                                      <a:pt x="2424" y="1946"/>
                                    </a:lnTo>
                                    <a:lnTo>
                                      <a:pt x="2407" y="1924"/>
                                    </a:lnTo>
                                    <a:lnTo>
                                      <a:pt x="2390" y="1902"/>
                                    </a:lnTo>
                                    <a:lnTo>
                                      <a:pt x="2374" y="1877"/>
                                    </a:lnTo>
                                    <a:lnTo>
                                      <a:pt x="2357" y="1855"/>
                                    </a:lnTo>
                                    <a:lnTo>
                                      <a:pt x="2341" y="1830"/>
                                    </a:lnTo>
                                    <a:lnTo>
                                      <a:pt x="2322" y="1808"/>
                                    </a:lnTo>
                                    <a:lnTo>
                                      <a:pt x="2305" y="1784"/>
                                    </a:lnTo>
                                    <a:lnTo>
                                      <a:pt x="2286" y="1757"/>
                                    </a:lnTo>
                                    <a:lnTo>
                                      <a:pt x="2267" y="1733"/>
                                    </a:lnTo>
                                    <a:lnTo>
                                      <a:pt x="2248" y="1709"/>
                                    </a:lnTo>
                                    <a:lnTo>
                                      <a:pt x="2229" y="1682"/>
                                    </a:lnTo>
                                    <a:lnTo>
                                      <a:pt x="2208" y="1658"/>
                                    </a:lnTo>
                                    <a:lnTo>
                                      <a:pt x="2189" y="1632"/>
                                    </a:lnTo>
                                    <a:lnTo>
                                      <a:pt x="2168" y="1607"/>
                                    </a:lnTo>
                                    <a:lnTo>
                                      <a:pt x="2146" y="1581"/>
                                    </a:lnTo>
                                    <a:lnTo>
                                      <a:pt x="2125" y="1557"/>
                                    </a:lnTo>
                                    <a:lnTo>
                                      <a:pt x="2104" y="1531"/>
                                    </a:lnTo>
                                    <a:lnTo>
                                      <a:pt x="2082" y="1506"/>
                                    </a:lnTo>
                                    <a:lnTo>
                                      <a:pt x="2061" y="1480"/>
                                    </a:lnTo>
                                    <a:lnTo>
                                      <a:pt x="2040" y="1456"/>
                                    </a:lnTo>
                                    <a:lnTo>
                                      <a:pt x="2016" y="1431"/>
                                    </a:lnTo>
                                    <a:lnTo>
                                      <a:pt x="1995" y="1409"/>
                                    </a:lnTo>
                                    <a:lnTo>
                                      <a:pt x="1973" y="1383"/>
                                    </a:lnTo>
                                    <a:lnTo>
                                      <a:pt x="1950" y="1360"/>
                                    </a:lnTo>
                                    <a:lnTo>
                                      <a:pt x="1926" y="1338"/>
                                    </a:lnTo>
                                    <a:lnTo>
                                      <a:pt x="1905" y="1315"/>
                                    </a:lnTo>
                                    <a:lnTo>
                                      <a:pt x="1883" y="1293"/>
                                    </a:lnTo>
                                    <a:lnTo>
                                      <a:pt x="1857" y="1272"/>
                                    </a:lnTo>
                                    <a:lnTo>
                                      <a:pt x="1836" y="1250"/>
                                    </a:lnTo>
                                    <a:lnTo>
                                      <a:pt x="1812" y="1229"/>
                                    </a:lnTo>
                                    <a:lnTo>
                                      <a:pt x="1789" y="1210"/>
                                    </a:lnTo>
                                    <a:lnTo>
                                      <a:pt x="1744" y="1171"/>
                                    </a:lnTo>
                                    <a:lnTo>
                                      <a:pt x="1720" y="1154"/>
                                    </a:lnTo>
                                    <a:lnTo>
                                      <a:pt x="1696" y="1135"/>
                                    </a:lnTo>
                                    <a:lnTo>
                                      <a:pt x="1673" y="1120"/>
                                    </a:lnTo>
                                    <a:lnTo>
                                      <a:pt x="1649" y="1104"/>
                                    </a:lnTo>
                                    <a:lnTo>
                                      <a:pt x="1604" y="1077"/>
                                    </a:lnTo>
                                    <a:lnTo>
                                      <a:pt x="1559" y="1053"/>
                                    </a:lnTo>
                                    <a:lnTo>
                                      <a:pt x="1514" y="1029"/>
                                    </a:lnTo>
                                    <a:lnTo>
                                      <a:pt x="1464" y="1006"/>
                                    </a:lnTo>
                                    <a:lnTo>
                                      <a:pt x="1410" y="984"/>
                                    </a:lnTo>
                                    <a:lnTo>
                                      <a:pt x="1355" y="961"/>
                                    </a:lnTo>
                                    <a:lnTo>
                                      <a:pt x="1296" y="939"/>
                                    </a:lnTo>
                                    <a:lnTo>
                                      <a:pt x="1237" y="916"/>
                                    </a:lnTo>
                                    <a:lnTo>
                                      <a:pt x="1175" y="894"/>
                                    </a:lnTo>
                                    <a:lnTo>
                                      <a:pt x="1113" y="873"/>
                                    </a:lnTo>
                                    <a:lnTo>
                                      <a:pt x="1049" y="851"/>
                                    </a:lnTo>
                                    <a:lnTo>
                                      <a:pt x="985" y="828"/>
                                    </a:lnTo>
                                    <a:lnTo>
                                      <a:pt x="919" y="810"/>
                                    </a:lnTo>
                                    <a:lnTo>
                                      <a:pt x="855" y="787"/>
                                    </a:lnTo>
                                    <a:lnTo>
                                      <a:pt x="789" y="766"/>
                                    </a:lnTo>
                                    <a:lnTo>
                                      <a:pt x="725" y="748"/>
                                    </a:lnTo>
                                    <a:lnTo>
                                      <a:pt x="661" y="729"/>
                                    </a:lnTo>
                                    <a:lnTo>
                                      <a:pt x="599" y="710"/>
                                    </a:lnTo>
                                    <a:lnTo>
                                      <a:pt x="538" y="693"/>
                                    </a:lnTo>
                                    <a:lnTo>
                                      <a:pt x="478" y="677"/>
                                    </a:lnTo>
                                    <a:lnTo>
                                      <a:pt x="422" y="660"/>
                                    </a:lnTo>
                                    <a:lnTo>
                                      <a:pt x="367" y="643"/>
                                    </a:lnTo>
                                    <a:lnTo>
                                      <a:pt x="265" y="617"/>
                                    </a:lnTo>
                                    <a:lnTo>
                                      <a:pt x="178" y="592"/>
                                    </a:lnTo>
                                    <a:lnTo>
                                      <a:pt x="102" y="572"/>
                                    </a:lnTo>
                                    <a:lnTo>
                                      <a:pt x="47" y="560"/>
                                    </a:lnTo>
                                    <a:lnTo>
                                      <a:pt x="0" y="547"/>
                                    </a:lnTo>
                                    <a:lnTo>
                                      <a:pt x="31" y="484"/>
                                    </a:lnTo>
                                    <a:lnTo>
                                      <a:pt x="185" y="510"/>
                                    </a:lnTo>
                                    <a:lnTo>
                                      <a:pt x="261" y="525"/>
                                    </a:lnTo>
                                    <a:lnTo>
                                      <a:pt x="355" y="544"/>
                                    </a:lnTo>
                                    <a:lnTo>
                                      <a:pt x="457" y="564"/>
                                    </a:lnTo>
                                    <a:lnTo>
                                      <a:pt x="569" y="589"/>
                                    </a:lnTo>
                                    <a:lnTo>
                                      <a:pt x="689" y="617"/>
                                    </a:lnTo>
                                    <a:lnTo>
                                      <a:pt x="817" y="648"/>
                                    </a:lnTo>
                                    <a:lnTo>
                                      <a:pt x="881" y="665"/>
                                    </a:lnTo>
                                    <a:lnTo>
                                      <a:pt x="948" y="682"/>
                                    </a:lnTo>
                                    <a:lnTo>
                                      <a:pt x="1016" y="701"/>
                                    </a:lnTo>
                                    <a:lnTo>
                                      <a:pt x="1083" y="720"/>
                                    </a:lnTo>
                                    <a:lnTo>
                                      <a:pt x="1149" y="740"/>
                                    </a:lnTo>
                                    <a:lnTo>
                                      <a:pt x="1218" y="763"/>
                                    </a:lnTo>
                                    <a:lnTo>
                                      <a:pt x="1284" y="783"/>
                                    </a:lnTo>
                                    <a:lnTo>
                                      <a:pt x="1353" y="806"/>
                                    </a:lnTo>
                                    <a:lnTo>
                                      <a:pt x="1417" y="828"/>
                                    </a:lnTo>
                                    <a:lnTo>
                                      <a:pt x="1483" y="853"/>
                                    </a:lnTo>
                                    <a:lnTo>
                                      <a:pt x="1547" y="877"/>
                                    </a:lnTo>
                                    <a:lnTo>
                                      <a:pt x="1609" y="903"/>
                                    </a:lnTo>
                                    <a:lnTo>
                                      <a:pt x="1673" y="931"/>
                                    </a:lnTo>
                                    <a:lnTo>
                                      <a:pt x="1734" y="961"/>
                                    </a:lnTo>
                                    <a:lnTo>
                                      <a:pt x="1763" y="978"/>
                                    </a:lnTo>
                                    <a:lnTo>
                                      <a:pt x="1791" y="995"/>
                                    </a:lnTo>
                                    <a:lnTo>
                                      <a:pt x="1819" y="1014"/>
                                    </a:lnTo>
                                    <a:lnTo>
                                      <a:pt x="1848" y="1032"/>
                                    </a:lnTo>
                                    <a:lnTo>
                                      <a:pt x="1874" y="1049"/>
                                    </a:lnTo>
                                    <a:lnTo>
                                      <a:pt x="1902" y="1070"/>
                                    </a:lnTo>
                                    <a:lnTo>
                                      <a:pt x="1928" y="1089"/>
                                    </a:lnTo>
                                    <a:lnTo>
                                      <a:pt x="1954" y="1111"/>
                                    </a:lnTo>
                                    <a:lnTo>
                                      <a:pt x="1981" y="1132"/>
                                    </a:lnTo>
                                    <a:lnTo>
                                      <a:pt x="2007" y="1152"/>
                                    </a:lnTo>
                                    <a:lnTo>
                                      <a:pt x="2030" y="1175"/>
                                    </a:lnTo>
                                    <a:lnTo>
                                      <a:pt x="2056" y="1195"/>
                                    </a:lnTo>
                                    <a:lnTo>
                                      <a:pt x="2080" y="1218"/>
                                    </a:lnTo>
                                    <a:lnTo>
                                      <a:pt x="2104" y="1240"/>
                                    </a:lnTo>
                                    <a:lnTo>
                                      <a:pt x="2127" y="1265"/>
                                    </a:lnTo>
                                    <a:lnTo>
                                      <a:pt x="2151" y="1287"/>
                                    </a:lnTo>
                                    <a:lnTo>
                                      <a:pt x="2172" y="1312"/>
                                    </a:lnTo>
                                    <a:lnTo>
                                      <a:pt x="2194" y="1334"/>
                                    </a:lnTo>
                                    <a:lnTo>
                                      <a:pt x="2215" y="1358"/>
                                    </a:lnTo>
                                    <a:lnTo>
                                      <a:pt x="2236" y="1381"/>
                                    </a:lnTo>
                                    <a:lnTo>
                                      <a:pt x="2255" y="1405"/>
                                    </a:lnTo>
                                    <a:lnTo>
                                      <a:pt x="2274" y="1430"/>
                                    </a:lnTo>
                                    <a:lnTo>
                                      <a:pt x="2293" y="1452"/>
                                    </a:lnTo>
                                    <a:lnTo>
                                      <a:pt x="2315" y="1476"/>
                                    </a:lnTo>
                                    <a:lnTo>
                                      <a:pt x="2331" y="1499"/>
                                    </a:lnTo>
                                    <a:lnTo>
                                      <a:pt x="2350" y="1523"/>
                                    </a:lnTo>
                                    <a:lnTo>
                                      <a:pt x="2367" y="1548"/>
                                    </a:lnTo>
                                    <a:lnTo>
                                      <a:pt x="2386" y="1570"/>
                                    </a:lnTo>
                                    <a:lnTo>
                                      <a:pt x="2400" y="1592"/>
                                    </a:lnTo>
                                    <a:lnTo>
                                      <a:pt x="2416" y="1617"/>
                                    </a:lnTo>
                                    <a:lnTo>
                                      <a:pt x="2433" y="1639"/>
                                    </a:lnTo>
                                    <a:lnTo>
                                      <a:pt x="2447" y="1660"/>
                                    </a:lnTo>
                                    <a:lnTo>
                                      <a:pt x="2462" y="1682"/>
                                    </a:lnTo>
                                    <a:lnTo>
                                      <a:pt x="2476" y="1705"/>
                                    </a:lnTo>
                                    <a:lnTo>
                                      <a:pt x="2488" y="1725"/>
                                    </a:lnTo>
                                    <a:lnTo>
                                      <a:pt x="2502" y="1746"/>
                                    </a:lnTo>
                                    <a:lnTo>
                                      <a:pt x="2514" y="1767"/>
                                    </a:lnTo>
                                    <a:lnTo>
                                      <a:pt x="2525" y="1787"/>
                                    </a:lnTo>
                                    <a:lnTo>
                                      <a:pt x="2540" y="1806"/>
                                    </a:lnTo>
                                    <a:lnTo>
                                      <a:pt x="2549" y="1823"/>
                                    </a:lnTo>
                                    <a:lnTo>
                                      <a:pt x="2559" y="1843"/>
                                    </a:lnTo>
                                    <a:lnTo>
                                      <a:pt x="2570" y="1858"/>
                                    </a:lnTo>
                                    <a:lnTo>
                                      <a:pt x="2587" y="1892"/>
                                    </a:lnTo>
                                    <a:lnTo>
                                      <a:pt x="2618" y="1948"/>
                                    </a:lnTo>
                                    <a:lnTo>
                                      <a:pt x="2639" y="1991"/>
                                    </a:lnTo>
                                    <a:lnTo>
                                      <a:pt x="2656" y="2029"/>
                                    </a:lnTo>
                                    <a:lnTo>
                                      <a:pt x="2751" y="1905"/>
                                    </a:lnTo>
                                    <a:lnTo>
                                      <a:pt x="2743" y="1866"/>
                                    </a:lnTo>
                                    <a:lnTo>
                                      <a:pt x="2720" y="1761"/>
                                    </a:lnTo>
                                    <a:lnTo>
                                      <a:pt x="2703" y="1690"/>
                                    </a:lnTo>
                                    <a:lnTo>
                                      <a:pt x="2679" y="1607"/>
                                    </a:lnTo>
                                    <a:lnTo>
                                      <a:pt x="2663" y="1563"/>
                                    </a:lnTo>
                                    <a:lnTo>
                                      <a:pt x="2649" y="1516"/>
                                    </a:lnTo>
                                    <a:lnTo>
                                      <a:pt x="2630" y="1469"/>
                                    </a:lnTo>
                                    <a:lnTo>
                                      <a:pt x="2611" y="1420"/>
                                    </a:lnTo>
                                    <a:lnTo>
                                      <a:pt x="2587" y="1370"/>
                                    </a:lnTo>
                                    <a:lnTo>
                                      <a:pt x="2563" y="1319"/>
                                    </a:lnTo>
                                    <a:lnTo>
                                      <a:pt x="2540" y="1267"/>
                                    </a:lnTo>
                                    <a:lnTo>
                                      <a:pt x="2511" y="1216"/>
                                    </a:lnTo>
                                    <a:lnTo>
                                      <a:pt x="2497" y="1190"/>
                                    </a:lnTo>
                                    <a:lnTo>
                                      <a:pt x="2483" y="1164"/>
                                    </a:lnTo>
                                    <a:lnTo>
                                      <a:pt x="2466" y="1137"/>
                                    </a:lnTo>
                                    <a:lnTo>
                                      <a:pt x="2447" y="1111"/>
                                    </a:lnTo>
                                    <a:lnTo>
                                      <a:pt x="2433" y="1085"/>
                                    </a:lnTo>
                                    <a:lnTo>
                                      <a:pt x="2416" y="1061"/>
                                    </a:lnTo>
                                    <a:lnTo>
                                      <a:pt x="2398" y="1036"/>
                                    </a:lnTo>
                                    <a:lnTo>
                                      <a:pt x="2379" y="1010"/>
                                    </a:lnTo>
                                    <a:lnTo>
                                      <a:pt x="2357" y="986"/>
                                    </a:lnTo>
                                    <a:lnTo>
                                      <a:pt x="2338" y="961"/>
                                    </a:lnTo>
                                    <a:lnTo>
                                      <a:pt x="2317" y="937"/>
                                    </a:lnTo>
                                    <a:lnTo>
                                      <a:pt x="2296" y="913"/>
                                    </a:lnTo>
                                    <a:lnTo>
                                      <a:pt x="2274" y="890"/>
                                    </a:lnTo>
                                    <a:lnTo>
                                      <a:pt x="2251" y="866"/>
                                    </a:lnTo>
                                    <a:lnTo>
                                      <a:pt x="2227" y="843"/>
                                    </a:lnTo>
                                    <a:lnTo>
                                      <a:pt x="2203" y="821"/>
                                    </a:lnTo>
                                    <a:lnTo>
                                      <a:pt x="2177" y="800"/>
                                    </a:lnTo>
                                    <a:lnTo>
                                      <a:pt x="2154" y="780"/>
                                    </a:lnTo>
                                    <a:lnTo>
                                      <a:pt x="2127" y="759"/>
                                    </a:lnTo>
                                    <a:lnTo>
                                      <a:pt x="2101" y="740"/>
                                    </a:lnTo>
                                    <a:lnTo>
                                      <a:pt x="2073" y="720"/>
                                    </a:lnTo>
                                    <a:lnTo>
                                      <a:pt x="2045" y="701"/>
                                    </a:lnTo>
                                    <a:lnTo>
                                      <a:pt x="2016" y="682"/>
                                    </a:lnTo>
                                    <a:lnTo>
                                      <a:pt x="1985" y="665"/>
                                    </a:lnTo>
                                    <a:lnTo>
                                      <a:pt x="1954" y="648"/>
                                    </a:lnTo>
                                    <a:lnTo>
                                      <a:pt x="1924" y="634"/>
                                    </a:lnTo>
                                    <a:lnTo>
                                      <a:pt x="1893" y="617"/>
                                    </a:lnTo>
                                    <a:lnTo>
                                      <a:pt x="1857" y="602"/>
                                    </a:lnTo>
                                    <a:lnTo>
                                      <a:pt x="1827" y="585"/>
                                    </a:lnTo>
                                    <a:lnTo>
                                      <a:pt x="1793" y="570"/>
                                    </a:lnTo>
                                    <a:lnTo>
                                      <a:pt x="1725" y="540"/>
                                    </a:lnTo>
                                    <a:lnTo>
                                      <a:pt x="1656" y="510"/>
                                    </a:lnTo>
                                    <a:lnTo>
                                      <a:pt x="1585" y="482"/>
                                    </a:lnTo>
                                    <a:lnTo>
                                      <a:pt x="1514" y="454"/>
                                    </a:lnTo>
                                    <a:lnTo>
                                      <a:pt x="1443" y="427"/>
                                    </a:lnTo>
                                    <a:lnTo>
                                      <a:pt x="1369" y="401"/>
                                    </a:lnTo>
                                    <a:lnTo>
                                      <a:pt x="1298" y="377"/>
                                    </a:lnTo>
                                    <a:lnTo>
                                      <a:pt x="1227" y="351"/>
                                    </a:lnTo>
                                    <a:lnTo>
                                      <a:pt x="1156" y="328"/>
                                    </a:lnTo>
                                    <a:lnTo>
                                      <a:pt x="1085" y="306"/>
                                    </a:lnTo>
                                    <a:lnTo>
                                      <a:pt x="1016" y="287"/>
                                    </a:lnTo>
                                    <a:lnTo>
                                      <a:pt x="948" y="266"/>
                                    </a:lnTo>
                                    <a:lnTo>
                                      <a:pt x="881" y="248"/>
                                    </a:lnTo>
                                    <a:lnTo>
                                      <a:pt x="817" y="229"/>
                                    </a:lnTo>
                                    <a:lnTo>
                                      <a:pt x="756" y="212"/>
                                    </a:lnTo>
                                    <a:lnTo>
                                      <a:pt x="640" y="182"/>
                                    </a:lnTo>
                                    <a:lnTo>
                                      <a:pt x="533" y="156"/>
                                    </a:lnTo>
                                    <a:lnTo>
                                      <a:pt x="443" y="133"/>
                                    </a:lnTo>
                                    <a:lnTo>
                                      <a:pt x="313" y="105"/>
                                    </a:lnTo>
                                    <a:lnTo>
                                      <a:pt x="265" y="94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34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60560" y="70200"/>
                                <a:ext cx="1346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1266">
                                    <a:moveTo>
                                      <a:pt x="145" y="0"/>
                                    </a:moveTo>
                                    <a:lnTo>
                                      <a:pt x="76" y="2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52" y="285"/>
                                    </a:lnTo>
                                    <a:lnTo>
                                      <a:pt x="86" y="332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78" y="440"/>
                                    </a:lnTo>
                                    <a:lnTo>
                                      <a:pt x="495" y="740"/>
                                    </a:lnTo>
                                    <a:lnTo>
                                      <a:pt x="1116" y="1266"/>
                                    </a:lnTo>
                                    <a:lnTo>
                                      <a:pt x="1192" y="1167"/>
                                    </a:lnTo>
                                    <a:lnTo>
                                      <a:pt x="1173" y="1156"/>
                                    </a:lnTo>
                                    <a:lnTo>
                                      <a:pt x="1126" y="1120"/>
                                    </a:lnTo>
                                    <a:lnTo>
                                      <a:pt x="1092" y="1098"/>
                                    </a:lnTo>
                                    <a:lnTo>
                                      <a:pt x="1057" y="1072"/>
                                    </a:lnTo>
                                    <a:lnTo>
                                      <a:pt x="1017" y="1042"/>
                                    </a:lnTo>
                                    <a:lnTo>
                                      <a:pt x="972" y="1006"/>
                                    </a:lnTo>
                                    <a:lnTo>
                                      <a:pt x="927" y="974"/>
                                    </a:lnTo>
                                    <a:lnTo>
                                      <a:pt x="877" y="939"/>
                                    </a:lnTo>
                                    <a:lnTo>
                                      <a:pt x="832" y="901"/>
                                    </a:lnTo>
                                    <a:lnTo>
                                      <a:pt x="784" y="864"/>
                                    </a:lnTo>
                                    <a:lnTo>
                                      <a:pt x="739" y="826"/>
                                    </a:lnTo>
                                    <a:lnTo>
                                      <a:pt x="697" y="791"/>
                                    </a:lnTo>
                                    <a:lnTo>
                                      <a:pt x="656" y="757"/>
                                    </a:lnTo>
                                    <a:lnTo>
                                      <a:pt x="621" y="723"/>
                                    </a:lnTo>
                                    <a:lnTo>
                                      <a:pt x="588" y="689"/>
                                    </a:lnTo>
                                    <a:lnTo>
                                      <a:pt x="547" y="654"/>
                                    </a:lnTo>
                                    <a:lnTo>
                                      <a:pt x="507" y="618"/>
                                    </a:lnTo>
                                    <a:lnTo>
                                      <a:pt x="469" y="581"/>
                                    </a:lnTo>
                                    <a:lnTo>
                                      <a:pt x="427" y="541"/>
                                    </a:lnTo>
                                    <a:lnTo>
                                      <a:pt x="386" y="504"/>
                                    </a:lnTo>
                                    <a:lnTo>
                                      <a:pt x="346" y="467"/>
                                    </a:lnTo>
                                    <a:lnTo>
                                      <a:pt x="306" y="429"/>
                                    </a:lnTo>
                                    <a:lnTo>
                                      <a:pt x="268" y="393"/>
                                    </a:lnTo>
                                    <a:lnTo>
                                      <a:pt x="237" y="358"/>
                                    </a:lnTo>
                                    <a:lnTo>
                                      <a:pt x="176" y="296"/>
                                    </a:lnTo>
                                    <a:lnTo>
                                      <a:pt x="121" y="214"/>
                                    </a:lnTo>
                                    <a:lnTo>
                                      <a:pt x="131" y="171"/>
                                    </a:lnTo>
                                    <a:lnTo>
                                      <a:pt x="159" y="143"/>
                                    </a:lnTo>
                                    <a:lnTo>
                                      <a:pt x="202" y="118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45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534240" y="152280"/>
                                <a:ext cx="1195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2103">
                                    <a:moveTo>
                                      <a:pt x="0" y="227"/>
                                    </a:moveTo>
                                    <a:lnTo>
                                      <a:pt x="19" y="208"/>
                                    </a:lnTo>
                                    <a:lnTo>
                                      <a:pt x="41" y="186"/>
                                    </a:lnTo>
                                    <a:lnTo>
                                      <a:pt x="67" y="161"/>
                                    </a:lnTo>
                                    <a:lnTo>
                                      <a:pt x="102" y="133"/>
                                    </a:lnTo>
                                    <a:lnTo>
                                      <a:pt x="142" y="103"/>
                                    </a:lnTo>
                                    <a:lnTo>
                                      <a:pt x="190" y="73"/>
                                    </a:lnTo>
                                    <a:lnTo>
                                      <a:pt x="242" y="47"/>
                                    </a:lnTo>
                                    <a:lnTo>
                                      <a:pt x="299" y="24"/>
                                    </a:lnTo>
                                    <a:lnTo>
                                      <a:pt x="358" y="8"/>
                                    </a:lnTo>
                                    <a:lnTo>
                                      <a:pt x="486" y="0"/>
                                    </a:lnTo>
                                    <a:lnTo>
                                      <a:pt x="626" y="39"/>
                                    </a:lnTo>
                                    <a:lnTo>
                                      <a:pt x="697" y="81"/>
                                    </a:lnTo>
                                    <a:lnTo>
                                      <a:pt x="732" y="107"/>
                                    </a:lnTo>
                                    <a:lnTo>
                                      <a:pt x="768" y="139"/>
                                    </a:lnTo>
                                    <a:lnTo>
                                      <a:pt x="891" y="298"/>
                                    </a:lnTo>
                                    <a:lnTo>
                                      <a:pt x="936" y="392"/>
                                    </a:lnTo>
                                    <a:lnTo>
                                      <a:pt x="974" y="495"/>
                                    </a:lnTo>
                                    <a:lnTo>
                                      <a:pt x="1021" y="712"/>
                                    </a:lnTo>
                                    <a:lnTo>
                                      <a:pt x="1048" y="935"/>
                                    </a:lnTo>
                                    <a:lnTo>
                                      <a:pt x="1055" y="1098"/>
                                    </a:lnTo>
                                    <a:lnTo>
                                      <a:pt x="1048" y="1319"/>
                                    </a:lnTo>
                                    <a:lnTo>
                                      <a:pt x="1021" y="1502"/>
                                    </a:lnTo>
                                    <a:lnTo>
                                      <a:pt x="991" y="1600"/>
                                    </a:lnTo>
                                    <a:lnTo>
                                      <a:pt x="955" y="1688"/>
                                    </a:lnTo>
                                    <a:lnTo>
                                      <a:pt x="915" y="1761"/>
                                    </a:lnTo>
                                    <a:lnTo>
                                      <a:pt x="875" y="1823"/>
                                    </a:lnTo>
                                    <a:lnTo>
                                      <a:pt x="834" y="1871"/>
                                    </a:lnTo>
                                    <a:lnTo>
                                      <a:pt x="796" y="1907"/>
                                    </a:lnTo>
                                    <a:lnTo>
                                      <a:pt x="766" y="1935"/>
                                    </a:lnTo>
                                    <a:lnTo>
                                      <a:pt x="732" y="1961"/>
                                    </a:lnTo>
                                    <a:lnTo>
                                      <a:pt x="678" y="2006"/>
                                    </a:lnTo>
                                    <a:lnTo>
                                      <a:pt x="597" y="2051"/>
                                    </a:lnTo>
                                    <a:lnTo>
                                      <a:pt x="481" y="2103"/>
                                    </a:lnTo>
                                    <a:lnTo>
                                      <a:pt x="469" y="2004"/>
                                    </a:lnTo>
                                    <a:lnTo>
                                      <a:pt x="564" y="1954"/>
                                    </a:lnTo>
                                    <a:lnTo>
                                      <a:pt x="626" y="1903"/>
                                    </a:lnTo>
                                    <a:lnTo>
                                      <a:pt x="680" y="1843"/>
                                    </a:lnTo>
                                    <a:lnTo>
                                      <a:pt x="740" y="1768"/>
                                    </a:lnTo>
                                    <a:lnTo>
                                      <a:pt x="792" y="1675"/>
                                    </a:lnTo>
                                    <a:lnTo>
                                      <a:pt x="837" y="1558"/>
                                    </a:lnTo>
                                    <a:lnTo>
                                      <a:pt x="872" y="1420"/>
                                    </a:lnTo>
                                    <a:lnTo>
                                      <a:pt x="882" y="1253"/>
                                    </a:lnTo>
                                    <a:lnTo>
                                      <a:pt x="889" y="1071"/>
                                    </a:lnTo>
                                    <a:lnTo>
                                      <a:pt x="856" y="725"/>
                                    </a:lnTo>
                                    <a:lnTo>
                                      <a:pt x="818" y="541"/>
                                    </a:lnTo>
                                    <a:lnTo>
                                      <a:pt x="789" y="457"/>
                                    </a:lnTo>
                                    <a:lnTo>
                                      <a:pt x="758" y="378"/>
                                    </a:lnTo>
                                    <a:lnTo>
                                      <a:pt x="723" y="307"/>
                                    </a:lnTo>
                                    <a:lnTo>
                                      <a:pt x="680" y="247"/>
                                    </a:lnTo>
                                    <a:lnTo>
                                      <a:pt x="635" y="199"/>
                                    </a:lnTo>
                                    <a:lnTo>
                                      <a:pt x="607" y="178"/>
                                    </a:lnTo>
                                    <a:lnTo>
                                      <a:pt x="581" y="161"/>
                                    </a:lnTo>
                                    <a:lnTo>
                                      <a:pt x="524" y="137"/>
                                    </a:lnTo>
                                    <a:lnTo>
                                      <a:pt x="472" y="126"/>
                                    </a:lnTo>
                                    <a:lnTo>
                                      <a:pt x="379" y="126"/>
                                    </a:lnTo>
                                    <a:lnTo>
                                      <a:pt x="304" y="154"/>
                                    </a:lnTo>
                                    <a:lnTo>
                                      <a:pt x="244" y="202"/>
                                    </a:lnTo>
                                    <a:lnTo>
                                      <a:pt x="166" y="309"/>
                                    </a:lnTo>
                                    <a:lnTo>
                                      <a:pt x="140" y="363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27520" y="7056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1126">
                                    <a:moveTo>
                                      <a:pt x="216" y="828"/>
                                    </a:moveTo>
                                    <a:lnTo>
                                      <a:pt x="228" y="838"/>
                                    </a:lnTo>
                                    <a:lnTo>
                                      <a:pt x="263" y="867"/>
                                    </a:lnTo>
                                    <a:lnTo>
                                      <a:pt x="289" y="888"/>
                                    </a:lnTo>
                                    <a:lnTo>
                                      <a:pt x="320" y="909"/>
                                    </a:lnTo>
                                    <a:lnTo>
                                      <a:pt x="351" y="929"/>
                                    </a:lnTo>
                                    <a:lnTo>
                                      <a:pt x="386" y="954"/>
                                    </a:lnTo>
                                    <a:lnTo>
                                      <a:pt x="424" y="974"/>
                                    </a:lnTo>
                                    <a:lnTo>
                                      <a:pt x="462" y="993"/>
                                    </a:lnTo>
                                    <a:lnTo>
                                      <a:pt x="538" y="1025"/>
                                    </a:lnTo>
                                    <a:lnTo>
                                      <a:pt x="609" y="1040"/>
                                    </a:lnTo>
                                    <a:lnTo>
                                      <a:pt x="676" y="1030"/>
                                    </a:lnTo>
                                    <a:lnTo>
                                      <a:pt x="723" y="1000"/>
                                    </a:lnTo>
                                    <a:lnTo>
                                      <a:pt x="754" y="965"/>
                                    </a:lnTo>
                                    <a:lnTo>
                                      <a:pt x="768" y="875"/>
                                    </a:lnTo>
                                    <a:lnTo>
                                      <a:pt x="737" y="787"/>
                                    </a:lnTo>
                                    <a:lnTo>
                                      <a:pt x="697" y="716"/>
                                    </a:lnTo>
                                    <a:lnTo>
                                      <a:pt x="680" y="701"/>
                                    </a:lnTo>
                                    <a:lnTo>
                                      <a:pt x="652" y="680"/>
                                    </a:lnTo>
                                    <a:lnTo>
                                      <a:pt x="614" y="656"/>
                                    </a:lnTo>
                                    <a:lnTo>
                                      <a:pt x="564" y="631"/>
                                    </a:lnTo>
                                    <a:lnTo>
                                      <a:pt x="510" y="602"/>
                                    </a:lnTo>
                                    <a:lnTo>
                                      <a:pt x="448" y="570"/>
                                    </a:lnTo>
                                    <a:lnTo>
                                      <a:pt x="386" y="534"/>
                                    </a:lnTo>
                                    <a:lnTo>
                                      <a:pt x="325" y="498"/>
                                    </a:lnTo>
                                    <a:lnTo>
                                      <a:pt x="261" y="459"/>
                                    </a:lnTo>
                                    <a:lnTo>
                                      <a:pt x="202" y="418"/>
                                    </a:lnTo>
                                    <a:lnTo>
                                      <a:pt x="173" y="397"/>
                                    </a:lnTo>
                                    <a:lnTo>
                                      <a:pt x="145" y="377"/>
                                    </a:lnTo>
                                    <a:lnTo>
                                      <a:pt x="119" y="354"/>
                                    </a:lnTo>
                                    <a:lnTo>
                                      <a:pt x="97" y="334"/>
                                    </a:lnTo>
                                    <a:lnTo>
                                      <a:pt x="24" y="248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57" y="55"/>
                                    </a:lnTo>
                                    <a:lnTo>
                                      <a:pt x="93" y="34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85" y="6"/>
                                    </a:lnTo>
                                    <a:lnTo>
                                      <a:pt x="289" y="0"/>
                                    </a:lnTo>
                                    <a:lnTo>
                                      <a:pt x="505" y="43"/>
                                    </a:lnTo>
                                    <a:lnTo>
                                      <a:pt x="583" y="90"/>
                                    </a:lnTo>
                                    <a:lnTo>
                                      <a:pt x="628" y="148"/>
                                    </a:lnTo>
                                    <a:lnTo>
                                      <a:pt x="635" y="262"/>
                                    </a:lnTo>
                                    <a:lnTo>
                                      <a:pt x="607" y="307"/>
                                    </a:lnTo>
                                    <a:lnTo>
                                      <a:pt x="562" y="339"/>
                                    </a:lnTo>
                                    <a:lnTo>
                                      <a:pt x="507" y="358"/>
                                    </a:lnTo>
                                    <a:lnTo>
                                      <a:pt x="439" y="358"/>
                                    </a:lnTo>
                                    <a:lnTo>
                                      <a:pt x="294" y="307"/>
                                    </a:lnTo>
                                    <a:lnTo>
                                      <a:pt x="237" y="259"/>
                                    </a:lnTo>
                                    <a:lnTo>
                                      <a:pt x="206" y="221"/>
                                    </a:lnTo>
                                    <a:lnTo>
                                      <a:pt x="206" y="158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63" y="109"/>
                                    </a:lnTo>
                                    <a:lnTo>
                                      <a:pt x="377" y="122"/>
                                    </a:lnTo>
                                    <a:lnTo>
                                      <a:pt x="351" y="137"/>
                                    </a:lnTo>
                                    <a:lnTo>
                                      <a:pt x="306" y="178"/>
                                    </a:lnTo>
                                    <a:lnTo>
                                      <a:pt x="294" y="227"/>
                                    </a:lnTo>
                                    <a:lnTo>
                                      <a:pt x="323" y="248"/>
                                    </a:lnTo>
                                    <a:lnTo>
                                      <a:pt x="377" y="266"/>
                                    </a:lnTo>
                                    <a:lnTo>
                                      <a:pt x="481" y="266"/>
                                    </a:lnTo>
                                    <a:lnTo>
                                      <a:pt x="517" y="218"/>
                                    </a:lnTo>
                                    <a:lnTo>
                                      <a:pt x="495" y="156"/>
                                    </a:lnTo>
                                    <a:lnTo>
                                      <a:pt x="474" y="128"/>
                                    </a:lnTo>
                                    <a:lnTo>
                                      <a:pt x="443" y="105"/>
                                    </a:lnTo>
                                    <a:lnTo>
                                      <a:pt x="405" y="90"/>
                                    </a:lnTo>
                                    <a:lnTo>
                                      <a:pt x="360" y="75"/>
                                    </a:lnTo>
                                    <a:lnTo>
                                      <a:pt x="263" y="70"/>
                                    </a:lnTo>
                                    <a:lnTo>
                                      <a:pt x="178" y="90"/>
                                    </a:lnTo>
                                    <a:lnTo>
                                      <a:pt x="135" y="148"/>
                                    </a:lnTo>
                                    <a:lnTo>
                                      <a:pt x="133" y="182"/>
                                    </a:lnTo>
                                    <a:lnTo>
                                      <a:pt x="135" y="214"/>
                                    </a:lnTo>
                                    <a:lnTo>
                                      <a:pt x="166" y="268"/>
                                    </a:lnTo>
                                    <a:lnTo>
                                      <a:pt x="197" y="296"/>
                                    </a:lnTo>
                                    <a:lnTo>
                                      <a:pt x="237" y="326"/>
                                    </a:lnTo>
                                    <a:lnTo>
                                      <a:pt x="285" y="360"/>
                                    </a:lnTo>
                                    <a:lnTo>
                                      <a:pt x="346" y="403"/>
                                    </a:lnTo>
                                    <a:lnTo>
                                      <a:pt x="384" y="425"/>
                                    </a:lnTo>
                                    <a:lnTo>
                                      <a:pt x="424" y="450"/>
                                    </a:lnTo>
                                    <a:lnTo>
                                      <a:pt x="465" y="472"/>
                                    </a:lnTo>
                                    <a:lnTo>
                                      <a:pt x="510" y="497"/>
                                    </a:lnTo>
                                    <a:lnTo>
                                      <a:pt x="557" y="521"/>
                                    </a:lnTo>
                                    <a:lnTo>
                                      <a:pt x="604" y="547"/>
                                    </a:lnTo>
                                    <a:lnTo>
                                      <a:pt x="649" y="575"/>
                                    </a:lnTo>
                                    <a:lnTo>
                                      <a:pt x="694" y="605"/>
                                    </a:lnTo>
                                    <a:lnTo>
                                      <a:pt x="737" y="631"/>
                                    </a:lnTo>
                                    <a:lnTo>
                                      <a:pt x="775" y="665"/>
                                    </a:lnTo>
                                    <a:lnTo>
                                      <a:pt x="841" y="733"/>
                                    </a:lnTo>
                                    <a:lnTo>
                                      <a:pt x="893" y="892"/>
                                    </a:lnTo>
                                    <a:lnTo>
                                      <a:pt x="879" y="970"/>
                                    </a:lnTo>
                                    <a:lnTo>
                                      <a:pt x="851" y="1030"/>
                                    </a:lnTo>
                                    <a:lnTo>
                                      <a:pt x="811" y="1075"/>
                                    </a:lnTo>
                                    <a:lnTo>
                                      <a:pt x="763" y="1105"/>
                                    </a:lnTo>
                                    <a:lnTo>
                                      <a:pt x="709" y="1120"/>
                                    </a:lnTo>
                                    <a:lnTo>
                                      <a:pt x="654" y="1126"/>
                                    </a:lnTo>
                                    <a:lnTo>
                                      <a:pt x="548" y="1118"/>
                                    </a:lnTo>
                                    <a:lnTo>
                                      <a:pt x="443" y="1083"/>
                                    </a:lnTo>
                                    <a:lnTo>
                                      <a:pt x="386" y="1055"/>
                                    </a:lnTo>
                                    <a:lnTo>
                                      <a:pt x="334" y="1027"/>
                                    </a:lnTo>
                                    <a:lnTo>
                                      <a:pt x="287" y="1000"/>
                                    </a:lnTo>
                                    <a:lnTo>
                                      <a:pt x="249" y="976"/>
                                    </a:lnTo>
                                    <a:lnTo>
                                      <a:pt x="216" y="954"/>
                                    </a:lnTo>
                                    <a:lnTo>
                                      <a:pt x="216" y="828"/>
                                    </a:lnTo>
                                    <a:lnTo>
                                      <a:pt x="216" y="82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15640" y="255240"/>
                                <a:ext cx="507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69">
                                    <a:moveTo>
                                      <a:pt x="438" y="249"/>
                                    </a:moveTo>
                                    <a:lnTo>
                                      <a:pt x="445" y="225"/>
                                    </a:lnTo>
                                    <a:lnTo>
                                      <a:pt x="450" y="193"/>
                                    </a:lnTo>
                                    <a:lnTo>
                                      <a:pt x="450" y="159"/>
                                    </a:lnTo>
                                    <a:lnTo>
                                      <a:pt x="440" y="129"/>
                                    </a:lnTo>
                                    <a:lnTo>
                                      <a:pt x="424" y="101"/>
                                    </a:lnTo>
                                    <a:lnTo>
                                      <a:pt x="405" y="73"/>
                                    </a:lnTo>
                                    <a:lnTo>
                                      <a:pt x="379" y="49"/>
                                    </a:lnTo>
                                    <a:lnTo>
                                      <a:pt x="346" y="28"/>
                                    </a:lnTo>
                                    <a:lnTo>
                                      <a:pt x="313" y="13"/>
                                    </a:lnTo>
                                    <a:lnTo>
                                      <a:pt x="275" y="2"/>
                                    </a:lnTo>
                                    <a:lnTo>
                                      <a:pt x="237" y="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23" y="19"/>
                                    </a:lnTo>
                                    <a:lnTo>
                                      <a:pt x="90" y="35"/>
                                    </a:lnTo>
                                    <a:lnTo>
                                      <a:pt x="61" y="58"/>
                                    </a:lnTo>
                                    <a:lnTo>
                                      <a:pt x="35" y="84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208"/>
                                    </a:lnTo>
                                    <a:lnTo>
                                      <a:pt x="12" y="238"/>
                                    </a:lnTo>
                                    <a:lnTo>
                                      <a:pt x="26" y="270"/>
                                    </a:lnTo>
                                    <a:lnTo>
                                      <a:pt x="45" y="296"/>
                                    </a:lnTo>
                                    <a:lnTo>
                                      <a:pt x="71" y="320"/>
                                    </a:lnTo>
                                    <a:lnTo>
                                      <a:pt x="102" y="339"/>
                                    </a:lnTo>
                                    <a:lnTo>
                                      <a:pt x="137" y="354"/>
                                    </a:lnTo>
                                    <a:lnTo>
                                      <a:pt x="175" y="365"/>
                                    </a:lnTo>
                                    <a:lnTo>
                                      <a:pt x="213" y="369"/>
                                    </a:lnTo>
                                    <a:lnTo>
                                      <a:pt x="253" y="369"/>
                                    </a:lnTo>
                                    <a:lnTo>
                                      <a:pt x="294" y="361"/>
                                    </a:lnTo>
                                    <a:lnTo>
                                      <a:pt x="334" y="346"/>
                                    </a:lnTo>
                                    <a:lnTo>
                                      <a:pt x="377" y="320"/>
                                    </a:lnTo>
                                    <a:lnTo>
                                      <a:pt x="291" y="270"/>
                                    </a:lnTo>
                                    <a:lnTo>
                                      <a:pt x="256" y="285"/>
                                    </a:lnTo>
                                    <a:lnTo>
                                      <a:pt x="234" y="288"/>
                                    </a:lnTo>
                                    <a:lnTo>
                                      <a:pt x="213" y="288"/>
                                    </a:lnTo>
                                    <a:lnTo>
                                      <a:pt x="189" y="285"/>
                                    </a:lnTo>
                                    <a:lnTo>
                                      <a:pt x="170" y="281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32" y="258"/>
                                    </a:lnTo>
                                    <a:lnTo>
                                      <a:pt x="121" y="243"/>
                                    </a:lnTo>
                                    <a:lnTo>
                                      <a:pt x="109" y="226"/>
                                    </a:lnTo>
                                    <a:lnTo>
                                      <a:pt x="102" y="208"/>
                                    </a:lnTo>
                                    <a:lnTo>
                                      <a:pt x="97" y="191"/>
                                    </a:lnTo>
                                    <a:lnTo>
                                      <a:pt x="99" y="172"/>
                                    </a:lnTo>
                                    <a:lnTo>
                                      <a:pt x="102" y="155"/>
                                    </a:lnTo>
                                    <a:lnTo>
                                      <a:pt x="111" y="137"/>
                                    </a:lnTo>
                                    <a:lnTo>
                                      <a:pt x="123" y="122"/>
                                    </a:lnTo>
                                    <a:lnTo>
                                      <a:pt x="135" y="108"/>
                                    </a:lnTo>
                                    <a:lnTo>
                                      <a:pt x="151" y="95"/>
                                    </a:lnTo>
                                    <a:lnTo>
                                      <a:pt x="173" y="88"/>
                                    </a:lnTo>
                                    <a:lnTo>
                                      <a:pt x="192" y="82"/>
                                    </a:lnTo>
                                    <a:lnTo>
                                      <a:pt x="215" y="79"/>
                                    </a:lnTo>
                                    <a:lnTo>
                                      <a:pt x="239" y="79"/>
                                    </a:lnTo>
                                    <a:lnTo>
                                      <a:pt x="260" y="82"/>
                                    </a:lnTo>
                                    <a:lnTo>
                                      <a:pt x="282" y="88"/>
                                    </a:lnTo>
                                    <a:lnTo>
                                      <a:pt x="301" y="97"/>
                                    </a:lnTo>
                                    <a:lnTo>
                                      <a:pt x="317" y="110"/>
                                    </a:lnTo>
                                    <a:lnTo>
                                      <a:pt x="332" y="125"/>
                                    </a:lnTo>
                                    <a:lnTo>
                                      <a:pt x="341" y="140"/>
                                    </a:lnTo>
                                    <a:lnTo>
                                      <a:pt x="350" y="159"/>
                                    </a:lnTo>
                                    <a:lnTo>
                                      <a:pt x="355" y="176"/>
                                    </a:lnTo>
                                    <a:lnTo>
                                      <a:pt x="353" y="195"/>
                                    </a:lnTo>
                                    <a:lnTo>
                                      <a:pt x="346" y="219"/>
                                    </a:lnTo>
                                    <a:lnTo>
                                      <a:pt x="438" y="249"/>
                                    </a:lnTo>
                                    <a:lnTo>
                                      <a:pt x="438" y="249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49120" y="295920"/>
                                <a:ext cx="2494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339">
                                    <a:moveTo>
                                      <a:pt x="1940" y="26"/>
                                    </a:moveTo>
                                    <a:lnTo>
                                      <a:pt x="772" y="202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746" y="339"/>
                                    </a:lnTo>
                                    <a:lnTo>
                                      <a:pt x="2208" y="126"/>
                                    </a:lnTo>
                                    <a:lnTo>
                                      <a:pt x="1940" y="26"/>
                                    </a:lnTo>
                                    <a:lnTo>
                                      <a:pt x="1940" y="2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72440" y="281160"/>
                                <a:ext cx="500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9">
                                    <a:moveTo>
                                      <a:pt x="448" y="177"/>
                                    </a:moveTo>
                                    <a:lnTo>
                                      <a:pt x="444" y="144"/>
                                    </a:lnTo>
                                    <a:lnTo>
                                      <a:pt x="432" y="110"/>
                                    </a:lnTo>
                                    <a:lnTo>
                                      <a:pt x="410" y="82"/>
                                    </a:lnTo>
                                    <a:lnTo>
                                      <a:pt x="389" y="59"/>
                                    </a:lnTo>
                                    <a:lnTo>
                                      <a:pt x="358" y="35"/>
                                    </a:lnTo>
                                    <a:lnTo>
                                      <a:pt x="323" y="2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49" y="1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171" y="5"/>
                                    </a:lnTo>
                                    <a:lnTo>
                                      <a:pt x="133" y="15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43" y="74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8" y="133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5" y="228"/>
                                    </a:lnTo>
                                    <a:lnTo>
                                      <a:pt x="17" y="258"/>
                                    </a:lnTo>
                                    <a:lnTo>
                                      <a:pt x="36" y="288"/>
                                    </a:lnTo>
                                    <a:lnTo>
                                      <a:pt x="60" y="312"/>
                                    </a:lnTo>
                                    <a:lnTo>
                                      <a:pt x="91" y="335"/>
                                    </a:lnTo>
                                    <a:lnTo>
                                      <a:pt x="124" y="350"/>
                                    </a:lnTo>
                                    <a:lnTo>
                                      <a:pt x="159" y="365"/>
                                    </a:lnTo>
                                    <a:lnTo>
                                      <a:pt x="200" y="369"/>
                                    </a:lnTo>
                                    <a:lnTo>
                                      <a:pt x="237" y="369"/>
                                    </a:lnTo>
                                    <a:lnTo>
                                      <a:pt x="275" y="365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49" y="340"/>
                                    </a:lnTo>
                                    <a:lnTo>
                                      <a:pt x="382" y="320"/>
                                    </a:lnTo>
                                    <a:lnTo>
                                      <a:pt x="408" y="290"/>
                                    </a:lnTo>
                                    <a:lnTo>
                                      <a:pt x="436" y="241"/>
                                    </a:lnTo>
                                    <a:lnTo>
                                      <a:pt x="339" y="230"/>
                                    </a:lnTo>
                                    <a:lnTo>
                                      <a:pt x="308" y="266"/>
                                    </a:lnTo>
                                    <a:lnTo>
                                      <a:pt x="290" y="277"/>
                                    </a:lnTo>
                                    <a:lnTo>
                                      <a:pt x="268" y="284"/>
                                    </a:lnTo>
                                    <a:lnTo>
                                      <a:pt x="247" y="288"/>
                                    </a:lnTo>
                                    <a:lnTo>
                                      <a:pt x="228" y="290"/>
                                    </a:lnTo>
                                    <a:lnTo>
                                      <a:pt x="202" y="288"/>
                                    </a:lnTo>
                                    <a:lnTo>
                                      <a:pt x="181" y="284"/>
                                    </a:lnTo>
                                    <a:lnTo>
                                      <a:pt x="162" y="277"/>
                                    </a:lnTo>
                                    <a:lnTo>
                                      <a:pt x="143" y="266"/>
                                    </a:lnTo>
                                    <a:lnTo>
                                      <a:pt x="126" y="254"/>
                                    </a:lnTo>
                                    <a:lnTo>
                                      <a:pt x="114" y="239"/>
                                    </a:lnTo>
                                    <a:lnTo>
                                      <a:pt x="102" y="222"/>
                                    </a:lnTo>
                                    <a:lnTo>
                                      <a:pt x="98" y="204"/>
                                    </a:lnTo>
                                    <a:lnTo>
                                      <a:pt x="95" y="185"/>
                                    </a:lnTo>
                                    <a:lnTo>
                                      <a:pt x="98" y="168"/>
                                    </a:lnTo>
                                    <a:lnTo>
                                      <a:pt x="102" y="151"/>
                                    </a:lnTo>
                                    <a:lnTo>
                                      <a:pt x="114" y="133"/>
                                    </a:lnTo>
                                    <a:lnTo>
                                      <a:pt x="124" y="119"/>
                                    </a:lnTo>
                                    <a:lnTo>
                                      <a:pt x="140" y="106"/>
                                    </a:lnTo>
                                    <a:lnTo>
                                      <a:pt x="159" y="93"/>
                                    </a:lnTo>
                                    <a:lnTo>
                                      <a:pt x="178" y="88"/>
                                    </a:lnTo>
                                    <a:lnTo>
                                      <a:pt x="202" y="82"/>
                                    </a:lnTo>
                                    <a:lnTo>
                                      <a:pt x="223" y="78"/>
                                    </a:lnTo>
                                    <a:lnTo>
                                      <a:pt x="245" y="82"/>
                                    </a:lnTo>
                                    <a:lnTo>
                                      <a:pt x="266" y="86"/>
                                    </a:lnTo>
                                    <a:lnTo>
                                      <a:pt x="287" y="93"/>
                                    </a:lnTo>
                                    <a:lnTo>
                                      <a:pt x="308" y="104"/>
                                    </a:lnTo>
                                    <a:lnTo>
                                      <a:pt x="323" y="118"/>
                                    </a:lnTo>
                                    <a:lnTo>
                                      <a:pt x="332" y="131"/>
                                    </a:lnTo>
                                    <a:lnTo>
                                      <a:pt x="344" y="149"/>
                                    </a:lnTo>
                                    <a:lnTo>
                                      <a:pt x="349" y="177"/>
                                    </a:lnTo>
                                    <a:lnTo>
                                      <a:pt x="448" y="177"/>
                                    </a:lnTo>
                                    <a:lnTo>
                                      <a:pt x="448" y="177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92960" y="335880"/>
                                <a:ext cx="507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0">
                                    <a:moveTo>
                                      <a:pt x="398" y="61"/>
                                    </a:moveTo>
                                    <a:lnTo>
                                      <a:pt x="374" y="45"/>
                                    </a:lnTo>
                                    <a:lnTo>
                                      <a:pt x="341" y="26"/>
                                    </a:lnTo>
                                    <a:lnTo>
                                      <a:pt x="308" y="11"/>
                                    </a:lnTo>
                                    <a:lnTo>
                                      <a:pt x="270" y="3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192" y="3"/>
                                    </a:lnTo>
                                    <a:lnTo>
                                      <a:pt x="152" y="9"/>
                                    </a:lnTo>
                                    <a:lnTo>
                                      <a:pt x="116" y="22"/>
                                    </a:lnTo>
                                    <a:lnTo>
                                      <a:pt x="85" y="41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31" y="90"/>
                                    </a:lnTo>
                                    <a:lnTo>
                                      <a:pt x="14" y="118"/>
                                    </a:lnTo>
                                    <a:lnTo>
                                      <a:pt x="2" y="149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2" y="213"/>
                                    </a:lnTo>
                                    <a:lnTo>
                                      <a:pt x="12" y="245"/>
                                    </a:lnTo>
                                    <a:lnTo>
                                      <a:pt x="26" y="273"/>
                                    </a:lnTo>
                                    <a:lnTo>
                                      <a:pt x="50" y="301"/>
                                    </a:lnTo>
                                    <a:lnTo>
                                      <a:pt x="78" y="326"/>
                                    </a:lnTo>
                                    <a:lnTo>
                                      <a:pt x="107" y="344"/>
                                    </a:lnTo>
                                    <a:lnTo>
                                      <a:pt x="145" y="359"/>
                                    </a:lnTo>
                                    <a:lnTo>
                                      <a:pt x="180" y="367"/>
                                    </a:lnTo>
                                    <a:lnTo>
                                      <a:pt x="220" y="370"/>
                                    </a:lnTo>
                                    <a:lnTo>
                                      <a:pt x="261" y="369"/>
                                    </a:lnTo>
                                    <a:lnTo>
                                      <a:pt x="299" y="361"/>
                                    </a:lnTo>
                                    <a:lnTo>
                                      <a:pt x="334" y="348"/>
                                    </a:lnTo>
                                    <a:lnTo>
                                      <a:pt x="367" y="329"/>
                                    </a:lnTo>
                                    <a:lnTo>
                                      <a:pt x="393" y="307"/>
                                    </a:lnTo>
                                    <a:lnTo>
                                      <a:pt x="415" y="282"/>
                                    </a:lnTo>
                                    <a:lnTo>
                                      <a:pt x="436" y="251"/>
                                    </a:lnTo>
                                    <a:lnTo>
                                      <a:pt x="448" y="219"/>
                                    </a:lnTo>
                                    <a:lnTo>
                                      <a:pt x="450" y="183"/>
                                    </a:lnTo>
                                    <a:lnTo>
                                      <a:pt x="436" y="131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41" y="226"/>
                                    </a:lnTo>
                                    <a:lnTo>
                                      <a:pt x="329" y="243"/>
                                    </a:lnTo>
                                    <a:lnTo>
                                      <a:pt x="318" y="258"/>
                                    </a:lnTo>
                                    <a:lnTo>
                                      <a:pt x="299" y="271"/>
                                    </a:lnTo>
                                    <a:lnTo>
                                      <a:pt x="280" y="279"/>
                                    </a:lnTo>
                                    <a:lnTo>
                                      <a:pt x="261" y="286"/>
                                    </a:lnTo>
                                    <a:lnTo>
                                      <a:pt x="239" y="290"/>
                                    </a:lnTo>
                                    <a:lnTo>
                                      <a:pt x="216" y="290"/>
                                    </a:lnTo>
                                    <a:lnTo>
                                      <a:pt x="194" y="286"/>
                                    </a:lnTo>
                                    <a:lnTo>
                                      <a:pt x="171" y="281"/>
                                    </a:lnTo>
                                    <a:lnTo>
                                      <a:pt x="152" y="271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21" y="247"/>
                                    </a:lnTo>
                                    <a:lnTo>
                                      <a:pt x="109" y="230"/>
                                    </a:lnTo>
                                    <a:lnTo>
                                      <a:pt x="102" y="213"/>
                                    </a:lnTo>
                                    <a:lnTo>
                                      <a:pt x="97" y="194"/>
                                    </a:lnTo>
                                    <a:lnTo>
                                      <a:pt x="97" y="176"/>
                                    </a:lnTo>
                                    <a:lnTo>
                                      <a:pt x="102" y="161"/>
                                    </a:lnTo>
                                    <a:lnTo>
                                      <a:pt x="107" y="142"/>
                                    </a:lnTo>
                                    <a:lnTo>
                                      <a:pt x="121" y="125"/>
                                    </a:lnTo>
                                    <a:lnTo>
                                      <a:pt x="133" y="110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71" y="90"/>
                                    </a:lnTo>
                                    <a:lnTo>
                                      <a:pt x="190" y="84"/>
                                    </a:lnTo>
                                    <a:lnTo>
                                      <a:pt x="211" y="80"/>
                                    </a:lnTo>
                                    <a:lnTo>
                                      <a:pt x="237" y="80"/>
                                    </a:lnTo>
                                    <a:lnTo>
                                      <a:pt x="256" y="84"/>
                                    </a:lnTo>
                                    <a:lnTo>
                                      <a:pt x="277" y="90"/>
                                    </a:lnTo>
                                    <a:lnTo>
                                      <a:pt x="296" y="97"/>
                                    </a:lnTo>
                                    <a:lnTo>
                                      <a:pt x="322" y="119"/>
                                    </a:lnTo>
                                    <a:lnTo>
                                      <a:pt x="398" y="61"/>
                                    </a:lnTo>
                                    <a:lnTo>
                                      <a:pt x="398" y="61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13120" y="281520"/>
                                <a:ext cx="1036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344">
                                    <a:moveTo>
                                      <a:pt x="0" y="326"/>
                                    </a:moveTo>
                                    <a:lnTo>
                                      <a:pt x="915" y="344"/>
                                    </a:lnTo>
                                    <a:lnTo>
                                      <a:pt x="263" y="0"/>
                                    </a:lnTo>
                                    <a:lnTo>
                                      <a:pt x="251" y="47"/>
                                    </a:lnTo>
                                    <a:lnTo>
                                      <a:pt x="495" y="239"/>
                                    </a:lnTo>
                                    <a:lnTo>
                                      <a:pt x="29" y="275"/>
                                    </a:lnTo>
                                    <a:lnTo>
                                      <a:pt x="0" y="326"/>
                                    </a:lnTo>
                                    <a:lnTo>
                                      <a:pt x="0" y="32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07000" y="311040"/>
                                <a:ext cx="1008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526">
                                    <a:moveTo>
                                      <a:pt x="0" y="0"/>
                                    </a:moveTo>
                                    <a:lnTo>
                                      <a:pt x="893" y="77"/>
                                    </a:lnTo>
                                    <a:lnTo>
                                      <a:pt x="223" y="526"/>
                                    </a:lnTo>
                                    <a:lnTo>
                                      <a:pt x="197" y="461"/>
                                    </a:lnTo>
                                    <a:lnTo>
                                      <a:pt x="590" y="137"/>
                                    </a:lnTo>
                                    <a:lnTo>
                                      <a:pt x="31" y="5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30320" y="123120"/>
                                <a:ext cx="507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437">
                                    <a:moveTo>
                                      <a:pt x="0" y="0"/>
                                    </a:moveTo>
                                    <a:lnTo>
                                      <a:pt x="313" y="437"/>
                                    </a:lnTo>
                                    <a:lnTo>
                                      <a:pt x="450" y="98"/>
                                    </a:lnTo>
                                    <a:lnTo>
                                      <a:pt x="400" y="87"/>
                                    </a:lnTo>
                                    <a:lnTo>
                                      <a:pt x="282" y="250"/>
                                    </a:lnTo>
                                    <a:lnTo>
                                      <a:pt x="66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05840" y="99720"/>
                                <a:ext cx="450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302">
                                    <a:moveTo>
                                      <a:pt x="298" y="285"/>
                                    </a:moveTo>
                                    <a:lnTo>
                                      <a:pt x="329" y="268"/>
                                    </a:lnTo>
                                    <a:lnTo>
                                      <a:pt x="355" y="250"/>
                                    </a:lnTo>
                                    <a:lnTo>
                                      <a:pt x="371" y="227"/>
                                    </a:lnTo>
                                    <a:lnTo>
                                      <a:pt x="388" y="205"/>
                                    </a:lnTo>
                                    <a:lnTo>
                                      <a:pt x="398" y="178"/>
                                    </a:lnTo>
                                    <a:lnTo>
                                      <a:pt x="400" y="152"/>
                                    </a:lnTo>
                                    <a:lnTo>
                                      <a:pt x="398" y="124"/>
                                    </a:lnTo>
                                    <a:lnTo>
                                      <a:pt x="388" y="100"/>
                                    </a:lnTo>
                                    <a:lnTo>
                                      <a:pt x="371" y="75"/>
                                    </a:lnTo>
                                    <a:lnTo>
                                      <a:pt x="353" y="53"/>
                                    </a:lnTo>
                                    <a:lnTo>
                                      <a:pt x="329" y="34"/>
                                    </a:lnTo>
                                    <a:lnTo>
                                      <a:pt x="300" y="21"/>
                                    </a:lnTo>
                                    <a:lnTo>
                                      <a:pt x="267" y="8"/>
                                    </a:lnTo>
                                    <a:lnTo>
                                      <a:pt x="234" y="2"/>
                                    </a:lnTo>
                                    <a:lnTo>
                                      <a:pt x="199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30" y="8"/>
                                    </a:lnTo>
                                    <a:lnTo>
                                      <a:pt x="99" y="21"/>
                                    </a:lnTo>
                                    <a:lnTo>
                                      <a:pt x="71" y="34"/>
                                    </a:lnTo>
                                    <a:lnTo>
                                      <a:pt x="45" y="53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9" y="102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9" y="205"/>
                                    </a:lnTo>
                                    <a:lnTo>
                                      <a:pt x="26" y="229"/>
                                    </a:lnTo>
                                    <a:lnTo>
                                      <a:pt x="45" y="250"/>
                                    </a:lnTo>
                                    <a:lnTo>
                                      <a:pt x="71" y="268"/>
                                    </a:lnTo>
                                    <a:lnTo>
                                      <a:pt x="99" y="285"/>
                                    </a:lnTo>
                                    <a:lnTo>
                                      <a:pt x="132" y="296"/>
                                    </a:lnTo>
                                    <a:lnTo>
                                      <a:pt x="170" y="302"/>
                                    </a:lnTo>
                                    <a:lnTo>
                                      <a:pt x="229" y="300"/>
                                    </a:lnTo>
                                    <a:lnTo>
                                      <a:pt x="201" y="238"/>
                                    </a:lnTo>
                                    <a:lnTo>
                                      <a:pt x="156" y="231"/>
                                    </a:lnTo>
                                    <a:lnTo>
                                      <a:pt x="135" y="223"/>
                                    </a:lnTo>
                                    <a:lnTo>
                                      <a:pt x="120" y="216"/>
                                    </a:lnTo>
                                    <a:lnTo>
                                      <a:pt x="109" y="205"/>
                                    </a:lnTo>
                                    <a:lnTo>
                                      <a:pt x="99" y="191"/>
                                    </a:lnTo>
                                    <a:lnTo>
                                      <a:pt x="92" y="176"/>
                                    </a:lnTo>
                                    <a:lnTo>
                                      <a:pt x="87" y="161"/>
                                    </a:lnTo>
                                    <a:lnTo>
                                      <a:pt x="85" y="146"/>
                                    </a:lnTo>
                                    <a:lnTo>
                                      <a:pt x="87" y="135"/>
                                    </a:lnTo>
                                    <a:lnTo>
                                      <a:pt x="94" y="120"/>
                                    </a:lnTo>
                                    <a:lnTo>
                                      <a:pt x="104" y="105"/>
                                    </a:lnTo>
                                    <a:lnTo>
                                      <a:pt x="116" y="94"/>
                                    </a:lnTo>
                                    <a:lnTo>
                                      <a:pt x="130" y="83"/>
                                    </a:lnTo>
                                    <a:lnTo>
                                      <a:pt x="149" y="75"/>
                                    </a:lnTo>
                                    <a:lnTo>
                                      <a:pt x="165" y="68"/>
                                    </a:lnTo>
                                    <a:lnTo>
                                      <a:pt x="187" y="66"/>
                                    </a:lnTo>
                                    <a:lnTo>
                                      <a:pt x="203" y="66"/>
                                    </a:lnTo>
                                    <a:lnTo>
                                      <a:pt x="225" y="68"/>
                                    </a:lnTo>
                                    <a:lnTo>
                                      <a:pt x="244" y="72"/>
                                    </a:lnTo>
                                    <a:lnTo>
                                      <a:pt x="263" y="79"/>
                                    </a:lnTo>
                                    <a:lnTo>
                                      <a:pt x="277" y="88"/>
                                    </a:lnTo>
                                    <a:lnTo>
                                      <a:pt x="291" y="102"/>
                                    </a:lnTo>
                                    <a:lnTo>
                                      <a:pt x="303" y="111"/>
                                    </a:lnTo>
                                    <a:lnTo>
                                      <a:pt x="310" y="126"/>
                                    </a:lnTo>
                                    <a:lnTo>
                                      <a:pt x="312" y="141"/>
                                    </a:lnTo>
                                    <a:lnTo>
                                      <a:pt x="312" y="158"/>
                                    </a:lnTo>
                                    <a:lnTo>
                                      <a:pt x="312" y="171"/>
                                    </a:lnTo>
                                    <a:lnTo>
                                      <a:pt x="305" y="186"/>
                                    </a:lnTo>
                                    <a:lnTo>
                                      <a:pt x="296" y="199"/>
                                    </a:lnTo>
                                    <a:lnTo>
                                      <a:pt x="281" y="212"/>
                                    </a:lnTo>
                                    <a:lnTo>
                                      <a:pt x="255" y="225"/>
                                    </a:lnTo>
                                    <a:lnTo>
                                      <a:pt x="298" y="285"/>
                                    </a:lnTo>
                                    <a:lnTo>
                                      <a:pt x="298" y="28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68840" y="118800"/>
                                <a:ext cx="450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315">
                                    <a:moveTo>
                                      <a:pt x="189" y="315"/>
                                    </a:moveTo>
                                    <a:lnTo>
                                      <a:pt x="208" y="305"/>
                                    </a:lnTo>
                                    <a:lnTo>
                                      <a:pt x="241" y="302"/>
                                    </a:lnTo>
                                    <a:lnTo>
                                      <a:pt x="277" y="294"/>
                                    </a:lnTo>
                                    <a:lnTo>
                                      <a:pt x="305" y="281"/>
                                    </a:lnTo>
                                    <a:lnTo>
                                      <a:pt x="336" y="266"/>
                                    </a:lnTo>
                                    <a:lnTo>
                                      <a:pt x="360" y="246"/>
                                    </a:lnTo>
                                    <a:lnTo>
                                      <a:pt x="379" y="225"/>
                                    </a:lnTo>
                                    <a:lnTo>
                                      <a:pt x="393" y="199"/>
                                    </a:lnTo>
                                    <a:lnTo>
                                      <a:pt x="400" y="174"/>
                                    </a:lnTo>
                                    <a:lnTo>
                                      <a:pt x="400" y="146"/>
                                    </a:lnTo>
                                    <a:lnTo>
                                      <a:pt x="398" y="120"/>
                                    </a:lnTo>
                                    <a:lnTo>
                                      <a:pt x="388" y="96"/>
                                    </a:lnTo>
                                    <a:lnTo>
                                      <a:pt x="372" y="73"/>
                                    </a:lnTo>
                                    <a:lnTo>
                                      <a:pt x="350" y="51"/>
                                    </a:lnTo>
                                    <a:lnTo>
                                      <a:pt x="324" y="32"/>
                                    </a:lnTo>
                                    <a:lnTo>
                                      <a:pt x="296" y="19"/>
                                    </a:lnTo>
                                    <a:lnTo>
                                      <a:pt x="263" y="8"/>
                                    </a:lnTo>
                                    <a:lnTo>
                                      <a:pt x="229" y="2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158" y="4"/>
                                    </a:lnTo>
                                    <a:lnTo>
                                      <a:pt x="125" y="11"/>
                                    </a:lnTo>
                                    <a:lnTo>
                                      <a:pt x="94" y="23"/>
                                    </a:lnTo>
                                    <a:lnTo>
                                      <a:pt x="66" y="38"/>
                                    </a:lnTo>
                                    <a:lnTo>
                                      <a:pt x="42" y="58"/>
                                    </a:lnTo>
                                    <a:lnTo>
                                      <a:pt x="21" y="81"/>
                                    </a:lnTo>
                                    <a:lnTo>
                                      <a:pt x="9" y="105"/>
                                    </a:lnTo>
                                    <a:lnTo>
                                      <a:pt x="2" y="131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4" y="184"/>
                                    </a:lnTo>
                                    <a:lnTo>
                                      <a:pt x="14" y="210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56" y="259"/>
                                    </a:lnTo>
                                    <a:lnTo>
                                      <a:pt x="104" y="285"/>
                                    </a:lnTo>
                                    <a:lnTo>
                                      <a:pt x="132" y="223"/>
                                    </a:lnTo>
                                    <a:lnTo>
                                      <a:pt x="99" y="193"/>
                                    </a:lnTo>
                                    <a:lnTo>
                                      <a:pt x="92" y="182"/>
                                    </a:lnTo>
                                    <a:lnTo>
                                      <a:pt x="90" y="167"/>
                                    </a:lnTo>
                                    <a:lnTo>
                                      <a:pt x="85" y="152"/>
                                    </a:lnTo>
                                    <a:lnTo>
                                      <a:pt x="90" y="137"/>
                                    </a:lnTo>
                                    <a:lnTo>
                                      <a:pt x="94" y="122"/>
                                    </a:lnTo>
                                    <a:lnTo>
                                      <a:pt x="101" y="109"/>
                                    </a:lnTo>
                                    <a:lnTo>
                                      <a:pt x="113" y="96"/>
                                    </a:lnTo>
                                    <a:lnTo>
                                      <a:pt x="128" y="84"/>
                                    </a:lnTo>
                                    <a:lnTo>
                                      <a:pt x="147" y="77"/>
                                    </a:lnTo>
                                    <a:lnTo>
                                      <a:pt x="163" y="69"/>
                                    </a:lnTo>
                                    <a:lnTo>
                                      <a:pt x="182" y="68"/>
                                    </a:lnTo>
                                    <a:lnTo>
                                      <a:pt x="201" y="68"/>
                                    </a:lnTo>
                                    <a:lnTo>
                                      <a:pt x="222" y="68"/>
                                    </a:lnTo>
                                    <a:lnTo>
                                      <a:pt x="241" y="73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74" y="88"/>
                                    </a:lnTo>
                                    <a:lnTo>
                                      <a:pt x="289" y="98"/>
                                    </a:lnTo>
                                    <a:lnTo>
                                      <a:pt x="300" y="111"/>
                                    </a:lnTo>
                                    <a:lnTo>
                                      <a:pt x="310" y="124"/>
                                    </a:lnTo>
                                    <a:lnTo>
                                      <a:pt x="312" y="139"/>
                                    </a:lnTo>
                                    <a:lnTo>
                                      <a:pt x="315" y="154"/>
                                    </a:lnTo>
                                    <a:lnTo>
                                      <a:pt x="312" y="171"/>
                                    </a:lnTo>
                                    <a:lnTo>
                                      <a:pt x="305" y="184"/>
                                    </a:lnTo>
                                    <a:lnTo>
                                      <a:pt x="300" y="197"/>
                                    </a:lnTo>
                                    <a:lnTo>
                                      <a:pt x="284" y="210"/>
                                    </a:lnTo>
                                    <a:lnTo>
                                      <a:pt x="272" y="219"/>
                                    </a:lnTo>
                                    <a:lnTo>
                                      <a:pt x="255" y="229"/>
                                    </a:lnTo>
                                    <a:lnTo>
                                      <a:pt x="237" y="234"/>
                                    </a:lnTo>
                                    <a:lnTo>
                                      <a:pt x="218" y="238"/>
                                    </a:lnTo>
                                    <a:lnTo>
                                      <a:pt x="184" y="238"/>
                                    </a:lnTo>
                                    <a:lnTo>
                                      <a:pt x="189" y="315"/>
                                    </a:lnTo>
                                    <a:lnTo>
                                      <a:pt x="189" y="31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69840" y="115920"/>
                                <a:ext cx="846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486">
                                    <a:moveTo>
                                      <a:pt x="0" y="370"/>
                                    </a:moveTo>
                                    <a:lnTo>
                                      <a:pt x="749" y="486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27" y="43"/>
                                    </a:lnTo>
                                    <a:lnTo>
                                      <a:pt x="552" y="368"/>
                                    </a:lnTo>
                                    <a:lnTo>
                                      <a:pt x="5" y="331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33120" y="122040"/>
                                <a:ext cx="457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06">
                                    <a:moveTo>
                                      <a:pt x="401" y="178"/>
                                    </a:moveTo>
                                    <a:lnTo>
                                      <a:pt x="405" y="150"/>
                                    </a:lnTo>
                                    <a:lnTo>
                                      <a:pt x="398" y="124"/>
                                    </a:lnTo>
                                    <a:lnTo>
                                      <a:pt x="389" y="98"/>
                                    </a:lnTo>
                                    <a:lnTo>
                                      <a:pt x="375" y="75"/>
                                    </a:lnTo>
                                    <a:lnTo>
                                      <a:pt x="353" y="53"/>
                                    </a:lnTo>
                                    <a:lnTo>
                                      <a:pt x="327" y="36"/>
                                    </a:lnTo>
                                    <a:lnTo>
                                      <a:pt x="301" y="21"/>
                                    </a:lnTo>
                                    <a:lnTo>
                                      <a:pt x="266" y="10"/>
                                    </a:lnTo>
                                    <a:lnTo>
                                      <a:pt x="232" y="4"/>
                                    </a:lnTo>
                                    <a:lnTo>
                                      <a:pt x="197" y="0"/>
                                    </a:lnTo>
                                    <a:lnTo>
                                      <a:pt x="164" y="4"/>
                                    </a:lnTo>
                                    <a:lnTo>
                                      <a:pt x="131" y="12"/>
                                    </a:lnTo>
                                    <a:lnTo>
                                      <a:pt x="97" y="23"/>
                                    </a:lnTo>
                                    <a:lnTo>
                                      <a:pt x="69" y="40"/>
                                    </a:lnTo>
                                    <a:lnTo>
                                      <a:pt x="45" y="57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12" y="103"/>
                                    </a:lnTo>
                                    <a:lnTo>
                                      <a:pt x="3" y="132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7" y="208"/>
                                    </a:lnTo>
                                    <a:lnTo>
                                      <a:pt x="31" y="233"/>
                                    </a:lnTo>
                                    <a:lnTo>
                                      <a:pt x="52" y="255"/>
                                    </a:lnTo>
                                    <a:lnTo>
                                      <a:pt x="76" y="272"/>
                                    </a:lnTo>
                                    <a:lnTo>
                                      <a:pt x="104" y="289"/>
                                    </a:lnTo>
                                    <a:lnTo>
                                      <a:pt x="138" y="298"/>
                                    </a:lnTo>
                                    <a:lnTo>
                                      <a:pt x="171" y="304"/>
                                    </a:lnTo>
                                    <a:lnTo>
                                      <a:pt x="206" y="306"/>
                                    </a:lnTo>
                                    <a:lnTo>
                                      <a:pt x="242" y="304"/>
                                    </a:lnTo>
                                    <a:lnTo>
                                      <a:pt x="275" y="296"/>
                                    </a:lnTo>
                                    <a:lnTo>
                                      <a:pt x="306" y="283"/>
                                    </a:lnTo>
                                    <a:lnTo>
                                      <a:pt x="339" y="265"/>
                                    </a:lnTo>
                                    <a:lnTo>
                                      <a:pt x="375" y="229"/>
                                    </a:lnTo>
                                    <a:lnTo>
                                      <a:pt x="294" y="208"/>
                                    </a:lnTo>
                                    <a:lnTo>
                                      <a:pt x="256" y="231"/>
                                    </a:lnTo>
                                    <a:lnTo>
                                      <a:pt x="237" y="236"/>
                                    </a:lnTo>
                                    <a:lnTo>
                                      <a:pt x="218" y="238"/>
                                    </a:lnTo>
                                    <a:lnTo>
                                      <a:pt x="199" y="238"/>
                                    </a:lnTo>
                                    <a:lnTo>
                                      <a:pt x="178" y="238"/>
                                    </a:lnTo>
                                    <a:lnTo>
                                      <a:pt x="159" y="233"/>
                                    </a:lnTo>
                                    <a:lnTo>
                                      <a:pt x="142" y="227"/>
                                    </a:lnTo>
                                    <a:lnTo>
                                      <a:pt x="128" y="218"/>
                                    </a:lnTo>
                                    <a:lnTo>
                                      <a:pt x="112" y="208"/>
                                    </a:lnTo>
                                    <a:lnTo>
                                      <a:pt x="100" y="195"/>
                                    </a:lnTo>
                                    <a:lnTo>
                                      <a:pt x="95" y="180"/>
                                    </a:lnTo>
                                    <a:lnTo>
                                      <a:pt x="90" y="165"/>
                                    </a:lnTo>
                                    <a:lnTo>
                                      <a:pt x="88" y="150"/>
                                    </a:lnTo>
                                    <a:lnTo>
                                      <a:pt x="93" y="135"/>
                                    </a:lnTo>
                                    <a:lnTo>
                                      <a:pt x="95" y="120"/>
                                    </a:lnTo>
                                    <a:lnTo>
                                      <a:pt x="104" y="109"/>
                                    </a:lnTo>
                                    <a:lnTo>
                                      <a:pt x="116" y="96"/>
                                    </a:lnTo>
                                    <a:lnTo>
                                      <a:pt x="133" y="85"/>
                                    </a:lnTo>
                                    <a:lnTo>
                                      <a:pt x="147" y="77"/>
                                    </a:lnTo>
                                    <a:lnTo>
                                      <a:pt x="168" y="72"/>
                                    </a:lnTo>
                                    <a:lnTo>
                                      <a:pt x="185" y="68"/>
                                    </a:lnTo>
                                    <a:lnTo>
                                      <a:pt x="206" y="66"/>
                                    </a:lnTo>
                                    <a:lnTo>
                                      <a:pt x="225" y="68"/>
                                    </a:lnTo>
                                    <a:lnTo>
                                      <a:pt x="247" y="73"/>
                                    </a:lnTo>
                                    <a:lnTo>
                                      <a:pt x="263" y="79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94" y="102"/>
                                    </a:lnTo>
                                    <a:lnTo>
                                      <a:pt x="303" y="113"/>
                                    </a:lnTo>
                                    <a:lnTo>
                                      <a:pt x="311" y="126"/>
                                    </a:lnTo>
                                    <a:lnTo>
                                      <a:pt x="315" y="141"/>
                                    </a:lnTo>
                                    <a:lnTo>
                                      <a:pt x="313" y="165"/>
                                    </a:lnTo>
                                    <a:lnTo>
                                      <a:pt x="401" y="178"/>
                                    </a:lnTo>
                                    <a:lnTo>
                                      <a:pt x="401" y="17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58680" y="142560"/>
                                <a:ext cx="3067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3" h="1089">
                                    <a:moveTo>
                                      <a:pt x="5" y="326"/>
                                    </a:moveTo>
                                    <a:lnTo>
                                      <a:pt x="843" y="513"/>
                                    </a:lnTo>
                                    <a:lnTo>
                                      <a:pt x="858" y="527"/>
                                    </a:lnTo>
                                    <a:lnTo>
                                      <a:pt x="874" y="543"/>
                                    </a:lnTo>
                                    <a:lnTo>
                                      <a:pt x="895" y="562"/>
                                    </a:lnTo>
                                    <a:lnTo>
                                      <a:pt x="926" y="587"/>
                                    </a:lnTo>
                                    <a:lnTo>
                                      <a:pt x="962" y="613"/>
                                    </a:lnTo>
                                    <a:lnTo>
                                      <a:pt x="1002" y="645"/>
                                    </a:lnTo>
                                    <a:lnTo>
                                      <a:pt x="1047" y="676"/>
                                    </a:lnTo>
                                    <a:lnTo>
                                      <a:pt x="1094" y="710"/>
                                    </a:lnTo>
                                    <a:lnTo>
                                      <a:pt x="1121" y="731"/>
                                    </a:lnTo>
                                    <a:lnTo>
                                      <a:pt x="1149" y="748"/>
                                    </a:lnTo>
                                    <a:lnTo>
                                      <a:pt x="1177" y="764"/>
                                    </a:lnTo>
                                    <a:lnTo>
                                      <a:pt x="1206" y="781"/>
                                    </a:lnTo>
                                    <a:lnTo>
                                      <a:pt x="1234" y="798"/>
                                    </a:lnTo>
                                    <a:lnTo>
                                      <a:pt x="1265" y="815"/>
                                    </a:lnTo>
                                    <a:lnTo>
                                      <a:pt x="1329" y="851"/>
                                    </a:lnTo>
                                    <a:lnTo>
                                      <a:pt x="1395" y="881"/>
                                    </a:lnTo>
                                    <a:lnTo>
                                      <a:pt x="1462" y="909"/>
                                    </a:lnTo>
                                    <a:lnTo>
                                      <a:pt x="1533" y="933"/>
                                    </a:lnTo>
                                    <a:lnTo>
                                      <a:pt x="1604" y="948"/>
                                    </a:lnTo>
                                    <a:lnTo>
                                      <a:pt x="1687" y="948"/>
                                    </a:lnTo>
                                    <a:lnTo>
                                      <a:pt x="1874" y="911"/>
                                    </a:lnTo>
                                    <a:lnTo>
                                      <a:pt x="1971" y="875"/>
                                    </a:lnTo>
                                    <a:lnTo>
                                      <a:pt x="2018" y="854"/>
                                    </a:lnTo>
                                    <a:lnTo>
                                      <a:pt x="2068" y="832"/>
                                    </a:lnTo>
                                    <a:lnTo>
                                      <a:pt x="2116" y="806"/>
                                    </a:lnTo>
                                    <a:lnTo>
                                      <a:pt x="2163" y="781"/>
                                    </a:lnTo>
                                    <a:lnTo>
                                      <a:pt x="2210" y="751"/>
                                    </a:lnTo>
                                    <a:lnTo>
                                      <a:pt x="2258" y="723"/>
                                    </a:lnTo>
                                    <a:lnTo>
                                      <a:pt x="2300" y="691"/>
                                    </a:lnTo>
                                    <a:lnTo>
                                      <a:pt x="2341" y="658"/>
                                    </a:lnTo>
                                    <a:lnTo>
                                      <a:pt x="2379" y="626"/>
                                    </a:lnTo>
                                    <a:lnTo>
                                      <a:pt x="2416" y="592"/>
                                    </a:lnTo>
                                    <a:lnTo>
                                      <a:pt x="2480" y="523"/>
                                    </a:lnTo>
                                    <a:lnTo>
                                      <a:pt x="2530" y="454"/>
                                    </a:lnTo>
                                    <a:lnTo>
                                      <a:pt x="2578" y="313"/>
                                    </a:lnTo>
                                    <a:lnTo>
                                      <a:pt x="2573" y="248"/>
                                    </a:lnTo>
                                    <a:lnTo>
                                      <a:pt x="2542" y="184"/>
                                    </a:lnTo>
                                    <a:lnTo>
                                      <a:pt x="2507" y="146"/>
                                    </a:lnTo>
                                    <a:lnTo>
                                      <a:pt x="2466" y="122"/>
                                    </a:lnTo>
                                    <a:lnTo>
                                      <a:pt x="2381" y="115"/>
                                    </a:lnTo>
                                    <a:lnTo>
                                      <a:pt x="2284" y="146"/>
                                    </a:lnTo>
                                    <a:lnTo>
                                      <a:pt x="2232" y="173"/>
                                    </a:lnTo>
                                    <a:lnTo>
                                      <a:pt x="2175" y="206"/>
                                    </a:lnTo>
                                    <a:lnTo>
                                      <a:pt x="2142" y="225"/>
                                    </a:lnTo>
                                    <a:lnTo>
                                      <a:pt x="2106" y="253"/>
                                    </a:lnTo>
                                    <a:lnTo>
                                      <a:pt x="2066" y="285"/>
                                    </a:lnTo>
                                    <a:lnTo>
                                      <a:pt x="2045" y="302"/>
                                    </a:lnTo>
                                    <a:lnTo>
                                      <a:pt x="2026" y="321"/>
                                    </a:lnTo>
                                    <a:lnTo>
                                      <a:pt x="1983" y="358"/>
                                    </a:lnTo>
                                    <a:lnTo>
                                      <a:pt x="1959" y="381"/>
                                    </a:lnTo>
                                    <a:lnTo>
                                      <a:pt x="1936" y="399"/>
                                    </a:lnTo>
                                    <a:lnTo>
                                      <a:pt x="1917" y="422"/>
                                    </a:lnTo>
                                    <a:lnTo>
                                      <a:pt x="1893" y="442"/>
                                    </a:lnTo>
                                    <a:lnTo>
                                      <a:pt x="1869" y="465"/>
                                    </a:lnTo>
                                    <a:lnTo>
                                      <a:pt x="1850" y="484"/>
                                    </a:lnTo>
                                    <a:lnTo>
                                      <a:pt x="1831" y="506"/>
                                    </a:lnTo>
                                    <a:lnTo>
                                      <a:pt x="1808" y="527"/>
                                    </a:lnTo>
                                    <a:lnTo>
                                      <a:pt x="1772" y="564"/>
                                    </a:lnTo>
                                    <a:lnTo>
                                      <a:pt x="1706" y="631"/>
                                    </a:lnTo>
                                    <a:lnTo>
                                      <a:pt x="1644" y="695"/>
                                    </a:lnTo>
                                    <a:lnTo>
                                      <a:pt x="978" y="390"/>
                                    </a:lnTo>
                                    <a:lnTo>
                                      <a:pt x="1073" y="0"/>
                                    </a:lnTo>
                                    <a:lnTo>
                                      <a:pt x="1135" y="23"/>
                                    </a:lnTo>
                                    <a:lnTo>
                                      <a:pt x="1102" y="339"/>
                                    </a:lnTo>
                                    <a:lnTo>
                                      <a:pt x="1628" y="536"/>
                                    </a:lnTo>
                                    <a:lnTo>
                                      <a:pt x="1687" y="470"/>
                                    </a:lnTo>
                                    <a:lnTo>
                                      <a:pt x="1755" y="401"/>
                                    </a:lnTo>
                                    <a:lnTo>
                                      <a:pt x="1774" y="384"/>
                                    </a:lnTo>
                                    <a:lnTo>
                                      <a:pt x="1796" y="366"/>
                                    </a:lnTo>
                                    <a:lnTo>
                                      <a:pt x="1836" y="324"/>
                                    </a:lnTo>
                                    <a:lnTo>
                                      <a:pt x="1857" y="302"/>
                                    </a:lnTo>
                                    <a:lnTo>
                                      <a:pt x="1881" y="285"/>
                                    </a:lnTo>
                                    <a:lnTo>
                                      <a:pt x="1905" y="263"/>
                                    </a:lnTo>
                                    <a:lnTo>
                                      <a:pt x="1926" y="242"/>
                                    </a:lnTo>
                                    <a:lnTo>
                                      <a:pt x="1952" y="223"/>
                                    </a:lnTo>
                                    <a:lnTo>
                                      <a:pt x="1976" y="206"/>
                                    </a:lnTo>
                                    <a:lnTo>
                                      <a:pt x="1997" y="188"/>
                                    </a:lnTo>
                                    <a:lnTo>
                                      <a:pt x="2023" y="169"/>
                                    </a:lnTo>
                                    <a:lnTo>
                                      <a:pt x="2068" y="137"/>
                                    </a:lnTo>
                                    <a:lnTo>
                                      <a:pt x="2113" y="111"/>
                                    </a:lnTo>
                                    <a:lnTo>
                                      <a:pt x="2154" y="92"/>
                                    </a:lnTo>
                                    <a:lnTo>
                                      <a:pt x="2191" y="79"/>
                                    </a:lnTo>
                                    <a:lnTo>
                                      <a:pt x="2265" y="62"/>
                                    </a:lnTo>
                                    <a:lnTo>
                                      <a:pt x="2336" y="49"/>
                                    </a:lnTo>
                                    <a:lnTo>
                                      <a:pt x="2471" y="36"/>
                                    </a:lnTo>
                                    <a:lnTo>
                                      <a:pt x="2585" y="60"/>
                                    </a:lnTo>
                                    <a:lnTo>
                                      <a:pt x="2663" y="141"/>
                                    </a:lnTo>
                                    <a:lnTo>
                                      <a:pt x="2713" y="343"/>
                                    </a:lnTo>
                                    <a:lnTo>
                                      <a:pt x="2701" y="437"/>
                                    </a:lnTo>
                                    <a:lnTo>
                                      <a:pt x="2670" y="528"/>
                                    </a:lnTo>
                                    <a:lnTo>
                                      <a:pt x="2616" y="613"/>
                                    </a:lnTo>
                                    <a:lnTo>
                                      <a:pt x="2547" y="693"/>
                                    </a:lnTo>
                                    <a:lnTo>
                                      <a:pt x="2507" y="733"/>
                                    </a:lnTo>
                                    <a:lnTo>
                                      <a:pt x="2488" y="749"/>
                                    </a:lnTo>
                                    <a:lnTo>
                                      <a:pt x="2464" y="770"/>
                                    </a:lnTo>
                                    <a:lnTo>
                                      <a:pt x="2443" y="787"/>
                                    </a:lnTo>
                                    <a:lnTo>
                                      <a:pt x="2419" y="804"/>
                                    </a:lnTo>
                                    <a:lnTo>
                                      <a:pt x="2374" y="836"/>
                                    </a:lnTo>
                                    <a:lnTo>
                                      <a:pt x="2324" y="867"/>
                                    </a:lnTo>
                                    <a:lnTo>
                                      <a:pt x="2272" y="899"/>
                                    </a:lnTo>
                                    <a:lnTo>
                                      <a:pt x="2222" y="926"/>
                                    </a:lnTo>
                                    <a:lnTo>
                                      <a:pt x="2165" y="952"/>
                                    </a:lnTo>
                                    <a:lnTo>
                                      <a:pt x="2113" y="974"/>
                                    </a:lnTo>
                                    <a:lnTo>
                                      <a:pt x="2059" y="999"/>
                                    </a:lnTo>
                                    <a:lnTo>
                                      <a:pt x="2004" y="1017"/>
                                    </a:lnTo>
                                    <a:lnTo>
                                      <a:pt x="1947" y="1036"/>
                                    </a:lnTo>
                                    <a:lnTo>
                                      <a:pt x="1841" y="1062"/>
                                    </a:lnTo>
                                    <a:lnTo>
                                      <a:pt x="1739" y="1083"/>
                                    </a:lnTo>
                                    <a:lnTo>
                                      <a:pt x="1564" y="1089"/>
                                    </a:lnTo>
                                    <a:lnTo>
                                      <a:pt x="1424" y="1059"/>
                                    </a:lnTo>
                                    <a:lnTo>
                                      <a:pt x="1353" y="1030"/>
                                    </a:lnTo>
                                    <a:lnTo>
                                      <a:pt x="1284" y="999"/>
                                    </a:lnTo>
                                    <a:lnTo>
                                      <a:pt x="1248" y="980"/>
                                    </a:lnTo>
                                    <a:lnTo>
                                      <a:pt x="1213" y="961"/>
                                    </a:lnTo>
                                    <a:lnTo>
                                      <a:pt x="1182" y="941"/>
                                    </a:lnTo>
                                    <a:lnTo>
                                      <a:pt x="1147" y="920"/>
                                    </a:lnTo>
                                    <a:lnTo>
                                      <a:pt x="1113" y="896"/>
                                    </a:lnTo>
                                    <a:lnTo>
                                      <a:pt x="1083" y="875"/>
                                    </a:lnTo>
                                    <a:lnTo>
                                      <a:pt x="1049" y="853"/>
                                    </a:lnTo>
                                    <a:lnTo>
                                      <a:pt x="1021" y="832"/>
                                    </a:lnTo>
                                    <a:lnTo>
                                      <a:pt x="993" y="809"/>
                                    </a:lnTo>
                                    <a:lnTo>
                                      <a:pt x="964" y="787"/>
                                    </a:lnTo>
                                    <a:lnTo>
                                      <a:pt x="936" y="764"/>
                                    </a:lnTo>
                                    <a:lnTo>
                                      <a:pt x="910" y="746"/>
                                    </a:lnTo>
                                    <a:lnTo>
                                      <a:pt x="886" y="725"/>
                                    </a:lnTo>
                                    <a:lnTo>
                                      <a:pt x="865" y="705"/>
                                    </a:lnTo>
                                    <a:lnTo>
                                      <a:pt x="824" y="669"/>
                                    </a:lnTo>
                                    <a:lnTo>
                                      <a:pt x="791" y="641"/>
                                    </a:lnTo>
                                    <a:lnTo>
                                      <a:pt x="768" y="617"/>
                                    </a:lnTo>
                                    <a:lnTo>
                                      <a:pt x="746" y="598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5" y="326"/>
                                    </a:lnTo>
                                    <a:lnTo>
                                      <a:pt x="5" y="32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69200" y="33840"/>
                                <a:ext cx="186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370">
                                    <a:moveTo>
                                      <a:pt x="1622" y="390"/>
                                    </a:moveTo>
                                    <a:lnTo>
                                      <a:pt x="1649" y="253"/>
                                    </a:lnTo>
                                    <a:lnTo>
                                      <a:pt x="1620" y="137"/>
                                    </a:lnTo>
                                    <a:lnTo>
                                      <a:pt x="1577" y="85"/>
                                    </a:lnTo>
                                    <a:lnTo>
                                      <a:pt x="1547" y="64"/>
                                    </a:lnTo>
                                    <a:lnTo>
                                      <a:pt x="1511" y="43"/>
                                    </a:lnTo>
                                    <a:lnTo>
                                      <a:pt x="1433" y="15"/>
                                    </a:lnTo>
                                    <a:lnTo>
                                      <a:pt x="1362" y="0"/>
                                    </a:lnTo>
                                    <a:lnTo>
                                      <a:pt x="1248" y="6"/>
                                    </a:lnTo>
                                    <a:lnTo>
                                      <a:pt x="1153" y="34"/>
                                    </a:lnTo>
                                    <a:lnTo>
                                      <a:pt x="1080" y="66"/>
                                    </a:lnTo>
                                    <a:lnTo>
                                      <a:pt x="999" y="90"/>
                                    </a:lnTo>
                                    <a:lnTo>
                                      <a:pt x="905" y="111"/>
                                    </a:lnTo>
                                    <a:lnTo>
                                      <a:pt x="710" y="135"/>
                                    </a:lnTo>
                                    <a:lnTo>
                                      <a:pt x="326" y="176"/>
                                    </a:lnTo>
                                    <a:lnTo>
                                      <a:pt x="113" y="248"/>
                                    </a:lnTo>
                                    <a:lnTo>
                                      <a:pt x="4" y="379"/>
                                    </a:lnTo>
                                    <a:lnTo>
                                      <a:pt x="0" y="418"/>
                                    </a:lnTo>
                                    <a:lnTo>
                                      <a:pt x="2" y="459"/>
                                    </a:lnTo>
                                    <a:lnTo>
                                      <a:pt x="26" y="534"/>
                                    </a:lnTo>
                                    <a:lnTo>
                                      <a:pt x="66" y="605"/>
                                    </a:lnTo>
                                    <a:lnTo>
                                      <a:pt x="116" y="669"/>
                                    </a:lnTo>
                                    <a:lnTo>
                                      <a:pt x="168" y="723"/>
                                    </a:lnTo>
                                    <a:lnTo>
                                      <a:pt x="191" y="746"/>
                                    </a:lnTo>
                                    <a:lnTo>
                                      <a:pt x="215" y="763"/>
                                    </a:lnTo>
                                    <a:lnTo>
                                      <a:pt x="246" y="791"/>
                                    </a:lnTo>
                                    <a:lnTo>
                                      <a:pt x="260" y="800"/>
                                    </a:lnTo>
                                    <a:lnTo>
                                      <a:pt x="1115" y="1370"/>
                                    </a:lnTo>
                                    <a:lnTo>
                                      <a:pt x="1099" y="1225"/>
                                    </a:lnTo>
                                    <a:lnTo>
                                      <a:pt x="265" y="669"/>
                                    </a:lnTo>
                                    <a:lnTo>
                                      <a:pt x="234" y="635"/>
                                    </a:lnTo>
                                    <a:lnTo>
                                      <a:pt x="180" y="553"/>
                                    </a:lnTo>
                                    <a:lnTo>
                                      <a:pt x="156" y="452"/>
                                    </a:lnTo>
                                    <a:lnTo>
                                      <a:pt x="175" y="403"/>
                                    </a:lnTo>
                                    <a:lnTo>
                                      <a:pt x="191" y="381"/>
                                    </a:lnTo>
                                    <a:lnTo>
                                      <a:pt x="220" y="360"/>
                                    </a:lnTo>
                                    <a:lnTo>
                                      <a:pt x="253" y="341"/>
                                    </a:lnTo>
                                    <a:lnTo>
                                      <a:pt x="293" y="324"/>
                                    </a:lnTo>
                                    <a:lnTo>
                                      <a:pt x="381" y="296"/>
                                    </a:lnTo>
                                    <a:lnTo>
                                      <a:pt x="483" y="272"/>
                                    </a:lnTo>
                                    <a:lnTo>
                                      <a:pt x="589" y="255"/>
                                    </a:lnTo>
                                    <a:lnTo>
                                      <a:pt x="798" y="236"/>
                                    </a:lnTo>
                                    <a:lnTo>
                                      <a:pt x="964" y="225"/>
                                    </a:lnTo>
                                    <a:lnTo>
                                      <a:pt x="1080" y="201"/>
                                    </a:lnTo>
                                    <a:lnTo>
                                      <a:pt x="1130" y="180"/>
                                    </a:lnTo>
                                    <a:lnTo>
                                      <a:pt x="1172" y="160"/>
                                    </a:lnTo>
                                    <a:lnTo>
                                      <a:pt x="1215" y="141"/>
                                    </a:lnTo>
                                    <a:lnTo>
                                      <a:pt x="1262" y="130"/>
                                    </a:lnTo>
                                    <a:lnTo>
                                      <a:pt x="1374" y="137"/>
                                    </a:lnTo>
                                    <a:lnTo>
                                      <a:pt x="1428" y="165"/>
                                    </a:lnTo>
                                    <a:lnTo>
                                      <a:pt x="1464" y="195"/>
                                    </a:lnTo>
                                    <a:lnTo>
                                      <a:pt x="1499" y="276"/>
                                    </a:lnTo>
                                    <a:lnTo>
                                      <a:pt x="1495" y="373"/>
                                    </a:lnTo>
                                    <a:lnTo>
                                      <a:pt x="1622" y="390"/>
                                    </a:lnTo>
                                    <a:lnTo>
                                      <a:pt x="1622" y="39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01600" y="55080"/>
                                <a:ext cx="550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86">
                                    <a:moveTo>
                                      <a:pt x="490" y="0"/>
                                    </a:moveTo>
                                    <a:lnTo>
                                      <a:pt x="452" y="9"/>
                                    </a:lnTo>
                                    <a:lnTo>
                                      <a:pt x="369" y="41"/>
                                    </a:lnTo>
                                    <a:lnTo>
                                      <a:pt x="320" y="62"/>
                                    </a:lnTo>
                                    <a:lnTo>
                                      <a:pt x="277" y="86"/>
                                    </a:lnTo>
                                    <a:lnTo>
                                      <a:pt x="239" y="116"/>
                                    </a:lnTo>
                                    <a:lnTo>
                                      <a:pt x="215" y="148"/>
                                    </a:lnTo>
                                    <a:lnTo>
                                      <a:pt x="199" y="223"/>
                                    </a:lnTo>
                                    <a:lnTo>
                                      <a:pt x="215" y="300"/>
                                    </a:lnTo>
                                    <a:lnTo>
                                      <a:pt x="239" y="361"/>
                                    </a:lnTo>
                                    <a:lnTo>
                                      <a:pt x="249" y="386"/>
                                    </a:lnTo>
                                    <a:lnTo>
                                      <a:pt x="206" y="369"/>
                                    </a:lnTo>
                                    <a:lnTo>
                                      <a:pt x="161" y="344"/>
                                    </a:lnTo>
                                    <a:lnTo>
                                      <a:pt x="111" y="315"/>
                                    </a:lnTo>
                                    <a:lnTo>
                                      <a:pt x="64" y="277"/>
                                    </a:lnTo>
                                    <a:lnTo>
                                      <a:pt x="26" y="232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92" y="41"/>
                                    </a:lnTo>
                                    <a:lnTo>
                                      <a:pt x="170" y="17"/>
                                    </a:lnTo>
                                    <a:lnTo>
                                      <a:pt x="260" y="4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49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183960" y="165960"/>
                                <a:ext cx="1479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2" h="699">
                                    <a:moveTo>
                                      <a:pt x="0" y="386"/>
                                    </a:moveTo>
                                    <a:lnTo>
                                      <a:pt x="14" y="401"/>
                                    </a:lnTo>
                                    <a:lnTo>
                                      <a:pt x="33" y="418"/>
                                    </a:lnTo>
                                    <a:lnTo>
                                      <a:pt x="54" y="439"/>
                                    </a:lnTo>
                                    <a:lnTo>
                                      <a:pt x="83" y="463"/>
                                    </a:lnTo>
                                    <a:lnTo>
                                      <a:pt x="114" y="489"/>
                                    </a:lnTo>
                                    <a:lnTo>
                                      <a:pt x="151" y="519"/>
                                    </a:lnTo>
                                    <a:lnTo>
                                      <a:pt x="194" y="549"/>
                                    </a:lnTo>
                                    <a:lnTo>
                                      <a:pt x="239" y="579"/>
                                    </a:lnTo>
                                    <a:lnTo>
                                      <a:pt x="286" y="607"/>
                                    </a:lnTo>
                                    <a:lnTo>
                                      <a:pt x="334" y="634"/>
                                    </a:lnTo>
                                    <a:lnTo>
                                      <a:pt x="384" y="658"/>
                                    </a:lnTo>
                                    <a:lnTo>
                                      <a:pt x="436" y="677"/>
                                    </a:lnTo>
                                    <a:lnTo>
                                      <a:pt x="488" y="692"/>
                                    </a:lnTo>
                                    <a:lnTo>
                                      <a:pt x="590" y="699"/>
                                    </a:lnTo>
                                    <a:lnTo>
                                      <a:pt x="789" y="667"/>
                                    </a:lnTo>
                                    <a:lnTo>
                                      <a:pt x="881" y="634"/>
                                    </a:lnTo>
                                    <a:lnTo>
                                      <a:pt x="926" y="615"/>
                                    </a:lnTo>
                                    <a:lnTo>
                                      <a:pt x="971" y="592"/>
                                    </a:lnTo>
                                    <a:lnTo>
                                      <a:pt x="1011" y="568"/>
                                    </a:lnTo>
                                    <a:lnTo>
                                      <a:pt x="1056" y="542"/>
                                    </a:lnTo>
                                    <a:lnTo>
                                      <a:pt x="1094" y="514"/>
                                    </a:lnTo>
                                    <a:lnTo>
                                      <a:pt x="1130" y="484"/>
                                    </a:lnTo>
                                    <a:lnTo>
                                      <a:pt x="1165" y="454"/>
                                    </a:lnTo>
                                    <a:lnTo>
                                      <a:pt x="1199" y="420"/>
                                    </a:lnTo>
                                    <a:lnTo>
                                      <a:pt x="1255" y="349"/>
                                    </a:lnTo>
                                    <a:lnTo>
                                      <a:pt x="1312" y="214"/>
                                    </a:lnTo>
                                    <a:lnTo>
                                      <a:pt x="1308" y="102"/>
                                    </a:lnTo>
                                    <a:lnTo>
                                      <a:pt x="1291" y="59"/>
                                    </a:lnTo>
                                    <a:lnTo>
                                      <a:pt x="1274" y="27"/>
                                    </a:lnTo>
                                    <a:lnTo>
                                      <a:pt x="1255" y="0"/>
                                    </a:lnTo>
                                    <a:lnTo>
                                      <a:pt x="561" y="602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37960" y="269280"/>
                                <a:ext cx="340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1" h="1496">
                                    <a:moveTo>
                                      <a:pt x="0" y="1442"/>
                                    </a:moveTo>
                                    <a:lnTo>
                                      <a:pt x="864" y="966"/>
                                    </a:lnTo>
                                    <a:lnTo>
                                      <a:pt x="2485" y="727"/>
                                    </a:lnTo>
                                    <a:lnTo>
                                      <a:pt x="2518" y="742"/>
                                    </a:lnTo>
                                    <a:lnTo>
                                      <a:pt x="2551" y="753"/>
                                    </a:lnTo>
                                    <a:lnTo>
                                      <a:pt x="2596" y="764"/>
                                    </a:lnTo>
                                    <a:lnTo>
                                      <a:pt x="2698" y="762"/>
                                    </a:lnTo>
                                    <a:lnTo>
                                      <a:pt x="2750" y="742"/>
                                    </a:lnTo>
                                    <a:lnTo>
                                      <a:pt x="2800" y="704"/>
                                    </a:lnTo>
                                    <a:lnTo>
                                      <a:pt x="2831" y="654"/>
                                    </a:lnTo>
                                    <a:lnTo>
                                      <a:pt x="2831" y="603"/>
                                    </a:lnTo>
                                    <a:lnTo>
                                      <a:pt x="2814" y="551"/>
                                    </a:lnTo>
                                    <a:lnTo>
                                      <a:pt x="2800" y="528"/>
                                    </a:lnTo>
                                    <a:lnTo>
                                      <a:pt x="2781" y="504"/>
                                    </a:lnTo>
                                    <a:lnTo>
                                      <a:pt x="2762" y="481"/>
                                    </a:lnTo>
                                    <a:lnTo>
                                      <a:pt x="2741" y="461"/>
                                    </a:lnTo>
                                    <a:lnTo>
                                      <a:pt x="2705" y="429"/>
                                    </a:lnTo>
                                    <a:lnTo>
                                      <a:pt x="2677" y="406"/>
                                    </a:lnTo>
                                    <a:lnTo>
                                      <a:pt x="2665" y="397"/>
                                    </a:lnTo>
                                    <a:lnTo>
                                      <a:pt x="2655" y="390"/>
                                    </a:lnTo>
                                    <a:lnTo>
                                      <a:pt x="2620" y="363"/>
                                    </a:lnTo>
                                    <a:lnTo>
                                      <a:pt x="2594" y="346"/>
                                    </a:lnTo>
                                    <a:lnTo>
                                      <a:pt x="2561" y="328"/>
                                    </a:lnTo>
                                    <a:lnTo>
                                      <a:pt x="2520" y="307"/>
                                    </a:lnTo>
                                    <a:lnTo>
                                      <a:pt x="2475" y="285"/>
                                    </a:lnTo>
                                    <a:lnTo>
                                      <a:pt x="2421" y="260"/>
                                    </a:lnTo>
                                    <a:lnTo>
                                      <a:pt x="2359" y="238"/>
                                    </a:lnTo>
                                    <a:lnTo>
                                      <a:pt x="2291" y="215"/>
                                    </a:lnTo>
                                    <a:lnTo>
                                      <a:pt x="2212" y="195"/>
                                    </a:lnTo>
                                    <a:lnTo>
                                      <a:pt x="2127" y="176"/>
                                    </a:lnTo>
                                    <a:lnTo>
                                      <a:pt x="2032" y="159"/>
                                    </a:lnTo>
                                    <a:lnTo>
                                      <a:pt x="1928" y="144"/>
                                    </a:lnTo>
                                    <a:lnTo>
                                      <a:pt x="1814" y="133"/>
                                    </a:lnTo>
                                    <a:lnTo>
                                      <a:pt x="1592" y="125"/>
                                    </a:lnTo>
                                    <a:lnTo>
                                      <a:pt x="1402" y="133"/>
                                    </a:lnTo>
                                    <a:lnTo>
                                      <a:pt x="1106" y="180"/>
                                    </a:lnTo>
                                    <a:lnTo>
                                      <a:pt x="1004" y="212"/>
                                    </a:lnTo>
                                    <a:lnTo>
                                      <a:pt x="931" y="238"/>
                                    </a:lnTo>
                                    <a:lnTo>
                                      <a:pt x="871" y="266"/>
                                    </a:lnTo>
                                    <a:lnTo>
                                      <a:pt x="829" y="174"/>
                                    </a:lnTo>
                                    <a:lnTo>
                                      <a:pt x="843" y="169"/>
                                    </a:lnTo>
                                    <a:lnTo>
                                      <a:pt x="888" y="148"/>
                                    </a:lnTo>
                                    <a:lnTo>
                                      <a:pt x="959" y="120"/>
                                    </a:lnTo>
                                    <a:lnTo>
                                      <a:pt x="1004" y="105"/>
                                    </a:lnTo>
                                    <a:lnTo>
                                      <a:pt x="1054" y="88"/>
                                    </a:lnTo>
                                    <a:lnTo>
                                      <a:pt x="1111" y="73"/>
                                    </a:lnTo>
                                    <a:lnTo>
                                      <a:pt x="1172" y="56"/>
                                    </a:lnTo>
                                    <a:lnTo>
                                      <a:pt x="1239" y="39"/>
                                    </a:lnTo>
                                    <a:lnTo>
                                      <a:pt x="1310" y="28"/>
                                    </a:lnTo>
                                    <a:lnTo>
                                      <a:pt x="1468" y="7"/>
                                    </a:lnTo>
                                    <a:lnTo>
                                      <a:pt x="1639" y="0"/>
                                    </a:lnTo>
                                    <a:lnTo>
                                      <a:pt x="1990" y="26"/>
                                    </a:lnTo>
                                    <a:lnTo>
                                      <a:pt x="2153" y="52"/>
                                    </a:lnTo>
                                    <a:lnTo>
                                      <a:pt x="2231" y="69"/>
                                    </a:lnTo>
                                    <a:lnTo>
                                      <a:pt x="2305" y="90"/>
                                    </a:lnTo>
                                    <a:lnTo>
                                      <a:pt x="2378" y="112"/>
                                    </a:lnTo>
                                    <a:lnTo>
                                      <a:pt x="2445" y="137"/>
                                    </a:lnTo>
                                    <a:lnTo>
                                      <a:pt x="2509" y="161"/>
                                    </a:lnTo>
                                    <a:lnTo>
                                      <a:pt x="2570" y="189"/>
                                    </a:lnTo>
                                    <a:lnTo>
                                      <a:pt x="2627" y="219"/>
                                    </a:lnTo>
                                    <a:lnTo>
                                      <a:pt x="2679" y="249"/>
                                    </a:lnTo>
                                    <a:lnTo>
                                      <a:pt x="2729" y="283"/>
                                    </a:lnTo>
                                    <a:lnTo>
                                      <a:pt x="2772" y="317"/>
                                    </a:lnTo>
                                    <a:lnTo>
                                      <a:pt x="2790" y="333"/>
                                    </a:lnTo>
                                    <a:lnTo>
                                      <a:pt x="2809" y="348"/>
                                    </a:lnTo>
                                    <a:lnTo>
                                      <a:pt x="2845" y="382"/>
                                    </a:lnTo>
                                    <a:lnTo>
                                      <a:pt x="2878" y="412"/>
                                    </a:lnTo>
                                    <a:lnTo>
                                      <a:pt x="2904" y="442"/>
                                    </a:lnTo>
                                    <a:lnTo>
                                      <a:pt x="2930" y="470"/>
                                    </a:lnTo>
                                    <a:lnTo>
                                      <a:pt x="2952" y="498"/>
                                    </a:lnTo>
                                    <a:lnTo>
                                      <a:pt x="2971" y="524"/>
                                    </a:lnTo>
                                    <a:lnTo>
                                      <a:pt x="2985" y="551"/>
                                    </a:lnTo>
                                    <a:lnTo>
                                      <a:pt x="3006" y="603"/>
                                    </a:lnTo>
                                    <a:lnTo>
                                      <a:pt x="3011" y="652"/>
                                    </a:lnTo>
                                    <a:lnTo>
                                      <a:pt x="3006" y="702"/>
                                    </a:lnTo>
                                    <a:lnTo>
                                      <a:pt x="2987" y="751"/>
                                    </a:lnTo>
                                    <a:lnTo>
                                      <a:pt x="2973" y="775"/>
                                    </a:lnTo>
                                    <a:lnTo>
                                      <a:pt x="2961" y="798"/>
                                    </a:lnTo>
                                    <a:lnTo>
                                      <a:pt x="2947" y="817"/>
                                    </a:lnTo>
                                    <a:lnTo>
                                      <a:pt x="2930" y="833"/>
                                    </a:lnTo>
                                    <a:lnTo>
                                      <a:pt x="2916" y="848"/>
                                    </a:lnTo>
                                    <a:lnTo>
                                      <a:pt x="2899" y="862"/>
                                    </a:lnTo>
                                    <a:lnTo>
                                      <a:pt x="2866" y="882"/>
                                    </a:lnTo>
                                    <a:lnTo>
                                      <a:pt x="2831" y="897"/>
                                    </a:lnTo>
                                    <a:lnTo>
                                      <a:pt x="2795" y="907"/>
                                    </a:lnTo>
                                    <a:lnTo>
                                      <a:pt x="2710" y="918"/>
                                    </a:lnTo>
                                    <a:lnTo>
                                      <a:pt x="2622" y="912"/>
                                    </a:lnTo>
                                    <a:lnTo>
                                      <a:pt x="2546" y="892"/>
                                    </a:lnTo>
                                    <a:lnTo>
                                      <a:pt x="2487" y="873"/>
                                    </a:lnTo>
                                    <a:lnTo>
                                      <a:pt x="2466" y="863"/>
                                    </a:lnTo>
                                    <a:lnTo>
                                      <a:pt x="886" y="1101"/>
                                    </a:lnTo>
                                    <a:lnTo>
                                      <a:pt x="59" y="1496"/>
                                    </a:lnTo>
                                    <a:lnTo>
                                      <a:pt x="0" y="1442"/>
                                    </a:lnTo>
                                    <a:lnTo>
                                      <a:pt x="0" y="1442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88000" y="236520"/>
                                <a:ext cx="267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2" h="893">
                                    <a:moveTo>
                                      <a:pt x="2362" y="388"/>
                                    </a:moveTo>
                                    <a:lnTo>
                                      <a:pt x="2334" y="369"/>
                                    </a:lnTo>
                                    <a:lnTo>
                                      <a:pt x="2296" y="348"/>
                                    </a:lnTo>
                                    <a:lnTo>
                                      <a:pt x="2246" y="322"/>
                                    </a:lnTo>
                                    <a:lnTo>
                                      <a:pt x="2220" y="305"/>
                                    </a:lnTo>
                                    <a:lnTo>
                                      <a:pt x="2187" y="289"/>
                                    </a:lnTo>
                                    <a:lnTo>
                                      <a:pt x="2154" y="270"/>
                                    </a:lnTo>
                                    <a:lnTo>
                                      <a:pt x="2116" y="253"/>
                                    </a:lnTo>
                                    <a:lnTo>
                                      <a:pt x="2075" y="232"/>
                                    </a:lnTo>
                                    <a:lnTo>
                                      <a:pt x="2035" y="214"/>
                                    </a:lnTo>
                                    <a:lnTo>
                                      <a:pt x="1990" y="195"/>
                                    </a:lnTo>
                                    <a:lnTo>
                                      <a:pt x="1945" y="176"/>
                                    </a:lnTo>
                                    <a:lnTo>
                                      <a:pt x="1895" y="157"/>
                                    </a:lnTo>
                                    <a:lnTo>
                                      <a:pt x="1843" y="139"/>
                                    </a:lnTo>
                                    <a:lnTo>
                                      <a:pt x="1793" y="120"/>
                                    </a:lnTo>
                                    <a:lnTo>
                                      <a:pt x="1737" y="101"/>
                                    </a:lnTo>
                                    <a:lnTo>
                                      <a:pt x="1682" y="84"/>
                                    </a:lnTo>
                                    <a:lnTo>
                                      <a:pt x="1623" y="67"/>
                                    </a:lnTo>
                                    <a:lnTo>
                                      <a:pt x="1566" y="53"/>
                                    </a:lnTo>
                                    <a:lnTo>
                                      <a:pt x="1504" y="41"/>
                                    </a:lnTo>
                                    <a:lnTo>
                                      <a:pt x="1381" y="19"/>
                                    </a:lnTo>
                                    <a:lnTo>
                                      <a:pt x="1253" y="2"/>
                                    </a:lnTo>
                                    <a:lnTo>
                                      <a:pt x="986" y="0"/>
                                    </a:lnTo>
                                    <a:lnTo>
                                      <a:pt x="744" y="28"/>
                                    </a:lnTo>
                                    <a:lnTo>
                                      <a:pt x="640" y="49"/>
                                    </a:lnTo>
                                    <a:lnTo>
                                      <a:pt x="545" y="75"/>
                                    </a:lnTo>
                                    <a:lnTo>
                                      <a:pt x="464" y="105"/>
                                    </a:lnTo>
                                    <a:lnTo>
                                      <a:pt x="388" y="137"/>
                                    </a:lnTo>
                                    <a:lnTo>
                                      <a:pt x="355" y="154"/>
                                    </a:lnTo>
                                    <a:lnTo>
                                      <a:pt x="325" y="171"/>
                                    </a:lnTo>
                                    <a:lnTo>
                                      <a:pt x="294" y="191"/>
                                    </a:lnTo>
                                    <a:lnTo>
                                      <a:pt x="268" y="210"/>
                                    </a:lnTo>
                                    <a:lnTo>
                                      <a:pt x="242" y="229"/>
                                    </a:lnTo>
                                    <a:lnTo>
                                      <a:pt x="218" y="249"/>
                                    </a:lnTo>
                                    <a:lnTo>
                                      <a:pt x="197" y="270"/>
                                    </a:lnTo>
                                    <a:lnTo>
                                      <a:pt x="175" y="290"/>
                                    </a:lnTo>
                                    <a:lnTo>
                                      <a:pt x="156" y="311"/>
                                    </a:lnTo>
                                    <a:lnTo>
                                      <a:pt x="137" y="333"/>
                                    </a:lnTo>
                                    <a:lnTo>
                                      <a:pt x="121" y="356"/>
                                    </a:lnTo>
                                    <a:lnTo>
                                      <a:pt x="107" y="377"/>
                                    </a:lnTo>
                                    <a:lnTo>
                                      <a:pt x="92" y="397"/>
                                    </a:lnTo>
                                    <a:lnTo>
                                      <a:pt x="78" y="420"/>
                                    </a:lnTo>
                                    <a:lnTo>
                                      <a:pt x="66" y="440"/>
                                    </a:lnTo>
                                    <a:lnTo>
                                      <a:pt x="57" y="461"/>
                                    </a:lnTo>
                                    <a:lnTo>
                                      <a:pt x="19" y="545"/>
                                    </a:lnTo>
                                    <a:lnTo>
                                      <a:pt x="0" y="620"/>
                                    </a:lnTo>
                                    <a:lnTo>
                                      <a:pt x="9" y="682"/>
                                    </a:lnTo>
                                    <a:lnTo>
                                      <a:pt x="21" y="708"/>
                                    </a:lnTo>
                                    <a:lnTo>
                                      <a:pt x="40" y="734"/>
                                    </a:lnTo>
                                    <a:lnTo>
                                      <a:pt x="59" y="757"/>
                                    </a:lnTo>
                                    <a:lnTo>
                                      <a:pt x="85" y="775"/>
                                    </a:lnTo>
                                    <a:lnTo>
                                      <a:pt x="109" y="794"/>
                                    </a:lnTo>
                                    <a:lnTo>
                                      <a:pt x="135" y="809"/>
                                    </a:lnTo>
                                    <a:lnTo>
                                      <a:pt x="189" y="835"/>
                                    </a:lnTo>
                                    <a:lnTo>
                                      <a:pt x="237" y="856"/>
                                    </a:lnTo>
                                    <a:lnTo>
                                      <a:pt x="275" y="871"/>
                                    </a:lnTo>
                                    <a:lnTo>
                                      <a:pt x="360" y="886"/>
                                    </a:lnTo>
                                    <a:lnTo>
                                      <a:pt x="476" y="893"/>
                                    </a:lnTo>
                                    <a:lnTo>
                                      <a:pt x="618" y="893"/>
                                    </a:lnTo>
                                    <a:lnTo>
                                      <a:pt x="675" y="775"/>
                                    </a:lnTo>
                                    <a:lnTo>
                                      <a:pt x="599" y="779"/>
                                    </a:lnTo>
                                    <a:lnTo>
                                      <a:pt x="436" y="774"/>
                                    </a:lnTo>
                                    <a:lnTo>
                                      <a:pt x="270" y="729"/>
                                    </a:lnTo>
                                    <a:lnTo>
                                      <a:pt x="216" y="682"/>
                                    </a:lnTo>
                                    <a:lnTo>
                                      <a:pt x="197" y="616"/>
                                    </a:lnTo>
                                    <a:lnTo>
                                      <a:pt x="206" y="541"/>
                                    </a:lnTo>
                                    <a:lnTo>
                                      <a:pt x="218" y="502"/>
                                    </a:lnTo>
                                    <a:lnTo>
                                      <a:pt x="237" y="466"/>
                                    </a:lnTo>
                                    <a:lnTo>
                                      <a:pt x="249" y="448"/>
                                    </a:lnTo>
                                    <a:lnTo>
                                      <a:pt x="263" y="429"/>
                                    </a:lnTo>
                                    <a:lnTo>
                                      <a:pt x="291" y="395"/>
                                    </a:lnTo>
                                    <a:lnTo>
                                      <a:pt x="310" y="378"/>
                                    </a:lnTo>
                                    <a:lnTo>
                                      <a:pt x="329" y="362"/>
                                    </a:lnTo>
                                    <a:lnTo>
                                      <a:pt x="374" y="330"/>
                                    </a:lnTo>
                                    <a:lnTo>
                                      <a:pt x="398" y="315"/>
                                    </a:lnTo>
                                    <a:lnTo>
                                      <a:pt x="426" y="300"/>
                                    </a:lnTo>
                                    <a:lnTo>
                                      <a:pt x="450" y="285"/>
                                    </a:lnTo>
                                    <a:lnTo>
                                      <a:pt x="483" y="270"/>
                                    </a:lnTo>
                                    <a:lnTo>
                                      <a:pt x="547" y="244"/>
                                    </a:lnTo>
                                    <a:lnTo>
                                      <a:pt x="618" y="215"/>
                                    </a:lnTo>
                                    <a:lnTo>
                                      <a:pt x="696" y="191"/>
                                    </a:lnTo>
                                    <a:lnTo>
                                      <a:pt x="784" y="171"/>
                                    </a:lnTo>
                                    <a:lnTo>
                                      <a:pt x="879" y="150"/>
                                    </a:lnTo>
                                    <a:lnTo>
                                      <a:pt x="981" y="131"/>
                                    </a:lnTo>
                                    <a:lnTo>
                                      <a:pt x="1203" y="122"/>
                                    </a:lnTo>
                                    <a:lnTo>
                                      <a:pt x="1433" y="150"/>
                                    </a:lnTo>
                                    <a:lnTo>
                                      <a:pt x="1547" y="172"/>
                                    </a:lnTo>
                                    <a:lnTo>
                                      <a:pt x="1658" y="202"/>
                                    </a:lnTo>
                                    <a:lnTo>
                                      <a:pt x="1767" y="234"/>
                                    </a:lnTo>
                                    <a:lnTo>
                                      <a:pt x="1817" y="251"/>
                                    </a:lnTo>
                                    <a:lnTo>
                                      <a:pt x="1872" y="270"/>
                                    </a:lnTo>
                                    <a:lnTo>
                                      <a:pt x="1919" y="287"/>
                                    </a:lnTo>
                                    <a:lnTo>
                                      <a:pt x="1966" y="305"/>
                                    </a:lnTo>
                                    <a:lnTo>
                                      <a:pt x="2011" y="324"/>
                                    </a:lnTo>
                                    <a:lnTo>
                                      <a:pt x="2054" y="341"/>
                                    </a:lnTo>
                                    <a:lnTo>
                                      <a:pt x="2094" y="358"/>
                                    </a:lnTo>
                                    <a:lnTo>
                                      <a:pt x="2132" y="375"/>
                                    </a:lnTo>
                                    <a:lnTo>
                                      <a:pt x="2201" y="405"/>
                                    </a:lnTo>
                                    <a:lnTo>
                                      <a:pt x="2255" y="433"/>
                                    </a:lnTo>
                                    <a:lnTo>
                                      <a:pt x="2296" y="451"/>
                                    </a:lnTo>
                                    <a:lnTo>
                                      <a:pt x="2331" y="470"/>
                                    </a:lnTo>
                                    <a:lnTo>
                                      <a:pt x="2362" y="388"/>
                                    </a:lnTo>
                                    <a:lnTo>
                                      <a:pt x="2362" y="38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315720" y="145080"/>
                                <a:ext cx="2368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1358">
                                    <a:moveTo>
                                      <a:pt x="0" y="0"/>
                                    </a:moveTo>
                                    <a:lnTo>
                                      <a:pt x="41" y="11"/>
                                    </a:lnTo>
                                    <a:lnTo>
                                      <a:pt x="150" y="39"/>
                                    </a:lnTo>
                                    <a:lnTo>
                                      <a:pt x="223" y="60"/>
                                    </a:lnTo>
                                    <a:lnTo>
                                      <a:pt x="311" y="84"/>
                                    </a:lnTo>
                                    <a:lnTo>
                                      <a:pt x="406" y="114"/>
                                    </a:lnTo>
                                    <a:lnTo>
                                      <a:pt x="505" y="146"/>
                                    </a:lnTo>
                                    <a:lnTo>
                                      <a:pt x="560" y="163"/>
                                    </a:lnTo>
                                    <a:lnTo>
                                      <a:pt x="612" y="179"/>
                                    </a:lnTo>
                                    <a:lnTo>
                                      <a:pt x="664" y="196"/>
                                    </a:lnTo>
                                    <a:lnTo>
                                      <a:pt x="721" y="217"/>
                                    </a:lnTo>
                                    <a:lnTo>
                                      <a:pt x="773" y="236"/>
                                    </a:lnTo>
                                    <a:lnTo>
                                      <a:pt x="830" y="256"/>
                                    </a:lnTo>
                                    <a:lnTo>
                                      <a:pt x="882" y="275"/>
                                    </a:lnTo>
                                    <a:lnTo>
                                      <a:pt x="934" y="296"/>
                                    </a:lnTo>
                                    <a:lnTo>
                                      <a:pt x="988" y="318"/>
                                    </a:lnTo>
                                    <a:lnTo>
                                      <a:pt x="1038" y="339"/>
                                    </a:lnTo>
                                    <a:lnTo>
                                      <a:pt x="1088" y="359"/>
                                    </a:lnTo>
                                    <a:lnTo>
                                      <a:pt x="1138" y="382"/>
                                    </a:lnTo>
                                    <a:lnTo>
                                      <a:pt x="1180" y="404"/>
                                    </a:lnTo>
                                    <a:lnTo>
                                      <a:pt x="1223" y="427"/>
                                    </a:lnTo>
                                    <a:lnTo>
                                      <a:pt x="1266" y="449"/>
                                    </a:lnTo>
                                    <a:lnTo>
                                      <a:pt x="1304" y="472"/>
                                    </a:lnTo>
                                    <a:lnTo>
                                      <a:pt x="1339" y="496"/>
                                    </a:lnTo>
                                    <a:lnTo>
                                      <a:pt x="1377" y="520"/>
                                    </a:lnTo>
                                    <a:lnTo>
                                      <a:pt x="1413" y="548"/>
                                    </a:lnTo>
                                    <a:lnTo>
                                      <a:pt x="1450" y="578"/>
                                    </a:lnTo>
                                    <a:lnTo>
                                      <a:pt x="1486" y="610"/>
                                    </a:lnTo>
                                    <a:lnTo>
                                      <a:pt x="1503" y="625"/>
                                    </a:lnTo>
                                    <a:lnTo>
                                      <a:pt x="1522" y="644"/>
                                    </a:lnTo>
                                    <a:lnTo>
                                      <a:pt x="1538" y="659"/>
                                    </a:lnTo>
                                    <a:lnTo>
                                      <a:pt x="1557" y="676"/>
                                    </a:lnTo>
                                    <a:lnTo>
                                      <a:pt x="1593" y="711"/>
                                    </a:lnTo>
                                    <a:lnTo>
                                      <a:pt x="1609" y="730"/>
                                    </a:lnTo>
                                    <a:lnTo>
                                      <a:pt x="1626" y="747"/>
                                    </a:lnTo>
                                    <a:lnTo>
                                      <a:pt x="1642" y="766"/>
                                    </a:lnTo>
                                    <a:lnTo>
                                      <a:pt x="1659" y="783"/>
                                    </a:lnTo>
                                    <a:lnTo>
                                      <a:pt x="1676" y="801"/>
                                    </a:lnTo>
                                    <a:lnTo>
                                      <a:pt x="1692" y="820"/>
                                    </a:lnTo>
                                    <a:lnTo>
                                      <a:pt x="1723" y="858"/>
                                    </a:lnTo>
                                    <a:lnTo>
                                      <a:pt x="1739" y="874"/>
                                    </a:lnTo>
                                    <a:lnTo>
                                      <a:pt x="1756" y="895"/>
                                    </a:lnTo>
                                    <a:lnTo>
                                      <a:pt x="1770" y="912"/>
                                    </a:lnTo>
                                    <a:lnTo>
                                      <a:pt x="1787" y="931"/>
                                    </a:lnTo>
                                    <a:lnTo>
                                      <a:pt x="1801" y="949"/>
                                    </a:lnTo>
                                    <a:lnTo>
                                      <a:pt x="1815" y="968"/>
                                    </a:lnTo>
                                    <a:lnTo>
                                      <a:pt x="1844" y="1005"/>
                                    </a:lnTo>
                                    <a:lnTo>
                                      <a:pt x="1858" y="1022"/>
                                    </a:lnTo>
                                    <a:lnTo>
                                      <a:pt x="1872" y="1039"/>
                                    </a:lnTo>
                                    <a:lnTo>
                                      <a:pt x="1886" y="1056"/>
                                    </a:lnTo>
                                    <a:lnTo>
                                      <a:pt x="1898" y="1075"/>
                                    </a:lnTo>
                                    <a:lnTo>
                                      <a:pt x="1922" y="1108"/>
                                    </a:lnTo>
                                    <a:lnTo>
                                      <a:pt x="1936" y="1123"/>
                                    </a:lnTo>
                                    <a:lnTo>
                                      <a:pt x="1946" y="1140"/>
                                    </a:lnTo>
                                    <a:lnTo>
                                      <a:pt x="1967" y="1170"/>
                                    </a:lnTo>
                                    <a:lnTo>
                                      <a:pt x="1988" y="1200"/>
                                    </a:lnTo>
                                    <a:lnTo>
                                      <a:pt x="2007" y="1226"/>
                                    </a:lnTo>
                                    <a:lnTo>
                                      <a:pt x="2026" y="1251"/>
                                    </a:lnTo>
                                    <a:lnTo>
                                      <a:pt x="2040" y="1275"/>
                                    </a:lnTo>
                                    <a:lnTo>
                                      <a:pt x="2055" y="1296"/>
                                    </a:lnTo>
                                    <a:lnTo>
                                      <a:pt x="2066" y="1313"/>
                                    </a:lnTo>
                                    <a:lnTo>
                                      <a:pt x="2076" y="1328"/>
                                    </a:lnTo>
                                    <a:lnTo>
                                      <a:pt x="2093" y="1358"/>
                                    </a:lnTo>
                                    <a:lnTo>
                                      <a:pt x="2076" y="1346"/>
                                    </a:lnTo>
                                    <a:lnTo>
                                      <a:pt x="2052" y="1333"/>
                                    </a:lnTo>
                                    <a:lnTo>
                                      <a:pt x="2024" y="1316"/>
                                    </a:lnTo>
                                    <a:lnTo>
                                      <a:pt x="1986" y="1296"/>
                                    </a:lnTo>
                                    <a:lnTo>
                                      <a:pt x="1943" y="1273"/>
                                    </a:lnTo>
                                    <a:lnTo>
                                      <a:pt x="1891" y="1249"/>
                                    </a:lnTo>
                                    <a:lnTo>
                                      <a:pt x="1837" y="1223"/>
                                    </a:lnTo>
                                    <a:lnTo>
                                      <a:pt x="1775" y="1195"/>
                                    </a:lnTo>
                                    <a:lnTo>
                                      <a:pt x="1711" y="1170"/>
                                    </a:lnTo>
                                    <a:lnTo>
                                      <a:pt x="1640" y="1144"/>
                                    </a:lnTo>
                                    <a:lnTo>
                                      <a:pt x="1564" y="1120"/>
                                    </a:lnTo>
                                    <a:lnTo>
                                      <a:pt x="1488" y="1099"/>
                                    </a:lnTo>
                                    <a:lnTo>
                                      <a:pt x="1408" y="1079"/>
                                    </a:lnTo>
                                    <a:lnTo>
                                      <a:pt x="1327" y="1062"/>
                                    </a:lnTo>
                                    <a:lnTo>
                                      <a:pt x="1242" y="1050"/>
                                    </a:lnTo>
                                    <a:lnTo>
                                      <a:pt x="953" y="1030"/>
                                    </a:lnTo>
                                    <a:lnTo>
                                      <a:pt x="761" y="1032"/>
                                    </a:lnTo>
                                    <a:lnTo>
                                      <a:pt x="616" y="1050"/>
                                    </a:lnTo>
                                    <a:lnTo>
                                      <a:pt x="624" y="835"/>
                                    </a:lnTo>
                                    <a:lnTo>
                                      <a:pt x="612" y="663"/>
                                    </a:lnTo>
                                    <a:lnTo>
                                      <a:pt x="593" y="592"/>
                                    </a:lnTo>
                                    <a:lnTo>
                                      <a:pt x="581" y="560"/>
                                    </a:lnTo>
                                    <a:lnTo>
                                      <a:pt x="564" y="537"/>
                                    </a:lnTo>
                                    <a:lnTo>
                                      <a:pt x="543" y="519"/>
                                    </a:lnTo>
                                    <a:lnTo>
                                      <a:pt x="519" y="502"/>
                                    </a:lnTo>
                                    <a:lnTo>
                                      <a:pt x="491" y="489"/>
                                    </a:lnTo>
                                    <a:lnTo>
                                      <a:pt x="455" y="475"/>
                                    </a:lnTo>
                                    <a:lnTo>
                                      <a:pt x="384" y="459"/>
                                    </a:lnTo>
                                    <a:lnTo>
                                      <a:pt x="311" y="447"/>
                                    </a:lnTo>
                                    <a:lnTo>
                                      <a:pt x="124" y="438"/>
                                    </a:lnTo>
                                    <a:lnTo>
                                      <a:pt x="133" y="232"/>
                                    </a:lnTo>
                                    <a:lnTo>
                                      <a:pt x="117" y="189"/>
                                    </a:lnTo>
                                    <a:lnTo>
                                      <a:pt x="95" y="146"/>
                                    </a:lnTo>
                                    <a:lnTo>
                                      <a:pt x="83" y="127"/>
                                    </a:lnTo>
                                    <a:lnTo>
                                      <a:pt x="74" y="108"/>
                                    </a:lnTo>
                                    <a:lnTo>
                                      <a:pt x="62" y="90"/>
                                    </a:lnTo>
                                    <a:lnTo>
                                      <a:pt x="53" y="71"/>
                                    </a:lnTo>
                                    <a:lnTo>
                                      <a:pt x="31" y="43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269280" y="81000"/>
                                <a:ext cx="32004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1765">
                                    <a:moveTo>
                                      <a:pt x="0" y="152"/>
                                    </a:moveTo>
                                    <a:lnTo>
                                      <a:pt x="42" y="161"/>
                                    </a:lnTo>
                                    <a:lnTo>
                                      <a:pt x="135" y="191"/>
                                    </a:lnTo>
                                    <a:lnTo>
                                      <a:pt x="187" y="214"/>
                                    </a:lnTo>
                                    <a:lnTo>
                                      <a:pt x="234" y="238"/>
                                    </a:lnTo>
                                    <a:lnTo>
                                      <a:pt x="272" y="268"/>
                                    </a:lnTo>
                                    <a:lnTo>
                                      <a:pt x="298" y="300"/>
                                    </a:lnTo>
                                    <a:lnTo>
                                      <a:pt x="334" y="446"/>
                                    </a:lnTo>
                                    <a:lnTo>
                                      <a:pt x="338" y="523"/>
                                    </a:lnTo>
                                    <a:lnTo>
                                      <a:pt x="471" y="538"/>
                                    </a:lnTo>
                                    <a:lnTo>
                                      <a:pt x="618" y="560"/>
                                    </a:lnTo>
                                    <a:lnTo>
                                      <a:pt x="805" y="588"/>
                                    </a:lnTo>
                                    <a:lnTo>
                                      <a:pt x="907" y="607"/>
                                    </a:lnTo>
                                    <a:lnTo>
                                      <a:pt x="1016" y="629"/>
                                    </a:lnTo>
                                    <a:lnTo>
                                      <a:pt x="1130" y="654"/>
                                    </a:lnTo>
                                    <a:lnTo>
                                      <a:pt x="1244" y="680"/>
                                    </a:lnTo>
                                    <a:lnTo>
                                      <a:pt x="1357" y="710"/>
                                    </a:lnTo>
                                    <a:lnTo>
                                      <a:pt x="1414" y="727"/>
                                    </a:lnTo>
                                    <a:lnTo>
                                      <a:pt x="1473" y="746"/>
                                    </a:lnTo>
                                    <a:lnTo>
                                      <a:pt x="1530" y="762"/>
                                    </a:lnTo>
                                    <a:lnTo>
                                      <a:pt x="1585" y="781"/>
                                    </a:lnTo>
                                    <a:lnTo>
                                      <a:pt x="1639" y="802"/>
                                    </a:lnTo>
                                    <a:lnTo>
                                      <a:pt x="1691" y="821"/>
                                    </a:lnTo>
                                    <a:lnTo>
                                      <a:pt x="1743" y="843"/>
                                    </a:lnTo>
                                    <a:lnTo>
                                      <a:pt x="1793" y="864"/>
                                    </a:lnTo>
                                    <a:lnTo>
                                      <a:pt x="1841" y="882"/>
                                    </a:lnTo>
                                    <a:lnTo>
                                      <a:pt x="1883" y="903"/>
                                    </a:lnTo>
                                    <a:lnTo>
                                      <a:pt x="1926" y="922"/>
                                    </a:lnTo>
                                    <a:lnTo>
                                      <a:pt x="1969" y="940"/>
                                    </a:lnTo>
                                    <a:lnTo>
                                      <a:pt x="2004" y="959"/>
                                    </a:lnTo>
                                    <a:lnTo>
                                      <a:pt x="2040" y="976"/>
                                    </a:lnTo>
                                    <a:lnTo>
                                      <a:pt x="2073" y="993"/>
                                    </a:lnTo>
                                    <a:lnTo>
                                      <a:pt x="2106" y="1012"/>
                                    </a:lnTo>
                                    <a:lnTo>
                                      <a:pt x="2134" y="1028"/>
                                    </a:lnTo>
                                    <a:lnTo>
                                      <a:pt x="2165" y="1045"/>
                                    </a:lnTo>
                                    <a:lnTo>
                                      <a:pt x="2215" y="1077"/>
                                    </a:lnTo>
                                    <a:lnTo>
                                      <a:pt x="2262" y="1107"/>
                                    </a:lnTo>
                                    <a:lnTo>
                                      <a:pt x="2303" y="1137"/>
                                    </a:lnTo>
                                    <a:lnTo>
                                      <a:pt x="2338" y="1163"/>
                                    </a:lnTo>
                                    <a:lnTo>
                                      <a:pt x="2371" y="1188"/>
                                    </a:lnTo>
                                    <a:lnTo>
                                      <a:pt x="2400" y="1212"/>
                                    </a:lnTo>
                                    <a:lnTo>
                                      <a:pt x="2423" y="1234"/>
                                    </a:lnTo>
                                    <a:lnTo>
                                      <a:pt x="2449" y="1257"/>
                                    </a:lnTo>
                                    <a:lnTo>
                                      <a:pt x="2471" y="1276"/>
                                    </a:lnTo>
                                    <a:lnTo>
                                      <a:pt x="2492" y="1294"/>
                                    </a:lnTo>
                                    <a:lnTo>
                                      <a:pt x="2516" y="1313"/>
                                    </a:lnTo>
                                    <a:lnTo>
                                      <a:pt x="2539" y="1339"/>
                                    </a:lnTo>
                                    <a:lnTo>
                                      <a:pt x="2566" y="1371"/>
                                    </a:lnTo>
                                    <a:lnTo>
                                      <a:pt x="2580" y="1388"/>
                                    </a:lnTo>
                                    <a:lnTo>
                                      <a:pt x="2594" y="1405"/>
                                    </a:lnTo>
                                    <a:lnTo>
                                      <a:pt x="2608" y="1424"/>
                                    </a:lnTo>
                                    <a:lnTo>
                                      <a:pt x="2622" y="1442"/>
                                    </a:lnTo>
                                    <a:lnTo>
                                      <a:pt x="2634" y="1463"/>
                                    </a:lnTo>
                                    <a:lnTo>
                                      <a:pt x="2648" y="1482"/>
                                    </a:lnTo>
                                    <a:lnTo>
                                      <a:pt x="2677" y="1523"/>
                                    </a:lnTo>
                                    <a:lnTo>
                                      <a:pt x="2691" y="1543"/>
                                    </a:lnTo>
                                    <a:lnTo>
                                      <a:pt x="2705" y="1562"/>
                                    </a:lnTo>
                                    <a:lnTo>
                                      <a:pt x="2717" y="1583"/>
                                    </a:lnTo>
                                    <a:lnTo>
                                      <a:pt x="2729" y="1602"/>
                                    </a:lnTo>
                                    <a:lnTo>
                                      <a:pt x="2743" y="1622"/>
                                    </a:lnTo>
                                    <a:lnTo>
                                      <a:pt x="2753" y="1639"/>
                                    </a:lnTo>
                                    <a:lnTo>
                                      <a:pt x="2765" y="1658"/>
                                    </a:lnTo>
                                    <a:lnTo>
                                      <a:pt x="2776" y="1675"/>
                                    </a:lnTo>
                                    <a:lnTo>
                                      <a:pt x="2793" y="1705"/>
                                    </a:lnTo>
                                    <a:lnTo>
                                      <a:pt x="2810" y="1731"/>
                                    </a:lnTo>
                                    <a:lnTo>
                                      <a:pt x="2821" y="1750"/>
                                    </a:lnTo>
                                    <a:lnTo>
                                      <a:pt x="2831" y="1765"/>
                                    </a:lnTo>
                                    <a:lnTo>
                                      <a:pt x="2817" y="1686"/>
                                    </a:lnTo>
                                    <a:lnTo>
                                      <a:pt x="2807" y="1645"/>
                                    </a:lnTo>
                                    <a:lnTo>
                                      <a:pt x="2793" y="1600"/>
                                    </a:lnTo>
                                    <a:lnTo>
                                      <a:pt x="2779" y="1547"/>
                                    </a:lnTo>
                                    <a:lnTo>
                                      <a:pt x="2755" y="1491"/>
                                    </a:lnTo>
                                    <a:lnTo>
                                      <a:pt x="2734" y="1433"/>
                                    </a:lnTo>
                                    <a:lnTo>
                                      <a:pt x="2703" y="1371"/>
                                    </a:lnTo>
                                    <a:lnTo>
                                      <a:pt x="2670" y="1308"/>
                                    </a:lnTo>
                                    <a:lnTo>
                                      <a:pt x="2651" y="1278"/>
                                    </a:lnTo>
                                    <a:lnTo>
                                      <a:pt x="2641" y="1261"/>
                                    </a:lnTo>
                                    <a:lnTo>
                                      <a:pt x="2632" y="1246"/>
                                    </a:lnTo>
                                    <a:lnTo>
                                      <a:pt x="2611" y="1214"/>
                                    </a:lnTo>
                                    <a:lnTo>
                                      <a:pt x="2601" y="1199"/>
                                    </a:lnTo>
                                    <a:lnTo>
                                      <a:pt x="2589" y="1184"/>
                                    </a:lnTo>
                                    <a:lnTo>
                                      <a:pt x="2577" y="1167"/>
                                    </a:lnTo>
                                    <a:lnTo>
                                      <a:pt x="2563" y="1152"/>
                                    </a:lnTo>
                                    <a:lnTo>
                                      <a:pt x="2539" y="1122"/>
                                    </a:lnTo>
                                    <a:lnTo>
                                      <a:pt x="2511" y="1092"/>
                                    </a:lnTo>
                                    <a:lnTo>
                                      <a:pt x="2483" y="1064"/>
                                    </a:lnTo>
                                    <a:lnTo>
                                      <a:pt x="2452" y="1038"/>
                                    </a:lnTo>
                                    <a:lnTo>
                                      <a:pt x="2421" y="1012"/>
                                    </a:lnTo>
                                    <a:lnTo>
                                      <a:pt x="2390" y="985"/>
                                    </a:lnTo>
                                    <a:lnTo>
                                      <a:pt x="2355" y="961"/>
                                    </a:lnTo>
                                    <a:lnTo>
                                      <a:pt x="2322" y="939"/>
                                    </a:lnTo>
                                    <a:lnTo>
                                      <a:pt x="2288" y="914"/>
                                    </a:lnTo>
                                    <a:lnTo>
                                      <a:pt x="2255" y="892"/>
                                    </a:lnTo>
                                    <a:lnTo>
                                      <a:pt x="2220" y="869"/>
                                    </a:lnTo>
                                    <a:lnTo>
                                      <a:pt x="2186" y="849"/>
                                    </a:lnTo>
                                    <a:lnTo>
                                      <a:pt x="2151" y="828"/>
                                    </a:lnTo>
                                    <a:lnTo>
                                      <a:pt x="2118" y="807"/>
                                    </a:lnTo>
                                    <a:lnTo>
                                      <a:pt x="2085" y="787"/>
                                    </a:lnTo>
                                    <a:lnTo>
                                      <a:pt x="2049" y="768"/>
                                    </a:lnTo>
                                    <a:lnTo>
                                      <a:pt x="2014" y="749"/>
                                    </a:lnTo>
                                    <a:lnTo>
                                      <a:pt x="1980" y="731"/>
                                    </a:lnTo>
                                    <a:lnTo>
                                      <a:pt x="1945" y="714"/>
                                    </a:lnTo>
                                    <a:lnTo>
                                      <a:pt x="1909" y="695"/>
                                    </a:lnTo>
                                    <a:lnTo>
                                      <a:pt x="1874" y="680"/>
                                    </a:lnTo>
                                    <a:lnTo>
                                      <a:pt x="1838" y="663"/>
                                    </a:lnTo>
                                    <a:lnTo>
                                      <a:pt x="1803" y="648"/>
                                    </a:lnTo>
                                    <a:lnTo>
                                      <a:pt x="1732" y="616"/>
                                    </a:lnTo>
                                    <a:lnTo>
                                      <a:pt x="1661" y="588"/>
                                    </a:lnTo>
                                    <a:lnTo>
                                      <a:pt x="1589" y="562"/>
                                    </a:lnTo>
                                    <a:lnTo>
                                      <a:pt x="1516" y="536"/>
                                    </a:lnTo>
                                    <a:lnTo>
                                      <a:pt x="1445" y="511"/>
                                    </a:lnTo>
                                    <a:lnTo>
                                      <a:pt x="1374" y="489"/>
                                    </a:lnTo>
                                    <a:lnTo>
                                      <a:pt x="1303" y="467"/>
                                    </a:lnTo>
                                    <a:lnTo>
                                      <a:pt x="1232" y="444"/>
                                    </a:lnTo>
                                    <a:lnTo>
                                      <a:pt x="1156" y="422"/>
                                    </a:lnTo>
                                    <a:lnTo>
                                      <a:pt x="1078" y="401"/>
                                    </a:lnTo>
                                    <a:lnTo>
                                      <a:pt x="1004" y="378"/>
                                    </a:lnTo>
                                    <a:lnTo>
                                      <a:pt x="926" y="358"/>
                                    </a:lnTo>
                                    <a:lnTo>
                                      <a:pt x="853" y="339"/>
                                    </a:lnTo>
                                    <a:lnTo>
                                      <a:pt x="784" y="319"/>
                                    </a:lnTo>
                                    <a:lnTo>
                                      <a:pt x="715" y="302"/>
                                    </a:lnTo>
                                    <a:lnTo>
                                      <a:pt x="651" y="287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497" y="247"/>
                                    </a:lnTo>
                                    <a:lnTo>
                                      <a:pt x="412" y="225"/>
                                    </a:lnTo>
                                    <a:lnTo>
                                      <a:pt x="426" y="199"/>
                                    </a:lnTo>
                                    <a:lnTo>
                                      <a:pt x="450" y="137"/>
                                    </a:lnTo>
                                    <a:lnTo>
                                      <a:pt x="445" y="66"/>
                                    </a:lnTo>
                                    <a:lnTo>
                                      <a:pt x="436" y="49"/>
                                    </a:lnTo>
                                    <a:lnTo>
                                      <a:pt x="421" y="34"/>
                                    </a:lnTo>
                                    <a:lnTo>
                                      <a:pt x="405" y="21"/>
                                    </a:lnTo>
                                    <a:lnTo>
                                      <a:pt x="379" y="11"/>
                                    </a:lnTo>
                                    <a:lnTo>
                                      <a:pt x="322" y="0"/>
                                    </a:lnTo>
                                    <a:lnTo>
                                      <a:pt x="260" y="11"/>
                                    </a:lnTo>
                                    <a:lnTo>
                                      <a:pt x="196" y="34"/>
                                    </a:lnTo>
                                    <a:lnTo>
                                      <a:pt x="137" y="62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40" y="122"/>
                                    </a:lnTo>
                                    <a:lnTo>
                                      <a:pt x="9" y="144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152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570600" y="170640"/>
                                <a:ext cx="59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1279">
                                    <a:moveTo>
                                      <a:pt x="0" y="88"/>
                                    </a:moveTo>
                                    <a:lnTo>
                                      <a:pt x="10" y="101"/>
                                    </a:lnTo>
                                    <a:lnTo>
                                      <a:pt x="26" y="118"/>
                                    </a:lnTo>
                                    <a:lnTo>
                                      <a:pt x="43" y="139"/>
                                    </a:lnTo>
                                    <a:lnTo>
                                      <a:pt x="67" y="165"/>
                                    </a:lnTo>
                                    <a:lnTo>
                                      <a:pt x="90" y="197"/>
                                    </a:lnTo>
                                    <a:lnTo>
                                      <a:pt x="107" y="215"/>
                                    </a:lnTo>
                                    <a:lnTo>
                                      <a:pt x="119" y="232"/>
                                    </a:lnTo>
                                    <a:lnTo>
                                      <a:pt x="135" y="251"/>
                                    </a:lnTo>
                                    <a:lnTo>
                                      <a:pt x="150" y="272"/>
                                    </a:lnTo>
                                    <a:lnTo>
                                      <a:pt x="164" y="292"/>
                                    </a:lnTo>
                                    <a:lnTo>
                                      <a:pt x="180" y="315"/>
                                    </a:lnTo>
                                    <a:lnTo>
                                      <a:pt x="197" y="335"/>
                                    </a:lnTo>
                                    <a:lnTo>
                                      <a:pt x="211" y="360"/>
                                    </a:lnTo>
                                    <a:lnTo>
                                      <a:pt x="228" y="382"/>
                                    </a:lnTo>
                                    <a:lnTo>
                                      <a:pt x="242" y="406"/>
                                    </a:lnTo>
                                    <a:lnTo>
                                      <a:pt x="259" y="431"/>
                                    </a:lnTo>
                                    <a:lnTo>
                                      <a:pt x="270" y="455"/>
                                    </a:lnTo>
                                    <a:lnTo>
                                      <a:pt x="327" y="556"/>
                                    </a:lnTo>
                                    <a:lnTo>
                                      <a:pt x="370" y="659"/>
                                    </a:lnTo>
                                    <a:lnTo>
                                      <a:pt x="422" y="873"/>
                                    </a:lnTo>
                                    <a:lnTo>
                                      <a:pt x="451" y="1071"/>
                                    </a:lnTo>
                                    <a:lnTo>
                                      <a:pt x="460" y="1279"/>
                                    </a:lnTo>
                                    <a:lnTo>
                                      <a:pt x="479" y="1219"/>
                                    </a:lnTo>
                                    <a:lnTo>
                                      <a:pt x="512" y="1060"/>
                                    </a:lnTo>
                                    <a:lnTo>
                                      <a:pt x="531" y="830"/>
                                    </a:lnTo>
                                    <a:lnTo>
                                      <a:pt x="524" y="697"/>
                                    </a:lnTo>
                                    <a:lnTo>
                                      <a:pt x="503" y="560"/>
                                    </a:lnTo>
                                    <a:lnTo>
                                      <a:pt x="472" y="433"/>
                                    </a:lnTo>
                                    <a:lnTo>
                                      <a:pt x="448" y="326"/>
                                    </a:lnTo>
                                    <a:lnTo>
                                      <a:pt x="434" y="281"/>
                                    </a:lnTo>
                                    <a:lnTo>
                                      <a:pt x="420" y="240"/>
                                    </a:lnTo>
                                    <a:lnTo>
                                      <a:pt x="391" y="169"/>
                                    </a:lnTo>
                                    <a:lnTo>
                                      <a:pt x="384" y="154"/>
                                    </a:lnTo>
                                    <a:lnTo>
                                      <a:pt x="377" y="140"/>
                                    </a:lnTo>
                                    <a:lnTo>
                                      <a:pt x="358" y="114"/>
                                    </a:lnTo>
                                    <a:lnTo>
                                      <a:pt x="339" y="92"/>
                                    </a:lnTo>
                                    <a:lnTo>
                                      <a:pt x="318" y="71"/>
                                    </a:lnTo>
                                    <a:lnTo>
                                      <a:pt x="294" y="54"/>
                                    </a:lnTo>
                                    <a:lnTo>
                                      <a:pt x="268" y="39"/>
                                    </a:lnTo>
                                    <a:lnTo>
                                      <a:pt x="204" y="15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34" y="30"/>
                                    </a:lnTo>
                                    <a:lnTo>
                                      <a:pt x="5" y="67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333360" y="256320"/>
                                <a:ext cx="191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308">
                                    <a:moveTo>
                                      <a:pt x="0" y="308"/>
                                    </a:moveTo>
                                    <a:lnTo>
                                      <a:pt x="67" y="281"/>
                                    </a:lnTo>
                                    <a:lnTo>
                                      <a:pt x="142" y="253"/>
                                    </a:lnTo>
                                    <a:lnTo>
                                      <a:pt x="190" y="238"/>
                                    </a:lnTo>
                                    <a:lnTo>
                                      <a:pt x="242" y="221"/>
                                    </a:lnTo>
                                    <a:lnTo>
                                      <a:pt x="299" y="205"/>
                                    </a:lnTo>
                                    <a:lnTo>
                                      <a:pt x="358" y="188"/>
                                    </a:lnTo>
                                    <a:lnTo>
                                      <a:pt x="422" y="173"/>
                                    </a:lnTo>
                                    <a:lnTo>
                                      <a:pt x="488" y="158"/>
                                    </a:lnTo>
                                    <a:lnTo>
                                      <a:pt x="626" y="133"/>
                                    </a:lnTo>
                                    <a:lnTo>
                                      <a:pt x="770" y="117"/>
                                    </a:lnTo>
                                    <a:lnTo>
                                      <a:pt x="917" y="117"/>
                                    </a:lnTo>
                                    <a:lnTo>
                                      <a:pt x="1073" y="132"/>
                                    </a:lnTo>
                                    <a:lnTo>
                                      <a:pt x="1227" y="156"/>
                                    </a:lnTo>
                                    <a:lnTo>
                                      <a:pt x="1372" y="188"/>
                                    </a:lnTo>
                                    <a:lnTo>
                                      <a:pt x="1500" y="218"/>
                                    </a:lnTo>
                                    <a:lnTo>
                                      <a:pt x="1602" y="246"/>
                                    </a:lnTo>
                                    <a:lnTo>
                                      <a:pt x="1668" y="266"/>
                                    </a:lnTo>
                                    <a:lnTo>
                                      <a:pt x="1692" y="274"/>
                                    </a:lnTo>
                                    <a:lnTo>
                                      <a:pt x="1678" y="265"/>
                                    </a:lnTo>
                                    <a:lnTo>
                                      <a:pt x="1633" y="235"/>
                                    </a:lnTo>
                                    <a:lnTo>
                                      <a:pt x="1602" y="216"/>
                                    </a:lnTo>
                                    <a:lnTo>
                                      <a:pt x="1562" y="195"/>
                                    </a:lnTo>
                                    <a:lnTo>
                                      <a:pt x="1517" y="171"/>
                                    </a:lnTo>
                                    <a:lnTo>
                                      <a:pt x="1462" y="148"/>
                                    </a:lnTo>
                                    <a:lnTo>
                                      <a:pt x="1405" y="122"/>
                                    </a:lnTo>
                                    <a:lnTo>
                                      <a:pt x="1339" y="100"/>
                                    </a:lnTo>
                                    <a:lnTo>
                                      <a:pt x="1268" y="75"/>
                                    </a:lnTo>
                                    <a:lnTo>
                                      <a:pt x="1190" y="55"/>
                                    </a:lnTo>
                                    <a:lnTo>
                                      <a:pt x="1107" y="36"/>
                                    </a:lnTo>
                                    <a:lnTo>
                                      <a:pt x="1017" y="21"/>
                                    </a:lnTo>
                                    <a:lnTo>
                                      <a:pt x="820" y="0"/>
                                    </a:lnTo>
                                    <a:lnTo>
                                      <a:pt x="626" y="2"/>
                                    </a:lnTo>
                                    <a:lnTo>
                                      <a:pt x="457" y="27"/>
                                    </a:lnTo>
                                    <a:lnTo>
                                      <a:pt x="315" y="60"/>
                                    </a:lnTo>
                                    <a:lnTo>
                                      <a:pt x="256" y="81"/>
                                    </a:lnTo>
                                    <a:lnTo>
                                      <a:pt x="202" y="103"/>
                                    </a:lnTo>
                                    <a:lnTo>
                                      <a:pt x="154" y="126"/>
                                    </a:lnTo>
                                    <a:lnTo>
                                      <a:pt x="114" y="148"/>
                                    </a:lnTo>
                                    <a:lnTo>
                                      <a:pt x="78" y="167"/>
                                    </a:lnTo>
                                    <a:lnTo>
                                      <a:pt x="48" y="188"/>
                                    </a:lnTo>
                                    <a:lnTo>
                                      <a:pt x="12" y="214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0" y="308"/>
                                    </a:lnTo>
                                    <a:lnTo>
                                      <a:pt x="0" y="30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5400">
                                <a:off x="369000" y="295200"/>
                                <a:ext cx="181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0" h="487">
                                    <a:moveTo>
                                      <a:pt x="102" y="25"/>
                                    </a:moveTo>
                                    <a:lnTo>
                                      <a:pt x="0" y="242"/>
                                    </a:lnTo>
                                    <a:lnTo>
                                      <a:pt x="872" y="141"/>
                                    </a:lnTo>
                                    <a:lnTo>
                                      <a:pt x="1313" y="315"/>
                                    </a:lnTo>
                                    <a:lnTo>
                                      <a:pt x="1242" y="414"/>
                                    </a:lnTo>
                                    <a:lnTo>
                                      <a:pt x="1280" y="433"/>
                                    </a:lnTo>
                                    <a:lnTo>
                                      <a:pt x="1320" y="450"/>
                                    </a:lnTo>
                                    <a:lnTo>
                                      <a:pt x="1372" y="469"/>
                                    </a:lnTo>
                                    <a:lnTo>
                                      <a:pt x="1424" y="482"/>
                                    </a:lnTo>
                                    <a:lnTo>
                                      <a:pt x="1481" y="487"/>
                                    </a:lnTo>
                                    <a:lnTo>
                                      <a:pt x="1569" y="465"/>
                                    </a:lnTo>
                                    <a:lnTo>
                                      <a:pt x="1595" y="433"/>
                                    </a:lnTo>
                                    <a:lnTo>
                                      <a:pt x="1600" y="394"/>
                                    </a:lnTo>
                                    <a:lnTo>
                                      <a:pt x="1585" y="351"/>
                                    </a:lnTo>
                                    <a:lnTo>
                                      <a:pt x="1573" y="326"/>
                                    </a:lnTo>
                                    <a:lnTo>
                                      <a:pt x="1559" y="302"/>
                                    </a:lnTo>
                                    <a:lnTo>
                                      <a:pt x="1538" y="278"/>
                                    </a:lnTo>
                                    <a:lnTo>
                                      <a:pt x="1512" y="255"/>
                                    </a:lnTo>
                                    <a:lnTo>
                                      <a:pt x="1483" y="231"/>
                                    </a:lnTo>
                                    <a:lnTo>
                                      <a:pt x="1453" y="210"/>
                                    </a:lnTo>
                                    <a:lnTo>
                                      <a:pt x="1417" y="190"/>
                                    </a:lnTo>
                                    <a:lnTo>
                                      <a:pt x="1379" y="169"/>
                                    </a:lnTo>
                                    <a:lnTo>
                                      <a:pt x="1337" y="150"/>
                                    </a:lnTo>
                                    <a:lnTo>
                                      <a:pt x="1294" y="133"/>
                                    </a:lnTo>
                                    <a:lnTo>
                                      <a:pt x="1201" y="103"/>
                                    </a:lnTo>
                                    <a:lnTo>
                                      <a:pt x="1119" y="77"/>
                                    </a:lnTo>
                                    <a:lnTo>
                                      <a:pt x="1036" y="55"/>
                                    </a:lnTo>
                                    <a:lnTo>
                                      <a:pt x="955" y="36"/>
                                    </a:lnTo>
                                    <a:lnTo>
                                      <a:pt x="875" y="21"/>
                                    </a:lnTo>
                                    <a:lnTo>
                                      <a:pt x="792" y="10"/>
                                    </a:lnTo>
                                    <a:lnTo>
                                      <a:pt x="604" y="0"/>
                                    </a:lnTo>
                                    <a:lnTo>
                                      <a:pt x="254" y="13"/>
                                    </a:lnTo>
                                    <a:lnTo>
                                      <a:pt x="102" y="25"/>
                                    </a:lnTo>
                                    <a:lnTo>
                                      <a:pt x="102" y="2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28680" y="2348280"/>
                            <a:ext cx="232596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7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蛙的一生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3pt;height:405pt" coordorigin="0,0" coordsize="6660,8100">
                <v:rect id="shape_0" stroked="f" o:allowincell="f" style="position:absolute;left:0;top:0;width:6659;height:809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488;top:206;width:1879;height:1672">
                  <v:group id="shape_0" style="position:absolute;left:4488;top:206;width:1715;height:1672">
                    <v:shape id="shape_0" coordsize="2580,2490" path="m120,750c465,375,810,0,1200,30c1590,60,2340,540,2460,930c2580,1320,2310,2250,1920,2370c1530,2490,240,1980,120,1650c0,1320,870,480,1200,390c1530,300,2010,870,2100,1110c2190,1350,1950,1710,1740,1830c1530,1950,990,1980,840,1830c690,1680,690,1080,840,930c990,780,1650,840,1740,930c1830,1020,1440,1380,1380,1470e" stroked="t" o:allowincell="f" style="position:absolute;left:4922;top:578;width:1011;height:866;mso-wrap-style:none;v-text-anchor:middle">
                      <v:fill o:detectmouseclick="t" on="false"/>
                      <v:stroke color="red" weight="38160" joinstyle="round" endcap="flat"/>
                      <w10:wrap type="none"/>
                    </v:shape>
                    <v:line id="shape_0" from="4633,433" to="4921,721" stroked="t" o:allowincell="f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5771,280" to="5895,535" stroked="t" o:allowincell="f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4776,1446" to="5064,1734" stroked="t" o:allowincell="f" style="position:absolute;flip:x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4488,1012" to="4776,1012" stroked="t" o:allowincell="f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5356,206" to="5356,461" stroked="t" o:allowincell="f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5587,1507" to="5643,1878" stroked="t" o:allowincell="f" style="position:absolute;flip:xy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5915,1334" to="6203,1477" stroked="t" o:allowincell="f" style="position:absolute;flip:xy">
                      <v:stroke color="red" weight="28440" joinstyle="miter" endcap="flat"/>
                      <v:fill o:detectmouseclick="t" on="false"/>
                      <w10:wrap type="none"/>
                    </v:line>
                  </v:group>
                  <v:line id="shape_0" from="6031,938" to="6367,953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80;top:2027;width:5258;height:4769;mso-wrap-style:none;v-text-anchor:middle">
                  <v:fill o:detectmouseclick="t" type="solid" color2="black"/>
                  <v:stroke color="blue" weight="38160" dashstyle="dash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ccff" stroked="t" o:allowincell="f" style="position:absolute;left:2043;top:2013;width:431;height:450;mso-wrap-style:none;v-text-anchor:middle;rotation:329" type="_x0000_t13">
                  <v:fill o:detectmouseclick="t" type="solid" color2="#ff3300"/>
                  <v:stroke color="blue" weight="9360" joinstyle="miter" endcap="flat"/>
                  <w10:wrap type="none"/>
                </v:shape>
                <v:shape id="shape_0" fillcolor="#00ccff" stroked="t" o:allowincell="f" style="position:absolute;left:5638;top:4691;width:404;height:481;flip:xy;mso-wrap-style:none;v-text-anchor:middle;rotation:281" type="_x0000_t13">
                  <v:fill o:detectmouseclick="t" type="solid" color2="#ff3300"/>
                  <v:stroke color="blue" weight="9360" joinstyle="miter" endcap="flat"/>
                  <w10:wrap type="none"/>
                </v:shape>
                <v:shape id="shape_0" fillcolor="#00ccff" stroked="t" o:allowincell="f" style="position:absolute;left:4986;top:2550;width:431;height:449;flip:y;mso-wrap-style:none;v-text-anchor:middle;rotation:319" type="_x0000_t13">
                  <v:fill o:detectmouseclick="t" type="solid" color2="#ff3300"/>
                  <v:stroke color="blue" weight="9360" joinstyle="miter" endcap="flat"/>
                  <w10:wrap type="none"/>
                </v:shape>
                <v:shape id="shape_0" fillcolor="#00ccff" stroked="t" o:allowincell="f" style="position:absolute;left:4184;top:6304;width:432;height:452;flip:xy;mso-wrap-style:none;v-text-anchor:middle;rotation:328" type="_x0000_t13">
                  <v:fill o:detectmouseclick="t" type="solid" color2="#ff3300"/>
                  <v:stroke color="blue" weight="9360" joinstyle="miter" endcap="flat"/>
                  <w10:wrap type="none"/>
                </v:shape>
                <v:shape id="shape_0" fillcolor="#00ccff" stroked="t" o:allowincell="f" style="position:absolute;left:1513;top:6077;width:433;height:450;mso-wrap-style:none;v-text-anchor:middle;rotation:209" type="_x0000_t13">
                  <v:fill o:detectmouseclick="t" type="solid" color2="#ff3300"/>
                  <v:stroke color="blue" weight="9360" joinstyle="miter" endcap="flat"/>
                  <w10:wrap type="none"/>
                </v:shape>
                <v:shape id="shape_0" fillcolor="#00ccff" stroked="t" o:allowincell="f" style="position:absolute;left:470;top:3951;width:407;height:478;mso-wrap-style:none;v-text-anchor:middle;rotation:276" type="_x0000_t13">
                  <v:fill o:detectmouseclick="t" type="solid" color2="#ff3300"/>
                  <v:stroke color="blue" weight="9360" joinstyle="miter" endcap="flat"/>
                  <w10:wrap type="none"/>
                </v:shape>
                <v:line id="shape_0" from="2315,4629" to="2459,4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12;top:5496;width:724;height:407">
                  <v:group id="shape_0" style="position:absolute;left:5212;top:5639;width:724;height:264">
                    <v:shape id="shape_0" coordsize="2466,880" path="m120,288c131,256,140,215,168,192c181,181,201,184,216,176c248,160,280,144,312,128c329,119,342,104,360,96c489,39,626,34,760,0c1104,12,1425,49,1768,64c1918,102,2069,143,2216,192c2250,203,2278,229,2312,240c2323,256,2330,274,2344,288c2399,343,2390,291,2424,368c2438,399,2456,464,2456,464c2451,512,2466,567,2440,608c2422,636,2344,640,2344,640c2267,614,2201,652,2120,672c2036,693,1950,723,1864,736c1612,775,1839,731,1656,768c1341,758,1139,743,856,800c764,862,659,867,552,880c493,875,434,872,376,864c312,855,340,843,280,816c249,802,216,795,184,784c168,779,150,777,136,768c104,747,40,704,40,704c29,688,10,675,8,656c0,568,36,504,72,432c81,415,98,402,104,384c114,353,115,320,120,288xe" fillcolor="white" stroked="t" o:allowincell="f" style="position:absolute;left:5484;top:5639;width:451;height:227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696,884" path="m55,487c115,377,190,247,303,177c416,107,531,75,735,65c902,0,1358,172,1527,119c1739,141,1858,229,2007,247c2162,279,2319,311,2455,311c2588,330,2616,244,2823,247c3030,250,3677,310,3696,329c3412,480,3231,322,2935,359c2676,406,2437,444,2208,449c1979,454,1711,362,1559,391c1407,420,1410,557,1297,625c1174,678,1102,792,879,800c656,808,266,884,87,695c51,526,0,573,55,487xe" fillcolor="black" stroked="t" o:allowincell="f" style="position:absolute;left:5212;top:5674;width:676;height:2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v:group>
                  <v:shape id="shape_0" coordsize="2466,880" path="m120,288c131,256,140,215,168,192c181,181,201,184,216,176c248,160,280,144,312,128c329,119,342,104,360,96c489,39,626,34,760,0c1104,12,1425,49,1768,64c1918,102,2069,143,2216,192c2250,203,2278,229,2312,240c2323,256,2330,274,2344,288c2399,343,2390,291,2424,368c2438,399,2456,464,2456,464c2451,512,2466,567,2440,608c2422,636,2344,640,2344,640c2267,614,2201,652,2120,672c2036,693,1950,723,1864,736c1612,775,1839,731,1656,768c1341,758,1139,743,856,800c764,862,659,867,552,880c493,875,434,872,376,864c312,855,340,843,280,816c249,802,216,795,184,784c168,779,150,777,136,768c104,747,40,704,40,704c29,688,10,675,8,656c0,568,36,504,72,432c81,415,98,402,104,384c114,353,115,320,120,288xe" fillcolor="white" stroked="t" o:allowincell="f" style="position:absolute;left:5375;top:5495;width:183;height:119;mso-wrap-style:none;v-text-anchor:middle;rotation:1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696,884" path="m55,487c115,377,190,247,303,177c416,107,531,75,735,65c902,0,1358,172,1527,119c1739,141,1858,229,2007,247c2162,279,2319,311,2455,311c2588,330,2616,244,2823,247c3030,250,3677,310,3696,329c3412,480,3231,322,2935,359c2676,406,2437,444,2208,449c1979,454,1711,362,1559,391c1407,420,1410,557,1297,625c1174,678,1102,792,879,800c656,808,266,884,87,695c51,526,0,573,55,487xe" fillcolor="black" stroked="t" o:allowincell="f" style="position:absolute;left:5245;top:5499;width:276;height:11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2700;top:6481;width:1159;height:385">
                  <v:shape id="shape_0" coordsize="3696,884" path="m55,487c115,377,190,247,303,177c416,107,531,75,735,65c902,0,1358,172,1527,119c1739,141,1858,229,2007,247c2162,279,2319,311,2455,311c2588,330,2616,244,2823,247c3030,250,3677,310,3696,329c3412,480,3231,322,2935,359c2676,406,2437,444,2208,449c1979,454,1711,362,1559,391c1407,420,1410,557,1297,625c1174,678,1102,792,879,800c656,808,266,884,87,695c51,526,0,573,55,487xe" fillcolor="black" stroked="t" o:allowincell="f" style="position:absolute;left:2699;top:6480;width:1158;height:384;mso-wrap-style:none;v-text-anchor:middle;rotation:7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22,447" path="m144,92c176,113,204,0,240,12c272,23,336,188,336,188c395,277,334,207,416,252c581,344,451,296,560,332c643,318,798,285,864,332c922,374,672,428,672,428c581,421,476,447,400,396c381,383,371,361,352,348c338,339,319,340,304,332c199,280,314,323,208,252c194,243,175,244,160,236c128,218,50,140,0,140l144,92xe" fillcolor="black" stroked="t" o:allowincell="f" style="position:absolute;left:3060;top:6651;width:288;height:193;mso-wrap-style:none;v-text-anchor:middle;rotation:7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5470;top:3245;width:579;height:579">
                  <v:group id="shape_0" style="position:absolute;left:5738;top:3298;width:151;height:133">
                    <v:oval id="shape_0" fillcolor="white" stroked="t" o:allowincell="f" style="position:absolute;left:5738;top:3298;width:150;height:132;mso-wrap-style:none;v-text-anchor:middle">
                      <v:fill o:detectmouseclick="t" type="solid" color2="black"/>
                      <v:stroke color="gray" weight="9360" joinstyle="miter" endcap="flat"/>
                      <w10:wrap type="none"/>
                    </v:oval>
                    <v:oval id="shape_0" fillcolor="gray" stroked="t" o:allowincell="f" style="position:absolute;left:5788;top:3342;width:49;height:43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oval>
                  </v:group>
                  <v:oval id="shape_0" fillcolor="white" stroked="t" o:allowincell="f" style="position:absolute;left:5610;top:3375;width:150;height:13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gray" stroked="t" o:allowincell="f" style="position:absolute;left:5660;top:3419;width:49;height:43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5757;top:3427;width:150;height:13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gray" stroked="t" o:allowincell="f" style="position:absolute;left:5807;top:3472;width:49;height:43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5632;top:3507;width:150;height:131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gray" stroked="t" o:allowincell="f" style="position:absolute;left:5682;top:3551;width:49;height:43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5883;top:3344;width:150;height:13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gray" stroked="t" o:allowincell="f" style="position:absolute;left:5933;top:3389;width:49;height:43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5898;top:3482;width:150;height:13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gray" stroked="t" o:allowincell="f" style="position:absolute;left:5948;top:3526;width:49;height:43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5773;top:3561;width:150;height:13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gray" stroked="t" o:allowincell="f" style="position:absolute;left:5823;top:3605;width:49;height:43;mso-wrap-style:none;v-text-anchor:middle">
                    <v:fill o:detectmouseclick="t" type="solid" color2="#7f7f7f"/>
                    <v:stroke color="gray" weight="9360" joinstyle="miter" endcap="flat"/>
                    <w10:wrap type="none"/>
                  </v:oval>
                  <v:group id="shape_0" style="position:absolute;left:5596;top:3245;width:151;height:133">
                    <v:oval id="shape_0" fillcolor="white" stroked="t" o:allowincell="f" style="position:absolute;left:5596;top:3245;width:150;height:132;mso-wrap-style:none;v-text-anchor:middle">
                      <v:fill o:detectmouseclick="t" type="solid" color2="black"/>
                      <v:stroke color="gray" weight="9360" joinstyle="miter" endcap="flat"/>
                      <w10:wrap type="none"/>
                    </v:oval>
                    <v:oval id="shape_0" fillcolor="gray" stroked="t" o:allowincell="f" style="position:absolute;left:5646;top:3289;width:49;height:43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oval>
                  </v:group>
                  <v:group id="shape_0" style="position:absolute;left:5470;top:3323;width:151;height:133">
                    <v:oval id="shape_0" fillcolor="white" stroked="t" o:allowincell="f" style="position:absolute;left:5470;top:3323;width:150;height:132;mso-wrap-style:none;v-text-anchor:middle">
                      <v:fill o:detectmouseclick="t" type="solid" color2="black"/>
                      <v:stroke color="gray" weight="9360" joinstyle="miter" endcap="flat"/>
                      <w10:wrap type="none"/>
                    </v:oval>
                    <v:oval id="shape_0" fillcolor="gray" stroked="t" o:allowincell="f" style="position:absolute;left:5520;top:3367;width:49;height:43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oval>
                  </v:group>
                  <v:group id="shape_0" style="position:absolute;left:5490;top:3456;width:151;height:133">
                    <v:oval id="shape_0" fillcolor="white" stroked="t" o:allowincell="f" style="position:absolute;left:5490;top:3456;width:150;height:132;mso-wrap-style:none;v-text-anchor:middle">
                      <v:fill o:detectmouseclick="t" type="solid" color2="black"/>
                      <v:stroke color="gray" weight="9360" joinstyle="miter" endcap="flat"/>
                      <w10:wrap type="none"/>
                    </v:oval>
                    <v:oval id="shape_0" fillcolor="gray" stroked="t" o:allowincell="f" style="position:absolute;left:5540;top:3500;width:49;height:43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oval>
                  </v:group>
                  <v:group id="shape_0" style="position:absolute;left:5508;top:3587;width:151;height:133">
                    <v:oval id="shape_0" fillcolor="white" stroked="t" o:allowincell="f" style="position:absolute;left:5508;top:3587;width:150;height:132;mso-wrap-style:none;v-text-anchor:middle">
                      <v:fill o:detectmouseclick="t" type="solid" color2="black"/>
                      <v:stroke color="gray" weight="9360" joinstyle="miter" endcap="flat"/>
                      <w10:wrap type="none"/>
                    </v:oval>
                    <v:oval id="shape_0" fillcolor="gray" stroked="t" o:allowincell="f" style="position:absolute;left:5558;top:3631;width:49;height:43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oval>
                  </v:group>
                  <v:group id="shape_0" style="position:absolute;left:5648;top:3642;width:151;height:133">
                    <v:oval id="shape_0" fillcolor="white" stroked="t" o:allowincell="f" style="position:absolute;left:5648;top:3642;width:150;height:132;mso-wrap-style:none;v-text-anchor:middle">
                      <v:fill o:detectmouseclick="t" type="solid" color2="black"/>
                      <v:stroke color="gray" weight="9360" joinstyle="miter" endcap="flat"/>
                      <w10:wrap type="none"/>
                    </v:oval>
                    <v:oval id="shape_0" fillcolor="gray" stroked="t" o:allowincell="f" style="position:absolute;left:5698;top:3686;width:49;height:43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oval>
                  </v:group>
                  <v:group id="shape_0" style="position:absolute;left:5790;top:3691;width:151;height:133">
                    <v:oval id="shape_0" fillcolor="white" stroked="t" o:allowincell="f" style="position:absolute;left:5790;top:3691;width:150;height:132;mso-wrap-style:none;v-text-anchor:middle">
                      <v:fill o:detectmouseclick="t" type="solid" color2="black"/>
                      <v:stroke color="gray" weight="9360" joinstyle="miter" endcap="flat"/>
                      <w10:wrap type="none"/>
                    </v:oval>
                    <v:oval id="shape_0" fillcolor="gray" stroked="t" o:allowincell="f" style="position:absolute;left:5840;top:3735;width:49;height:43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oval>
                  </v:group>
                </v:group>
                <v:group id="shape_0" style="position:absolute;left:407;top:4907;width:1014;height:434">
                  <v:shape id="shape_0" coordsize="3888,1902" path="m0,784c94,772,180,754,272,736c415,675,568,622,720,592c767,569,818,553,864,528c1037,434,896,485,1008,448c1029,432,1053,419,1072,400c1086,386,1089,364,1104,352c1204,272,1325,213,1440,160c1483,140,1522,108,1568,96c1630,80,1682,46,1744,32c1797,20,1904,0,1904,0c2037,11,2157,29,2288,48c2385,80,2592,96,2592,96c2686,127,2784,136,2880,160c2950,178,3017,206,3088,224c3104,235,3118,248,3136,256c3167,270,3204,269,3232,288c3286,324,3335,368,3392,400c3407,408,3425,408,3440,416c3485,438,3501,461,3536,496c3547,528,3553,562,3568,592c3589,635,3617,675,3632,720c3637,736,3640,753,3648,768c3692,844,3692,818,3744,880c3855,1014,3684,836,3824,976c3829,997,3831,1020,3840,1040c3848,1058,3865,1070,3872,1088c3882,1113,3883,1141,3888,1168c3869,1390,3861,1571,3616,1632c3474,1721,3536,1696,3440,1728c3266,1902,3024,1848,2784,1856c2340,1844,1900,1817,1456,1792c1352,1779,1346,1783,1264,1760c1187,1738,1119,1700,1040,1680c895,1583,698,1564,528,1536c444,1484,366,1423,272,1392c214,1334,193,1339,128,1296c117,1280,108,1263,96,1248c82,1231,59,1220,48,1200c32,1171,27,1136,16,1104c11,1088,0,1056,0,1056c0,1055,15,894,32,864c32,864,82,814,96,800l284,813e" stroked="t" o:allowincell="f" style="position:absolute;left:845;top:4907;width:575;height:2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07;top:4910;width:960;height:431">
                    <v:shape id="shape_0" coordsize="1060,813" path="m0,133c49,199,213,455,293,528c373,601,421,570,482,570c543,570,586,492,658,525c729,559,862,733,909,773c956,813,924,779,940,766c957,754,1060,781,1006,699c952,617,723,333,616,270c510,206,426,362,364,317c302,272,270,66,245,0e" fillcolor="#003300" stroked="t" o:allowincell="f" style="position:absolute;left:747;top:5175;width:138;height:165;mso-wrap-style:none;v-text-anchor:middle">
                      <v:fill o:detectmouseclick="t" color2="#339966"/>
                      <v:stroke color="black" weight="9360" joinstyle="round" endcap="flat"/>
                      <w10:wrap type="none"/>
                    </v:shape>
                    <v:shape id="shape_0" coordsize="420,360" path="m60,0c30,180,0,360,60,360c120,360,360,60,420,0e" fillcolor="#003300" stroked="t" o:allowincell="f" style="position:absolute;left:575;top:5218;width:78;height:109;mso-wrap-style:none;v-text-anchor:middle">
                      <v:fill o:detectmouseclick="t" color2="#339966"/>
                      <v:stroke color="black" weight="9360" joinstyle="round" endcap="flat"/>
                      <w10:wrap type="none"/>
                    </v:shape>
                    <v:shape id="shape_0" coordsize="7278,1768" path="m250,628c361,404,879,427,1162,344c1445,261,1599,108,1946,132c2255,0,2929,596,3242,488c3634,533,3862,536,4152,572c4442,608,4730,702,4981,702c5227,741,5279,566,5662,572c6045,578,7243,700,7278,739c6752,1046,6417,725,5870,800c5390,896,4948,973,4524,983c4115,1008,3680,880,3418,952c3156,1024,3178,1283,2954,1416c2727,1524,2486,1736,2074,1752c1661,1768,661,1705,330,1320c0,1186,125,1026,90,948c55,870,95,905,122,852c149,799,223,675,250,628xe" fillcolor="#339966" stroked="t" o:allowincell="f" style="position:absolute;left:407;top:4910;width:959;height:360;mso-wrap-style:none;v-text-anchor:middle">
                      <v:fill o:detectmouseclick="t" color2="#003300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488;top:5034;width:22;height: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16;top:3250;width:1013;height:434">
                  <v:shape id="shape_0" coordsize="3888,1902" path="m0,784c94,772,180,754,272,736c415,675,568,622,720,592c767,569,818,553,864,528c1037,434,896,485,1008,448c1029,432,1053,419,1072,400c1086,386,1089,364,1104,352c1204,272,1325,213,1440,160c1483,140,1522,108,1568,96c1630,80,1682,46,1744,32c1797,20,1904,0,1904,0c2037,11,2157,29,2288,48c2385,80,2592,96,2592,96c2686,127,2784,136,2880,160c2950,178,3017,206,3088,224c3104,235,3118,248,3136,256c3167,270,3204,269,3232,288c3286,324,3335,368,3392,400c3407,408,3425,408,3440,416c3485,438,3501,461,3536,496c3547,528,3553,562,3568,592c3589,635,3617,675,3632,720c3637,736,3640,753,3648,768c3692,844,3692,818,3744,880c3855,1014,3684,836,3824,976c3829,997,3831,1020,3840,1040c3848,1058,3865,1070,3872,1088c3882,1113,3883,1141,3888,1168c3869,1390,3861,1571,3616,1632c3474,1721,3536,1696,3440,1728c3266,1902,3024,1848,2784,1856c2340,1844,1900,1817,1456,1792c1352,1779,1346,1783,1264,1760c1187,1738,1119,1700,1040,1680c895,1583,698,1564,528,1536c444,1484,366,1423,272,1392c214,1334,193,1339,128,1296c117,1280,108,1263,96,1248c82,1231,59,1220,48,1200c32,1171,27,1136,16,1104c11,1088,0,1056,0,1056c0,1055,15,894,32,864c32,864,82,814,96,800l284,813e" stroked="t" o:allowincell="f" style="position:absolute;left:842;top:3304;width:686;height:180;mso-wrap-style:none;v-text-anchor:middle;rotation:4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57,1915" path="m0,693c52,797,224,1198,309,1312c393,1427,444,1378,508,1378c572,1378,618,1256,693,1308c768,1361,784,1598,958,1696c1132,1794,1723,1915,1740,1896c1757,1877,1242,1745,1060,1580c878,1415,762,1007,649,908c537,808,418,1133,384,982c350,831,432,205,444,0e" fillcolor="#339966" stroked="t" o:allowincell="f" style="position:absolute;left:1019;top:3408;width:261;height:275;mso-wrap-style:none;v-text-anchor:middle">
                    <v:fill o:detectmouseclick="t" color2="#99cc00"/>
                    <v:stroke color="#339966" weight="9360" joinstyle="round" endcap="flat"/>
                    <w10:wrap type="none"/>
                  </v:shape>
                  <v:shape id="shape_0" coordsize="1012,1072" path="m523,0c437,164,0,896,1,984c2,1072,360,653,528,528c696,403,911,296,1012,235e" fillcolor="#339966" stroked="t" o:allowincell="f" style="position:absolute;left:615;top:3512;width:150;height:153;mso-wrap-style:none;v-text-anchor:middle">
                    <v:fill o:detectmouseclick="t" color2="#99cc00"/>
                    <v:stroke color="#339966" weight="9360" joinstyle="round" endcap="flat"/>
                    <w10:wrap type="none"/>
                  </v:shape>
                  <v:shape id="shape_0" coordsize="6259,2415" path="m799,350c920,0,1472,233,1759,182c2046,131,2191,2,2523,46c2757,71,3482,299,3753,446c4018,569,3911,682,4113,782c4540,853,4633,966,4967,1046c5301,1126,6259,1215,6119,1262c5979,1309,4543,1196,4127,1328c3711,1460,3848,1877,3622,2054c3375,2223,3217,2365,2767,2390c2318,2415,1351,2368,991,1766c535,1530,64,1210,32,974c0,738,511,482,799,350xe" fillcolor="#339966" stroked="t" o:allowincell="f" style="position:absolute;left:516;top:3250;width:933;height:347;mso-wrap-style:none;v-text-anchor:middle">
                    <v:fill o:detectmouseclick="t" color2="#99cc00"/>
                    <v:stroke color="#339966" weight="9360" joinstyle="round" endcap="flat"/>
                    <w10:wrap type="none"/>
                  </v:shape>
                  <v:oval id="shape_0" fillcolor="black" stroked="t" o:allowincell="f" style="position:absolute;left:615;top:3356;width:27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89;top:1679;width:1305;height:746">
                  <v:group id="shape_0" style="position:absolute;left:2989;top:1807;width:1194;height:618">
                    <v:shape id="shape_0" coordsize="5446,4105" path="m1189,528l1125,348l1248,208l1537,140l1994,91l2333,0l2509,9l2632,91l2651,264l3236,414l4022,668l4432,859l4546,934l4698,760l4864,702l5055,702l5271,835l5425,1305l5446,1717l5435,2197l5292,2461l5157,2586l4984,2652l4873,2907l4954,3148l4904,3279l4790,3345l4627,3337l4503,3304l2918,3519l2120,3948l2077,4057l1957,4105l1803,4088l1741,4015l1760,3907l1852,3824l1966,3807l2047,3841l2478,3478l1821,3395l1720,3461l1596,3478l1504,3403l1504,3289l1544,3204l1670,3163l1781,3204l1862,3279l2404,3289l2089,3032l1957,3056l1833,2974l1821,2867l1914,2792l2068,2766l2160,2826l2179,2940l2907,3187l3082,3131l2928,2907l2610,2858l2468,2759l2527,2560l2703,2288l2549,2197l2302,2330l2018,2405l1720,2405l1393,2240l1044,1923l286,1751l194,1792l104,1775l30,1717l0,1644l61,1569l163,1537l277,1562l338,1644l871,1702l758,1371l613,1256l613,1148l715,1107l860,1107l921,1189l890,1281l1106,1618l1229,1388l1189,1322l1189,1264l1248,1206l1331,1172l1433,1206l1504,1271l1473,1363l1412,1412l1352,1421l1300,1751l1904,1974l2201,1702l1322,949l1115,719l1115,620l1189,528l1189,528xe" fillcolor="lime" stroked="t" o:allowincell="f" style="position:absolute;left:2996;top:1817;width:1163;height:595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2879,2234" path="m334,0l386,11l448,26l528,47l625,69l737,97l796,112l858,129l924,146l988,165l1057,184l1125,202l1196,221l1265,242l1336,262l1405,283l1474,303l1540,324l1606,347l1670,369l1734,390l1793,410l1850,433l1902,455l1955,476l2000,496l2042,517l2085,538l2123,560l2161,583l2196,603l2232,626l2263,646l2293,669l2322,693l2350,715l2376,738l2402,760l2426,783l2450,805l2469,828l2490,850l2507,873l2528,895l2544,920l2561,942l2575,965l2592,985l2606,1010l2620,1030l2632,1053l2646,1075l2658,1096l2670,1116l2682,1139l2694,1159l2706,1180l2720,1201l2760,1296l2779,1354l2796,1416l2822,1549l2843,1684l2879,2006l2613,2234l2606,2225l2587,2193l2573,2171l2556,2146l2537,2116l2528,2100l2516,2083l2504,2066l2492,2047l2478,2028l2464,2008l2452,1987l2435,1967l2421,1944l2407,1924l2390,1901l2374,1877l2355,1854l2341,1830l2322,1807l2303,1783l2284,1757l2265,1733l2246,1708l2227,1682l2206,1658l2187,1631l2165,1607l2146,1581l2125,1556l2104,1530l2082,1506l2061,1480l2040,1455l2016,1431l1995,1408l1971,1382l1950,1358l1926,1337l1902,1315l1881,1292l1857,1270l1836,1249l1812,1229l1786,1208l1741,1171l1720,1152l1696,1135l1673,1120l1651,1103l1604,1075l1557,1051l1512,1028l1462,1006l1407,983l1353,961l1296,938l1237,916l1175,893l1113,873l1047,850l983,828l919,807l855,787l789,766l725,747l661,729l597,708l538,693l479,674l422,659l365,642l263,616l175,592l102,573l47,558l0,545l28,483l182,509l261,524l353,543l457,564l569,588l689,616l817,646l881,665l948,682l1014,701l1083,719l1149,740l1215,760l1284,783l1350,805l1417,826l1483,852l1547,877l1611,903l1673,929l1732,961l1763,978l1791,995l1817,1011l1846,1030l1874,1049l1902,1069l1928,1088l1955,1111l1981,1129l2004,1152l2030,1174l2054,1195l2078,1217l2104,1240l2125,1262l2149,1287l2170,1309l2191,1334l2215,1356l2234,1380l2255,1405l2274,1427l2293,1452l2312,1474l2331,1498l2350,1523l2364,1545l2383,1570l2400,1592l2417,1615l2431,1637l2447,1659l2462,1682l2473,1703l2490,1725l2502,1746l2514,1764l2526,1785l2537,1804l2549,1822l2559,1841l2568,1858l2585,1890l2616,1948l2639,1991l2656,2028l2751,1905l2741,1866l2720,1761l2701,1689l2680,1607l2663,1560l2646,1515l2630,1467l2611,1418l2587,1369l2563,1317l2540,1266l2511,1214l2497,1189l2483,1161l2464,1137l2450,1111l2431,1084l2414,1060l2395,1034l2376,1010l2357,985l2338,959l2317,937l2296,912l2274,890l2251,865l2227,843l2203,820l2180,800l2154,777l2125,759l2101,738l2073,719l2042,701l2014,682l1985,665l1955,648l1921,633l1891,616l1857,599l1824,584l1791,568l1725,538l1656,509l1585,479l1514,453l1443,425l1369,401l1298,376l1227,350l1156,328l1085,305l1016,285l948,266l881,245l817,229l756,212l637,182l533,155l443,133l313,105l265,94l334,0l334,0xe" fillcolor="lime" stroked="t" o:allowincell="f" style="position:absolute;left:3487;top:1854;width:614;height:323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190,1268" path="m142,0l76,28l0,142l22,234l52,285l83,333l150,410l176,440l495,742l1114,1268l1190,1167l1171,1157l1123,1122l1092,1097l1055,1073l1014,1041l972,1008l927,976l877,940l829,901l784,863l737,828l694,790l657,758l621,725l585,689l548,657l507,620l467,582l427,543l386,506l346,468l306,431l268,393l235,359l176,298l119,213l128,172l159,142l202,118l142,0l142,0xe" fillcolor="lime" stroked="t" o:allowincell="f" style="position:absolute;left:3218;top:1891;width:253;height:183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055,2103" path="m0,226l19,208l41,185l67,161l102,133l143,103l190,73l240,45l299,24l356,7l486,0l623,39l697,78l730,106l768,138l889,297l934,391l974,492l1021,711l1048,934l1055,1097l1048,1318l1021,1502l991,1597l955,1687l915,1760l875,1822l834,1871l796,1906l766,1933l732,1961l678,2004l597,2051l479,2103l467,2002l562,1953l623,1903l680,1843l737,1768l792,1674l837,1558l872,1418l882,1253l889,1071l853,725l818,539l789,457l759,378l723,307l680,247l633,196l607,178l581,161l522,136l472,123l379,123l304,155l242,202l166,307l140,363l0,226l0,226xe" fillcolor="lime" stroked="t" o:allowincell="f" style="position:absolute;left:3954;top:1915;width:224;height:304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893,1126" path="m216,828l230,839l265,867l289,886l320,908l351,929l389,953l424,972l462,993l538,1024l611,1039l678,1028l725,1000l756,963l768,873l739,787l699,715l682,700l652,680l614,655l566,629l509,601l450,569l389,534l325,496l263,457l204,418l173,397l147,376l121,354l97,331l26,245l0,155l28,80l57,54l92,32l137,15l187,5l291,0l505,43l583,88l630,148l635,260l609,307l564,337l507,356l441,358l296,305l239,258l208,219l206,157l242,120l265,108l379,120l351,137l306,178l296,226l322,247l379,266l483,266l516,217l498,155l474,127l443,103l407,88l362,75l265,69l180,90l137,148l135,182l137,211l168,268l197,294l237,326l287,359l348,403l384,425l424,447l467,472l512,494l557,519l606,547l652,573l697,603l737,631l777,665l843,730l893,891l879,970l853,1030l810,1073l765,1103l711,1120l656,1126l550,1118l443,1081l389,1056l336,1026l289,1000l249,974l216,953l216,828l216,828xe" fillcolor="lime" stroked="t" o:allowincell="f" style="position:absolute;left:3341;top:1876;width:189;height:16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50,369" path="m436,250l443,225l450,193l448,160l441,130l424,100l403,72l379,47l348,29l313,14l275,2l234,0l197,0l159,6l121,19l88,36l59,58l35,85l16,113l5,143l0,176l2,208l9,238l24,270l45,296l71,321l102,339l137,353l173,366l211,369l251,368l294,362l334,345l374,319l291,270l253,285l234,289l211,289l189,285l170,280l151,268l133,257l121,242l106,227l99,208l95,191l97,173l102,154l111,139l121,122l135,109l151,96l170,88l192,83l215,79l237,79l260,83l279,88l298,98l317,111l329,124l341,141l351,158l353,176l351,195l348,220l436,250l436,250xe" fillcolor="lime" stroked="t" o:allowincell="f" style="position:absolute;left:3373;top:2220;width:95;height:5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2206,341" path="m1938,30l770,202l76,0l0,28l744,341l2206,129l1938,30l1938,30xe" fillcolor="lime" stroked="t" o:allowincell="f" style="position:absolute;left:3447;top:2247;width:470;height:48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50,369" path="m450,178l446,142l431,111l412,83l389,58l360,36l325,19l292,8l249,2l211,0l173,4l135,17l102,30l71,51l45,73l24,101l7,133l0,163l0,197l5,229l17,259l38,289l62,313l90,335l123,350l161,363l199,369l239,369l277,365l315,356l351,341l384,319l410,290l436,242l341,230l308,266l292,277l270,285l249,289l228,290l204,289l183,285l164,277l145,266l128,255l114,238l104,223l100,204l100,186l100,169l104,150l114,133l126,120l142,107l161,94l180,88l202,83l225,79l244,81l268,86l289,94l308,105l322,118l334,131l344,150l351,178l450,178l450,178xe" fillcolor="lime" stroked="t" o:allowincell="f" style="position:absolute;left:3302;top:2281;width:95;height:5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50,366" path="m396,64l374,47l341,28l306,13l268,6l230,0l190,4l152,12l116,25l83,43l55,64l31,90l14,120l3,152l0,184l0,216l10,248l26,278l50,304l76,326l107,347l145,360l180,366l220,366l261,366l299,364l334,351l365,332l393,309l417,285l434,253l448,221l450,186l434,131l351,169l348,212l341,229l329,246l315,259l299,272l280,281l261,289l239,292l213,292l194,289l171,281l152,274l135,263l121,248l109,233l100,216l97,199l95,178l100,161l107,145l119,128l130,113l149,101l168,90l190,85l211,83l235,83l256,85l277,90l296,100l320,122l396,64l396,64xe" fillcolor="lime" stroked="t" o:allowincell="f" style="position:absolute;left:3358;top:2372;width:95;height:5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914,347" path="m0,328l914,347l265,0l253,49l495,242l28,278l0,328l0,328xe" fillcolor="lime" stroked="t" o:allowincell="f" style="position:absolute;left:3377;top:2258;width:194;height:49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895,524" path="m0,0l895,76l225,524l199,462l592,134l33,50l0,0l0,0xe" fillcolor="lime" stroked="t" o:allowincell="f" style="position:absolute;left:3377;top:2314;width:190;height:75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50,438" path="m0,0l313,438l450,99l400,86l279,251l66,4l0,0l0,0xe" fillcolor="lime" stroked="t" o:allowincell="f" style="position:absolute;left:3169;top:2011;width:95;height:6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03,302" path="m301,283l332,268l356,249l375,227l391,202l401,178l403,152l401,124l391,99l375,75l356,52l332,34l301,21l270,7l235,0l202,0l164,0l133,7l102,21l74,34l45,54l26,75l12,99l3,125l0,152l3,178l12,202l29,227l48,249l74,268l102,283l135,296l173,302l232,300l204,238l157,228l140,223l123,215l112,202l102,191l93,176l90,161l88,146l90,133l95,118l107,103l116,94l133,82l152,73l166,67l187,66l206,66l225,67l244,71l263,79l280,88l294,99l303,110l311,125l315,140l315,155l313,170l306,185l299,199l285,212l258,225l301,283l301,283xe" fillcolor="lime" stroked="t" o:allowincell="f" style="position:absolute;left:3114;top:1979;width:85;height:4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00,314" path="m187,314l208,305l241,301l274,294l305,281l334,266l360,245l379,223l391,198l400,172l400,146l398,120l386,93l372,71l350,50l324,32l293,17l263,7l229,2l192,0l156,2l123,11l94,22l66,37l40,58l21,80l9,105l0,131l0,157l2,183l14,210l30,234l57,258l104,283l132,221l99,193l92,181l87,165l85,150l87,135l94,121l102,108l113,95l128,84l144,75l161,69l182,67l201,65l222,67l241,71l258,78l272,88l289,97l298,110l308,123l310,140l312,153l310,168l305,181l298,196l284,210l272,219l256,228l234,234l215,238l184,236l187,314l187,314xe" fillcolor="lime" stroked="t" o:allowincell="f" style="position:absolute;left:3238;top:1992;width:84;height:44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746,485" path="m0,371l746,485l474,0l427,43l552,369l5,332l0,371l0,371xe" fillcolor="lime" stroked="t" o:allowincell="f" style="position:absolute;left:3056;top:2013;width:158;height:69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398,305" path="m396,176l398,150l393,122l384,97l367,75l348,52l322,34l294,19l261,9l227,2l192,0l159,4l123,11l90,22l64,39l40,56l19,81l7,103l0,129l0,155l0,182l9,208l26,232l47,253l69,272l100,287l130,298l166,302l201,305l237,302l270,294l301,283l334,262l367,228l287,206l251,228l232,236l213,238l194,238l173,236l154,232l137,227l121,215l107,206l95,193l88,180l83,165l83,150l85,135l90,120l100,107l111,96l126,82l142,77l161,71l180,67l199,66l220,67l239,73l256,79l272,88l287,99l299,112l306,125l310,139l308,165l396,176l396,176xe" fillcolor="lime" stroked="t" o:allowincell="f" style="position:absolute;left:2989;top:2043;width:84;height:43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2715,1088" path="m7,324l843,511l857,526l876,541l898,562l928,586l961,612l1004,644l1047,676l1097,710l1120,728l1149,745l1177,764l1208,781l1236,798l1267,815l1331,848l1395,878l1461,908l1532,933l1606,948l1686,948l1874,908l1973,876l2021,854l2068,830l2118,805l2165,781l2212,751l2257,721l2300,691l2343,659l2378,625l2419,592l2483,522l2532,453l2580,313l2575,245l2544,183l2509,146l2468,122l2383,112l2286,146l2231,172l2175,204l2144,225l2106,253l2066,285l2044,301l2025,320l1983,358l1959,378l1938,401l1916,421l1895,442l1871,462l1852,483l1831,504l1810,526l1772,564l1708,631l1646,695l980,389l1073,0l1137,24l1101,337l1630,534l1689,470l1758,401l1774,384l1795,363l1838,324l1859,303l1881,283l1907,262l1928,243l1954,223l1978,204l1999,187l2023,167l2068,135l2113,110l2153,90l2193,79l2265,62l2338,49l2473,35l2587,60l2665,140l2715,343l2703,436l2670,528l2615,612l2551,693l2509,730l2487,749l2466,768l2445,785l2421,803l2376,837l2326,867l2274,899l2222,925l2167,949l2113,974l2058,996l2004,1017l1949,1036l1843,1062l1741,1081l1563,1088l1426,1058l1355,1030l1286,998l1251,979l1215,961l1182,940l1149,918l1115,895l1085,876l1052,852l1023,830l995,809l966,787l938,764l912,743l888,723l867,704l826,669l793,640l770,616l748,595l0,371l7,324l7,324xe" fillcolor="lime" stroked="t" o:allowincell="f" style="position:absolute;left:3048;top:2026;width:579;height:157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646,1369" path="m1622,390l1646,251l1620,135l1577,84l1547,64l1509,43l1433,15l1362,0l1248,6l1153,34l1080,65l999,90l905,110l710,135l324,178l111,247l2,376l0,418l0,459l26,534l66,605l116,669l168,721l191,745l213,762l246,790l258,800l1115,1369l1099,1225l265,669l234,635l180,554l154,451l173,403l191,380l220,360l253,341l291,322l381,296l483,272l590,255l796,234l964,225l1080,200l1127,180l1170,159l1215,140l1262,127l1374,135l1428,163l1464,195l1499,273l1492,373l1622,390l1622,390xe" fillcolor="lime" stroked="t" o:allowincell="f" style="position:absolute;left:3223;top:1814;width:350;height:197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3011,1496" path="m0,1440l864,964l2485,726l2518,741l2549,752l2596,762l2696,760l2750,741l2800,704l2831,653l2831,603l2814,550l2798,526l2779,503l2760,481l2741,460l2703,428l2677,406l2665,397l2655,387l2620,363l2594,346l2561,327l2520,305l2475,282l2421,260l2359,237l2291,215l2212,194l2125,174l2030,157l1926,144l1812,133l1592,125l1400,133l1106,181l1002,211l928,237l869,266l829,174l843,166l888,148l959,118l1002,103l1052,88l1111,71l1170,56l1239,39l1310,28l1466,7l1639,0l1990,24l2151,50l2229,69l2305,89l2376,110l2445,134l2509,162l2570,189l2627,219l2679,249l2727,282l2769,314l2791,331l2809,348l2845,380l2876,410l2904,442l2928,470l2952,498l2968,524l2985,550l3004,603l3011,651l3006,700l2987,751l2971,775l2959,797l2947,816l2930,831l2916,846l2900,861l2866,882l2831,897l2795,906l2710,917l2622,912l2544,891l2487,870l2466,861l883,1101l59,1496l0,1440l0,1440xe" fillcolor="lime" stroked="t" o:allowincell="f" style="position:absolute;left:3430;top:2188;width:642;height:216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2362,893" path="m2362,387l2331,369l2296,346l2246,320l2220,305l2187,288l2151,269l2116,251l2075,234l2033,213l1988,194l1943,176l1895,157l1843,136l1791,120l1737,101l1682,84l1623,67l1564,52l1504,39l1381,16l1253,2l986,0l742,26l640,48l545,75l462,103l389,136l355,151l322,170l294,189l265,209l239,228l218,249l194,267l173,290l154,311l137,333l121,354l107,376l90,397l78,417l66,440l54,460l17,543l0,618l9,681l21,709l38,734l59,756l83,775l109,792l135,809l187,835l235,854l272,869l360,886l474,893l616,893l675,775l599,779l434,773l270,726l216,681l194,616l204,539l218,502l237,464l249,447l263,429l294,395l310,378l329,361l374,329l398,314l424,297l450,282l483,267l545,241l616,215l697,191l782,170l877,149l981,131l1201,121l1431,148l1545,172l1656,202l1765,234l1817,251l1869,267l1917,286l1964,305l2011,322l2054,341l2094,357l2132,374l2199,404l2255,432l2296,453l2331,470l2362,387l2362,387xe" fillcolor="lime" stroked="t" o:allowincell="f" style="position:absolute;left:3506;top:2125;width:504;height:128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2881,2235" path="m334,0l386,12l448,27l528,47l625,70l737,100l798,115l860,132l924,148l990,165l1059,184l1128,203l1196,223l1265,242l1336,263l1405,285l1474,304l1542,326l1606,349l1673,369l1734,390l1793,412l1850,433l1905,454l1954,476l2002,499l2045,517l2085,540l2125,560l2163,583l2196,604l2232,626l2265,648l2293,671l2324,693l2353,716l2379,738l2402,761l2426,783l2447,806l2471,828l2490,853l2509,875l2528,898l2544,920l2561,943l2578,965l2592,986l2606,1008l2620,1032l2634,1053l2646,1076l2661,1096l2672,1119l2682,1139l2696,1160l2706,1180l2720,1201l2762,1297l2779,1355l2796,1416l2824,1549l2845,1684l2881,2006l2613,2235l2608,2226l2587,2196l2575,2173l2556,2147l2540,2117l2528,2102l2516,2085l2504,2066l2492,2048l2478,2029l2466,2010l2452,1988l2438,1969l2424,1946l2407,1924l2390,1902l2374,1877l2357,1855l2341,1830l2322,1808l2305,1784l2286,1757l2267,1733l2248,1709l2229,1682l2208,1658l2189,1632l2168,1607l2146,1581l2125,1557l2104,1531l2082,1506l2061,1480l2040,1456l2016,1431l1995,1409l1973,1383l1950,1360l1926,1338l1905,1315l1883,1293l1857,1272l1836,1250l1812,1229l1789,1210l1744,1171l1720,1154l1696,1135l1673,1120l1649,1104l1604,1077l1559,1053l1514,1029l1464,1006l1410,984l1355,961l1296,939l1237,916l1175,894l1113,873l1049,851l985,828l919,810l855,787l789,766l725,748l661,729l599,710l538,693l478,677l422,660l367,643l265,617l178,592l102,572l47,560l0,547l31,484l185,510l261,525l355,544l457,564l569,589l689,617l817,648l881,665l948,682l1016,701l1083,720l1149,740l1218,763l1284,783l1353,806l1417,828l1483,853l1547,877l1609,903l1673,931l1734,961l1763,978l1791,995l1819,1014l1848,1032l1874,1049l1902,1070l1928,1089l1954,1111l1981,1132l2007,1152l2030,1175l2056,1195l2080,1218l2104,1240l2127,1265l2151,1287l2172,1312l2194,1334l2215,1358l2236,1381l2255,1405l2274,1430l2293,1452l2315,1476l2331,1499l2350,1523l2367,1548l2386,1570l2400,1592l2416,1617l2433,1639l2447,1660l2462,1682l2476,1705l2488,1725l2502,1746l2514,1767l2525,1787l2540,1806l2549,1823l2559,1843l2570,1858l2587,1892l2618,1948l2639,1991l2656,2029l2751,1905l2743,1866l2720,1761l2703,1690l2679,1607l2663,1563l2649,1516l2630,1469l2611,1420l2587,1370l2563,1319l2540,1267l2511,1216l2497,1190l2483,1164l2466,1137l2447,1111l2433,1085l2416,1061l2398,1036l2379,1010l2357,986l2338,961l2317,937l2296,913l2274,890l2251,866l2227,843l2203,821l2177,800l2154,780l2127,759l2101,740l2073,720l2045,701l2016,682l1985,665l1954,648l1924,634l1893,617l1857,602l1827,585l1793,570l1725,540l1656,510l1585,482l1514,454l1443,427l1369,401l1298,377l1227,351l1156,328l1085,306l1016,287l948,266l881,248l817,229l756,212l640,182l533,156l443,133l313,105l265,94l334,0l334,0xe" fillcolor="lime" stroked="t" o:allowincell="f" style="position:absolute;left:3491;top:1847;width:615;height:323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192,1266" path="m145,0l76,26l0,141l24,234l52,285l86,332l149,408l178,440l495,740l1116,1266l1192,1167l1173,1156l1126,1120l1092,1098l1057,1072l1017,1042l972,1006l927,974l877,939l832,901l784,864l739,826l697,791l656,757l621,723l588,689l547,654l507,618l469,581l427,541l386,504l346,467l306,429l268,393l237,358l176,296l121,214l131,171l159,143l202,118l145,0l145,0xe" fillcolor="lime" stroked="t" o:allowincell="f" style="position:absolute;left:3222;top:1884;width:253;height:18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055,2103" path="m0,227l19,208l41,186l67,161l102,133l142,103l190,73l242,47l299,24l358,8l486,0l626,39l697,81l732,107l768,139l891,298l936,392l974,495l1021,712l1048,935l1055,1098l1048,1319l1021,1502l991,1600l955,1688l915,1761l875,1823l834,1871l796,1907l766,1935l732,1961l678,2006l597,2051l481,2103l469,2004l564,1954l626,1903l680,1843l740,1768l792,1675l837,1558l872,1420l882,1253l889,1071l856,725l818,541l789,457l758,378l723,307l680,247l635,199l607,178l581,161l524,137l472,126l379,126l304,154l244,202l166,309l140,363l0,227l0,227xe" fillcolor="lime" stroked="t" o:allowincell="f" style="position:absolute;left:3958;top:1908;width:224;height:304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893,1126" path="m216,828l228,838l263,867l289,888l320,909l351,929l386,954l424,974l462,993l538,1025l609,1040l676,1030l723,1000l754,965l768,875l737,787l697,716l680,701l652,680l614,656l564,631l510,602l448,570l386,534l325,498l261,459l202,418l173,397l145,377l119,354l97,334l24,248l0,156l26,81l57,55l93,34l135,15l185,6l289,0l505,43l583,90l628,148l635,262l607,307l562,339l507,358l439,358l294,307l237,259l206,221l206,158l242,122l263,109l377,122l351,137l306,178l294,227l323,248l377,266l481,266l517,218l495,156l474,128l443,105l405,90l360,75l263,70l178,90l135,148l133,182l135,214l166,268l197,296l237,326l285,360l346,403l384,425l424,450l465,472l510,497l557,521l604,547l649,575l694,605l737,631l775,665l841,733l893,892l879,970l851,1030l811,1075l763,1105l709,1120l654,1126l548,1118l443,1083l386,1055l334,1027l287,1000l249,976l216,954l216,828l216,828xe" fillcolor="lime" stroked="t" o:allowincell="f" style="position:absolute;left:3346;top:1869;width:189;height:16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50,369" path="m438,249l445,225l450,193l450,159l440,129l424,101l405,73l379,49l346,28l313,13l275,2l237,0l196,0l159,5l123,19l90,35l61,58l35,84l19,112l7,142l0,176l2,208l12,238l26,270l45,296l71,320l102,339l137,354l175,365l213,369l253,369l294,361l334,346l377,320l291,270l256,285l234,288l213,288l189,285l170,281l151,268l132,258l121,243l109,226l102,208l97,191l99,172l102,155l111,137l123,122l135,108l151,95l173,88l192,82l215,79l239,79l260,82l282,88l301,97l317,110l332,125l341,140l350,159l355,176l353,195l346,219l438,249l438,249xe" fillcolor="lime" stroked="t" o:allowincell="f" style="position:absolute;left:3377;top:2213;width:95;height:5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2208,339" path="m1940,26l772,202l78,0l0,26l746,339l2208,126l1940,26l1940,26xe" fillcolor="lime" stroked="t" o:allowincell="f" style="position:absolute;left:3451;top:2240;width:471;height:48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48,369" path="m448,177l444,144l432,110l410,82l389,59l358,35l323,20l290,7l249,1l209,0l171,5l133,15l100,30l69,50l43,74l22,101l8,133l0,162l0,196l5,228l17,258l36,288l60,312l91,335l124,350l159,365l200,369l237,369l275,365l313,357l349,340l382,320l408,290l436,241l339,230l308,266l290,277l268,284l247,288l228,290l202,288l181,284l162,277l143,266l126,254l114,239l102,222l98,204l95,185l98,168l102,151l114,133l124,119l140,106l159,93l178,88l202,82l223,78l245,82l266,86l287,93l308,104l323,118l332,131l344,149l349,177l448,177l448,177xe" fillcolor="lime" stroked="t" o:allowincell="f" style="position:absolute;left:3306;top:2273;width:94;height:5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50,370" path="m398,61l374,45l341,26l308,11l270,3l230,0l192,3l152,9l116,22l85,41l55,61l31,90l14,118l2,149l0,181l2,213l12,245l26,273l50,301l78,326l107,344l145,359l180,367l220,370l261,369l299,361l334,348l367,329l393,307l415,282l436,251l448,219l450,183l436,131l351,168l351,209l341,226l329,243l318,258l299,271l280,279l261,286l239,290l216,290l194,286l171,281l152,271l135,262l121,247l109,230l102,213l97,194l97,176l102,161l107,142l121,125l133,110l149,99l171,90l190,84l211,80l237,80l256,84l277,90l296,97l322,119l398,61l398,61xe" fillcolor="lime" stroked="t" o:allowincell="f" style="position:absolute;left:3362;top:2365;width:95;height:5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915,344" path="m0,326l915,344l263,0l251,47l495,239l29,275l0,326l0,326xe" fillcolor="lime" stroked="t" o:allowincell="f" style="position:absolute;left:3381;top:2251;width:194;height:48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893,526" path="m0,0l893,77l223,526l197,461l590,137l31,51l0,0l0,0xe" fillcolor="lime" stroked="t" o:allowincell="f" style="position:absolute;left:3381;top:2306;width:189;height:75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50,437" path="m0,0l313,437l450,98l400,87l282,250l66,2l0,0l0,0xe" fillcolor="lime" stroked="t" o:allowincell="f" style="position:absolute;left:3173;top:2003;width:95;height:6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00,302" path="m298,285l329,268l355,250l371,227l388,205l398,178l400,152l398,124l388,100l371,75l353,53l329,34l300,21l267,8l234,2l199,0l163,2l130,8l99,21l71,34l45,53l23,75l9,102l0,126l0,152l0,180l9,205l26,229l45,250l71,268l99,285l132,296l170,302l229,300l201,238l156,231l135,223l120,216l109,205l99,191l92,176l87,161l85,146l87,135l94,120l104,105l116,94l130,83l149,75l165,68l187,66l203,66l225,68l244,72l263,79l277,88l291,102l303,111l310,126l312,141l312,158l312,171l305,186l296,199l281,212l255,225l298,285l298,285xe" fillcolor="lime" stroked="t" o:allowincell="f" style="position:absolute;left:3118;top:1971;width:84;height:42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00,315" path="m189,315l208,305l241,302l277,294l305,281l336,266l360,246l379,225l393,199l400,174l400,146l398,120l388,96l372,73l350,51l324,32l296,19l263,8l229,2l194,0l158,4l125,11l94,23l66,38l42,58l21,81l9,105l2,131l0,158l4,184l14,210l30,234l56,259l104,285l132,223l99,193l92,182l90,167l85,152l90,137l94,122l101,109l113,96l128,84l147,77l163,69l182,68l201,68l222,68l241,73l260,79l274,88l289,98l300,111l310,124l312,139l315,154l312,171l305,184l300,197l284,210l272,219l255,229l237,234l218,238l184,238l189,315l189,315xe" fillcolor="lime" stroked="t" o:allowincell="f" style="position:absolute;left:3242;top:1985;width:84;height:44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749,486" path="m0,370l749,486l474,0l427,43l552,368l5,331l0,370l0,370xe" fillcolor="lime" stroked="t" o:allowincell="f" style="position:absolute;left:3060;top:2006;width:159;height:69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05,306" path="m401,178l405,150l398,124l389,98l375,75l353,53l327,36l301,21l266,10l232,4l197,0l164,4l131,12l97,23l69,40l45,57l26,81l12,103l3,132l0,156l5,182l17,208l31,233l52,255l76,272l104,289l138,298l171,304l206,306l242,304l275,296l306,283l339,265l375,229l294,208l256,231l237,236l218,238l199,238l178,238l159,233l142,227l128,218l112,208l100,195l95,180l90,165l88,150l93,135l95,120l104,109l116,96l133,85l147,77l168,72l185,68l206,66l225,68l247,73l263,79l280,90l294,102l303,113l311,126l315,141l313,165l401,178l401,178xe" fillcolor="lime" stroked="t" o:allowincell="f" style="position:absolute;left:2991;top:2036;width:85;height:43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2713,1089" path="m5,326l843,513l858,527l874,543l895,562l926,587l962,613l1002,645l1047,676l1094,710l1121,731l1149,748l1177,764l1206,781l1234,798l1265,815l1329,851l1395,881l1462,909l1533,933l1604,948l1687,948l1874,911l1971,875l2018,854l2068,832l2116,806l2163,781l2210,751l2258,723l2300,691l2341,658l2379,626l2416,592l2480,523l2530,454l2578,313l2573,248l2542,184l2507,146l2466,122l2381,115l2284,146l2232,173l2175,206l2142,225l2106,253l2066,285l2045,302l2026,321l1983,358l1959,381l1936,399l1917,422l1893,442l1869,465l1850,484l1831,506l1808,527l1772,564l1706,631l1644,695l978,390l1073,0l1135,23l1102,339l1628,536l1687,470l1755,401l1774,384l1796,366l1836,324l1857,302l1881,285l1905,263l1926,242l1952,223l1976,206l1997,188l2023,169l2068,137l2113,111l2154,92l2191,79l2265,62l2336,49l2471,36l2585,60l2663,141l2713,343l2701,437l2670,528l2616,613l2547,693l2507,733l2488,749l2464,770l2443,787l2419,804l2374,836l2324,867l2272,899l2222,926l2165,952l2113,974l2059,999l2004,1017l1947,1036l1841,1062l1739,1083l1564,1089l1424,1059l1353,1030l1284,999l1248,980l1213,961l1182,941l1147,920l1113,896l1083,875l1049,853l1021,832l993,809l964,787l936,764l910,746l886,725l865,705l824,669l791,641l768,617l746,598l0,373l5,326l5,326xe" fillcolor="lime" stroked="t" o:allowincell="f" style="position:absolute;left:3053;top:2019;width:579;height:157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649,1370" path="m1622,390l1649,253l1620,137l1577,85l1547,64l1511,43l1433,15l1362,0l1248,6l1153,34l1080,66l999,90l905,111l710,135l326,176l113,248l4,379l0,418l2,459l26,534l66,605l116,669l168,723l191,746l215,763l246,791l260,800l1115,1370l1099,1225l265,669l234,635l180,553l156,452l175,403l191,381l220,360l253,341l293,324l381,296l483,272l589,255l798,236l964,225l1080,201l1130,180l1172,160l1215,141l1262,130l1374,137l1428,165l1464,195l1499,276l1495,373l1622,390l1622,390xe" fillcolor="lime" stroked="t" o:allowincell="f" style="position:absolute;left:3227;top:1807;width:351;height:198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490,386" path="m490,0l452,9l369,41l320,62l277,86l239,116l215,148l199,223l215,300l239,361l249,386l206,369l161,344l111,315l64,277l26,232l0,125l33,75l61,56l92,41l170,17l260,4l490,0l490,0xe" fillcolor="lime" stroked="t" o:allowincell="f" style="position:absolute;left:3283;top:1857;width:103;height:55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312,699" path="m0,386l14,401l33,418l54,439l83,463l114,489l151,519l194,549l239,579l286,607l334,634l384,658l436,677l488,692l590,699l789,667l881,634l926,615l971,592l1011,568l1056,542l1094,514l1130,484l1165,454l1199,420l1255,349l1312,214l1308,102l1291,59l1274,27l1255,0l561,602l0,386l0,386xe" fillcolor="lime" stroked="t" o:allowincell="f" style="position:absolute;left:3292;top:2046;width:279;height:100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3011,1496" path="m0,1442l864,966l2485,727l2518,742l2551,753l2596,764l2698,762l2750,742l2800,704l2831,654l2831,603l2814,551l2800,528l2781,504l2762,481l2741,461l2705,429l2677,406l2665,397l2655,390l2620,363l2594,346l2561,328l2520,307l2475,285l2421,260l2359,238l2291,215l2212,195l2127,176l2032,159l1928,144l1814,133l1592,125l1402,133l1106,180l1004,212l931,238l871,266l829,174l843,169l888,148l959,120l1004,105l1054,88l1111,73l1172,56l1239,39l1310,28l1468,7l1639,0l1990,26l2153,52l2231,69l2305,90l2378,112l2445,137l2509,161l2570,189l2627,219l2679,249l2729,283l2772,317l2790,333l2809,348l2845,382l2878,412l2904,442l2930,470l2952,498l2971,524l2985,551l3006,603l3011,652l3006,702l2987,751l2973,775l2961,798l2947,817l2930,833l2916,848l2899,862l2866,882l2831,897l2795,907l2710,918l2622,912l2546,892l2487,873l2466,863l886,1101l59,1496l0,1442l0,1442xe" fillcolor="#ccffcc" stroked="t" o:allowincell="f" style="position:absolute;left:3434;top:2180;width:642;height:216;mso-wrap-style:none;v-text-anchor:middle">
                      <v:fill o:detectmouseclick="t" color2="#ffff99"/>
                      <v:stroke color="#99cc00" weight="9360" joinstyle="round" endcap="flat"/>
                      <w10:wrap type="none"/>
                    </v:shape>
                    <v:shape id="shape_0" coordsize="2362,893" path="m2362,388l2334,369l2296,348l2246,322l2220,305l2187,289l2154,270l2116,253l2075,232l2035,214l1990,195l1945,176l1895,157l1843,139l1793,120l1737,101l1682,84l1623,67l1566,53l1504,41l1381,19l1253,2l986,0l744,28l640,49l545,75l464,105l388,137l355,154l325,171l294,191l268,210l242,229l218,249l197,270l175,290l156,311l137,333l121,356l107,377l92,397l78,420l66,440l57,461l19,545l0,620l9,682l21,708l40,734l59,757l85,775l109,794l135,809l189,835l237,856l275,871l360,886l476,893l618,893l675,775l599,779l436,774l270,729l216,682l197,616l206,541l218,502l237,466l249,448l263,429l291,395l310,378l329,362l374,330l398,315l426,300l450,285l483,270l547,244l618,215l696,191l784,171l879,150l981,131l1203,122l1433,150l1547,172l1658,202l1767,234l1817,251l1872,270l1919,287l1966,305l2011,324l2054,341l2094,358l2132,375l2201,405l2255,433l2296,451l2331,470l2362,388l2362,388xe" fillcolor="#99cc00" stroked="t" o:allowincell="f" style="position:absolute;left:3510;top:2118;width:504;height:128;mso-wrap-style:none;v-text-anchor:middle">
                      <v:fill o:detectmouseclick="t" color2="#ccffcc"/>
                      <v:stroke color="#99cc00" weight="9360" joinstyle="round" endcap="flat"/>
                      <w10:wrap type="none"/>
                    </v:shape>
                    <v:shape id="shape_0" coordsize="2093,1358" path="m0,0l41,11l150,39l223,60l311,84l406,114l505,146l560,163l612,179l664,196l721,217l773,236l830,256l882,275l934,296l988,318l1038,339l1088,359l1138,382l1180,404l1223,427l1266,449l1304,472l1339,496l1377,520l1413,548l1450,578l1486,610l1503,625l1522,644l1538,659l1557,676l1593,711l1609,730l1626,747l1642,766l1659,783l1676,801l1692,820l1723,858l1739,874l1756,895l1770,912l1787,931l1801,949l1815,968l1844,1005l1858,1022l1872,1039l1886,1056l1898,1075l1922,1108l1936,1123l1946,1140l1967,1170l1988,1200l2007,1226l2026,1251l2040,1275l2055,1296l2066,1313l2076,1328l2093,1358l2076,1346l2052,1333l2024,1316l1986,1296l1943,1273l1891,1249l1837,1223l1775,1195l1711,1170l1640,1144l1564,1120l1488,1099l1408,1079l1327,1062l1242,1050l953,1030l761,1032l616,1050l624,835l612,663l593,592l581,560l564,537l543,519l519,502l491,489l455,475l384,459l311,447l124,438l133,232l117,189l95,146l83,127l74,108l62,90l53,71l31,43l15,20l0,0l0,0xe" fillcolor="lime" stroked="t" o:allowincell="f" style="position:absolute;left:3537;top:1949;width:446;height:196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2831,1765" path="m0,152l42,161l135,191l187,214l234,238l272,268l298,300l334,446l338,523l471,538l618,560l805,588l907,607l1016,629l1130,654l1244,680l1357,710l1414,727l1473,746l1530,762l1585,781l1639,802l1691,821l1743,843l1793,864l1841,882l1883,903l1926,922l1969,940l2004,959l2040,976l2073,993l2106,1012l2134,1028l2165,1045l2215,1077l2262,1107l2303,1137l2338,1163l2371,1188l2400,1212l2423,1234l2449,1257l2471,1276l2492,1294l2516,1313l2539,1339l2566,1371l2580,1388l2594,1405l2608,1424l2622,1442l2634,1463l2648,1482l2677,1523l2691,1543l2705,1562l2717,1583l2729,1602l2743,1622l2753,1639l2765,1658l2776,1675l2793,1705l2810,1731l2821,1750l2831,1765l2817,1686l2807,1645l2793,1600l2779,1547l2755,1491l2734,1433l2703,1371l2670,1308l2651,1278l2641,1261l2632,1246l2611,1214l2601,1199l2589,1184l2577,1167l2563,1152l2539,1122l2511,1092l2483,1064l2452,1038l2421,1012l2390,985l2355,961l2322,939l2288,914l2255,892l2220,869l2186,849l2151,828l2118,807l2085,787l2049,768l2014,749l1980,731l1945,714l1909,695l1874,680l1838,663l1803,648l1732,616l1661,588l1589,562l1516,536l1445,511l1374,489l1303,467l1232,444l1156,422l1078,401l1004,378l926,358l853,339l784,319l715,302l651,287l594,272l497,247l412,225l426,199l450,137l445,66l436,49l421,34l405,21l379,11l322,0l260,11l196,34l137,62l83,94l40,122l9,144l0,152l0,152xe" fillcolor="lime" stroked="t" o:allowincell="f" style="position:absolute;left:3431;top:1835;width:604;height:255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531,1279" path="m0,88l10,101l26,118l43,139l67,165l90,197l107,215l119,232l135,251l150,272l164,292l180,315l197,335l211,360l228,382l242,406l259,431l270,455l327,556l370,659l422,873l451,1071l460,1279l479,1219l512,1060l531,830l524,697l503,560l472,433l448,326l434,281l420,240l391,169l384,154l377,140l358,114l339,92l318,71l294,54l268,39l204,15l143,0l93,0l34,30l5,67l0,88l0,88xe" fillcolor="lime" stroked="t" o:allowincell="f" style="position:absolute;left:4019;top:1940;width:112;height:184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692,308" path="m0,308l67,281l142,253l190,238l242,221l299,205l358,188l422,173l488,158l626,133l770,117l917,117l1073,132l1227,156l1372,188l1500,218l1602,246l1668,266l1692,274l1678,265l1633,235l1602,216l1562,195l1517,171l1462,148l1405,122l1339,100l1268,75l1190,55l1107,36l1017,21l820,0l626,2l457,27l315,60l256,81l202,103l154,126l114,148l78,167l48,188l12,214l0,225l0,308l0,308xe" fillcolor="lime" stroked="t" o:allowincell="f" style="position:absolute;left:3594;top:2151;width:360;height:43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  <v:shape id="shape_0" coordsize="1600,487" path="m102,25l0,242l872,141l1313,315l1242,414l1280,433l1320,450l1372,469l1424,482l1481,487l1569,465l1595,433l1600,394l1585,351l1573,326l1559,302l1538,278l1512,255l1483,231l1453,210l1417,190l1379,169l1337,150l1294,133l1201,103l1119,77l1036,55l955,36l875,21l792,10l604,0l254,13l102,25l102,25xe" fillcolor="lime" stroked="t" o:allowincell="f" style="position:absolute;left:3675;top:2211;width:341;height:69;mso-wrap-style:none;v-text-anchor:middle">
                      <v:fill o:detectmouseclick="t" color2="#99cc00"/>
                      <v:stroke color="#99cc00" weight="9360" joinstyle="round" endcap="flat"/>
                      <w10:wrap type="none"/>
                    </v:shape>
                  </v:group>
                  <v:group id="shape_0" style="position:absolute;left:3303;top:1679;width:991;height:563">
                    <v:shape id="shape_0" coordsize="5446,4105" path="m1189,528l1125,348l1248,208l1537,140l1994,91l2333,0l2509,9l2632,91l2651,264l3236,414l4022,668l4432,859l4546,934l4698,760l4864,702l5055,702l5271,835l5425,1305l5446,1717l5435,2197l5292,2461l5157,2586l4984,2652l4873,2907l4954,3148l4904,3279l4790,3345l4627,3337l4503,3304l2918,3519l2120,3948l2077,4057l1957,4105l1803,4088l1741,4015l1760,3907l1852,3824l1966,3807l2047,3841l2478,3478l1821,3395l1720,3461l1596,3478l1504,3403l1504,3289l1544,3204l1670,3163l1781,3204l1862,3279l2404,3289l2089,3032l1957,3056l1833,2974l1821,2867l1914,2792l2068,2766l2160,2826l2179,2940l2907,3187l3082,3131l2928,2907l2610,2858l2468,2759l2527,2560l2703,2288l2549,2197l2302,2330l2018,2405l1720,2405l1393,2240l1044,1923l286,1751l194,1792l104,1775l30,1717l0,1644l61,1569l163,1537l277,1562l338,1644l871,1702l758,1371l613,1256l613,1148l715,1107l860,1107l921,1189l890,1281l1106,1618l1229,1388l1189,1322l1189,1264l1248,1206l1331,1172l1433,1206l1504,1271l1473,1363l1412,1412l1352,1421l1300,1751l1904,1974l2201,1702l1322,949l1115,719l1115,620l1189,528l1189,528xe" stroked="t" o:allowincell="f" style="position:absolute;left:3303;top:1709;width:969;height:514;mso-wrap-style:none;v-text-anchor:middle;rotation:11">
                      <v:imagedata r:id="rId48" o:detectmouseclick="t"/>
                      <v:stroke color="#339966" weight="9360" joinstyle="round" endcap="flat"/>
                      <w10:wrap type="none"/>
                    </v:shape>
                    <v:shape id="shape_0" coordsize="2879,2234" path="m334,0l386,11l448,26l528,47l625,69l737,97l796,112l858,129l924,146l988,165l1057,184l1125,202l1196,221l1265,242l1336,262l1405,283l1474,303l1540,324l1606,347l1670,369l1734,390l1793,410l1850,433l1902,455l1955,476l2000,496l2042,517l2085,538l2123,560l2161,583l2196,603l2232,626l2263,646l2293,669l2322,693l2350,715l2376,738l2402,760l2426,783l2450,805l2469,828l2490,850l2507,873l2528,895l2544,920l2561,942l2575,965l2592,985l2606,1010l2620,1030l2632,1053l2646,1075l2658,1096l2670,1116l2682,1139l2694,1159l2706,1180l2720,1201l2760,1296l2779,1354l2796,1416l2822,1549l2843,1684l2879,2006l2613,2234l2606,2225l2587,2193l2573,2171l2556,2146l2537,2116l2528,2100l2516,2083l2504,2066l2492,2047l2478,2028l2464,2008l2452,1987l2435,1967l2421,1944l2407,1924l2390,1901l2374,1877l2355,1854l2341,1830l2322,1807l2303,1783l2284,1757l2265,1733l2246,1708l2227,1682l2206,1658l2187,1631l2165,1607l2146,1581l2125,1556l2104,1530l2082,1506l2061,1480l2040,1455l2016,1431l1995,1408l1971,1382l1950,1358l1926,1337l1902,1315l1881,1292l1857,1270l1836,1249l1812,1229l1786,1208l1741,1171l1720,1152l1696,1135l1673,1120l1651,1103l1604,1075l1557,1051l1512,1028l1462,1006l1407,983l1353,961l1296,938l1237,916l1175,893l1113,873l1047,850l983,828l919,807l855,787l789,766l725,747l661,729l597,708l538,693l479,674l422,659l365,642l263,616l175,592l102,573l47,558l0,545l28,483l182,509l261,524l353,543l457,564l569,588l689,616l817,646l881,665l948,682l1014,701l1083,719l1149,740l1215,760l1284,783l1350,805l1417,826l1483,852l1547,877l1611,903l1673,929l1732,961l1763,978l1791,995l1817,1011l1846,1030l1874,1049l1902,1069l1928,1088l1955,1111l1981,1129l2004,1152l2030,1174l2054,1195l2078,1217l2104,1240l2125,1262l2149,1287l2170,1309l2191,1334l2215,1356l2234,1380l2255,1405l2274,1427l2293,1452l2312,1474l2331,1498l2350,1523l2364,1545l2383,1570l2400,1592l2417,1615l2431,1637l2447,1659l2462,1682l2473,1703l2490,1725l2502,1746l2514,1764l2526,1785l2537,1804l2549,1822l2559,1841l2568,1858l2585,1890l2616,1948l2639,1991l2656,2028l2751,1905l2741,1866l2720,1761l2701,1689l2680,1607l2663,1560l2646,1515l2630,1467l2611,1418l2587,1369l2563,1317l2540,1266l2511,1214l2497,1189l2483,1161l2464,1137l2450,1111l2431,1084l2414,1060l2395,1034l2376,1010l2357,985l2338,959l2317,937l2296,912l2274,890l2251,865l2227,843l2203,820l2180,800l2154,777l2125,759l2101,738l2073,719l2042,701l2014,682l1985,665l1955,648l1921,633l1891,616l1857,599l1824,584l1791,568l1725,538l1656,509l1585,479l1514,453l1443,425l1369,401l1298,376l1227,350l1156,328l1085,305l1016,285l948,266l881,245l817,229l756,212l637,182l533,155l443,133l313,105l265,94l334,0l334,0xe" stroked="t" o:allowincell="f" style="position:absolute;left:3725;top:1777;width:512;height:279;mso-wrap-style:none;v-text-anchor:middle;rotation:11">
                      <v:imagedata r:id="rId49" o:detectmouseclick="t"/>
                      <v:stroke color="#339966" weight="9360" joinstyle="round" endcap="flat"/>
                      <w10:wrap type="none"/>
                    </v:shape>
                    <v:shape id="shape_0" coordsize="1190,1268" path="m142,0l76,28l0,142l22,234l52,285l83,333l150,410l176,440l495,742l1114,1268l1190,1167l1171,1157l1123,1122l1092,1097l1055,1073l1014,1041l972,1008l927,976l877,940l829,901l784,863l737,828l694,790l657,758l621,725l585,689l548,657l507,620l467,582l427,543l386,506l346,468l306,431l268,393l235,359l176,298l119,213l128,172l159,142l202,118l142,0l142,0xe" stroked="t" o:allowincell="f" style="position:absolute;left:3512;top:1741;width:211;height:158;mso-wrap-style:none;v-text-anchor:middle;rotation:11">
                      <v:imagedata r:id="rId50" o:detectmouseclick="t"/>
                      <v:stroke color="#339966" weight="9360" joinstyle="round" endcap="flat"/>
                      <w10:wrap type="none"/>
                    </v:shape>
                    <v:shape id="shape_0" coordsize="1055,2103" path="m0,226l19,208l41,185l67,161l102,133l143,103l190,73l240,45l299,24l356,7l486,0l623,39l697,78l730,106l768,138l889,297l934,391l974,492l1021,711l1048,934l1055,1097l1048,1318l1021,1502l991,1597l955,1687l915,1760l875,1822l834,1871l796,1906l766,1933l732,1961l678,2004l597,2051l479,2103l467,2002l562,1953l623,1903l680,1843l737,1768l792,1674l837,1558l872,1418l882,1253l889,1071l853,725l818,539l789,457l759,378l723,307l680,247l633,196l607,178l581,161l522,136l472,123l379,123l304,155l242,202l166,307l140,363l0,226l0,226xe" stroked="t" o:allowincell="f" style="position:absolute;left:4101;top:1870;width:187;height:263;mso-wrap-style:none;v-text-anchor:middle;rotation:11">
                      <v:imagedata r:id="rId51" o:detectmouseclick="t"/>
                      <v:stroke color="#339966" weight="9360" joinstyle="round" endcap="flat"/>
                      <w10:wrap type="none"/>
                    </v:shape>
                    <v:shape id="shape_0" coordsize="893,1126" path="m216,828l230,839l265,867l289,886l320,908l351,929l389,953l424,972l462,993l538,1024l611,1039l678,1028l725,1000l756,963l768,873l739,787l699,715l682,700l652,680l614,655l566,629l509,601l450,569l389,534l325,496l263,457l204,418l173,397l147,376l121,354l97,331l26,245l0,155l28,80l57,54l92,32l137,15l187,5l291,0l505,43l583,88l630,148l635,260l609,307l564,337l507,356l441,358l296,305l239,258l208,219l206,157l242,120l265,108l379,120l351,137l306,178l296,226l322,247l379,266l483,266l516,217l498,155l474,127l443,103l407,88l362,75l265,69l180,90l137,148l135,182l137,211l168,268l197,294l237,326l287,359l348,403l384,425l424,447l467,472l512,494l557,519l606,547l652,573l697,603l737,631l777,665l843,730l893,891l879,970l853,1030l810,1073l765,1103l711,1120l656,1126l550,1118l443,1081l389,1056l336,1026l289,1000l249,974l216,953l216,828l216,828xe" stroked="t" o:allowincell="f" style="position:absolute;left:3617;top:1742;width:158;height:140;mso-wrap-style:none;v-text-anchor:middle;rotation:11">
                      <v:imagedata r:id="rId52" o:detectmouseclick="t"/>
                      <v:stroke color="#339966" weight="9360" joinstyle="round" endcap="flat"/>
                      <w10:wrap type="none"/>
                    </v:shape>
                    <v:shape id="shape_0" coordsize="450,369" path="m436,250l443,225l450,193l448,160l441,130l424,100l403,72l379,47l348,29l313,14l275,2l234,0l197,0l159,6l121,19l88,36l59,58l35,85l16,113l5,143l0,176l2,208l9,238l24,270l45,296l71,321l102,339l137,353l173,366l211,369l251,368l294,362l334,345l374,319l291,270l253,285l234,289l211,289l189,285l170,280l151,268l133,257l121,242l106,227l99,208l95,191l97,173l102,154l111,139l121,122l135,109l151,96l170,88l192,83l215,79l237,79l260,83l279,88l298,98l317,111l329,124l341,141l351,158l353,176l351,195l348,220l436,250l436,250xe" stroked="t" o:allowincell="f" style="position:absolute;left:3598;top:2032;width:79;height:45;mso-wrap-style:none;v-text-anchor:middle;rotation:11">
                      <v:imagedata r:id="rId53" o:detectmouseclick="t"/>
                      <v:stroke color="#339966" weight="9360" joinstyle="round" endcap="flat"/>
                      <w10:wrap type="none"/>
                    </v:shape>
                    <v:shape id="shape_0" coordsize="2206,341" path="m1938,30l770,202l76,0l0,28l744,341l2206,129l1938,30l1938,30xe" stroked="t" o:allowincell="f" style="position:absolute;left:3652;top:2095;width:392;height:41;mso-wrap-style:none;v-text-anchor:middle;rotation:11">
                      <v:imagedata r:id="rId54" o:detectmouseclick="t"/>
                      <v:stroke color="#339966" weight="9360" joinstyle="round" endcap="flat"/>
                      <w10:wrap type="none"/>
                    </v:shape>
                    <v:shape id="shape_0" coordsize="450,369" path="m450,178l446,142l431,111l412,83l389,58l360,36l325,19l292,8l249,2l211,0l173,4l135,17l102,30l71,51l45,73l24,101l7,133l0,163l0,197l5,229l17,259l38,289l62,313l90,335l123,350l161,363l199,369l239,369l277,365l315,356l351,341l384,319l410,290l436,242l341,230l308,266l292,277l270,285l249,289l228,290l204,289l183,285l164,277l145,266l128,255l114,238l104,223l100,204l100,186l100,169l104,150l114,133l126,120l142,107l161,94l180,88l202,83l225,79l244,81l268,86l289,94l308,105l322,118l334,131l344,150l351,178l450,178l450,178xe" stroked="t" o:allowincell="f" style="position:absolute;left:3530;top:2072;width:79;height:45;mso-wrap-style:none;v-text-anchor:middle;rotation:11">
                      <v:imagedata r:id="rId55" o:detectmouseclick="t"/>
                      <v:stroke color="#339966" weight="9360" joinstyle="round" endcap="flat"/>
                      <w10:wrap type="none"/>
                    </v:shape>
                    <v:shape id="shape_0" coordsize="450,366" path="m396,64l374,47l341,28l306,13l268,6l230,0l190,4l152,12l116,25l83,43l55,64l31,90l14,120l3,152l0,184l0,216l10,248l26,278l50,304l76,326l107,347l145,360l180,366l220,366l261,366l299,364l334,351l365,332l393,309l417,285l434,253l448,221l450,186l434,131l351,169l348,212l341,229l329,246l315,259l299,272l280,281l261,289l239,292l213,292l194,289l171,281l152,274l135,263l121,248l109,233l100,216l97,199l95,178l100,161l107,145l119,128l130,113l149,101l168,90l190,85l211,83l235,83l256,85l277,90l296,100l320,122l396,64l396,64xe" stroked="t" o:allowincell="f" style="position:absolute;left:3562;top:2158;width:79;height:44;mso-wrap-style:none;v-text-anchor:middle;rotation:11">
                      <v:imagedata r:id="rId56" o:detectmouseclick="t"/>
                      <v:stroke color="#339966" weight="9360" joinstyle="round" endcap="flat"/>
                      <w10:wrap type="none"/>
                    </v:shape>
                    <v:shape id="shape_0" coordsize="914,347" path="m0,328l914,347l265,0l253,49l495,242l28,278l0,328l0,328xe" stroked="t" o:allowincell="f" style="position:absolute;left:3594;top:2073;width:161;height:42;mso-wrap-style:none;v-text-anchor:middle;rotation:11">
                      <v:imagedata r:id="rId57" o:detectmouseclick="t"/>
                      <v:stroke color="#339966" weight="9360" joinstyle="round" endcap="flat"/>
                      <w10:wrap type="none"/>
                    </v:shape>
                    <v:shape id="shape_0" coordsize="895,524" path="m0,0l895,76l225,524l199,462l592,134l33,50l0,0l0,0xe" stroked="t" o:allowincell="f" style="position:absolute;left:3584;top:2120;width:158;height:64;mso-wrap-style:none;v-text-anchor:middle;rotation:11">
                      <v:imagedata r:id="rId58" o:detectmouseclick="t"/>
                      <v:stroke color="#339966" weight="9360" joinstyle="round" endcap="flat"/>
                      <w10:wrap type="none"/>
                    </v:shape>
                    <v:shape id="shape_0" coordsize="450,438" path="m0,0l313,438l450,99l400,86l279,251l66,4l0,0l0,0xe" stroked="t" o:allowincell="f" style="position:absolute;left:3464;top:1823;width:79;height:53;mso-wrap-style:none;v-text-anchor:middle;rotation:11">
                      <v:imagedata r:id="rId59" o:detectmouseclick="t"/>
                      <v:stroke color="#339966" weight="9360" joinstyle="round" endcap="flat"/>
                      <w10:wrap type="none"/>
                    </v:shape>
                    <v:shape id="shape_0" coordsize="403,302" path="m301,283l332,268l356,249l375,227l391,202l401,178l403,152l401,124l391,99l375,75l356,52l332,34l301,21l270,7l235,0l202,0l164,0l133,7l102,21l74,34l45,54l26,75l12,99l3,125l0,152l3,178l12,202l29,227l48,249l74,268l102,283l135,296l173,302l232,300l204,238l157,228l140,223l123,215l112,202l102,191l93,176l90,161l88,146l90,133l95,118l107,103l116,94l133,82l152,73l166,67l187,66l206,66l225,67l244,71l263,79l280,88l294,99l303,110l311,125l315,140l315,155l313,170l306,185l299,199l285,212l258,225l301,283l301,283xe" stroked="t" o:allowincell="f" style="position:absolute;left:3425;top:1787;width:70;height:36;mso-wrap-style:none;v-text-anchor:middle;rotation:11">
                      <v:imagedata r:id="rId60" o:detectmouseclick="t"/>
                      <v:stroke color="#339966" weight="9360" joinstyle="round" endcap="flat"/>
                      <w10:wrap type="none"/>
                    </v:shape>
                    <v:shape id="shape_0" coordsize="400,314" path="m187,314l208,305l241,301l274,294l305,281l334,266l360,245l379,223l391,198l400,172l400,146l398,120l386,93l372,71l350,50l324,32l293,17l263,7l229,2l192,0l156,2l123,11l94,22l66,37l40,58l21,80l9,105l0,131l0,157l2,183l14,210l30,234l57,258l104,283l132,221l99,193l92,181l87,165l85,150l87,135l94,121l102,108l113,95l128,84l144,75l161,69l182,67l201,65l222,67l241,71l258,78l272,88l289,97l298,110l308,123l310,140l312,153l310,168l305,181l298,196l284,210l272,219l256,228l234,234l215,238l184,236l187,314l187,314xe" stroked="t" o:allowincell="f" style="position:absolute;left:3524;top:1818;width:70;height:38;mso-wrap-style:none;v-text-anchor:middle;rotation:11">
                      <v:imagedata r:id="rId61" o:detectmouseclick="t"/>
                      <v:stroke color="#339966" weight="9360" joinstyle="round" endcap="flat"/>
                      <w10:wrap type="none"/>
                    </v:shape>
                    <v:shape id="shape_0" coordsize="746,485" path="m0,371l746,485l474,0l427,43l552,369l5,332l0,371l0,371xe" stroked="t" o:allowincell="f" style="position:absolute;left:3370;top:1812;width:131;height:59;mso-wrap-style:none;v-text-anchor:middle;rotation:11">
                      <v:imagedata r:id="rId62" o:detectmouseclick="t"/>
                      <v:stroke color="#339966" weight="9360" joinstyle="round" endcap="flat"/>
                      <w10:wrap type="none"/>
                    </v:shape>
                    <v:shape id="shape_0" coordsize="398,305" path="m396,176l398,150l393,122l384,97l367,75l348,52l322,34l294,19l261,9l227,2l192,0l159,4l123,11l90,22l64,39l40,56l19,81l7,103l0,129l0,155l0,182l9,208l26,232l47,253l69,272l100,287l130,298l166,302l201,305l237,302l270,294l301,283l334,262l367,228l287,206l251,228l232,236l213,238l194,238l173,236l154,232l137,227l121,215l107,206l95,193l88,180l83,165l83,150l85,135l90,120l100,107l111,96l126,82l142,77l161,71l180,67l199,66l220,67l239,73l256,79l272,88l287,99l299,112l306,125l310,139l308,165l396,176l396,176xe" stroked="t" o:allowincell="f" style="position:absolute;left:3312;top:1823;width:69;height:37;mso-wrap-style:none;v-text-anchor:middle;rotation:11">
                      <v:imagedata r:id="rId63" o:detectmouseclick="t"/>
                      <v:stroke color="#339966" weight="9360" joinstyle="round" endcap="flat"/>
                      <w10:wrap type="none"/>
                    </v:shape>
                    <v:shape id="shape_0" coordsize="2715,1088" path="m7,324l843,511l857,526l876,541l898,562l928,586l961,612l1004,644l1047,676l1097,710l1120,728l1149,745l1177,764l1208,781l1236,798l1267,815l1331,848l1395,878l1461,908l1532,933l1606,948l1686,948l1874,908l1973,876l2021,854l2068,830l2118,805l2165,781l2212,751l2257,721l2300,691l2343,659l2378,625l2419,592l2483,522l2532,453l2580,313l2575,245l2544,183l2509,146l2468,122l2383,112l2286,146l2231,172l2175,204l2144,225l2106,253l2066,285l2044,301l2025,320l1983,358l1959,378l1938,401l1916,421l1895,442l1871,462l1852,483l1831,504l1810,526l1772,564l1708,631l1646,695l980,389l1073,0l1137,24l1101,337l1630,534l1689,470l1758,401l1774,384l1795,363l1838,324l1859,303l1881,283l1907,262l1928,243l1954,223l1978,204l1999,187l2023,167l2068,135l2113,110l2153,90l2193,79l2265,62l2338,49l2473,35l2587,60l2665,140l2715,343l2703,436l2670,528l2615,612l2551,693l2509,730l2487,749l2466,768l2445,785l2421,803l2376,837l2326,867l2274,899l2222,925l2167,949l2113,974l2058,996l2004,1017l1949,1036l1843,1062l1741,1081l1563,1088l1426,1058l1355,1030l1286,998l1251,979l1215,961l1182,940l1149,918l1115,895l1085,876l1052,852l1023,830l995,809l966,787l938,764l912,743l888,723l867,704l826,669l793,640l770,616l748,595l0,371l7,324l7,324xe" stroked="t" o:allowincell="f" style="position:absolute;left:3351;top:1854;width:482;height:135;mso-wrap-style:none;v-text-anchor:middle;rotation:11">
                      <v:imagedata r:id="rId64" o:detectmouseclick="t"/>
                      <v:stroke color="#339966" weight="9360" joinstyle="round" endcap="flat"/>
                      <w10:wrap type="none"/>
                    </v:shape>
                    <v:shape id="shape_0" coordsize="1646,1369" path="m1622,390l1646,251l1620,135l1577,84l1547,64l1509,43l1433,15l1362,0l1248,6l1153,34l1080,65l999,90l905,110l710,135l324,178l111,247l2,376l0,418l0,459l26,534l66,605l116,669l168,721l191,745l213,762l246,790l258,800l1115,1369l1099,1225l265,669l234,635l180,554l154,451l173,403l191,380l220,360l253,341l291,322l381,296l483,272l590,255l796,234l964,225l1080,200l1127,180l1170,159l1215,140l1262,127l1374,135l1428,163l1464,195l1499,273l1492,373l1622,390l1622,390xe" stroked="t" o:allowincell="f" style="position:absolute;left:3527;top:1683;width:292;height:170;mso-wrap-style:none;v-text-anchor:middle;rotation:11">
                      <v:imagedata r:id="rId65" o:detectmouseclick="t"/>
                      <v:stroke color="#339966" weight="9360" joinstyle="round" endcap="flat"/>
                      <w10:wrap type="none"/>
                    </v:shape>
                    <v:shape id="shape_0" coordsize="3011,1496" path="m0,1440l864,964l2485,726l2518,741l2549,752l2596,762l2696,760l2750,741l2800,704l2831,653l2831,603l2814,550l2798,526l2779,503l2760,481l2741,460l2703,428l2677,406l2665,397l2655,387l2620,363l2594,346l2561,327l2520,305l2475,282l2421,260l2359,237l2291,215l2212,194l2125,174l2030,157l1926,144l1812,133l1592,125l1400,133l1106,181l1002,211l928,237l869,266l829,174l843,166l888,148l959,118l1002,103l1052,88l1111,71l1170,56l1239,39l1310,28l1466,7l1639,0l1990,24l2151,50l2229,69l2305,89l2376,110l2445,134l2509,162l2570,189l2627,219l2679,249l2727,282l2769,314l2791,331l2809,348l2845,380l2876,410l2904,442l2928,470l2952,498l2968,524l2985,550l3004,603l3011,651l3006,700l2987,751l2971,775l2959,797l2947,816l2930,831l2916,846l2900,861l2866,882l2831,897l2795,906l2710,917l2622,912l2544,891l2487,870l2466,861l883,1101l59,1496l0,1440l0,1440xe" stroked="t" o:allowincell="f" style="position:absolute;left:3633;top:2054;width:535;height:186;mso-wrap-style:none;v-text-anchor:middle;rotation:11">
                      <v:imagedata r:id="rId66" o:detectmouseclick="t"/>
                      <v:stroke color="#339966" weight="9360" joinstyle="round" endcap="flat"/>
                      <w10:wrap type="none"/>
                    </v:shape>
                    <v:shape id="shape_0" coordsize="2362,893" path="m2362,387l2331,369l2296,346l2246,320l2220,305l2187,288l2151,269l2116,251l2075,234l2033,213l1988,194l1943,176l1895,157l1843,136l1791,120l1737,101l1682,84l1623,67l1564,52l1504,39l1381,16l1253,2l986,0l742,26l640,48l545,75l462,103l389,136l355,151l322,170l294,189l265,209l239,228l218,249l194,267l173,290l154,311l137,333l121,354l107,376l90,397l78,417l66,440l54,460l17,543l0,618l9,681l21,709l38,734l59,756l83,775l109,792l135,809l187,835l235,854l272,869l360,886l474,893l616,893l675,775l599,779l434,773l270,726l216,681l194,616l204,539l218,502l237,464l249,447l263,429l294,395l310,378l329,361l374,329l398,314l424,297l450,282l483,267l545,241l616,215l697,191l782,170l877,149l981,131l1201,121l1431,148l1545,172l1656,202l1765,234l1817,251l1869,267l1917,286l1964,305l2011,322l2054,341l2094,357l2132,374l2199,404l2255,432l2296,453l2331,470l2362,387l2362,387xe" stroked="t" o:allowincell="f" style="position:absolute;left:3713;top:2003;width:420;height:111;mso-wrap-style:none;v-text-anchor:middle;rotation:11">
                      <v:imagedata r:id="rId67" o:detectmouseclick="t"/>
                      <v:stroke color="#339966" weight="9360" joinstyle="round" endcap="flat"/>
                      <w10:wrap type="none"/>
                    </v:shape>
                    <v:shape id="shape_0" coordsize="2881,2235" path="m334,0l386,12l448,27l528,47l625,70l737,100l798,115l860,132l924,148l990,165l1059,184l1128,203l1196,223l1265,242l1336,263l1405,285l1474,304l1542,326l1606,349l1673,369l1734,390l1793,412l1850,433l1905,454l1954,476l2002,499l2045,517l2085,540l2125,560l2163,583l2196,604l2232,626l2265,648l2293,671l2324,693l2353,716l2379,738l2402,761l2426,783l2447,806l2471,828l2490,853l2509,875l2528,898l2544,920l2561,943l2578,965l2592,986l2606,1008l2620,1032l2634,1053l2646,1076l2661,1096l2672,1119l2682,1139l2696,1160l2706,1180l2720,1201l2762,1297l2779,1355l2796,1416l2824,1549l2845,1684l2881,2006l2613,2235l2608,2226l2587,2196l2575,2173l2556,2147l2540,2117l2528,2102l2516,2085l2504,2066l2492,2048l2478,2029l2466,2010l2452,1988l2438,1969l2424,1946l2407,1924l2390,1902l2374,1877l2357,1855l2341,1830l2322,1808l2305,1784l2286,1757l2267,1733l2248,1709l2229,1682l2208,1658l2189,1632l2168,1607l2146,1581l2125,1557l2104,1531l2082,1506l2061,1480l2040,1456l2016,1431l1995,1409l1973,1383l1950,1360l1926,1338l1905,1315l1883,1293l1857,1272l1836,1250l1812,1229l1789,1210l1744,1171l1720,1154l1696,1135l1673,1120l1649,1104l1604,1077l1559,1053l1514,1029l1464,1006l1410,984l1355,961l1296,939l1237,916l1175,894l1113,873l1049,851l985,828l919,810l855,787l789,766l725,748l661,729l599,710l538,693l478,677l422,660l367,643l265,617l178,592l102,572l47,560l0,547l31,484l185,510l261,525l355,544l457,564l569,589l689,617l817,648l881,665l948,682l1016,701l1083,720l1149,740l1218,763l1284,783l1353,806l1417,828l1483,853l1547,877l1609,903l1673,931l1734,961l1763,978l1791,995l1819,1014l1848,1032l1874,1049l1902,1070l1928,1089l1954,1111l1981,1132l2007,1152l2030,1175l2056,1195l2080,1218l2104,1240l2127,1265l2151,1287l2172,1312l2194,1334l2215,1358l2236,1381l2255,1405l2274,1430l2293,1452l2315,1476l2331,1499l2350,1523l2367,1548l2386,1570l2400,1592l2416,1617l2433,1639l2447,1660l2462,1682l2476,1705l2488,1725l2502,1746l2514,1767l2525,1787l2540,1806l2549,1823l2559,1843l2570,1858l2587,1892l2618,1948l2639,1991l2656,2029l2751,1905l2743,1866l2720,1761l2703,1690l2679,1607l2663,1563l2649,1516l2630,1469l2611,1420l2587,1370l2563,1319l2540,1267l2511,1216l2497,1190l2483,1164l2466,1137l2447,1111l2433,1085l2416,1061l2398,1036l2379,1010l2357,986l2338,961l2317,937l2296,913l2274,890l2251,866l2227,843l2203,821l2177,800l2154,780l2127,759l2101,740l2073,720l2045,701l2016,682l1985,665l1954,648l1924,634l1893,617l1857,602l1827,585l1793,570l1725,540l1656,510l1585,482l1514,454l1443,427l1369,401l1298,377l1227,351l1156,328l1085,306l1016,287l948,266l881,248l817,229l756,212l640,182l533,156l443,133l313,105l265,94l334,0l334,0xe" stroked="t" o:allowincell="f" style="position:absolute;left:3729;top:1771;width:512;height:279;mso-wrap-style:none;v-text-anchor:middle;rotation:11">
                      <v:imagedata r:id="rId68" o:detectmouseclick="t"/>
                      <v:stroke color="#339966" weight="9360" joinstyle="round" endcap="flat"/>
                      <w10:wrap type="none"/>
                    </v:shape>
                    <v:shape id="shape_0" coordsize="1192,1266" path="m145,0l76,26l0,141l24,234l52,285l86,332l149,408l178,440l495,740l1116,1266l1192,1167l1173,1156l1126,1120l1092,1098l1057,1072l1017,1042l972,1006l927,974l877,939l832,901l784,864l739,826l697,791l656,757l621,723l588,689l547,654l507,618l469,581l427,541l386,504l346,467l306,429l268,393l237,358l176,296l121,214l131,171l159,143l202,118l145,0l145,0xe" stroked="t" o:allowincell="f" style="position:absolute;left:3516;top:1736;width:211;height:157;mso-wrap-style:none;v-text-anchor:middle;rotation:11">
                      <v:imagedata r:id="rId69" o:detectmouseclick="t"/>
                      <v:stroke color="#339966" weight="9360" joinstyle="round" endcap="flat"/>
                      <w10:wrap type="none"/>
                    </v:shape>
                    <v:shape id="shape_0" coordsize="1055,2103" path="m0,227l19,208l41,186l67,161l102,133l142,103l190,73l242,47l299,24l358,8l486,0l626,39l697,81l732,107l768,139l891,298l936,392l974,495l1021,712l1048,935l1055,1098l1048,1319l1021,1502l991,1600l955,1688l915,1761l875,1823l834,1871l796,1907l766,1935l732,1961l678,2006l597,2051l481,2103l469,2004l564,1954l626,1903l680,1843l740,1768l792,1675l837,1558l872,1420l882,1253l889,1071l856,725l818,541l789,457l758,378l723,307l680,247l635,199l607,178l581,161l524,137l472,126l379,126l304,154l244,202l166,309l140,363l0,227l0,227xe" stroked="t" o:allowincell="f" style="position:absolute;left:4105;top:1865;width:187;height:263;mso-wrap-style:none;v-text-anchor:middle;rotation:11">
                      <v:imagedata r:id="rId70" o:detectmouseclick="t"/>
                      <v:stroke color="#339966" weight="9360" joinstyle="round" endcap="flat"/>
                      <w10:wrap type="none"/>
                    </v:shape>
                    <v:shape id="shape_0" coordsize="893,1126" path="m216,828l228,838l263,867l289,888l320,909l351,929l386,954l424,974l462,993l538,1025l609,1040l676,1030l723,1000l754,965l768,875l737,787l697,716l680,701l652,680l614,656l564,631l510,602l448,570l386,534l325,498l261,459l202,418l173,397l145,377l119,354l97,334l24,248l0,156l26,81l57,55l93,34l135,15l185,6l289,0l505,43l583,90l628,148l635,262l607,307l562,339l507,358l439,358l294,307l237,259l206,221l206,158l242,122l263,109l377,122l351,137l306,178l294,227l323,248l377,266l481,266l517,218l495,156l474,128l443,105l405,90l360,75l263,70l178,90l135,148l133,182l135,214l166,268l197,296l237,326l285,360l346,403l384,425l424,450l465,472l510,497l557,521l604,547l649,575l694,605l737,631l775,665l841,733l893,892l879,970l851,1030l811,1075l763,1105l709,1120l654,1126l548,1118l443,1083l386,1055l334,1027l287,1000l249,976l216,954l216,828l216,828xe" stroked="t" o:allowincell="f" style="position:absolute;left:3622;top:1736;width:158;height:140;mso-wrap-style:none;v-text-anchor:middle;rotation:11">
                      <v:imagedata r:id="rId71" o:detectmouseclick="t"/>
                      <v:stroke color="#339966" weight="9360" joinstyle="round" endcap="flat"/>
                      <w10:wrap type="none"/>
                    </v:shape>
                    <v:shape id="shape_0" coordsize="450,369" path="m438,249l445,225l450,193l450,159l440,129l424,101l405,73l379,49l346,28l313,13l275,2l237,0l196,0l159,5l123,19l90,35l61,58l35,84l19,112l7,142l0,176l2,208l12,238l26,270l45,296l71,320l102,339l137,354l175,365l213,369l253,369l294,361l334,346l377,320l291,270l256,285l234,288l213,288l189,285l170,281l151,268l132,258l121,243l109,226l102,208l97,191l99,172l102,155l111,137l123,122l135,108l151,95l173,88l192,82l215,79l239,79l260,82l282,88l301,97l317,110l332,125l341,140l350,159l355,176l353,195l346,219l438,249l438,249xe" stroked="t" o:allowincell="f" style="position:absolute;left:3603;top:2026;width:79;height:45;mso-wrap-style:none;v-text-anchor:middle;rotation:11">
                      <v:imagedata r:id="rId72" o:detectmouseclick="t"/>
                      <v:stroke color="#339966" weight="9360" joinstyle="round" endcap="flat"/>
                      <w10:wrap type="none"/>
                    </v:shape>
                    <v:shape id="shape_0" coordsize="2208,339" path="m1940,26l772,202l78,0l0,26l746,339l2208,126l1940,26l1940,26xe" stroked="t" o:allowincell="f" style="position:absolute;left:3656;top:2090;width:392;height:41;mso-wrap-style:none;v-text-anchor:middle;rotation:11">
                      <v:imagedata r:id="rId73" o:detectmouseclick="t"/>
                      <v:stroke color="#339966" weight="9360" joinstyle="round" endcap="flat"/>
                      <w10:wrap type="none"/>
                    </v:shape>
                    <v:shape id="shape_0" coordsize="448,369" path="m448,177l444,144l432,110l410,82l389,59l358,35l323,20l290,7l249,1l209,0l171,5l133,15l100,30l69,50l43,74l22,101l8,133l0,162l0,196l5,228l17,258l36,288l60,312l91,335l124,350l159,365l200,369l237,369l275,365l313,357l349,340l382,320l408,290l436,241l339,230l308,266l290,277l268,284l247,288l228,290l202,288l181,284l162,277l143,266l126,254l114,239l102,222l98,204l95,185l98,168l102,151l114,133l124,119l140,106l159,93l178,88l202,82l223,78l245,82l266,86l287,93l308,104l323,118l332,131l344,149l349,177l448,177l448,177xe" stroked="t" o:allowincell="f" style="position:absolute;left:3535;top:2067;width:78;height:45;mso-wrap-style:none;v-text-anchor:middle;rotation:11">
                      <v:imagedata r:id="rId74" o:detectmouseclick="t"/>
                      <v:stroke color="#339966" weight="9360" joinstyle="round" endcap="flat"/>
                      <w10:wrap type="none"/>
                    </v:shape>
                    <v:shape id="shape_0" coordsize="450,370" path="m398,61l374,45l341,26l308,11l270,3l230,0l192,3l152,9l116,22l85,41l55,61l31,90l14,118l2,149l0,181l2,213l12,245l26,273l50,301l78,326l107,344l145,359l180,367l220,370l261,369l299,361l334,348l367,329l393,307l415,282l436,251l448,219l450,183l436,131l351,168l351,209l341,226l329,243l318,258l299,271l280,279l261,286l239,290l216,290l194,286l171,281l152,271l135,262l121,247l109,230l102,213l97,194l97,176l102,161l107,142l121,125l133,110l149,99l171,90l190,84l211,80l237,80l256,84l277,90l296,97l322,119l398,61l398,61xe" stroked="t" o:allowincell="f" style="position:absolute;left:3567;top:2153;width:79;height:45;mso-wrap-style:none;v-text-anchor:middle;rotation:11">
                      <v:imagedata r:id="rId75" o:detectmouseclick="t"/>
                      <v:stroke color="#339966" weight="9360" joinstyle="round" endcap="flat"/>
                      <w10:wrap type="none"/>
                    </v:shape>
                    <v:shape id="shape_0" coordsize="915,344" path="m0,326l915,344l263,0l251,47l495,239l29,275l0,326l0,326xe" stroked="t" o:allowincell="f" style="position:absolute;left:3599;top:2068;width:162;height:42;mso-wrap-style:none;v-text-anchor:middle;rotation:11">
                      <v:imagedata r:id="rId76" o:detectmouseclick="t"/>
                      <v:stroke color="#339966" weight="9360" joinstyle="round" endcap="flat"/>
                      <w10:wrap type="none"/>
                    </v:shape>
                    <v:shape id="shape_0" coordsize="893,526" path="m0,0l893,77l223,526l197,461l590,137l31,51l0,0l0,0xe" stroked="t" o:allowincell="f" style="position:absolute;left:3589;top:2115;width:158;height:65;mso-wrap-style:none;v-text-anchor:middle;rotation:11">
                      <v:imagedata r:id="rId77" o:detectmouseclick="t"/>
                      <v:stroke color="#339966" weight="9360" joinstyle="round" endcap="flat"/>
                      <w10:wrap type="none"/>
                    </v:shape>
                    <v:shape id="shape_0" coordsize="450,437" path="m0,0l313,437l450,98l400,87l282,250l66,2l0,0l0,0xe" stroked="t" o:allowincell="f" style="position:absolute;left:3469;top:1818;width:79;height:53;mso-wrap-style:none;v-text-anchor:middle;rotation:11">
                      <v:imagedata r:id="rId78" o:detectmouseclick="t"/>
                      <v:stroke color="#339966" weight="9360" joinstyle="round" endcap="flat"/>
                      <w10:wrap type="none"/>
                    </v:shape>
                    <v:shape id="shape_0" coordsize="400,302" path="m298,285l329,268l355,250l371,227l388,205l398,178l400,152l398,124l388,100l371,75l353,53l329,34l300,21l267,8l234,2l199,0l163,2l130,8l99,21l71,34l45,53l23,75l9,102l0,126l0,152l0,180l9,205l26,229l45,250l71,268l99,285l132,296l170,302l229,300l201,238l156,231l135,223l120,216l109,205l99,191l92,176l87,161l85,146l87,135l94,120l104,105l116,94l130,83l149,75l165,68l187,66l203,66l225,68l244,72l263,79l277,88l291,102l303,111l310,126l312,141l312,158l312,171l305,186l296,199l281,212l255,225l298,285l298,285xe" stroked="t" o:allowincell="f" style="position:absolute;left:3430;top:1782;width:70;height:36;mso-wrap-style:none;v-text-anchor:middle;rotation:11">
                      <v:imagedata r:id="rId79" o:detectmouseclick="t"/>
                      <v:stroke color="#339966" weight="9360" joinstyle="round" endcap="flat"/>
                      <w10:wrap type="none"/>
                    </v:shape>
                    <v:shape id="shape_0" coordsize="400,315" path="m189,315l208,305l241,302l277,294l305,281l336,266l360,246l379,225l393,199l400,174l400,146l398,120l388,96l372,73l350,51l324,32l296,19l263,8l229,2l194,0l158,4l125,11l94,23l66,38l42,58l21,81l9,105l2,131l0,158l4,184l14,210l30,234l56,259l104,285l132,223l99,193l92,182l90,167l85,152l90,137l94,122l101,109l113,96l128,84l147,77l163,69l182,68l201,68l222,68l241,73l260,79l274,88l289,98l300,111l310,124l312,139l315,154l312,171l305,184l300,197l284,210l272,219l255,229l237,234l218,238l184,238l189,315l189,315xe" stroked="t" o:allowincell="f" style="position:absolute;left:3529;top:1812;width:70;height:38;mso-wrap-style:none;v-text-anchor:middle;rotation:11">
                      <v:imagedata r:id="rId80" o:detectmouseclick="t"/>
                      <v:stroke color="#339966" weight="9360" joinstyle="round" endcap="flat"/>
                      <w10:wrap type="none"/>
                    </v:shape>
                    <v:shape id="shape_0" coordsize="749,486" path="m0,370l749,486l474,0l427,43l552,368l5,331l0,370l0,370xe" stroked="t" o:allowincell="f" style="position:absolute;left:3374;top:1807;width:132;height:60;mso-wrap-style:none;v-text-anchor:middle;rotation:11">
                      <v:imagedata r:id="rId81" o:detectmouseclick="t"/>
                      <v:stroke color="#339966" weight="9360" joinstyle="round" endcap="flat"/>
                      <w10:wrap type="none"/>
                    </v:shape>
                    <v:shape id="shape_0" coordsize="405,306" path="m401,178l405,150l398,124l389,98l375,75l353,53l327,36l301,21l266,10l232,4l197,0l164,4l131,12l97,23l69,40l45,57l26,81l12,103l3,132l0,156l5,182l17,208l31,233l52,255l76,272l104,289l138,298l171,304l206,306l242,304l275,296l306,283l339,265l375,229l294,208l256,231l237,236l218,238l199,238l178,238l159,233l142,227l128,218l112,208l100,195l95,180l90,165l88,150l93,135l95,120l104,109l116,96l133,85l147,77l168,72l185,68l206,66l225,68l247,73l263,79l280,90l294,102l303,113l311,126l315,141l313,165l401,178l401,178xe" stroked="t" o:allowincell="f" style="position:absolute;left:3315;top:1817;width:71;height:37;mso-wrap-style:none;v-text-anchor:middle;rotation:11">
                      <v:imagedata r:id="rId82" o:detectmouseclick="t"/>
                      <v:stroke color="#339966" weight="9360" joinstyle="round" endcap="flat"/>
                      <w10:wrap type="none"/>
                    </v:shape>
                    <v:shape id="shape_0" coordsize="2713,1089" path="m5,326l843,513l858,527l874,543l895,562l926,587l962,613l1002,645l1047,676l1094,710l1121,731l1149,748l1177,764l1206,781l1234,798l1265,815l1329,851l1395,881l1462,909l1533,933l1604,948l1687,948l1874,911l1971,875l2018,854l2068,832l2116,806l2163,781l2210,751l2258,723l2300,691l2341,658l2379,626l2416,592l2480,523l2530,454l2578,313l2573,248l2542,184l2507,146l2466,122l2381,115l2284,146l2232,173l2175,206l2142,225l2106,253l2066,285l2045,302l2026,321l1983,358l1959,381l1936,399l1917,422l1893,442l1869,465l1850,484l1831,506l1808,527l1772,564l1706,631l1644,695l978,390l1073,0l1135,23l1102,339l1628,536l1687,470l1755,401l1774,384l1796,366l1836,324l1857,302l1881,285l1905,263l1926,242l1952,223l1976,206l1997,188l2023,169l2068,137l2113,111l2154,92l2191,79l2265,62l2336,49l2471,36l2585,60l2663,141l2713,343l2701,437l2670,528l2616,613l2547,693l2507,733l2488,749l2464,770l2443,787l2419,804l2374,836l2324,867l2272,899l2222,926l2165,952l2113,974l2059,999l2004,1017l1947,1036l1841,1062l1739,1083l1564,1089l1424,1059l1353,1030l1284,999l1248,980l1213,961l1182,941l1147,920l1113,896l1083,875l1049,853l1021,832l993,809l964,787l936,764l910,746l886,725l865,705l824,669l791,641l768,617l746,598l0,373l5,326l5,326xe" stroked="t" o:allowincell="f" style="position:absolute;left:3356;top:1849;width:482;height:135;mso-wrap-style:none;v-text-anchor:middle;rotation:11">
                      <v:imagedata r:id="rId83" o:detectmouseclick="t"/>
                      <v:stroke color="#339966" weight="9360" joinstyle="round" endcap="flat"/>
                      <w10:wrap type="none"/>
                    </v:shape>
                    <v:shape id="shape_0" coordsize="1649,1370" path="m1622,390l1649,253l1620,137l1577,85l1547,64l1511,43l1433,15l1362,0l1248,6l1153,34l1080,66l999,90l905,111l710,135l326,176l113,248l4,379l0,418l2,459l26,534l66,605l116,669l168,723l191,746l215,763l246,791l260,800l1115,1370l1099,1225l265,669l234,635l180,553l156,452l175,403l191,381l220,360l253,341l293,324l381,296l483,272l589,255l798,236l964,225l1080,201l1130,180l1172,160l1215,141l1262,130l1374,137l1428,165l1464,195l1499,276l1495,373l1622,390l1622,390xe" stroked="t" o:allowincell="f" style="position:absolute;left:3530;top:1678;width:292;height:171;mso-wrap-style:none;v-text-anchor:middle;rotation:11">
                      <v:imagedata r:id="rId84" o:detectmouseclick="t"/>
                      <v:stroke color="#339966" weight="9360" joinstyle="round" endcap="flat"/>
                      <w10:wrap type="none"/>
                    </v:shape>
                    <v:shape id="shape_0" coordsize="490,386" path="m490,0l452,9l369,41l320,62l277,86l239,116l215,148l199,223l215,300l239,361l249,386l206,369l161,344l111,315l64,277l26,232l0,125l33,75l61,56l92,41l170,17l260,4l490,0l490,0xe" stroked="t" o:allowincell="f" style="position:absolute;left:3581;top:1711;width:86;height:47;mso-wrap-style:none;v-text-anchor:middle;rotation:11">
                      <v:imagedata r:id="rId85" o:detectmouseclick="t"/>
                      <v:stroke color="#339966" weight="9360" joinstyle="round" endcap="flat"/>
                      <w10:wrap type="none"/>
                    </v:shape>
                    <v:shape id="shape_0" coordsize="1312,699" path="m0,386l14,401l33,418l54,439l83,463l114,489l151,519l194,549l239,579l286,607l334,634l384,658l436,677l488,692l590,699l789,667l881,634l926,615l971,592l1011,568l1056,542l1094,514l1130,484l1165,454l1199,420l1255,349l1312,214l1308,102l1291,59l1274,27l1255,0l561,602l0,386l0,386xe" stroked="t" o:allowincell="f" style="position:absolute;left:3554;top:1886;width:232;height:86;mso-wrap-style:none;v-text-anchor:middle;rotation:11">
                      <v:imagedata r:id="rId86" o:detectmouseclick="t"/>
                      <v:stroke color="#339966" weight="9360" joinstyle="round" endcap="flat"/>
                      <w10:wrap type="none"/>
                    </v:shape>
                    <v:shape id="shape_0" coordsize="3011,1496" path="m0,1442l864,966l2485,727l2518,742l2551,753l2596,764l2698,762l2750,742l2800,704l2831,654l2831,603l2814,551l2800,528l2781,504l2762,481l2741,461l2705,429l2677,406l2665,397l2655,390l2620,363l2594,346l2561,328l2520,307l2475,285l2421,260l2359,238l2291,215l2212,195l2127,176l2032,159l1928,144l1814,133l1592,125l1402,133l1106,180l1004,212l931,238l871,266l829,174l843,169l888,148l959,120l1004,105l1054,88l1111,73l1172,56l1239,39l1310,28l1468,7l1639,0l1990,26l2153,52l2231,69l2305,90l2378,112l2445,137l2509,161l2570,189l2627,219l2679,249l2729,283l2772,317l2790,333l2809,348l2845,382l2878,412l2904,442l2930,470l2952,498l2971,524l2985,551l3006,603l3011,652l3006,702l2987,751l2973,775l2961,798l2947,817l2930,833l2916,848l2899,862l2866,882l2831,897l2795,907l2710,918l2622,912l2546,892l2487,873l2466,863l886,1101l59,1496l0,1442l0,1442xe" stroked="t" o:allowincell="f" style="position:absolute;left:3638;top:2048;width:535;height:186;mso-wrap-style:none;v-text-anchor:middle;rotation:11">
                      <v:imagedata r:id="rId87" o:detectmouseclick="t"/>
                      <v:stroke color="#339966" weight="9360" joinstyle="round" endcap="flat"/>
                      <w10:wrap type="none"/>
                    </v:shape>
                    <v:shape id="shape_0" coordsize="2362,893" path="m2362,388l2334,369l2296,348l2246,322l2220,305l2187,289l2154,270l2116,253l2075,232l2035,214l1990,195l1945,176l1895,157l1843,139l1793,120l1737,101l1682,84l1623,67l1566,53l1504,41l1381,19l1253,2l986,0l744,28l640,49l545,75l464,105l388,137l355,154l325,171l294,191l268,210l242,229l218,249l197,270l175,290l156,311l137,333l121,356l107,377l92,397l78,420l66,440l57,461l19,545l0,620l9,682l21,708l40,734l59,757l85,775l109,794l135,809l189,835l237,856l275,871l360,886l476,893l618,893l675,775l599,779l436,774l270,729l216,682l197,616l206,541l218,502l237,466l249,448l263,429l291,395l310,378l329,362l374,330l398,315l426,300l450,285l483,270l547,244l618,215l696,191l784,171l879,150l981,131l1203,122l1433,150l1547,172l1658,202l1767,234l1817,251l1872,270l1919,287l1966,305l2011,324l2054,341l2094,358l2132,375l2201,405l2255,433l2296,451l2331,470l2362,388l2362,388xe" stroked="t" o:allowincell="f" style="position:absolute;left:3717;top:1997;width:420;height:111;mso-wrap-style:none;v-text-anchor:middle;rotation:11">
                      <v:imagedata r:id="rId88" o:detectmouseclick="t"/>
                      <v:stroke color="#339966" weight="9360" joinstyle="round" endcap="flat"/>
                      <w10:wrap type="none"/>
                    </v:shape>
                    <v:shape id="shape_0" coordsize="2093,1358" path="m0,0l41,11l150,39l223,60l311,84l406,114l505,146l560,163l612,179l664,196l721,217l773,236l830,256l882,275l934,296l988,318l1038,339l1088,359l1138,382l1180,404l1223,427l1266,449l1304,472l1339,496l1377,520l1413,548l1450,578l1486,610l1503,625l1522,644l1538,659l1557,676l1593,711l1609,730l1626,747l1642,766l1659,783l1676,801l1692,820l1723,858l1739,874l1756,895l1770,912l1787,931l1801,949l1815,968l1844,1005l1858,1022l1872,1039l1886,1056l1898,1075l1922,1108l1936,1123l1946,1140l1967,1170l1988,1200l2007,1226l2026,1251l2040,1275l2055,1296l2066,1313l2076,1328l2093,1358l2076,1346l2052,1333l2024,1316l1986,1296l1943,1273l1891,1249l1837,1223l1775,1195l1711,1170l1640,1144l1564,1120l1488,1099l1408,1079l1327,1062l1242,1050l953,1030l761,1032l616,1050l624,835l612,663l593,592l581,560l564,537l543,519l519,502l491,489l455,475l384,459l311,447l124,438l133,232l117,189l95,146l83,127l74,108l62,90l53,71l31,43l15,20l0,0l0,0xe" stroked="t" o:allowincell="f" style="position:absolute;left:3761;top:1853;width:372;height:169;mso-wrap-style:none;v-text-anchor:middle;rotation:11">
                      <v:imagedata r:id="rId89" o:detectmouseclick="t"/>
                      <v:stroke color="#339966" weight="9360" joinstyle="round" endcap="flat"/>
                      <w10:wrap type="none"/>
                    </v:shape>
                    <v:shape id="shape_0" coordsize="2831,1765" path="m0,152l42,161l135,191l187,214l234,238l272,268l298,300l334,446l338,523l471,538l618,560l805,588l907,607l1016,629l1130,654l1244,680l1357,710l1414,727l1473,746l1530,762l1585,781l1639,802l1691,821l1743,843l1793,864l1841,882l1883,903l1926,922l1969,940l2004,959l2040,976l2073,993l2106,1012l2134,1028l2165,1045l2215,1077l2262,1107l2303,1137l2338,1163l2371,1188l2400,1212l2423,1234l2449,1257l2471,1276l2492,1294l2516,1313l2539,1339l2566,1371l2580,1388l2594,1405l2608,1424l2622,1442l2634,1463l2648,1482l2677,1523l2691,1543l2705,1562l2717,1583l2729,1602l2743,1622l2753,1639l2765,1658l2776,1675l2793,1705l2810,1731l2821,1750l2831,1765l2817,1686l2807,1645l2793,1600l2779,1547l2755,1491l2734,1433l2703,1371l2670,1308l2651,1278l2641,1261l2632,1246l2611,1214l2601,1199l2589,1184l2577,1167l2563,1152l2539,1122l2511,1092l2483,1064l2452,1038l2421,1012l2390,985l2355,961l2322,939l2288,914l2255,892l2220,869l2186,849l2151,828l2118,807l2085,787l2049,768l2014,749l1980,731l1945,714l1909,695l1874,680l1838,663l1803,648l1732,616l1661,588l1589,562l1516,536l1445,511l1374,489l1303,467l1232,444l1156,422l1078,401l1004,378l926,358l853,339l784,319l715,302l651,287l594,272l497,247l412,225l426,199l450,137l445,66l436,49l421,34l405,21l379,11l322,0l260,11l196,34l137,62l83,94l40,122l9,144l0,152l0,152xe" stroked="t" o:allowincell="f" style="position:absolute;left:3688;top:1752;width:503;height:220;mso-wrap-style:none;v-text-anchor:middle;rotation:11">
                      <v:imagedata r:id="rId90" o:detectmouseclick="t"/>
                      <v:stroke color="#339966" weight="9360" joinstyle="round" endcap="flat"/>
                      <w10:wrap type="none"/>
                    </v:shape>
                    <v:shape id="shape_0" coordsize="531,1279" path="m0,88l10,101l26,118l43,139l67,165l90,197l107,215l119,232l135,251l150,272l164,292l180,315l197,335l211,360l228,382l242,406l259,431l270,455l327,556l370,659l422,873l451,1071l460,1279l479,1219l512,1060l531,830l524,697l503,560l472,433l448,326l434,281l420,240l391,169l384,154l377,140l358,114l339,92l318,71l294,54l268,39l204,15l143,0l93,0l34,30l5,67l0,88l0,88xe" stroked="t" o:allowincell="f" style="position:absolute;left:4162;top:1894;width:93;height:159;mso-wrap-style:none;v-text-anchor:middle;rotation:11">
                      <v:imagedata r:id="rId91" o:detectmouseclick="t"/>
                      <v:stroke color="#339966" weight="9360" joinstyle="round" endcap="flat"/>
                      <w10:wrap type="none"/>
                    </v:shape>
                    <v:shape id="shape_0" coordsize="1692,308" path="m0,308l67,281l142,253l190,238l242,221l299,205l358,188l422,173l488,158l626,133l770,117l917,117l1073,132l1227,156l1372,188l1500,218l1602,246l1668,266l1692,274l1678,265l1633,235l1602,216l1562,195l1517,171l1462,148l1405,122l1339,100l1268,75l1190,55l1107,36l1017,21l820,0l626,2l457,27l315,60l256,81l202,103l154,126l114,148l78,167l48,188l12,214l0,225l0,308l0,308xe" stroked="t" o:allowincell="f" style="position:absolute;left:3788;top:2028;width:300;height:37;mso-wrap-style:none;v-text-anchor:middle;rotation:11">
                      <v:imagedata r:id="rId92" o:detectmouseclick="t"/>
                      <v:stroke color="#339966" weight="9360" joinstyle="round" endcap="flat"/>
                      <w10:wrap type="none"/>
                    </v:shape>
                    <v:shape id="shape_0" coordsize="1600,487" path="m102,25l0,242l872,141l1313,315l1242,414l1280,433l1320,450l1372,469l1424,482l1481,487l1569,465l1595,433l1600,394l1585,351l1573,326l1559,302l1538,278l1512,255l1483,231l1453,210l1417,190l1379,169l1337,150l1294,133l1201,103l1119,77l1036,55l955,36l875,21l792,10l604,0l254,13l102,25l102,25xe" stroked="t" o:allowincell="f" style="position:absolute;left:3845;top:2089;width:284;height:60;mso-wrap-style:none;v-text-anchor:middle;rotation:11">
                      <v:imagedata r:id="rId93" o:detectmouseclick="t"/>
                      <v:stroke color="#339966" weight="9360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5;top:3698;width:3662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7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蛙的一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2:43:00Z</dcterms:created>
  <dc:creator>user</dc:creator>
  <dc:description/>
  <dc:language>en-US</dc:language>
  <cp:lastModifiedBy>思蓉</cp:lastModifiedBy>
  <dcterms:modified xsi:type="dcterms:W3CDTF">2005-02-18T12:43:00Z</dcterms:modified>
  <cp:revision>2</cp:revision>
  <dc:subject/>
  <dc:title>  </dc:title>
</cp:coreProperties>
</file>