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8854440" cy="5274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4560" cy="5275080"/>
                          <a:chOff x="0" y="0"/>
                          <a:chExt cx="8854560" cy="5275080"/>
                        </a:xfrm>
                      </wpg:grpSpPr>
                      <wps:wsp>
                        <wps:cNvSpPr/>
                        <wps:spPr>
                          <a:xfrm>
                            <a:off x="0" y="5275080"/>
                            <a:ext cx="88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54560" cy="527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5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4800"/>
                              <a:ext cx="885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854560" cy="527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09600"/>
                                <a:ext cx="885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4760"/>
                                <a:ext cx="885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9560"/>
                                <a:ext cx="885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27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0480" y="0"/>
                                <a:ext cx="0" cy="527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1320" y="0"/>
                                <a:ext cx="0" cy="527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2520" y="0"/>
                                <a:ext cx="0" cy="527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3360" y="0"/>
                                <a:ext cx="0" cy="527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4560" y="0"/>
                                <a:ext cx="0" cy="527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0pt;width:697.2pt;height:415.3pt" coordorigin="36,0" coordsize="13944,8306">
                <v:line id="shape_0" from="36,8307" to="13979,8307" stroked="t" o:allowincell="f" style="position:absolute">
                  <v:stroke color="#33cccc" weight="9360" joinstyle="miter" endcap="flat"/>
                  <v:fill o:detectmouseclick="t" on="false"/>
                  <w10:wrap type="none"/>
                </v:line>
                <v:group id="shape_0" style="position:absolute;left:36;top:0;width:13944;height:8306">
                  <v:line id="shape_0" from="36,0" to="13979,0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line id="shape_0" from="36,1661" to="13979,1661" stroked="t" o:allowincell="f" style="position:absolute">
                    <v:stroke color="#33cccc" weight="9360" joinstyle="miter" endcap="flat"/>
                    <v:fill o:detectmouseclick="t" on="false"/>
                    <w10:wrap type="none"/>
                  </v:line>
                  <v:group id="shape_0" style="position:absolute;left:36;top:0;width:13944;height:8306">
                    <v:line id="shape_0" from="36,3322" to="13979,3322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36,4984" to="13979,4984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36,6645" to="13979,6645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36,0" to="36,830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2824,0" to="2824,830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5613,0" to="5613,830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8402,0" to="8402,830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11191,0" to="11191,830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13980,0" to="13980,830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213360</wp:posOffset>
                </wp:positionV>
                <wp:extent cx="3177540" cy="464820"/>
                <wp:effectExtent l="1905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720" cy="464760"/>
                          <a:chOff x="0" y="0"/>
                          <a:chExt cx="3177720" cy="4647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71260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2" h="732">
                                <a:moveTo>
                                  <a:pt x="0" y="564"/>
                                </a:moveTo>
                                <a:cubicBezTo>
                                  <a:pt x="168" y="522"/>
                                  <a:pt x="692" y="290"/>
                                  <a:pt x="1008" y="312"/>
                                </a:cubicBezTo>
                                <a:cubicBezTo>
                                  <a:pt x="1324" y="334"/>
                                  <a:pt x="1580" y="660"/>
                                  <a:pt x="1896" y="696"/>
                                </a:cubicBezTo>
                                <a:cubicBezTo>
                                  <a:pt x="2212" y="732"/>
                                  <a:pt x="2644" y="640"/>
                                  <a:pt x="2904" y="528"/>
                                </a:cubicBezTo>
                                <a:cubicBezTo>
                                  <a:pt x="3164" y="416"/>
                                  <a:pt x="3228" y="48"/>
                                  <a:pt x="3456" y="24"/>
                                </a:cubicBezTo>
                                <a:cubicBezTo>
                                  <a:pt x="3684" y="0"/>
                                  <a:pt x="4102" y="309"/>
                                  <a:pt x="4272" y="3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31777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4" h="652">
                                <a:moveTo>
                                  <a:pt x="0" y="508"/>
                                </a:moveTo>
                                <a:cubicBezTo>
                                  <a:pt x="170" y="530"/>
                                  <a:pt x="712" y="652"/>
                                  <a:pt x="1020" y="640"/>
                                </a:cubicBezTo>
                                <a:cubicBezTo>
                                  <a:pt x="1328" y="628"/>
                                  <a:pt x="1566" y="494"/>
                                  <a:pt x="1848" y="436"/>
                                </a:cubicBezTo>
                                <a:cubicBezTo>
                                  <a:pt x="2130" y="378"/>
                                  <a:pt x="2400" y="302"/>
                                  <a:pt x="2712" y="292"/>
                                </a:cubicBezTo>
                                <a:cubicBezTo>
                                  <a:pt x="3024" y="282"/>
                                  <a:pt x="3414" y="318"/>
                                  <a:pt x="3720" y="376"/>
                                </a:cubicBezTo>
                                <a:cubicBezTo>
                                  <a:pt x="4026" y="434"/>
                                  <a:pt x="4338" y="628"/>
                                  <a:pt x="4548" y="640"/>
                                </a:cubicBezTo>
                                <a:cubicBezTo>
                                  <a:pt x="4758" y="652"/>
                                  <a:pt x="4956" y="548"/>
                                  <a:pt x="4980" y="448"/>
                                </a:cubicBezTo>
                                <a:cubicBezTo>
                                  <a:pt x="5004" y="348"/>
                                  <a:pt x="4820" y="80"/>
                                  <a:pt x="4692" y="40"/>
                                </a:cubicBezTo>
                                <a:cubicBezTo>
                                  <a:pt x="4564" y="0"/>
                                  <a:pt x="4292" y="180"/>
                                  <a:pt x="4212" y="20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16.8pt;width:250.2pt;height:36.6pt" coordorigin="1188,336" coordsize="5004,732">
                <v:shape id="shape_0" coordsize="4272,732" path="m0,564c168,522,692,290,1008,312c1324,334,1580,660,1896,696c2212,732,2644,640,2904,528c3164,416,3228,48,3456,24c3684,0,4102,309,4272,384e" stroked="t" o:allowincell="f" style="position:absolute;left:1369;top:336;width:4271;height:731;mso-wrap-style:none;v-text-anchor:middle">
                  <v:fill o:detectmouseclick="t" on="false"/>
                  <v:stroke color="teal" weight="28440" joinstyle="round" endcap="flat"/>
                  <w10:wrap type="none"/>
                </v:shape>
                <v:shape id="shape_0" coordsize="5004,652" path="m0,508c170,530,712,652,1020,640c1328,628,1566,494,1848,436c2130,378,2400,302,2712,292c3024,282,3414,318,3720,376c4026,434,4338,628,4548,640c4758,652,4956,548,4980,448c5004,348,4820,80,4692,40c4564,0,4292,180,4212,208e" stroked="t" o:allowincell="f" style="position:absolute;left:1188;top:392;width:5003;height:651;mso-wrap-style:none;v-text-anchor:middle">
                  <v:fill o:detectmouseclick="t" on="false"/>
                  <v:stroke color="#99cc0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2235" distR="1022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129540</wp:posOffset>
                </wp:positionV>
                <wp:extent cx="686435" cy="949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950040"/>
                          <a:chOff x="0" y="0"/>
                          <a:chExt cx="686520" cy="950040"/>
                        </a:xfrm>
                      </wpg:grpSpPr>
                      <wps:wsp>
                        <wps:cNvSpPr/>
                        <wps:spPr>
                          <a:xfrm flipV="1" rot="865200">
                            <a:off x="148680" y="651960"/>
                            <a:ext cx="343440" cy="259200"/>
                          </a:xfrm>
                          <a:custGeom>
                            <a:avLst/>
                            <a:gdLst>
                              <a:gd name="textAreaLeft" fmla="*/ 45720 w 194760"/>
                              <a:gd name="textAreaRight" fmla="*/ 149040 w 194760"/>
                              <a:gd name="textAreaTop" fmla="*/ 17280 h 146880"/>
                              <a:gd name="textAreaBottom" fmla="*/ 9216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5200">
                            <a:off x="216360" y="401760"/>
                            <a:ext cx="343440" cy="259200"/>
                          </a:xfrm>
                          <a:custGeom>
                            <a:avLst/>
                            <a:gdLst>
                              <a:gd name="textAreaLeft" fmla="*/ 45720 w 194760"/>
                              <a:gd name="textAreaRight" fmla="*/ 149040 w 194760"/>
                              <a:gd name="textAreaTop" fmla="*/ 17280 h 146880"/>
                              <a:gd name="textAreaBottom" fmla="*/ 9216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65800">
                            <a:off x="356040" y="545400"/>
                            <a:ext cx="296640" cy="299880"/>
                          </a:xfrm>
                          <a:custGeom>
                            <a:avLst/>
                            <a:gdLst>
                              <a:gd name="textAreaLeft" fmla="*/ 39240 w 168120"/>
                              <a:gd name="textAreaRight" fmla="*/ 128520 w 168120"/>
                              <a:gd name="textAreaTop" fmla="*/ 19800 h 169920"/>
                              <a:gd name="textAreaBottom" fmla="*/ 106560 h 169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65800">
                            <a:off x="55800" y="469800"/>
                            <a:ext cx="296640" cy="299880"/>
                          </a:xfrm>
                          <a:custGeom>
                            <a:avLst/>
                            <a:gdLst>
                              <a:gd name="textAreaLeft" fmla="*/ 39240 w 168120"/>
                              <a:gd name="textAreaRight" fmla="*/ 128520 w 168120"/>
                              <a:gd name="textAreaTop" fmla="*/ 19800 h 169920"/>
                              <a:gd name="textAreaBottom" fmla="*/ 106560 h 169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865200">
                            <a:off x="127080" y="288000"/>
                            <a:ext cx="343080" cy="259200"/>
                          </a:xfrm>
                          <a:custGeom>
                            <a:avLst/>
                            <a:gdLst>
                              <a:gd name="textAreaLeft" fmla="*/ 45720 w 194400"/>
                              <a:gd name="textAreaRight" fmla="*/ 148680 w 194400"/>
                              <a:gd name="textAreaTop" fmla="*/ 17280 h 146880"/>
                              <a:gd name="textAreaBottom" fmla="*/ 9216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5200">
                            <a:off x="193680" y="38520"/>
                            <a:ext cx="343440" cy="259200"/>
                          </a:xfrm>
                          <a:custGeom>
                            <a:avLst/>
                            <a:gdLst>
                              <a:gd name="textAreaLeft" fmla="*/ 45720 w 194760"/>
                              <a:gd name="textAreaRight" fmla="*/ 149040 w 194760"/>
                              <a:gd name="textAreaTop" fmla="*/ 17280 h 146880"/>
                              <a:gd name="textAreaBottom" fmla="*/ 92160 h 1468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65800">
                            <a:off x="333720" y="181080"/>
                            <a:ext cx="296640" cy="300240"/>
                          </a:xfrm>
                          <a:custGeom>
                            <a:avLst/>
                            <a:gdLst>
                              <a:gd name="textAreaLeft" fmla="*/ 39240 w 168120"/>
                              <a:gd name="textAreaRight" fmla="*/ 128520 w 168120"/>
                              <a:gd name="textAreaTop" fmla="*/ 19800 h 170280"/>
                              <a:gd name="textAreaBottom" fmla="*/ 106920 h 1702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65800">
                            <a:off x="33480" y="107640"/>
                            <a:ext cx="297360" cy="299880"/>
                          </a:xfrm>
                          <a:custGeom>
                            <a:avLst/>
                            <a:gdLst>
                              <a:gd name="textAreaLeft" fmla="*/ 39600 w 168480"/>
                              <a:gd name="textAreaRight" fmla="*/ 128880 w 168480"/>
                              <a:gd name="textAreaTop" fmla="*/ 19800 h 169920"/>
                              <a:gd name="textAreaBottom" fmla="*/ 106560 h 1699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3.25pt;width:48.7pt;height:68.7pt" coordorigin="152,265" coordsize="974,1374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339966" stroked="t" o:allowincell="f" style="position:absolute;left:333;top:1230;width:540;height:407;flip:y;mso-wrap-style:none;v-text-anchor:middle;rotation:345" type="_x0000_t74">
                  <v:fill o:detectmouseclick="t" color2="#99cc00"/>
                  <v:stroke color="#339966" weight="9360" joinstyle="miter" endcap="flat"/>
                  <w10:wrap type="none"/>
                </v:shape>
                <v:shape id="shape_0" fillcolor="#339966" stroked="t" o:allowincell="f" style="position:absolute;left:440;top:836;width:540;height:407;mso-wrap-style:none;v-text-anchor:middle;rotation:14" type="_x0000_t74">
                  <v:fill o:detectmouseclick="t" color2="#99cc00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660;top:1062;width:466;height:471;mso-wrap-style:none;v-text-anchor:middle;rotation:104" type="_x0000_t74">
                  <v:fill o:detectmouseclick="t" color2="#339966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187;top:943;width:466;height:471;mso-wrap-style:none;v-text-anchor:middle;rotation:284" type="_x0000_t74">
                  <v:fill o:detectmouseclick="t" color2="#339966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299;top:657;width:539;height:407;flip:y;mso-wrap-style:none;v-text-anchor:middle;rotation:345" type="_x0000_t74">
                  <v:fill o:detectmouseclick="t" type="solid" color2="#6633ff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404;top:264;width:540;height:407;mso-wrap-style:none;v-text-anchor:middle;rotation:14" type="_x0000_t74">
                  <v:fill o:detectmouseclick="t" type="solid" color2="#6633ff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624;top:489;width:466;height:472;mso-wrap-style:none;v-text-anchor:middle;rotation:104" type="_x0000_t74">
                  <v:fill o:detectmouseclick="t" type="solid" color2="#6633ff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151;top:373;width:467;height:471;mso-wrap-style:none;v-text-anchor:middle;rotation:284" type="_x0000_t74">
                  <v:fill o:detectmouseclick="t" type="solid" color2="#6633ff"/>
                  <v:stroke color="#33996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0965" distR="100965" simplePos="0" locked="0" layoutInCell="0" allowOverlap="1" relativeHeight="6">
                <wp:simplePos x="0" y="0"/>
                <wp:positionH relativeFrom="column">
                  <wp:posOffset>443230</wp:posOffset>
                </wp:positionH>
                <wp:positionV relativeFrom="paragraph">
                  <wp:posOffset>-27305</wp:posOffset>
                </wp:positionV>
                <wp:extent cx="741680" cy="655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0" cy="655920"/>
                          <a:chOff x="0" y="0"/>
                          <a:chExt cx="741600" cy="655920"/>
                        </a:xfrm>
                      </wpg:grpSpPr>
                      <wps:wsp>
                        <wps:cNvSpPr/>
                        <wps:spPr>
                          <a:xfrm flipV="1" rot="865200">
                            <a:off x="141480" y="323280"/>
                            <a:ext cx="384120" cy="289440"/>
                          </a:xfrm>
                          <a:custGeom>
                            <a:avLst/>
                            <a:gdLst>
                              <a:gd name="textAreaLeft" fmla="*/ 51120 w 217800"/>
                              <a:gd name="textAreaRight" fmla="*/ 166680 w 217800"/>
                              <a:gd name="textAreaTop" fmla="*/ 19440 h 164160"/>
                              <a:gd name="textAreaBottom" fmla="*/ 103320 h 164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5200">
                            <a:off x="216720" y="43200"/>
                            <a:ext cx="384120" cy="289440"/>
                          </a:xfrm>
                          <a:custGeom>
                            <a:avLst/>
                            <a:gdLst>
                              <a:gd name="textAreaLeft" fmla="*/ 51120 w 217800"/>
                              <a:gd name="textAreaRight" fmla="*/ 166680 w 217800"/>
                              <a:gd name="textAreaTop" fmla="*/ 19080 h 164160"/>
                              <a:gd name="textAreaBottom" fmla="*/ 102960 h 1641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65800">
                            <a:off x="372600" y="203400"/>
                            <a:ext cx="331560" cy="334800"/>
                          </a:xfrm>
                          <a:custGeom>
                            <a:avLst/>
                            <a:gdLst>
                              <a:gd name="textAreaLeft" fmla="*/ 43920 w 187920"/>
                              <a:gd name="textAreaRight" fmla="*/ 143640 w 187920"/>
                              <a:gd name="textAreaTop" fmla="*/ 22320 h 189720"/>
                              <a:gd name="textAreaBottom" fmla="*/ 119160 h 1897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65800">
                            <a:off x="37080" y="119520"/>
                            <a:ext cx="332280" cy="334800"/>
                          </a:xfrm>
                          <a:custGeom>
                            <a:avLst/>
                            <a:gdLst>
                              <a:gd name="textAreaLeft" fmla="*/ 44280 w 188280"/>
                              <a:gd name="textAreaRight" fmla="*/ 144000 w 188280"/>
                              <a:gd name="textAreaTop" fmla="*/ 22320 h 189720"/>
                              <a:gd name="textAreaBottom" fmla="*/ 119160 h 1897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100000">
                                <a:srgbClr val="99cc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5pt;margin-top:1.3pt;width:52.4pt;height:44.8pt" coordorigin="757,26" coordsize="1048,896">
                <v:shape id="shape_0" fillcolor="#339966" stroked="t" o:allowincell="f" style="position:absolute;left:921;top:466;width:604;height:455;flip:y;mso-wrap-style:none;v-text-anchor:middle;rotation:345" type="_x0000_t74">
                  <v:fill o:detectmouseclick="t" color2="#99cc00"/>
                  <v:stroke color="#339966" weight="9360" joinstyle="miter" endcap="flat"/>
                  <w10:wrap type="none"/>
                </v:shape>
                <v:shape id="shape_0" fillcolor="#339966" stroked="t" o:allowincell="f" style="position:absolute;left:1039;top:25;width:604;height:455;mso-wrap-style:none;v-text-anchor:middle;rotation:14" type="_x0000_t74">
                  <v:fill o:detectmouseclick="t" color2="#99cc00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1285;top:277;width:521;height:526;mso-wrap-style:none;v-text-anchor:middle;rotation:104" type="_x0000_t74">
                  <v:fill o:detectmouseclick="t" color2="#339966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756;top:145;width:522;height:526;mso-wrap-style:none;v-text-anchor:middle;rotation:284" type="_x0000_t74">
                  <v:fill o:detectmouseclick="t" color2="#339966"/>
                  <v:stroke color="#339966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406400</wp:posOffset>
                </wp:positionH>
                <wp:positionV relativeFrom="paragraph">
                  <wp:posOffset>26670</wp:posOffset>
                </wp:positionV>
                <wp:extent cx="854075" cy="655955"/>
                <wp:effectExtent l="0" t="63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655920"/>
                          <a:chOff x="0" y="0"/>
                          <a:chExt cx="853920" cy="655920"/>
                        </a:xfrm>
                      </wpg:grpSpPr>
                      <wps:wsp>
                        <wps:cNvSpPr/>
                        <wps:spPr>
                          <a:xfrm flipH="1" flipV="1" rot="5337000">
                            <a:off x="-43200" y="52200"/>
                            <a:ext cx="5472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18">
                                <a:moveTo>
                                  <a:pt x="67" y="73"/>
                                </a:moveTo>
                                <a:lnTo>
                                  <a:pt x="77" y="28"/>
                                </a:lnTo>
                                <a:lnTo>
                                  <a:pt x="112" y="0"/>
                                </a:lnTo>
                                <a:lnTo>
                                  <a:pt x="145" y="0"/>
                                </a:lnTo>
                                <a:lnTo>
                                  <a:pt x="175" y="23"/>
                                </a:lnTo>
                                <a:lnTo>
                                  <a:pt x="192" y="60"/>
                                </a:lnTo>
                                <a:lnTo>
                                  <a:pt x="240" y="50"/>
                                </a:lnTo>
                                <a:lnTo>
                                  <a:pt x="285" y="65"/>
                                </a:lnTo>
                                <a:lnTo>
                                  <a:pt x="298" y="68"/>
                                </a:lnTo>
                                <a:lnTo>
                                  <a:pt x="308" y="108"/>
                                </a:lnTo>
                                <a:lnTo>
                                  <a:pt x="295" y="145"/>
                                </a:lnTo>
                                <a:lnTo>
                                  <a:pt x="265" y="178"/>
                                </a:lnTo>
                                <a:lnTo>
                                  <a:pt x="250" y="185"/>
                                </a:lnTo>
                                <a:lnTo>
                                  <a:pt x="257" y="218"/>
                                </a:lnTo>
                                <a:lnTo>
                                  <a:pt x="245" y="258"/>
                                </a:lnTo>
                                <a:lnTo>
                                  <a:pt x="222" y="286"/>
                                </a:lnTo>
                                <a:lnTo>
                                  <a:pt x="182" y="311"/>
                                </a:lnTo>
                                <a:lnTo>
                                  <a:pt x="175" y="318"/>
                                </a:lnTo>
                                <a:lnTo>
                                  <a:pt x="132" y="313"/>
                                </a:lnTo>
                                <a:lnTo>
                                  <a:pt x="97" y="286"/>
                                </a:lnTo>
                                <a:lnTo>
                                  <a:pt x="82" y="276"/>
                                </a:lnTo>
                                <a:lnTo>
                                  <a:pt x="42" y="273"/>
                                </a:lnTo>
                                <a:lnTo>
                                  <a:pt x="7" y="233"/>
                                </a:lnTo>
                                <a:lnTo>
                                  <a:pt x="0" y="190"/>
                                </a:lnTo>
                                <a:lnTo>
                                  <a:pt x="10" y="148"/>
                                </a:lnTo>
                                <a:lnTo>
                                  <a:pt x="27" y="138"/>
                                </a:lnTo>
                                <a:lnTo>
                                  <a:pt x="10" y="108"/>
                                </a:lnTo>
                                <a:lnTo>
                                  <a:pt x="27" y="83"/>
                                </a:lnTo>
                                <a:lnTo>
                                  <a:pt x="45" y="73"/>
                                </a:lnTo>
                                <a:lnTo>
                                  <a:pt x="6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ff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37000">
                            <a:off x="22320" y="86040"/>
                            <a:ext cx="3999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56">
                                <a:moveTo>
                                  <a:pt x="73" y="118"/>
                                </a:moveTo>
                                <a:lnTo>
                                  <a:pt x="63" y="83"/>
                                </a:lnTo>
                                <a:lnTo>
                                  <a:pt x="48" y="50"/>
                                </a:lnTo>
                                <a:lnTo>
                                  <a:pt x="60" y="20"/>
                                </a:lnTo>
                                <a:lnTo>
                                  <a:pt x="78" y="0"/>
                                </a:lnTo>
                                <a:lnTo>
                                  <a:pt x="95" y="8"/>
                                </a:lnTo>
                                <a:lnTo>
                                  <a:pt x="115" y="18"/>
                                </a:lnTo>
                                <a:lnTo>
                                  <a:pt x="118" y="45"/>
                                </a:lnTo>
                                <a:lnTo>
                                  <a:pt x="110" y="73"/>
                                </a:lnTo>
                                <a:lnTo>
                                  <a:pt x="110" y="98"/>
                                </a:lnTo>
                                <a:lnTo>
                                  <a:pt x="125" y="90"/>
                                </a:lnTo>
                                <a:lnTo>
                                  <a:pt x="140" y="68"/>
                                </a:lnTo>
                                <a:lnTo>
                                  <a:pt x="163" y="53"/>
                                </a:lnTo>
                                <a:lnTo>
                                  <a:pt x="173" y="53"/>
                                </a:lnTo>
                                <a:lnTo>
                                  <a:pt x="195" y="50"/>
                                </a:lnTo>
                                <a:lnTo>
                                  <a:pt x="215" y="65"/>
                                </a:lnTo>
                                <a:lnTo>
                                  <a:pt x="225" y="95"/>
                                </a:lnTo>
                                <a:lnTo>
                                  <a:pt x="215" y="123"/>
                                </a:lnTo>
                                <a:lnTo>
                                  <a:pt x="190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30" y="135"/>
                                </a:lnTo>
                                <a:lnTo>
                                  <a:pt x="133" y="158"/>
                                </a:lnTo>
                                <a:lnTo>
                                  <a:pt x="163" y="163"/>
                                </a:lnTo>
                                <a:lnTo>
                                  <a:pt x="185" y="181"/>
                                </a:lnTo>
                                <a:lnTo>
                                  <a:pt x="180" y="218"/>
                                </a:lnTo>
                                <a:lnTo>
                                  <a:pt x="155" y="248"/>
                                </a:lnTo>
                                <a:lnTo>
                                  <a:pt x="123" y="256"/>
                                </a:lnTo>
                                <a:lnTo>
                                  <a:pt x="95" y="241"/>
                                </a:lnTo>
                                <a:lnTo>
                                  <a:pt x="78" y="216"/>
                                </a:lnTo>
                                <a:lnTo>
                                  <a:pt x="90" y="188"/>
                                </a:lnTo>
                                <a:lnTo>
                                  <a:pt x="103" y="163"/>
                                </a:lnTo>
                                <a:lnTo>
                                  <a:pt x="85" y="153"/>
                                </a:lnTo>
                                <a:lnTo>
                                  <a:pt x="78" y="183"/>
                                </a:lnTo>
                                <a:lnTo>
                                  <a:pt x="60" y="208"/>
                                </a:lnTo>
                                <a:lnTo>
                                  <a:pt x="25" y="211"/>
                                </a:lnTo>
                                <a:lnTo>
                                  <a:pt x="3" y="193"/>
                                </a:lnTo>
                                <a:lnTo>
                                  <a:pt x="0" y="168"/>
                                </a:lnTo>
                                <a:lnTo>
                                  <a:pt x="10" y="148"/>
                                </a:lnTo>
                                <a:lnTo>
                                  <a:pt x="23" y="133"/>
                                </a:lnTo>
                                <a:lnTo>
                                  <a:pt x="15" y="108"/>
                                </a:lnTo>
                                <a:lnTo>
                                  <a:pt x="13" y="85"/>
                                </a:lnTo>
                                <a:lnTo>
                                  <a:pt x="33" y="83"/>
                                </a:lnTo>
                                <a:lnTo>
                                  <a:pt x="50" y="93"/>
                                </a:lnTo>
                                <a:lnTo>
                                  <a:pt x="73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36400">
                            <a:off x="556920" y="229320"/>
                            <a:ext cx="334080" cy="253440"/>
                          </a:xfrm>
                          <a:custGeom>
                            <a:avLst/>
                            <a:gdLst>
                              <a:gd name="textAreaLeft" fmla="*/ 44640 w 189360"/>
                              <a:gd name="textAreaRight" fmla="*/ 145080 w 189360"/>
                              <a:gd name="textAreaTop" fmla="*/ 16920 h 143640"/>
                              <a:gd name="textAreaBottom" fmla="*/ 90000 h 143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37000">
                            <a:off x="303840" y="230400"/>
                            <a:ext cx="335160" cy="253440"/>
                          </a:xfrm>
                          <a:custGeom>
                            <a:avLst/>
                            <a:gdLst>
                              <a:gd name="textAreaLeft" fmla="*/ 44640 w 190080"/>
                              <a:gd name="textAreaRight" fmla="*/ 145440 w 190080"/>
                              <a:gd name="textAreaTop" fmla="*/ 16920 h 143640"/>
                              <a:gd name="textAreaBottom" fmla="*/ 90000 h 143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537000">
                            <a:off x="458280" y="361440"/>
                            <a:ext cx="289440" cy="291960"/>
                          </a:xfrm>
                          <a:custGeom>
                            <a:avLst/>
                            <a:gdLst>
                              <a:gd name="textAreaLeft" fmla="*/ 38520 w 164160"/>
                              <a:gd name="textAreaRight" fmla="*/ 125640 w 164160"/>
                              <a:gd name="textAreaTop" fmla="*/ 19800 h 165600"/>
                              <a:gd name="textAreaBottom" fmla="*/ 104400 h 16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ccffcc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37000">
                            <a:off x="165240" y="25956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0" y="12"/>
                                </a:moveTo>
                                <a:lnTo>
                                  <a:pt x="25" y="0"/>
                                </a:lnTo>
                                <a:lnTo>
                                  <a:pt x="42" y="5"/>
                                </a:lnTo>
                                <a:lnTo>
                                  <a:pt x="50" y="32"/>
                                </a:lnTo>
                                <a:lnTo>
                                  <a:pt x="30" y="47"/>
                                </a:lnTo>
                                <a:lnTo>
                                  <a:pt x="5" y="35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37600">
                            <a:off x="459000" y="75600"/>
                            <a:ext cx="289440" cy="291960"/>
                          </a:xfrm>
                          <a:custGeom>
                            <a:avLst/>
                            <a:gdLst>
                              <a:gd name="textAreaLeft" fmla="*/ 38520 w 164160"/>
                              <a:gd name="textAreaRight" fmla="*/ 125640 w 164160"/>
                              <a:gd name="textAreaTop" fmla="*/ 19800 h 165600"/>
                              <a:gd name="textAreaBottom" fmla="*/ 104400 h 165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ccffcc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6.2pt;width:73.55pt;height:47.35pt" coordorigin="571,124" coordsize="1471,947">
                <v:shape id="shape_0" coordsize="308,318" path="m67,73l77,28l112,0l145,0l175,23l192,60l240,50l285,65l298,68l308,108l295,145l265,178l250,185l257,218l245,258l222,286l182,311l175,318l132,313l97,286l82,276l42,273l7,233l0,190l10,148l27,138l10,108l27,83l45,73l67,73xe" fillcolor="#ff9900" stroked="t" o:allowincell="f" style="position:absolute;left:572;top:124;width:861;height:709;flip:xy;mso-wrap-style:none;v-text-anchor:middle;rotation:89">
                  <v:fill o:detectmouseclick="t" type="solid" color2="#0066ff"/>
                  <v:stroke color="#ffff99" weight="9360" joinstyle="round" endcap="flat"/>
                  <w10:wrap type="none"/>
                </v:shape>
                <v:shape id="shape_0" coordsize="225,256" path="m73,118l63,83l48,50l60,20l78,0l95,8l115,18l118,45l110,73l110,98l125,90l140,68l163,53l173,53l195,50l215,65l225,95l215,123l190,140l158,140l130,135l133,158l163,163l185,181l180,218l155,248l123,256l95,241l78,216l90,188l103,163l85,153l78,183l60,208l25,211l3,193l0,168l10,148l23,133l15,108l13,85l33,83l50,93l73,118xe" stroked="f" o:allowincell="f" style="position:absolute;left:676;top:177;width:629;height:570;flip:xy;mso-wrap-style:none;v-text-anchor:middle;rotation:89">
                  <v:imagedata r:id="rId3" o:detectmouseclick="t"/>
                  <v:stroke color="#3465a4" joinstyle="round" endcap="flat"/>
                  <w10:wrap type="none"/>
                </v:shape>
                <v:shape id="shape_0" fillcolor="#99cc00" stroked="t" o:allowincell="f" style="position:absolute;left:1518;top:403;width:525;height:398;flip:x;mso-wrap-style:none;v-text-anchor:middle;rotation:271" type="_x0000_t74">
                  <v:fill o:detectmouseclick="t" color2="#ccffcc"/>
                  <v:stroke color="#339966" weight="9360" joinstyle="miter" endcap="flat"/>
                  <w10:wrap type="none"/>
                </v:shape>
                <v:shape id="shape_0" fillcolor="#99cc00" stroked="t" o:allowincell="f" style="position:absolute;left:1119;top:405;width:527;height:398;flip:xy;mso-wrap-style:none;v-text-anchor:middle;rotation:89" type="_x0000_t74">
                  <v:fill o:detectmouseclick="t" color2="#ccffcc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1362;top:611;width:455;height:459;flip:xy;mso-wrap-style:none;v-text-anchor:middle;rotation:359" type="_x0000_t74">
                  <v:fill o:detectmouseclick="t" color2="#99cc00"/>
                  <v:stroke color="#339966" weight="9360" joinstyle="miter" endcap="flat"/>
                  <w10:wrap type="none"/>
                </v:shape>
                <v:shape id="shape_0" coordsize="50,47" path="m0,12l25,0l42,5l50,32l30,47l5,35l0,12xe" fillcolor="#ffff99" stroked="f" o:allowincell="f" style="position:absolute;left:901;top:450;width:139;height:103;flip:xy;mso-wrap-style:none;v-text-anchor:middle;rotation:89"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ccffcc" stroked="t" o:allowincell="f" style="position:absolute;left:1363;top:161;width:455;height:459;flip:xy;mso-wrap-style:none;v-text-anchor:middle;rotation:179" type="_x0000_t74">
                  <v:fill o:detectmouseclick="t" color2="#99cc00"/>
                  <v:stroke color="#3399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83.95pt;margin-top:18pt;width:323.95pt;height:62.35pt;mso-wrap-style:none;v-text-anchor:middle" type="_x0000_t136">
            <v:path textpathok="t"/>
            <v:textpath on="t" fitshape="t" string="資管科迎新活動" style="font-family:&quot;華康細圓體&quot;;font-size:40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ragraph">
                  <wp:posOffset>99060</wp:posOffset>
                </wp:positionV>
                <wp:extent cx="686435" cy="4130040"/>
                <wp:effectExtent l="0" t="14605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4129920"/>
                          <a:chOff x="0" y="0"/>
                          <a:chExt cx="686520" cy="412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960" cy="33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5340">
                                <a:moveTo>
                                  <a:pt x="180" y="0"/>
                                </a:moveTo>
                                <a:cubicBezTo>
                                  <a:pt x="230" y="26"/>
                                  <a:pt x="400" y="78"/>
                                  <a:pt x="480" y="156"/>
                                </a:cubicBezTo>
                                <a:cubicBezTo>
                                  <a:pt x="560" y="234"/>
                                  <a:pt x="736" y="372"/>
                                  <a:pt x="660" y="468"/>
                                </a:cubicBezTo>
                                <a:cubicBezTo>
                                  <a:pt x="584" y="564"/>
                                  <a:pt x="48" y="452"/>
                                  <a:pt x="24" y="732"/>
                                </a:cubicBezTo>
                                <a:cubicBezTo>
                                  <a:pt x="0" y="1012"/>
                                  <a:pt x="404" y="1792"/>
                                  <a:pt x="516" y="2148"/>
                                </a:cubicBezTo>
                                <a:cubicBezTo>
                                  <a:pt x="628" y="2504"/>
                                  <a:pt x="726" y="2598"/>
                                  <a:pt x="696" y="2868"/>
                                </a:cubicBezTo>
                                <a:cubicBezTo>
                                  <a:pt x="666" y="3138"/>
                                  <a:pt x="288" y="3356"/>
                                  <a:pt x="336" y="3768"/>
                                </a:cubicBezTo>
                                <a:cubicBezTo>
                                  <a:pt x="384" y="4180"/>
                                  <a:pt x="849" y="5012"/>
                                  <a:pt x="984" y="53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5120"/>
                            <a:ext cx="678240" cy="41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6480">
                                <a:moveTo>
                                  <a:pt x="95" y="0"/>
                                </a:moveTo>
                                <a:cubicBezTo>
                                  <a:pt x="163" y="26"/>
                                  <a:pt x="389" y="24"/>
                                  <a:pt x="503" y="144"/>
                                </a:cubicBezTo>
                                <a:cubicBezTo>
                                  <a:pt x="617" y="264"/>
                                  <a:pt x="729" y="548"/>
                                  <a:pt x="779" y="720"/>
                                </a:cubicBezTo>
                                <a:cubicBezTo>
                                  <a:pt x="829" y="892"/>
                                  <a:pt x="827" y="1042"/>
                                  <a:pt x="803" y="1176"/>
                                </a:cubicBezTo>
                                <a:cubicBezTo>
                                  <a:pt x="779" y="1310"/>
                                  <a:pt x="745" y="1456"/>
                                  <a:pt x="635" y="1524"/>
                                </a:cubicBezTo>
                                <a:cubicBezTo>
                                  <a:pt x="525" y="1592"/>
                                  <a:pt x="236" y="1640"/>
                                  <a:pt x="143" y="1584"/>
                                </a:cubicBezTo>
                                <a:cubicBezTo>
                                  <a:pt x="50" y="1528"/>
                                  <a:pt x="0" y="1238"/>
                                  <a:pt x="77" y="1188"/>
                                </a:cubicBezTo>
                                <a:cubicBezTo>
                                  <a:pt x="154" y="1138"/>
                                  <a:pt x="572" y="1078"/>
                                  <a:pt x="605" y="1284"/>
                                </a:cubicBezTo>
                                <a:cubicBezTo>
                                  <a:pt x="638" y="1490"/>
                                  <a:pt x="326" y="2120"/>
                                  <a:pt x="275" y="2424"/>
                                </a:cubicBezTo>
                                <a:cubicBezTo>
                                  <a:pt x="224" y="2728"/>
                                  <a:pt x="259" y="2902"/>
                                  <a:pt x="299" y="3108"/>
                                </a:cubicBezTo>
                                <a:cubicBezTo>
                                  <a:pt x="339" y="3314"/>
                                  <a:pt x="428" y="3580"/>
                                  <a:pt x="515" y="3660"/>
                                </a:cubicBezTo>
                                <a:cubicBezTo>
                                  <a:pt x="602" y="3740"/>
                                  <a:pt x="733" y="3654"/>
                                  <a:pt x="821" y="3588"/>
                                </a:cubicBezTo>
                                <a:cubicBezTo>
                                  <a:pt x="909" y="3522"/>
                                  <a:pt x="1068" y="3338"/>
                                  <a:pt x="1043" y="3264"/>
                                </a:cubicBezTo>
                                <a:cubicBezTo>
                                  <a:pt x="1018" y="3190"/>
                                  <a:pt x="791" y="3034"/>
                                  <a:pt x="671" y="3144"/>
                                </a:cubicBezTo>
                                <a:cubicBezTo>
                                  <a:pt x="551" y="3254"/>
                                  <a:pt x="335" y="3368"/>
                                  <a:pt x="323" y="3924"/>
                                </a:cubicBezTo>
                                <a:cubicBezTo>
                                  <a:pt x="311" y="4480"/>
                                  <a:pt x="542" y="5948"/>
                                  <a:pt x="599" y="648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7.8pt;width:54.05pt;height:325.15pt" coordorigin="438,156" coordsize="1081,6503">
                <v:shape id="shape_0" coordsize="984,5340" path="m180,0c230,26,400,78,480,156c560,234,736,372,660,468c584,564,48,452,24,732c0,1012,404,1792,516,2148c628,2504,726,2598,696,2868c666,3138,288,3356,336,3768c384,4180,849,5012,984,5340e" stroked="t" o:allowincell="f" style="position:absolute;left:438;top:156;width:983;height:5339;mso-wrap-style:none;v-text-anchor:middle">
                  <v:fill o:detectmouseclick="t" on="false"/>
                  <v:stroke color="#339966" weight="28440" joinstyle="round" endcap="flat"/>
                  <w10:wrap type="none"/>
                </v:shape>
                <v:shape id="shape_0" coordsize="1068,6480" path="m95,0c163,26,389,24,503,144c617,264,729,548,779,720c829,892,827,1042,803,1176c779,1310,745,1456,635,1524c525,1592,236,1640,143,1584c50,1528,0,1238,77,1188c154,1138,572,1078,605,1284c638,1490,326,2120,275,2424c224,2728,259,2902,299,3108c339,3314,428,3580,515,3660c602,3740,733,3654,821,3588c909,3522,1068,3338,1043,3264c1018,3190,791,3034,671,3144c551,3254,335,3368,323,3924c311,4480,542,5948,599,6480e" stroked="t" o:allowincell="f" style="position:absolute;left:451;top:180;width:1067;height:6479;mso-wrap-style:none;v-text-anchor:middle">
                  <v:fill o:detectmouseclick="t" on="false"/>
                  <v:stroke color="#99cc00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500"/>
        <w:ind w:left="1200" w:right="1200" w:firstLine="720"/>
        <w:rPr/>
      </w:pPr>
      <w:r>
        <w:rPr>
          <w:rFonts w:ascii="華康細圓體" w:hAnsi="華康細圓體" w:eastAsia="華康細圓體"/>
          <w:color w:val="800080"/>
          <w:sz w:val="36"/>
          <w:szCs w:val="36"/>
        </w:rPr>
        <w:t>資管科為歡迎新同學的加入，特在</w:t>
      </w:r>
      <w:r>
        <w:rPr>
          <w:rFonts w:eastAsia="華康細圓體" w:ascii="華康細圓體" w:hAnsi="華康細圓體"/>
          <w:color w:val="800080"/>
          <w:sz w:val="36"/>
          <w:szCs w:val="36"/>
        </w:rPr>
        <w:t>9</w:t>
      </w:r>
      <w:r>
        <w:rPr>
          <w:rFonts w:ascii="華康細圓體" w:hAnsi="華康細圓體" w:eastAsia="華康細圓體"/>
          <w:color w:val="800080"/>
          <w:sz w:val="36"/>
          <w:szCs w:val="36"/>
        </w:rPr>
        <w:t>月</w:t>
      </w:r>
      <w:r>
        <w:rPr>
          <w:rFonts w:eastAsia="華康細圓體" w:ascii="華康細圓體" w:hAnsi="華康細圓體"/>
          <w:color w:val="800080"/>
          <w:sz w:val="36"/>
          <w:szCs w:val="36"/>
        </w:rPr>
        <w:t>30</w:t>
      </w:r>
      <w:r>
        <w:rPr>
          <w:rFonts w:ascii="華康細圓體" w:hAnsi="華康細圓體" w:eastAsia="華康細圓體"/>
          <w:color w:val="800080"/>
          <w:sz w:val="36"/>
          <w:szCs w:val="36"/>
        </w:rPr>
        <w:t>日晚上</w:t>
      </w:r>
      <w:r>
        <w:rPr>
          <w:rFonts w:eastAsia="華康細圓體" w:ascii="華康細圓體" w:hAnsi="華康細圓體"/>
          <w:color w:val="800080"/>
          <w:sz w:val="36"/>
          <w:szCs w:val="36"/>
        </w:rPr>
        <w:t>6</w:t>
      </w:r>
      <w:r>
        <w:rPr>
          <w:rFonts w:ascii="華康細圓體" w:hAnsi="華康細圓體" w:eastAsia="華康細圓體"/>
          <w:color w:val="800080"/>
          <w:sz w:val="36"/>
          <w:szCs w:val="36"/>
        </w:rPr>
        <w:t>點</w:t>
      </w:r>
      <w:r>
        <w:rPr>
          <w:rFonts w:eastAsia="華康細圓體" w:ascii="華康細圓體" w:hAnsi="華康細圓體"/>
          <w:color w:val="800080"/>
          <w:sz w:val="36"/>
          <w:szCs w:val="36"/>
        </w:rPr>
        <w:t>30</w:t>
      </w:r>
      <w:r>
        <w:rPr>
          <w:rFonts w:ascii="華康細圓體" w:hAnsi="華康細圓體" w:eastAsia="華康細圓體"/>
          <w:color w:val="800080"/>
          <w:sz w:val="36"/>
          <w:szCs w:val="36"/>
        </w:rPr>
        <w:t>分，在埔心農場舉辦迎新活動，屆時定會有許多精采表演和活動，希望各位學長姐們能帶領你們的小學弟妹一起來參與喔</w:t>
      </w:r>
    </w:p>
    <w:p>
      <w:pPr>
        <w:pStyle w:val="Normal"/>
        <w:jc w:val="center"/>
        <w:rPr>
          <w:rFonts w:ascii="華康細圓體" w:hAnsi="華康細圓體" w:eastAsia="華康細圓體"/>
          <w:color w:val="800080"/>
          <w:sz w:val="36"/>
          <w:szCs w:val="36"/>
        </w:rPr>
      </w:pPr>
      <w:r>
        <w:rPr>
          <w:rFonts w:eastAsia="華康細圓體" w:ascii="華康細圓體" w:hAnsi="華康細圓體"/>
          <w:color w:val="800080"/>
          <w:sz w:val="36"/>
          <w:szCs w:val="36"/>
        </w:rPr>
      </w:r>
    </w:p>
    <w:p>
      <w:pPr>
        <w:pStyle w:val="Normal"/>
        <w:snapToGrid w:val="false"/>
        <w:spacing w:lineRule="exact" w:line="500"/>
        <w:ind w:left="1920" w:hanging="0"/>
        <w:rPr>
          <w:rFonts w:eastAsia="標楷體"/>
          <w:color w:val="FF0000"/>
          <w:sz w:val="32"/>
          <w:szCs w:val="32"/>
        </w:rPr>
      </w:pPr>
      <w:r>
        <w:rPr>
          <w:rFonts w:eastAsia="標楷體"/>
          <w:color w:val="FF0000"/>
          <w:sz w:val="32"/>
          <w:szCs w:val="32"/>
        </w:rPr>
        <w:t>時間：</w:t>
      </w:r>
      <w:r>
        <w:rPr>
          <w:rFonts w:eastAsia="標楷體"/>
          <w:color w:val="FF0000"/>
          <w:sz w:val="32"/>
          <w:szCs w:val="32"/>
        </w:rPr>
        <w:t>9</w:t>
      </w:r>
      <w:r>
        <w:rPr>
          <w:rFonts w:eastAsia="標楷體"/>
          <w:color w:val="FF0000"/>
          <w:sz w:val="32"/>
          <w:szCs w:val="32"/>
        </w:rPr>
        <w:t>月</w:t>
      </w:r>
      <w:r>
        <w:rPr>
          <w:rFonts w:eastAsia="標楷體"/>
          <w:color w:val="FF0000"/>
          <w:sz w:val="32"/>
          <w:szCs w:val="32"/>
        </w:rPr>
        <w:t>30</w:t>
      </w:r>
      <w:r>
        <w:rPr>
          <w:rFonts w:eastAsia="標楷體"/>
          <w:color w:val="FF0000"/>
          <w:sz w:val="32"/>
          <w:szCs w:val="32"/>
        </w:rPr>
        <w:t>日晚上</w:t>
      </w:r>
      <w:r>
        <w:rPr>
          <w:rFonts w:eastAsia="標楷體"/>
          <w:color w:val="FF0000"/>
          <w:sz w:val="32"/>
          <w:szCs w:val="32"/>
        </w:rPr>
        <w:t>6</w:t>
      </w:r>
      <w:r>
        <w:rPr>
          <w:rFonts w:eastAsia="標楷體"/>
          <w:color w:val="FF0000"/>
          <w:sz w:val="32"/>
          <w:szCs w:val="32"/>
        </w:rPr>
        <w:t>點</w:t>
      </w:r>
      <w:r>
        <w:rPr>
          <w:rFonts w:eastAsia="標楷體"/>
          <w:color w:val="FF0000"/>
          <w:sz w:val="32"/>
          <w:szCs w:val="32"/>
        </w:rPr>
        <w:t>30</w:t>
      </w:r>
      <w:r>
        <w:rPr>
          <w:rFonts w:eastAsia="標楷體"/>
          <w:color w:val="FF0000"/>
          <w:sz w:val="32"/>
          <w:szCs w:val="32"/>
        </w:rPr>
        <w:t>分</w:t>
      </w:r>
    </w:p>
    <w:p>
      <w:pPr>
        <w:pStyle w:val="Normal"/>
        <w:snapToGrid w:val="false"/>
        <w:spacing w:lineRule="exact" w:line="500"/>
        <w:ind w:left="1920" w:hanging="0"/>
        <w:rPr>
          <w:rFonts w:eastAsia="標楷體"/>
          <w:color w:val="FF0000"/>
          <w:sz w:val="32"/>
          <w:szCs w:val="32"/>
        </w:rPr>
      </w:pPr>
      <w:r>
        <w:rPr>
          <w:rFonts w:eastAsia="標楷體"/>
          <w:color w:val="FF0000"/>
          <w:sz w:val="32"/>
          <w:szCs w:val="32"/>
        </w:rPr>
        <w:t>地點：埔心農場</w:t>
      </w:r>
    </w:p>
    <w:p>
      <w:pPr>
        <w:pStyle w:val="Normal"/>
        <w:snapToGrid w:val="false"/>
        <w:spacing w:lineRule="exact" w:line="500"/>
        <w:ind w:left="1920" w:hanging="0"/>
        <w:rPr>
          <w:rFonts w:eastAsia="標楷體"/>
          <w:color w:val="FF0000"/>
          <w:sz w:val="32"/>
          <w:szCs w:val="32"/>
        </w:rPr>
      </w:pPr>
      <w:r>
        <w:rPr>
          <w:rFonts w:eastAsia="標楷體"/>
          <w:color w:val="FF0000"/>
          <w:sz w:val="32"/>
          <w:szCs w:val="32"/>
        </w:rPr>
        <w:t>費用：有繳科費者免費，</w:t>
      </w:r>
    </w:p>
    <w:p>
      <w:pPr>
        <w:pStyle w:val="Normal"/>
        <w:snapToGrid w:val="false"/>
        <w:spacing w:lineRule="exact" w:line="500"/>
        <w:ind w:left="1920" w:hanging="0"/>
        <w:rPr>
          <w:color w:val="FF0000"/>
          <w:sz w:val="32"/>
          <w:szCs w:val="32"/>
        </w:rPr>
      </w:pPr>
      <w:r>
        <w:rPr>
          <w:rFonts w:eastAsia="標楷體"/>
          <w:color w:val="FF0000"/>
          <w:sz w:val="32"/>
          <w:szCs w:val="32"/>
        </w:rPr>
        <w:tab/>
        <w:tab/>
      </w:r>
      <w:r>
        <w:rPr>
          <w:rFonts w:eastAsia="標楷體"/>
          <w:color w:val="FF0000"/>
          <w:sz w:val="32"/>
          <w:szCs w:val="32"/>
        </w:rPr>
        <w:t>尚未繳交科費者</w:t>
      </w:r>
      <w:r>
        <w:rPr>
          <w:rFonts w:eastAsia="標楷體"/>
          <w:color w:val="FF0000"/>
          <w:sz w:val="32"/>
          <w:szCs w:val="32"/>
        </w:rPr>
        <w:t>120</w:t>
      </w:r>
      <w:r>
        <w:rPr>
          <w:rFonts w:eastAsia="標楷體"/>
          <w:color w:val="FF0000"/>
          <w:sz w:val="32"/>
          <w:szCs w:val="32"/>
        </w:rPr>
        <w:t>元</w:t>
      </w:r>
    </w:p>
    <w:p>
      <w:pPr>
        <w:pStyle w:val="Normal"/>
        <w:ind w:right="1680" w:hanging="0"/>
        <w:jc w:val="right"/>
        <w:rPr>
          <w:rFonts w:ascii="華康細圓體" w:hAnsi="華康細圓體" w:eastAsia="華康細圓體"/>
          <w:color w:val="0000FF"/>
          <w:w w:val="120"/>
          <w:sz w:val="28"/>
          <w:szCs w:val="28"/>
        </w:rPr>
      </w:pPr>
      <w:r>
        <w:rPr>
          <w:rFonts w:ascii="華康細圓體" w:hAnsi="華康細圓體" w:eastAsia="華康細圓體"/>
          <w:color w:val="0000FF"/>
          <w:w w:val="120"/>
          <w:sz w:val="28"/>
          <w:szCs w:val="28"/>
        </w:rPr>
        <w:t>資管科學會活動組敬邀</w:t>
      </w:r>
    </w:p>
    <w:p>
      <w:pPr>
        <w:pStyle w:val="Normal"/>
        <w:ind w:right="1680" w:hanging="0"/>
        <w:jc w:val="right"/>
        <w:rPr>
          <w:rFonts w:ascii="華康細圓體" w:hAnsi="華康細圓體" w:eastAsia="華康細圓體"/>
          <w:b/>
          <w:b/>
          <w:color w:val="FF000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color w:val="FF0000"/>
          <w:w w:val="120"/>
          <w:sz w:val="28"/>
          <w:szCs w:val="28"/>
        </w:rPr>
      </w:r>
    </w:p>
    <w:p>
      <w:pPr>
        <w:pStyle w:val="Normal"/>
        <w:ind w:right="1680" w:hanging="0"/>
        <w:jc w:val="right"/>
        <w:rPr>
          <w:rFonts w:ascii="華康細圓體" w:hAnsi="華康細圓體" w:eastAsia="華康細圓體"/>
          <w:b/>
          <w:b/>
          <w:color w:val="FF0000"/>
          <w:sz w:val="28"/>
          <w:szCs w:val="28"/>
        </w:rPr>
      </w:pPr>
      <w:r>
        <w:rPr>
          <w:rFonts w:eastAsia="華康細圓體" w:ascii="華康細圓體" w:hAnsi="華康細圓體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2:12:00Z</dcterms:created>
  <dc:creator>user</dc:creator>
  <dc:description/>
  <dc:language>en-US</dc:language>
  <cp:lastModifiedBy>思蓉</cp:lastModifiedBy>
  <dcterms:modified xsi:type="dcterms:W3CDTF">2005-02-18T12:22:00Z</dcterms:modified>
  <cp:revision>5</cp:revision>
  <dc:subject/>
  <dc:title/>
</cp:coreProperties>
</file>