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bCs/>
        </w:rPr>
      </w:pPr>
      <w:r>
        <w:rPr>
          <w:bCs/>
        </w:rPr>
        <w:t> </w:t>
      </w:r>
      <w:r>
        <w:rPr>
          <w:bCs/>
        </w:rPr>
        <w:t>經過第三十四屆的世界盃棒球賽熱潮後，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從最近的中華職棒觀眾人數比起前幾年的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蕭條時候的人數，可以說是倍數的成長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，球員們也因為觀眾多了，更賣力的表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演，今年球季到目前為止，我們看到了許多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美技的守備。身為棒球迷的我，深深的感受到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 xml:space="preserve">，對於棒球的那股熱忱，又跑回來囉。希望藉由這股延續的 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熱潮，發崛出更多的陳金鋒、張誌家與蔡仲南。而且能把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這些好手留在國內，讓我們國人能 欣賞到更多的好手的身</w:t>
      </w:r>
    </w:p>
    <w:p>
      <w:pPr>
        <w:pStyle w:val="Web"/>
        <w:rPr>
          <w:bCs/>
        </w:rPr>
      </w:pPr>
      <w:r>
        <w:rPr>
          <w:bCs/>
        </w:rPr>
        <w:t xml:space="preserve">  </w:t>
      </w:r>
      <w:r>
        <w:rPr>
          <w:bCs/>
        </w:rPr>
        <w:t>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2:07:00Z</dcterms:created>
  <dc:creator>user</dc:creator>
  <dc:description/>
  <dc:language>en-US</dc:language>
  <cp:lastModifiedBy>user</cp:lastModifiedBy>
  <dcterms:modified xsi:type="dcterms:W3CDTF">2002-11-18T02:08:00Z</dcterms:modified>
  <cp:revision>1</cp:revision>
  <dc:subject/>
  <dc:title> 經過第三十四屆的世界盃棒球賽熱潮後，</dc:title>
</cp:coreProperties>
</file>