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0.6pt;margin-top:-23.25pt;width:482.35pt;height:79.75pt;mso-wrap-style:none;v-text-anchor:middle" type="_x0000_t136">
            <v:path textpathok="t"/>
            <v:textpath on="t" fitshape="t" string="我家的社區" style="font-family:&quot;華康墨字體&quot;;font-size:8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2857500" cy="3657600"/>
                <wp:effectExtent l="11430" t="8890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365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458.95pt,323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5372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584.9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5715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pt" to="548.95pt,28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0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7pt" to="476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8420</wp:posOffset>
                </wp:positionH>
                <wp:positionV relativeFrom="paragraph">
                  <wp:posOffset>929640</wp:posOffset>
                </wp:positionV>
                <wp:extent cx="2857500" cy="1828800"/>
                <wp:effectExtent l="10160" t="5080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parallelogram">
                          <a:avLst>
                            <a:gd name="adj" fmla="val 79070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204.6pt;margin-top:73.2pt;width:224.95pt;height:143.95pt;mso-wrap-style:none;v-text-anchor:middle" type="_x0000_t7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0</wp:posOffset>
                </wp:positionV>
                <wp:extent cx="10287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9pt;margin-top:99pt;width:80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9975</wp:posOffset>
                </wp:positionH>
                <wp:positionV relativeFrom="paragraph">
                  <wp:posOffset>1313180</wp:posOffset>
                </wp:positionV>
                <wp:extent cx="670560" cy="701040"/>
                <wp:effectExtent l="5080" t="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968">
                              <a:moveTo>
                                <a:pt x="0" y="938"/>
                              </a:moveTo>
                              <a:cubicBezTo>
                                <a:pt x="0" y="835"/>
                                <a:pt x="65" y="486"/>
                                <a:pt x="120" y="331"/>
                              </a:cubicBezTo>
                              <a:cubicBezTo>
                                <a:pt x="175" y="176"/>
                                <a:pt x="250" y="8"/>
                                <a:pt x="330" y="8"/>
                              </a:cubicBezTo>
                              <a:cubicBezTo>
                                <a:pt x="410" y="8"/>
                                <a:pt x="480" y="108"/>
                                <a:pt x="570" y="468"/>
                              </a:cubicBezTo>
                              <a:cubicBezTo>
                                <a:pt x="620" y="278"/>
                                <a:pt x="680" y="38"/>
                                <a:pt x="800" y="18"/>
                              </a:cubicBezTo>
                              <a:cubicBezTo>
                                <a:pt x="868" y="0"/>
                                <a:pt x="980" y="148"/>
                                <a:pt x="1030" y="308"/>
                              </a:cubicBezTo>
                              <a:cubicBezTo>
                                <a:pt x="1080" y="468"/>
                                <a:pt x="1133" y="848"/>
                                <a:pt x="1130" y="958"/>
                              </a:cubicBezTo>
                              <a:lnTo>
                                <a:pt x="1010" y="968"/>
                              </a:lnTo>
                              <a:cubicBezTo>
                                <a:pt x="1010" y="968"/>
                                <a:pt x="1000" y="618"/>
                                <a:pt x="980" y="468"/>
                              </a:cubicBezTo>
                              <a:cubicBezTo>
                                <a:pt x="960" y="318"/>
                                <a:pt x="900" y="68"/>
                                <a:pt x="800" y="88"/>
                              </a:cubicBezTo>
                              <a:cubicBezTo>
                                <a:pt x="700" y="108"/>
                                <a:pt x="650" y="568"/>
                                <a:pt x="630" y="898"/>
                              </a:cubicBezTo>
                              <a:cubicBezTo>
                                <a:pt x="570" y="901"/>
                                <a:pt x="600" y="901"/>
                                <a:pt x="510" y="898"/>
                              </a:cubicBezTo>
                              <a:cubicBezTo>
                                <a:pt x="510" y="683"/>
                                <a:pt x="470" y="58"/>
                                <a:pt x="350" y="68"/>
                              </a:cubicBezTo>
                              <a:cubicBezTo>
                                <a:pt x="230" y="78"/>
                                <a:pt x="120" y="778"/>
                                <a:pt x="120" y="948"/>
                              </a:cubicBezTo>
                              <a:cubicBezTo>
                                <a:pt x="60" y="943"/>
                                <a:pt x="0" y="938"/>
                                <a:pt x="0" y="9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968" path="m0,938c0,835,65,486,120,331c175,176,250,8,330,8c410,8,480,108,570,468c620,278,680,38,800,18c868,0,980,148,1030,308c1080,468,1133,848,1130,958l1010,968c1010,968,1000,618,980,468c960,318,900,68,800,88c700,108,650,568,630,898c570,901,600,901,510,898c510,683,470,58,350,68c230,78,120,778,120,948c60,943,0,938,0,938xe" fillcolor="yellow" stroked="t" o:allowincell="f" style="position:absolute;margin-left:384.25pt;margin-top:103.4pt;width:52.75pt;height:55.1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09:00Z</dcterms:created>
  <dc:creator>Clark</dc:creator>
  <dc:description/>
  <cp:keywords/>
  <dc:language>en-US</dc:language>
  <cp:lastModifiedBy>e055</cp:lastModifiedBy>
  <cp:lastPrinted>2002-07-11T09:20:00Z</cp:lastPrinted>
  <dcterms:modified xsi:type="dcterms:W3CDTF">2005-02-22T07:09:00Z</dcterms:modified>
  <cp:revision>2</cp:revision>
  <dc:subject/>
  <dc:title> </dc:title>
</cp:coreProperties>
</file>