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.6pt;margin-top:-23.25pt;width:482.35pt;height:79.75pt;mso-wrap-style:none;v-text-anchor:middle" type="_x0000_t136">
            <v:path textpathok="t"/>
            <v:textpath on="t" fitshape="t" string="我家的社區" style="font-family:&quot;華康墨字體&quot;;font-size:8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2857500" cy="3657600"/>
                <wp:effectExtent l="11430" t="8890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365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458.95pt,323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5372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584.9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5715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548.95pt,28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0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7pt" to="476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8420</wp:posOffset>
                </wp:positionH>
                <wp:positionV relativeFrom="paragraph">
                  <wp:posOffset>929640</wp:posOffset>
                </wp:positionV>
                <wp:extent cx="2857500" cy="1828800"/>
                <wp:effectExtent l="10160" t="508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parallelogram">
                          <a:avLst>
                            <a:gd name="adj" fmla="val 79070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04.6pt;margin-top:73.2pt;width:224.95pt;height:143.95pt;mso-wrap-style:none;v-text-anchor:middle" type="_x0000_t7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10287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9pt;margin-top:99pt;width:80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9975</wp:posOffset>
                </wp:positionH>
                <wp:positionV relativeFrom="paragraph">
                  <wp:posOffset>1313180</wp:posOffset>
                </wp:positionV>
                <wp:extent cx="670560" cy="701040"/>
                <wp:effectExtent l="5080" t="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68">
                              <a:moveTo>
                                <a:pt x="0" y="938"/>
                              </a:moveTo>
                              <a:cubicBezTo>
                                <a:pt x="0" y="835"/>
                                <a:pt x="65" y="486"/>
                                <a:pt x="120" y="331"/>
                              </a:cubicBezTo>
                              <a:cubicBezTo>
                                <a:pt x="175" y="176"/>
                                <a:pt x="250" y="8"/>
                                <a:pt x="330" y="8"/>
                              </a:cubicBezTo>
                              <a:cubicBezTo>
                                <a:pt x="410" y="8"/>
                                <a:pt x="480" y="108"/>
                                <a:pt x="570" y="468"/>
                              </a:cubicBezTo>
                              <a:cubicBezTo>
                                <a:pt x="620" y="278"/>
                                <a:pt x="680" y="38"/>
                                <a:pt x="800" y="18"/>
                              </a:cubicBezTo>
                              <a:cubicBezTo>
                                <a:pt x="868" y="0"/>
                                <a:pt x="980" y="148"/>
                                <a:pt x="1030" y="308"/>
                              </a:cubicBezTo>
                              <a:cubicBezTo>
                                <a:pt x="1080" y="468"/>
                                <a:pt x="1133" y="848"/>
                                <a:pt x="1130" y="958"/>
                              </a:cubicBezTo>
                              <a:lnTo>
                                <a:pt x="1010" y="968"/>
                              </a:lnTo>
                              <a:cubicBezTo>
                                <a:pt x="1010" y="968"/>
                                <a:pt x="1000" y="618"/>
                                <a:pt x="980" y="468"/>
                              </a:cubicBezTo>
                              <a:cubicBezTo>
                                <a:pt x="960" y="318"/>
                                <a:pt x="900" y="68"/>
                                <a:pt x="800" y="88"/>
                              </a:cubicBezTo>
                              <a:cubicBezTo>
                                <a:pt x="700" y="108"/>
                                <a:pt x="650" y="568"/>
                                <a:pt x="630" y="898"/>
                              </a:cubicBezTo>
                              <a:cubicBezTo>
                                <a:pt x="570" y="901"/>
                                <a:pt x="600" y="901"/>
                                <a:pt x="510" y="898"/>
                              </a:cubicBezTo>
                              <a:cubicBezTo>
                                <a:pt x="510" y="683"/>
                                <a:pt x="470" y="58"/>
                                <a:pt x="350" y="68"/>
                              </a:cubicBezTo>
                              <a:cubicBezTo>
                                <a:pt x="230" y="78"/>
                                <a:pt x="120" y="778"/>
                                <a:pt x="120" y="948"/>
                              </a:cubicBezTo>
                              <a:cubicBezTo>
                                <a:pt x="60" y="943"/>
                                <a:pt x="0" y="938"/>
                                <a:pt x="0" y="9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68" path="m0,938c0,835,65,486,120,331c175,176,250,8,330,8c410,8,480,108,570,468c620,278,680,38,800,18c868,0,980,148,1030,308c1080,468,1133,848,1130,958l1010,968c1010,968,1000,618,980,468c960,318,900,68,800,88c700,108,650,568,630,898c570,901,600,901,510,898c510,683,470,58,350,68c230,78,120,778,120,948c60,943,0,938,0,938xe" fillcolor="yellow" stroked="t" o:allowincell="f" style="position:absolute;margin-left:384.25pt;margin-top:103.4pt;width:52.75pt;height:55.1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342900" cy="913765"/>
                <wp:effectExtent l="7620" t="16510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13680"/>
                          <a:chOff x="0" y="0"/>
                          <a:chExt cx="343080" cy="9136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34308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88200"/>
                            <a:ext cx="30024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13840" cy="33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664920"/>
                            <a:ext cx="85680" cy="2487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5600"/>
                            <a:ext cx="42480" cy="165600"/>
                          </a:xfrm>
                          <a:prstGeom prst="triangle">
                            <a:avLst>
                              <a:gd name="adj" fmla="val 8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pt;width:27pt;height:71.95pt" coordorigin="6120,360" coordsize="540,143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6600" stroked="t" o:allowincell="f" style="position:absolute;left:6120;top:752;width:539;height:653;mso-wrap-style:none;v-text-anchor:middle" type="_x0000_t5">
                  <v:fill o:detectmouseclick="t" type="solid" color2="#cc99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147;top:499;width:472;height:653;mso-wrap-style:none;v-text-anchor:middle" type="_x0000_t5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6214;top:360;width:336;height:522;mso-wrap-style:none;v-text-anchor:middle" type="_x0000_t5">
                  <v:fill o:detectmouseclick="t" type="solid" color2="#cc33cc"/>
                  <v:stroke color="black" weight="9360" joinstyle="miter" endcap="flat"/>
                  <w10:wrap type="none"/>
                </v:shape>
                <v:rect id="shape_0" fillcolor="#993300" stroked="t" o:allowincell="f" style="position:absolute;left:6318;top:1407;width:134;height:391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shape id="shape_0" fillcolor="lime" stroked="t" o:allowincell="f" style="position:absolute;left:6282;top:621;width:66;height:260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457200" cy="913765"/>
                <wp:effectExtent l="8255" t="12700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3680"/>
                          <a:chOff x="0" y="0"/>
                          <a:chExt cx="457200" cy="9136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45720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8200"/>
                            <a:ext cx="39996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285840" cy="33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64920"/>
                            <a:ext cx="114480" cy="2487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65600"/>
                            <a:ext cx="57240" cy="165600"/>
                          </a:xfrm>
                          <a:prstGeom prst="triangle">
                            <a:avLst>
                              <a:gd name="adj" fmla="val 8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7pt;width:36pt;height:72pt" coordorigin="6300,540" coordsize="720,1440">
                <v:shape id="shape_0" fillcolor="#336600" stroked="t" o:allowincell="f" style="position:absolute;left:6300;top:932;width:719;height:653;mso-wrap-style:none;v-text-anchor:middle" type="_x0000_t5">
                  <v:fill o:detectmouseclick="t" type="solid" color2="#cc99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6337;top:679;width:629;height:653;mso-wrap-style:none;v-text-anchor:middle" type="_x0000_t5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6426;top:540;width:449;height:522;mso-wrap-style:none;v-text-anchor:middle" type="_x0000_t5">
                  <v:fill o:detectmouseclick="t" type="solid" color2="#cc33cc"/>
                  <v:stroke color="black" weight="9360" joinstyle="miter" endcap="flat"/>
                  <w10:wrap type="none"/>
                </v:shape>
                <v:rect id="shape_0" fillcolor="#993300" stroked="t" o:allowincell="f" style="position:absolute;left:6564;top:1587;width:179;height:391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shape id="shape_0" fillcolor="lime" stroked="t" o:allowincell="f" style="position:absolute;left:6516;top:801;width:89;height:260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0</wp:posOffset>
                </wp:positionV>
                <wp:extent cx="685800" cy="1142365"/>
                <wp:effectExtent l="8890" t="10795" r="95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2280"/>
                          <a:chOff x="0" y="0"/>
                          <a:chExt cx="685800" cy="1142280"/>
                        </a:xfrm>
                      </wpg:grpSpPr>
                      <wps:wsp>
                        <wps:cNvSpPr/>
                        <wps:spPr>
                          <a:xfrm>
                            <a:off x="0" y="311040"/>
                            <a:ext cx="685800" cy="51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10520"/>
                            <a:ext cx="600120" cy="51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42876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31240"/>
                            <a:ext cx="171360" cy="311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07720"/>
                            <a:ext cx="85680" cy="207720"/>
                          </a:xfrm>
                          <a:prstGeom prst="triangle">
                            <a:avLst>
                              <a:gd name="adj" fmla="val 8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4pt;width:54pt;height:89.95pt" coordorigin="5760,2880" coordsize="1080,1799">
                <v:shape id="shape_0" fillcolor="#336600" stroked="t" o:allowincell="f" style="position:absolute;left:5760;top:3370;width:1079;height:817;mso-wrap-style:none;v-text-anchor:middle" type="_x0000_t5">
                  <v:fill o:detectmouseclick="t" type="solid" color2="#cc99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814;top:3054;width:944;height:817;mso-wrap-style:none;v-text-anchor:middle" type="_x0000_t5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5949;top:2880;width:674;height:653;mso-wrap-style:none;v-text-anchor:middle" type="_x0000_t5">
                  <v:fill o:detectmouseclick="t" type="solid" color2="#cc33cc"/>
                  <v:stroke color="black" weight="9360" joinstyle="miter" endcap="flat"/>
                  <w10:wrap type="none"/>
                </v:shape>
                <v:rect id="shape_0" fillcolor="#993300" stroked="t" o:allowincell="f" style="position:absolute;left:6156;top:4189;width:269;height:489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shape id="shape_0" fillcolor="lime" stroked="t" o:allowincell="f" style="position:absolute;left:6084;top:3207;width:134;height:326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457200" cy="913765"/>
                <wp:effectExtent l="8255" t="12700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3680"/>
                          <a:chOff x="0" y="0"/>
                          <a:chExt cx="457200" cy="91368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45720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88200"/>
                            <a:ext cx="399960" cy="41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285840" cy="33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64920"/>
                            <a:ext cx="114480" cy="24876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65600"/>
                            <a:ext cx="57240" cy="165600"/>
                          </a:xfrm>
                          <a:prstGeom prst="triangle">
                            <a:avLst>
                              <a:gd name="adj" fmla="val 8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1pt;width:36pt;height:72pt" coordorigin="5040,1620" coordsize="720,1440">
                <v:shape id="shape_0" fillcolor="#336600" stroked="t" o:allowincell="f" style="position:absolute;left:5040;top:2012;width:719;height:653;mso-wrap-style:none;v-text-anchor:middle" type="_x0000_t5">
                  <v:fill o:detectmouseclick="t" type="solid" color2="#cc99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5076;top:1759;width:629;height:653;mso-wrap-style:none;v-text-anchor:middle" type="_x0000_t5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5166;top:1620;width:449;height:522;mso-wrap-style:none;v-text-anchor:middle" type="_x0000_t5">
                  <v:fill o:detectmouseclick="t" type="solid" color2="#cc33cc"/>
                  <v:stroke color="black" weight="9360" joinstyle="miter" endcap="flat"/>
                  <w10:wrap type="none"/>
                </v:shape>
                <v:rect id="shape_0" fillcolor="#993300" stroked="t" o:allowincell="f" style="position:absolute;left:5304;top:2667;width:179;height:391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shape id="shape_0" fillcolor="lime" stroked="t" o:allowincell="f" style="position:absolute;left:5256;top:1881;width:89;height:260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457200" cy="799465"/>
                <wp:effectExtent l="8890" t="11430" r="952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99560"/>
                          <a:chOff x="0" y="0"/>
                          <a:chExt cx="457200" cy="79956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457200" cy="36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7400"/>
                            <a:ext cx="399960" cy="36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285840" cy="290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81760"/>
                            <a:ext cx="114480" cy="21780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45440"/>
                            <a:ext cx="57240" cy="145440"/>
                          </a:xfrm>
                          <a:prstGeom prst="triangle">
                            <a:avLst>
                              <a:gd name="adj" fmla="val 8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53pt;width:36pt;height:62.95pt" coordorigin="3960,3060" coordsize="720,1259">
                <v:shape id="shape_0" fillcolor="#336600" stroked="t" o:allowincell="f" style="position:absolute;left:3960;top:3403;width:719;height:571;mso-wrap-style:none;v-text-anchor:middle" type="_x0000_t5">
                  <v:fill o:detectmouseclick="t" type="solid" color2="#cc99ff"/>
                  <v:stroke color="black" weight="9360" joinstyle="miter" endcap="flat"/>
                  <w10:wrap type="none"/>
                </v:shape>
                <v:shape id="shape_0" fillcolor="green" stroked="t" o:allowincell="f" style="position:absolute;left:3996;top:3182;width:629;height:571;mso-wrap-style:none;v-text-anchor:middle" type="_x0000_t5">
                  <v:fill o:detectmouseclick="t" type="solid" color2="#ff7fff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4086;top:3060;width:449;height:457;mso-wrap-style:none;v-text-anchor:middle" type="_x0000_t5">
                  <v:fill o:detectmouseclick="t" type="solid" color2="#cc33cc"/>
                  <v:stroke color="black" weight="9360" joinstyle="miter" endcap="flat"/>
                  <w10:wrap type="none"/>
                </v:shape>
                <v:rect id="shape_0" fillcolor="#993300" stroked="t" o:allowincell="f" style="position:absolute;left:4224;top:3976;width:179;height:342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shape id="shape_0" fillcolor="lime" stroked="t" o:allowincell="f" style="position:absolute;left:4176;top:3289;width:89;height:228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34:00Z</dcterms:created>
  <dc:creator>Clark</dc:creator>
  <dc:description/>
  <cp:keywords/>
  <dc:language>en-US</dc:language>
  <cp:lastModifiedBy>e055</cp:lastModifiedBy>
  <cp:lastPrinted>2002-07-11T09:20:00Z</cp:lastPrinted>
  <dcterms:modified xsi:type="dcterms:W3CDTF">2005-02-22T07:34:00Z</dcterms:modified>
  <cp:revision>2</cp:revision>
  <dc:subject/>
  <dc:title> </dc:title>
</cp:coreProperties>
</file>