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sz w:val="60"/>
        </w:rPr>
      </w:pPr>
      <w:r>
        <w:rPr>
          <w:sz w:val="60"/>
        </w:rPr>
        <w:t>青蛙會將卵產在水裡或水邊，當卵變成蝌蚪並且在水中發育時，是使用鰓來呼吸；當蝌蚪變態成青蛙，再到陸地中生活時，則是使用肺來呼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5:41:00Z</dcterms:created>
  <dc:creator>e048</dc:creator>
  <dc:description/>
  <cp:keywords/>
  <dc:language>en-US</dc:language>
  <cp:lastModifiedBy>e055</cp:lastModifiedBy>
  <dcterms:modified xsi:type="dcterms:W3CDTF">2005-03-09T01:10:00Z</dcterms:modified>
  <cp:revision>3</cp:revision>
  <dc:subject/>
  <dc:title>青蛙會將卵產在水裡或水邊，幼體（蝌蚪）在水中發育以鰓呼吸，蝌蚪變態成小蛙，再到陸地生活並用肺呼吸，在牠們的生活史中具有水陸兩個時期</dc:title>
</cp:coreProperties>
</file>