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  <w:r>
        <w:br w:type="page"/>
      </w:r>
    </w:p>
    <w:p>
      <w:pPr>
        <w:pStyle w:val="Normal"/>
        <w:jc w:val="center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4979670</wp:posOffset>
                </wp:positionV>
                <wp:extent cx="0" cy="249618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92.1pt" to="252.45pt,5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392930</wp:posOffset>
                </wp:positionV>
                <wp:extent cx="549529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666490"/>
                        </a:xfrm>
                        <a:prstGeom prst="rect"/>
                        <a:solidFill>
                          <a:srgbClr val="008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432.7pt;height:288.7pt;mso-wrap-distance-left:9.05pt;mso-wrap-distance-right:9.05pt;mso-wrap-distance-top:0pt;mso-wrap-distance-bottom:0pt;margin-top:345.9pt;mso-position-vertical-relative:text;margin-left:-3.75pt;mso-position-horizontal:center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4860925</wp:posOffset>
                </wp:positionV>
                <wp:extent cx="2731135" cy="287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寫下或輸入您的訊息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寫下或輸入您的訊息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26.35pt;mso-wrap-distance-left:9.05pt;mso-wrap-distance-right:9.05pt;mso-wrap-distance-top:0pt;mso-wrap-distance-bottom:0pt;margin-top:382.7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DoFieldClick [寫下或輸入您的訊息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寫下或輸入您的訊息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735570</wp:posOffset>
                </wp:positionV>
                <wp:extent cx="5486400" cy="315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pacing w:val="1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8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80"/>
                                <w:sz w:val="32"/>
                                <w:szCs w:val="32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4.85pt;mso-wrap-distance-left:9.05pt;mso-wrap-distance-right:9.05pt;mso-wrap-distance-top:0pt;mso-wrap-distance-bottom:0pt;margin-top:609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pacing w:val="180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8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80"/>
                          <w:sz w:val="32"/>
                          <w:szCs w:val="32"/>
                        </w:rPr>
                        <w:t>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393565</wp:posOffset>
                </wp:positionV>
                <wp:extent cx="5486400" cy="315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pacing w:val="1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6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6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80"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Wingdings" w:ascii="Wingdings" w:hAnsi="Wingdings"/>
                                <w:color w:val="CCFFFF"/>
                                <w:spacing w:val="180"/>
                                <w:sz w:val="32"/>
                                <w:szCs w:val="32"/>
                              </w:rPr>
                              <w:t>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pacing w:val="180"/>
                                <w:sz w:val="32"/>
                                <w:szCs w:val="32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  <w:t>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4.85pt;mso-wrap-distance-left:9.05pt;mso-wrap-distance-right:9.05pt;mso-wrap-distance-top:0pt;mso-wrap-distance-bottom:0pt;margin-top:345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pacing w:val="180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6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6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80"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Wingdings" w:ascii="Wingdings" w:hAnsi="Wingdings"/>
                          <w:color w:val="CCFFFF"/>
                          <w:spacing w:val="180"/>
                          <w:sz w:val="32"/>
                          <w:szCs w:val="32"/>
                        </w:rPr>
                        <w:t></w:t>
                      </w:r>
                      <w:r>
                        <w:rPr>
                          <w:rFonts w:cs="Wingdings" w:ascii="Wingdings" w:hAnsi="Wingdings"/>
                          <w:color w:val="FFFFFF"/>
                          <w:spacing w:val="180"/>
                          <w:sz w:val="32"/>
                          <w:szCs w:val="32"/>
                        </w:rPr>
                        <w:t>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  <w:t>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cs="Wingdings" w:ascii="Wingdings" w:hAnsi="Wingding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5224780</wp:posOffset>
                </wp:positionV>
                <wp:extent cx="2137410" cy="2221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您的姓名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您的姓名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地址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地址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縣市、行政區及郵遞區號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縣市、行政區及郵遞區號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74.95pt;mso-wrap-distance-left:9.05pt;mso-wrap-distance-right:9.05pt;mso-wrap-distance-top:0pt;mso-wrap-distance-bottom:0pt;margin-top:411.4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DoFieldClick [您的姓名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您的姓名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DoFieldClick [地址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地址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DoFieldClick [縣市、行政區及郵遞區號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縣市、行政區及郵遞區號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0773" w:h="793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Black" w:hAnsi="Arial Black" w:eastAsia="新細明體;PMingLiU" w:cs="Arial Black"/>
      <w:b/>
      <w:bCs/>
      <w:shadow/>
      <w:color w:val="993300"/>
      <w:kern w:val="2"/>
      <w:sz w:val="44"/>
      <w:szCs w:val="4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Style14">
    <w:name w:val="寄件者地址"/>
    <w:basedOn w:val="Normal"/>
    <w:qFormat/>
    <w:pPr/>
    <w:rPr>
      <w:sz w:val="24"/>
      <w:szCs w:val="24"/>
      <w:lang w:bidi="en-US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用的節日明信片賀卡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38:00Z</dcterms:created>
  <dc:creator>user</dc:creator>
  <dc:description/>
  <cp:keywords/>
  <dc:language>en-US</dc:language>
  <cp:lastModifiedBy>user</cp:lastModifiedBy>
  <cp:lastPrinted>2006-03-21T17:21:00Z</cp:lastPrinted>
  <dcterms:modified xsi:type="dcterms:W3CDTF">2006-03-27T02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981028</vt:lpwstr>
  </property>
</Properties>
</file>