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作者：葉楓安</w:t>
      </w:r>
    </w:p>
    <w:p>
      <w:pPr>
        <w:pStyle w:val="Style15"/>
        <w:jc w:val="both"/>
        <w:rPr>
          <w:iCs/>
          <w:color w:val="008000"/>
          <w:sz w:val="28"/>
          <w:szCs w:val="28"/>
          <w:u w:val="single"/>
        </w:rPr>
      </w:pPr>
      <w:r>
        <w:rPr>
          <w:iCs/>
          <w:color w:val="008000"/>
          <w:sz w:val="28"/>
          <w:szCs w:val="28"/>
          <w:u w:val="single"/>
        </w:rPr>
        <w:t>有一天我做了一個夢，夢見自己變成另外一個人，生長在另一個截然不同的家庭中。過去，對我的家已做過太多描述，這次我想寫寫夢中的家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父親是一個交響樂團的指揮者，終年在外奔波勞碌。卓越精湛的指揮能力及天生的韻律節奏感，使他在音樂界佔有一席之地，也讓我的家人衣食無缺，在生活水平上高於一般人。或許是職業特性使然吧！父親習慣掌控一切，家中一切大小事務都必須向他請示，雖然他不一定自己做決定，但至少得知會一聲，他說這是最起碼的尊重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母親具有一身優雅的文學氣息，自小研讀古典文學的她，雖然只是一個平凡的家庭主婦，卻有著源源不絕的生活創意與巧思。她的雙手極為靈巧，能做出美味可口的菜餚及精美動人的手工藝品，閒暇時甚至還會對家裡布置做一點規劃，可說是一個初步的室內設計師。溫順的母親與父親可說是一對最佳拍檔，一個凡事聽命，一個咄咄逼人，正好是一個願打，一個願挨的互補組合。</w:t>
      </w:r>
    </w:p>
    <w:p>
      <w:pPr>
        <w:pStyle w:val="Style15"/>
        <w:jc w:val="both"/>
        <w:rPr/>
      </w:pPr>
      <w:r>
        <w:rPr>
          <w:sz w:val="28"/>
          <w:szCs w:val="28"/>
        </w:rPr>
        <w:t>唯一的兄弟是對電腦狂戀成癡的哥哥。他的邏輯及推理能力十分高超，平時除了玩玩電腦外，還把數學題當作遊戲來做，面對問題並挑戰困難是他生活最大的樂趣，只可惜他沒有遺傳爸媽優良的藝術特質，是一個不解風情且不懂浪漫的人。不過他的鬼點子極多，永遠有令人意想不到的新發明與創意，這一點倒是跟母親十分相似，不愧是我老媽的寶貝兒子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我呢十足是一個不聽話的壞小子，從小就不愛念書，只喜歡在畫紙上塗塗抹抹，雖然還稱不上為畫家，卻也可以算是一個藝術工作者。我最大的興趣是無中生有，只要給我一張紙、一枝筆，就可以給你豐富多變且圖文並茂的作品來增添你的人生樂趣。我的文學功力遺傳自多才多藝的老媽，變化多端而躁動不安的靈魂則與長年在外四處演出的父親雷同。藝術家的生命永遠充滿著激動與不安的元素，雖然雙親希望我能少受一點苦難，順順利利的成長，但天生反骨的我總是為自己惹來不少麻煩；也許自由的代價即是賠出康莊大道的人生。即便如此，我還是選擇做自己，縱使全世界的人都不了解我、認同我，至少我對得起自己的心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一個四口之家，有著截然不同的各種類型的人存在，雖然偶爾會有些爭執產生，但大致上而言彼此相處上還是相當融洽的，因為我們全都奉行一個原則：相敬如賓才能相安無事。</w:t>
      </w:r>
    </w:p>
    <w:sectPr>
      <w:type w:val="nextPage"/>
      <w:pgSz w:orient="landscape" w:w="16838" w:h="11906"/>
      <w:pgMar w:left="1440" w:right="1440" w:gutter="0" w:header="0" w:top="1153" w:footer="0" w:bottom="1153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45:00Z</dcterms:created>
  <dc:creator>User</dc:creator>
  <dc:description/>
  <cp:keywords/>
  <dc:language>en-US</dc:language>
  <cp:lastModifiedBy>SuperXP</cp:lastModifiedBy>
  <dcterms:modified xsi:type="dcterms:W3CDTF">2006-09-18T04:09:00Z</dcterms:modified>
  <cp:revision>4</cp:revision>
  <dc:subject/>
  <dc:title>我的家</dc:title>
</cp:coreProperties>
</file>