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60"/>
          <w:szCs w:val="60"/>
          <w:lang w:val="en-US" w:eastAsia="en-US"/>
        </w:rPr>
      </w:pPr>
      <w:r>
        <w:rPr>
          <w:rFonts w:eastAsia="標楷體" w:cs="標楷體" w:ascii="標楷體" w:hAnsi="標楷體"/>
          <w:sz w:val="60"/>
          <w:szCs w:val="60"/>
          <w:lang w:val="en-US" w:eastAsia="en-US"/>
        </w:rPr>
        <mc:AlternateContent>
          <mc:Choice Requires="wps">
            <w:drawing>
              <wp:anchor behindDoc="1" distT="0" distB="0" distL="91440" distR="88265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2364740</wp:posOffset>
                </wp:positionV>
                <wp:extent cx="2238375" cy="1028065"/>
                <wp:effectExtent l="0" t="83185" r="0" b="552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5600">
                          <a:off x="0" y="0"/>
                          <a:ext cx="2238480" cy="10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1" h="1293">
                              <a:moveTo>
                                <a:pt x="381" y="110"/>
                              </a:moveTo>
                              <a:cubicBezTo>
                                <a:pt x="339" y="124"/>
                                <a:pt x="251" y="140"/>
                                <a:pt x="251" y="140"/>
                              </a:cubicBezTo>
                              <a:cubicBezTo>
                                <a:pt x="231" y="199"/>
                                <a:pt x="206" y="237"/>
                                <a:pt x="171" y="290"/>
                              </a:cubicBezTo>
                              <a:cubicBezTo>
                                <a:pt x="148" y="324"/>
                                <a:pt x="143" y="377"/>
                                <a:pt x="121" y="410"/>
                              </a:cubicBezTo>
                              <a:cubicBezTo>
                                <a:pt x="108" y="430"/>
                                <a:pt x="89" y="447"/>
                                <a:pt x="81" y="470"/>
                              </a:cubicBezTo>
                              <a:cubicBezTo>
                                <a:pt x="71" y="500"/>
                                <a:pt x="61" y="530"/>
                                <a:pt x="51" y="560"/>
                              </a:cubicBezTo>
                              <a:cubicBezTo>
                                <a:pt x="44" y="580"/>
                                <a:pt x="31" y="620"/>
                                <a:pt x="31" y="620"/>
                              </a:cubicBezTo>
                              <a:cubicBezTo>
                                <a:pt x="23" y="720"/>
                                <a:pt x="0" y="787"/>
                                <a:pt x="31" y="880"/>
                              </a:cubicBezTo>
                              <a:cubicBezTo>
                                <a:pt x="53" y="947"/>
                                <a:pt x="160" y="972"/>
                                <a:pt x="211" y="1000"/>
                              </a:cubicBezTo>
                              <a:cubicBezTo>
                                <a:pt x="232" y="1012"/>
                                <a:pt x="251" y="1027"/>
                                <a:pt x="271" y="1040"/>
                              </a:cubicBezTo>
                              <a:cubicBezTo>
                                <a:pt x="281" y="1047"/>
                                <a:pt x="301" y="1060"/>
                                <a:pt x="301" y="1060"/>
                              </a:cubicBezTo>
                              <a:cubicBezTo>
                                <a:pt x="314" y="1080"/>
                                <a:pt x="328" y="1100"/>
                                <a:pt x="341" y="1120"/>
                              </a:cubicBezTo>
                              <a:cubicBezTo>
                                <a:pt x="348" y="1130"/>
                                <a:pt x="361" y="1150"/>
                                <a:pt x="361" y="1150"/>
                              </a:cubicBezTo>
                              <a:cubicBezTo>
                                <a:pt x="366" y="1169"/>
                                <a:pt x="376" y="1241"/>
                                <a:pt x="401" y="1250"/>
                              </a:cubicBezTo>
                              <a:cubicBezTo>
                                <a:pt x="429" y="1260"/>
                                <a:pt x="461" y="1257"/>
                                <a:pt x="491" y="1260"/>
                              </a:cubicBezTo>
                              <a:cubicBezTo>
                                <a:pt x="589" y="1293"/>
                                <a:pt x="530" y="1282"/>
                                <a:pt x="671" y="1270"/>
                              </a:cubicBezTo>
                              <a:cubicBezTo>
                                <a:pt x="755" y="1214"/>
                                <a:pt x="714" y="1247"/>
                                <a:pt x="791" y="1170"/>
                              </a:cubicBezTo>
                              <a:cubicBezTo>
                                <a:pt x="814" y="1147"/>
                                <a:pt x="804" y="1098"/>
                                <a:pt x="831" y="1080"/>
                              </a:cubicBezTo>
                              <a:cubicBezTo>
                                <a:pt x="872" y="1053"/>
                                <a:pt x="921" y="1057"/>
                                <a:pt x="961" y="1030"/>
                              </a:cubicBezTo>
                              <a:cubicBezTo>
                                <a:pt x="1052" y="969"/>
                                <a:pt x="1153" y="943"/>
                                <a:pt x="1261" y="930"/>
                              </a:cubicBezTo>
                              <a:cubicBezTo>
                                <a:pt x="1301" y="903"/>
                                <a:pt x="1341" y="877"/>
                                <a:pt x="1381" y="850"/>
                              </a:cubicBezTo>
                              <a:cubicBezTo>
                                <a:pt x="1395" y="841"/>
                                <a:pt x="1415" y="844"/>
                                <a:pt x="1431" y="840"/>
                              </a:cubicBezTo>
                              <a:cubicBezTo>
                                <a:pt x="1464" y="832"/>
                                <a:pt x="1462" y="830"/>
                                <a:pt x="1491" y="810"/>
                              </a:cubicBezTo>
                              <a:cubicBezTo>
                                <a:pt x="1548" y="697"/>
                                <a:pt x="1648" y="689"/>
                                <a:pt x="1761" y="680"/>
                              </a:cubicBezTo>
                              <a:cubicBezTo>
                                <a:pt x="1851" y="620"/>
                                <a:pt x="1908" y="646"/>
                                <a:pt x="2041" y="640"/>
                              </a:cubicBezTo>
                              <a:cubicBezTo>
                                <a:pt x="2051" y="637"/>
                                <a:pt x="2061" y="631"/>
                                <a:pt x="2071" y="630"/>
                              </a:cubicBezTo>
                              <a:cubicBezTo>
                                <a:pt x="2124" y="624"/>
                                <a:pt x="2179" y="632"/>
                                <a:pt x="2231" y="620"/>
                              </a:cubicBezTo>
                              <a:cubicBezTo>
                                <a:pt x="2243" y="617"/>
                                <a:pt x="2243" y="599"/>
                                <a:pt x="2251" y="590"/>
                              </a:cubicBezTo>
                              <a:cubicBezTo>
                                <a:pt x="2275" y="561"/>
                                <a:pt x="2282" y="560"/>
                                <a:pt x="2311" y="540"/>
                              </a:cubicBezTo>
                              <a:cubicBezTo>
                                <a:pt x="2341" y="495"/>
                                <a:pt x="2377" y="460"/>
                                <a:pt x="2421" y="430"/>
                              </a:cubicBezTo>
                              <a:cubicBezTo>
                                <a:pt x="2478" y="344"/>
                                <a:pt x="2402" y="445"/>
                                <a:pt x="2471" y="390"/>
                              </a:cubicBezTo>
                              <a:cubicBezTo>
                                <a:pt x="2489" y="376"/>
                                <a:pt x="2494" y="350"/>
                                <a:pt x="2501" y="330"/>
                              </a:cubicBezTo>
                              <a:cubicBezTo>
                                <a:pt x="2485" y="265"/>
                                <a:pt x="2488" y="252"/>
                                <a:pt x="2421" y="230"/>
                              </a:cubicBezTo>
                              <a:cubicBezTo>
                                <a:pt x="2377" y="239"/>
                                <a:pt x="2347" y="251"/>
                                <a:pt x="2301" y="230"/>
                              </a:cubicBezTo>
                              <a:cubicBezTo>
                                <a:pt x="2290" y="225"/>
                                <a:pt x="2292" y="205"/>
                                <a:pt x="2281" y="200"/>
                              </a:cubicBezTo>
                              <a:cubicBezTo>
                                <a:pt x="2263" y="191"/>
                                <a:pt x="2241" y="195"/>
                                <a:pt x="2221" y="190"/>
                              </a:cubicBezTo>
                              <a:cubicBezTo>
                                <a:pt x="2201" y="185"/>
                                <a:pt x="2161" y="170"/>
                                <a:pt x="2161" y="170"/>
                              </a:cubicBezTo>
                              <a:cubicBezTo>
                                <a:pt x="2175" y="128"/>
                                <a:pt x="2184" y="104"/>
                                <a:pt x="2171" y="60"/>
                              </a:cubicBezTo>
                              <a:cubicBezTo>
                                <a:pt x="2165" y="40"/>
                                <a:pt x="2151" y="0"/>
                                <a:pt x="2151" y="0"/>
                              </a:cubicBezTo>
                              <a:cubicBezTo>
                                <a:pt x="2067" y="56"/>
                                <a:pt x="1975" y="69"/>
                                <a:pt x="1881" y="100"/>
                              </a:cubicBezTo>
                              <a:cubicBezTo>
                                <a:pt x="1843" y="138"/>
                                <a:pt x="1804" y="151"/>
                                <a:pt x="1761" y="180"/>
                              </a:cubicBezTo>
                              <a:cubicBezTo>
                                <a:pt x="1754" y="190"/>
                                <a:pt x="1750" y="202"/>
                                <a:pt x="1741" y="210"/>
                              </a:cubicBezTo>
                              <a:cubicBezTo>
                                <a:pt x="1723" y="226"/>
                                <a:pt x="1681" y="250"/>
                                <a:pt x="1681" y="250"/>
                              </a:cubicBezTo>
                              <a:cubicBezTo>
                                <a:pt x="1587" y="391"/>
                                <a:pt x="1282" y="375"/>
                                <a:pt x="1161" y="380"/>
                              </a:cubicBezTo>
                              <a:cubicBezTo>
                                <a:pt x="1104" y="383"/>
                                <a:pt x="1048" y="387"/>
                                <a:pt x="991" y="390"/>
                              </a:cubicBezTo>
                              <a:cubicBezTo>
                                <a:pt x="988" y="400"/>
                                <a:pt x="990" y="414"/>
                                <a:pt x="981" y="420"/>
                              </a:cubicBezTo>
                              <a:cubicBezTo>
                                <a:pt x="964" y="432"/>
                                <a:pt x="921" y="440"/>
                                <a:pt x="921" y="440"/>
                              </a:cubicBezTo>
                              <a:cubicBezTo>
                                <a:pt x="901" y="427"/>
                                <a:pt x="884" y="408"/>
                                <a:pt x="861" y="400"/>
                              </a:cubicBezTo>
                              <a:cubicBezTo>
                                <a:pt x="851" y="397"/>
                                <a:pt x="840" y="395"/>
                                <a:pt x="831" y="390"/>
                              </a:cubicBezTo>
                              <a:cubicBezTo>
                                <a:pt x="770" y="356"/>
                                <a:pt x="790" y="352"/>
                                <a:pt x="741" y="340"/>
                              </a:cubicBezTo>
                              <a:cubicBezTo>
                                <a:pt x="686" y="326"/>
                                <a:pt x="609" y="322"/>
                                <a:pt x="561" y="290"/>
                              </a:cubicBezTo>
                              <a:cubicBezTo>
                                <a:pt x="522" y="264"/>
                                <a:pt x="542" y="274"/>
                                <a:pt x="501" y="260"/>
                              </a:cubicBezTo>
                              <a:cubicBezTo>
                                <a:pt x="474" y="219"/>
                                <a:pt x="450" y="172"/>
                                <a:pt x="411" y="140"/>
                              </a:cubicBezTo>
                              <a:cubicBezTo>
                                <a:pt x="378" y="113"/>
                                <a:pt x="381" y="134"/>
                                <a:pt x="381" y="11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1,1293" path="m381,110c339,124,251,140,251,140c231,199,206,237,171,290c148,324,143,377,121,410c108,430,89,447,81,470c71,500,61,530,51,560c44,580,31,620,31,620c23,720,0,787,31,880c53,947,160,972,211,1000c232,1012,251,1027,271,1040c281,1047,301,1060,301,1060c314,1080,328,1100,341,1120c348,1130,361,1150,361,1150c366,1169,376,1241,401,1250c429,1260,461,1257,491,1260c589,1293,530,1282,671,1270c755,1214,714,1247,791,1170c814,1147,804,1098,831,1080c872,1053,921,1057,961,1030c1052,969,1153,943,1261,930c1301,903,1341,877,1381,850c1395,841,1415,844,1431,840c1464,832,1462,830,1491,810c1548,697,1648,689,1761,680c1851,620,1908,646,2041,640c2051,637,2061,631,2071,630c2124,624,2179,632,2231,620c2243,617,2243,599,2251,590c2275,561,2282,560,2311,540c2341,495,2377,460,2421,430c2478,344,2402,445,2471,390c2489,376,2494,350,2501,330c2485,265,2488,252,2421,230c2377,239,2347,251,2301,230c2290,225,2292,205,2281,200c2263,191,2241,195,2221,190c2201,185,2161,170,2161,170c2175,128,2184,104,2171,60c2165,40,2151,0,2151,0c2067,56,1975,69,1881,100c1843,138,1804,151,1761,180c1754,190,1750,202,1741,210c1723,226,1681,250,1681,250c1587,391,1282,375,1161,380c1104,383,1048,387,991,390c988,400,990,414,981,420c964,432,921,440,921,440c901,427,884,408,861,400c851,397,840,395,831,390c770,356,790,352,741,340c686,326,609,322,561,290c522,264,542,274,501,260c474,219,450,172,411,140c378,113,381,134,381,110xe" stroked="t" o:allowincell="f" style="position:absolute;margin-left:205.85pt;margin-top:186.2pt;width:176.2pt;height:80.9pt;mso-wrap-style:none;v-text-anchor:middle;rotation:35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3616960</wp:posOffset>
                </wp:positionH>
                <wp:positionV relativeFrom="paragraph">
                  <wp:posOffset>938530</wp:posOffset>
                </wp:positionV>
                <wp:extent cx="1132205" cy="1137285"/>
                <wp:effectExtent l="20955" t="15240" r="342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5600">
                          <a:off x="0" y="0"/>
                          <a:ext cx="1132200" cy="113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5" h="1430">
                              <a:moveTo>
                                <a:pt x="780" y="0"/>
                              </a:moveTo>
                              <a:cubicBezTo>
                                <a:pt x="757" y="3"/>
                                <a:pt x="732" y="1"/>
                                <a:pt x="710" y="10"/>
                              </a:cubicBezTo>
                              <a:cubicBezTo>
                                <a:pt x="643" y="37"/>
                                <a:pt x="715" y="43"/>
                                <a:pt x="650" y="50"/>
                              </a:cubicBezTo>
                              <a:cubicBezTo>
                                <a:pt x="594" y="56"/>
                                <a:pt x="537" y="57"/>
                                <a:pt x="480" y="60"/>
                              </a:cubicBezTo>
                              <a:cubicBezTo>
                                <a:pt x="399" y="114"/>
                                <a:pt x="399" y="109"/>
                                <a:pt x="290" y="120"/>
                              </a:cubicBezTo>
                              <a:cubicBezTo>
                                <a:pt x="278" y="139"/>
                                <a:pt x="260" y="169"/>
                                <a:pt x="240" y="180"/>
                              </a:cubicBezTo>
                              <a:cubicBezTo>
                                <a:pt x="191" y="207"/>
                                <a:pt x="137" y="209"/>
                                <a:pt x="90" y="240"/>
                              </a:cubicBezTo>
                              <a:cubicBezTo>
                                <a:pt x="69" y="303"/>
                                <a:pt x="51" y="367"/>
                                <a:pt x="30" y="430"/>
                              </a:cubicBezTo>
                              <a:cubicBezTo>
                                <a:pt x="23" y="451"/>
                                <a:pt x="7" y="469"/>
                                <a:pt x="0" y="490"/>
                              </a:cubicBezTo>
                              <a:cubicBezTo>
                                <a:pt x="20" y="493"/>
                                <a:pt x="41" y="492"/>
                                <a:pt x="60" y="500"/>
                              </a:cubicBezTo>
                              <a:cubicBezTo>
                                <a:pt x="73" y="506"/>
                                <a:pt x="77" y="524"/>
                                <a:pt x="90" y="530"/>
                              </a:cubicBezTo>
                              <a:cubicBezTo>
                                <a:pt x="118" y="542"/>
                                <a:pt x="151" y="540"/>
                                <a:pt x="180" y="550"/>
                              </a:cubicBezTo>
                              <a:cubicBezTo>
                                <a:pt x="187" y="560"/>
                                <a:pt x="191" y="572"/>
                                <a:pt x="200" y="580"/>
                              </a:cubicBezTo>
                              <a:cubicBezTo>
                                <a:pt x="218" y="596"/>
                                <a:pt x="260" y="620"/>
                                <a:pt x="260" y="620"/>
                              </a:cubicBezTo>
                              <a:cubicBezTo>
                                <a:pt x="279" y="678"/>
                                <a:pt x="255" y="625"/>
                                <a:pt x="300" y="670"/>
                              </a:cubicBezTo>
                              <a:cubicBezTo>
                                <a:pt x="303" y="673"/>
                                <a:pt x="349" y="729"/>
                                <a:pt x="350" y="730"/>
                              </a:cubicBezTo>
                              <a:cubicBezTo>
                                <a:pt x="369" y="788"/>
                                <a:pt x="345" y="735"/>
                                <a:pt x="390" y="780"/>
                              </a:cubicBezTo>
                              <a:cubicBezTo>
                                <a:pt x="431" y="821"/>
                                <a:pt x="385" y="822"/>
                                <a:pt x="470" y="850"/>
                              </a:cubicBezTo>
                              <a:cubicBezTo>
                                <a:pt x="517" y="866"/>
                                <a:pt x="551" y="874"/>
                                <a:pt x="590" y="900"/>
                              </a:cubicBezTo>
                              <a:cubicBezTo>
                                <a:pt x="635" y="968"/>
                                <a:pt x="575" y="894"/>
                                <a:pt x="690" y="940"/>
                              </a:cubicBezTo>
                              <a:cubicBezTo>
                                <a:pt x="701" y="944"/>
                                <a:pt x="702" y="962"/>
                                <a:pt x="710" y="970"/>
                              </a:cubicBezTo>
                              <a:cubicBezTo>
                                <a:pt x="718" y="978"/>
                                <a:pt x="730" y="983"/>
                                <a:pt x="740" y="990"/>
                              </a:cubicBezTo>
                              <a:cubicBezTo>
                                <a:pt x="758" y="1043"/>
                                <a:pt x="757" y="1026"/>
                                <a:pt x="740" y="1110"/>
                              </a:cubicBezTo>
                              <a:cubicBezTo>
                                <a:pt x="736" y="1131"/>
                                <a:pt x="727" y="1150"/>
                                <a:pt x="720" y="1170"/>
                              </a:cubicBezTo>
                              <a:cubicBezTo>
                                <a:pt x="717" y="1180"/>
                                <a:pt x="710" y="1200"/>
                                <a:pt x="710" y="1200"/>
                              </a:cubicBezTo>
                              <a:cubicBezTo>
                                <a:pt x="717" y="1221"/>
                                <a:pt x="722" y="1244"/>
                                <a:pt x="740" y="1260"/>
                              </a:cubicBezTo>
                              <a:cubicBezTo>
                                <a:pt x="758" y="1276"/>
                                <a:pt x="800" y="1300"/>
                                <a:pt x="800" y="1300"/>
                              </a:cubicBezTo>
                              <a:cubicBezTo>
                                <a:pt x="816" y="1348"/>
                                <a:pt x="835" y="1345"/>
                                <a:pt x="880" y="1360"/>
                              </a:cubicBezTo>
                              <a:cubicBezTo>
                                <a:pt x="950" y="1430"/>
                                <a:pt x="954" y="1411"/>
                                <a:pt x="1080" y="1420"/>
                              </a:cubicBezTo>
                              <a:cubicBezTo>
                                <a:pt x="1097" y="1417"/>
                                <a:pt x="1115" y="1418"/>
                                <a:pt x="1130" y="1410"/>
                              </a:cubicBezTo>
                              <a:cubicBezTo>
                                <a:pt x="1169" y="1387"/>
                                <a:pt x="1152" y="1318"/>
                                <a:pt x="1180" y="1290"/>
                              </a:cubicBezTo>
                              <a:cubicBezTo>
                                <a:pt x="1222" y="1248"/>
                                <a:pt x="1202" y="1271"/>
                                <a:pt x="1240" y="1220"/>
                              </a:cubicBezTo>
                              <a:cubicBezTo>
                                <a:pt x="1247" y="1200"/>
                                <a:pt x="1265" y="1180"/>
                                <a:pt x="1260" y="1160"/>
                              </a:cubicBezTo>
                              <a:cubicBezTo>
                                <a:pt x="1243" y="1092"/>
                                <a:pt x="1189" y="1019"/>
                                <a:pt x="1130" y="980"/>
                              </a:cubicBezTo>
                              <a:cubicBezTo>
                                <a:pt x="1099" y="933"/>
                                <a:pt x="1110" y="925"/>
                                <a:pt x="1140" y="880"/>
                              </a:cubicBezTo>
                              <a:cubicBezTo>
                                <a:pt x="1131" y="800"/>
                                <a:pt x="1140" y="780"/>
                                <a:pt x="1080" y="740"/>
                              </a:cubicBezTo>
                              <a:cubicBezTo>
                                <a:pt x="1041" y="682"/>
                                <a:pt x="969" y="663"/>
                                <a:pt x="910" y="630"/>
                              </a:cubicBezTo>
                              <a:cubicBezTo>
                                <a:pt x="889" y="618"/>
                                <a:pt x="850" y="590"/>
                                <a:pt x="850" y="590"/>
                              </a:cubicBezTo>
                              <a:cubicBezTo>
                                <a:pt x="835" y="545"/>
                                <a:pt x="815" y="555"/>
                                <a:pt x="800" y="510"/>
                              </a:cubicBezTo>
                              <a:cubicBezTo>
                                <a:pt x="816" y="446"/>
                                <a:pt x="810" y="417"/>
                                <a:pt x="880" y="400"/>
                              </a:cubicBezTo>
                              <a:cubicBezTo>
                                <a:pt x="968" y="342"/>
                                <a:pt x="920" y="375"/>
                                <a:pt x="970" y="300"/>
                              </a:cubicBezTo>
                              <a:cubicBezTo>
                                <a:pt x="985" y="209"/>
                                <a:pt x="979" y="168"/>
                                <a:pt x="910" y="110"/>
                              </a:cubicBezTo>
                              <a:cubicBezTo>
                                <a:pt x="860" y="68"/>
                                <a:pt x="903" y="88"/>
                                <a:pt x="850" y="70"/>
                              </a:cubicBezTo>
                              <a:cubicBezTo>
                                <a:pt x="843" y="60"/>
                                <a:pt x="839" y="48"/>
                                <a:pt x="830" y="40"/>
                              </a:cubicBezTo>
                              <a:cubicBezTo>
                                <a:pt x="816" y="29"/>
                                <a:pt x="751" y="29"/>
                                <a:pt x="780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5,1430" path="m780,0c757,3,732,1,710,10c643,37,715,43,650,50c594,56,537,57,480,60c399,114,399,109,290,120c278,139,260,169,240,180c191,207,137,209,90,240c69,303,51,367,30,430c23,451,7,469,0,490c20,493,41,492,60,500c73,506,77,524,90,530c118,542,151,540,180,550c187,560,191,572,200,580c218,596,260,620,260,620c279,678,255,625,300,670c303,673,349,729,350,730c369,788,345,735,390,780c431,821,385,822,470,850c517,866,551,874,590,900c635,968,575,894,690,940c701,944,702,962,710,970c718,978,730,983,740,990c758,1043,757,1026,740,1110c736,1131,727,1150,720,1170c717,1180,710,1200,710,1200c717,1221,722,1244,740,1260c758,1276,800,1300,800,1300c816,1348,835,1345,880,1360c950,1430,954,1411,1080,1420c1097,1417,1115,1418,1130,1410c1169,1387,1152,1318,1180,1290c1222,1248,1202,1271,1240,1220c1247,1200,1265,1180,1260,1160c1243,1092,1189,1019,1130,980c1099,933,1110,925,1140,880c1131,800,1140,780,1080,740c1041,682,969,663,910,630c889,618,850,590,850,590c835,545,815,555,800,510c816,446,810,417,880,400c968,342,920,375,970,300c985,209,979,168,910,110c860,68,903,88,850,70c843,60,839,48,830,40c816,29,751,29,780,0xe" stroked="t" o:allowincell="f" style="position:absolute;margin-left:284.8pt;margin-top:73.85pt;width:89.1pt;height:89.5pt;mso-wrap-style:none;v-text-anchor:middle;rotation:35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66040" distR="114300" simplePos="0" locked="0" layoutInCell="0" allowOverlap="1" relativeHeight="4">
                <wp:simplePos x="0" y="0"/>
                <wp:positionH relativeFrom="column">
                  <wp:posOffset>4425950</wp:posOffset>
                </wp:positionH>
                <wp:positionV relativeFrom="paragraph">
                  <wp:posOffset>1221105</wp:posOffset>
                </wp:positionV>
                <wp:extent cx="1205230" cy="1360170"/>
                <wp:effectExtent l="0" t="54610" r="12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5600">
                          <a:off x="0" y="0"/>
                          <a:ext cx="1205280" cy="136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6" h="1710">
                              <a:moveTo>
                                <a:pt x="1264" y="0"/>
                              </a:moveTo>
                              <a:cubicBezTo>
                                <a:pt x="1313" y="74"/>
                                <a:pt x="1285" y="90"/>
                                <a:pt x="1254" y="160"/>
                              </a:cubicBezTo>
                              <a:cubicBezTo>
                                <a:pt x="1245" y="179"/>
                                <a:pt x="1246" y="202"/>
                                <a:pt x="1234" y="220"/>
                              </a:cubicBezTo>
                              <a:cubicBezTo>
                                <a:pt x="1227" y="230"/>
                                <a:pt x="1219" y="239"/>
                                <a:pt x="1214" y="250"/>
                              </a:cubicBezTo>
                              <a:cubicBezTo>
                                <a:pt x="1205" y="269"/>
                                <a:pt x="1194" y="310"/>
                                <a:pt x="1194" y="310"/>
                              </a:cubicBezTo>
                              <a:cubicBezTo>
                                <a:pt x="1196" y="360"/>
                                <a:pt x="1168" y="673"/>
                                <a:pt x="1254" y="730"/>
                              </a:cubicBezTo>
                              <a:cubicBezTo>
                                <a:pt x="1279" y="805"/>
                                <a:pt x="1245" y="712"/>
                                <a:pt x="1284" y="790"/>
                              </a:cubicBezTo>
                              <a:cubicBezTo>
                                <a:pt x="1289" y="799"/>
                                <a:pt x="1287" y="813"/>
                                <a:pt x="1294" y="820"/>
                              </a:cubicBezTo>
                              <a:cubicBezTo>
                                <a:pt x="1301" y="827"/>
                                <a:pt x="1314" y="827"/>
                                <a:pt x="1324" y="830"/>
                              </a:cubicBezTo>
                              <a:cubicBezTo>
                                <a:pt x="1337" y="908"/>
                                <a:pt x="1346" y="935"/>
                                <a:pt x="1324" y="1030"/>
                              </a:cubicBezTo>
                              <a:cubicBezTo>
                                <a:pt x="1321" y="1044"/>
                                <a:pt x="1303" y="1049"/>
                                <a:pt x="1294" y="1060"/>
                              </a:cubicBezTo>
                              <a:cubicBezTo>
                                <a:pt x="1272" y="1086"/>
                                <a:pt x="1274" y="1090"/>
                                <a:pt x="1264" y="1120"/>
                              </a:cubicBezTo>
                              <a:cubicBezTo>
                                <a:pt x="1257" y="1198"/>
                                <a:pt x="1274" y="1240"/>
                                <a:pt x="1214" y="1280"/>
                              </a:cubicBezTo>
                              <a:cubicBezTo>
                                <a:pt x="1195" y="1337"/>
                                <a:pt x="1219" y="1373"/>
                                <a:pt x="1164" y="1410"/>
                              </a:cubicBezTo>
                              <a:cubicBezTo>
                                <a:pt x="1157" y="1430"/>
                                <a:pt x="1151" y="1450"/>
                                <a:pt x="1144" y="1470"/>
                              </a:cubicBezTo>
                              <a:cubicBezTo>
                                <a:pt x="1136" y="1493"/>
                                <a:pt x="1084" y="1510"/>
                                <a:pt x="1084" y="1510"/>
                              </a:cubicBezTo>
                              <a:cubicBezTo>
                                <a:pt x="1081" y="1567"/>
                                <a:pt x="1097" y="1628"/>
                                <a:pt x="1074" y="1680"/>
                              </a:cubicBezTo>
                              <a:cubicBezTo>
                                <a:pt x="1061" y="1710"/>
                                <a:pt x="996" y="1656"/>
                                <a:pt x="984" y="1650"/>
                              </a:cubicBezTo>
                              <a:cubicBezTo>
                                <a:pt x="964" y="1640"/>
                                <a:pt x="944" y="1629"/>
                                <a:pt x="924" y="1620"/>
                              </a:cubicBezTo>
                              <a:cubicBezTo>
                                <a:pt x="905" y="1611"/>
                                <a:pt x="864" y="1600"/>
                                <a:pt x="864" y="1600"/>
                              </a:cubicBezTo>
                              <a:cubicBezTo>
                                <a:pt x="830" y="1605"/>
                                <a:pt x="791" y="1599"/>
                                <a:pt x="764" y="1620"/>
                              </a:cubicBezTo>
                              <a:cubicBezTo>
                                <a:pt x="755" y="1628"/>
                                <a:pt x="753" y="1642"/>
                                <a:pt x="744" y="1650"/>
                              </a:cubicBezTo>
                              <a:cubicBezTo>
                                <a:pt x="716" y="1673"/>
                                <a:pt x="668" y="1681"/>
                                <a:pt x="634" y="1690"/>
                              </a:cubicBezTo>
                              <a:cubicBezTo>
                                <a:pt x="582" y="1680"/>
                                <a:pt x="541" y="1653"/>
                                <a:pt x="494" y="1630"/>
                              </a:cubicBezTo>
                              <a:cubicBezTo>
                                <a:pt x="483" y="1625"/>
                                <a:pt x="476" y="1613"/>
                                <a:pt x="464" y="1610"/>
                              </a:cubicBezTo>
                              <a:cubicBezTo>
                                <a:pt x="431" y="1602"/>
                                <a:pt x="397" y="1603"/>
                                <a:pt x="364" y="1600"/>
                              </a:cubicBezTo>
                              <a:cubicBezTo>
                                <a:pt x="326" y="1486"/>
                                <a:pt x="313" y="1530"/>
                                <a:pt x="154" y="1520"/>
                              </a:cubicBezTo>
                              <a:cubicBezTo>
                                <a:pt x="151" y="1510"/>
                                <a:pt x="153" y="1496"/>
                                <a:pt x="144" y="1490"/>
                              </a:cubicBezTo>
                              <a:cubicBezTo>
                                <a:pt x="114" y="1469"/>
                                <a:pt x="49" y="1462"/>
                                <a:pt x="14" y="1450"/>
                              </a:cubicBezTo>
                              <a:cubicBezTo>
                                <a:pt x="0" y="1407"/>
                                <a:pt x="10" y="1387"/>
                                <a:pt x="34" y="1350"/>
                              </a:cubicBezTo>
                              <a:cubicBezTo>
                                <a:pt x="30" y="1316"/>
                                <a:pt x="21" y="1203"/>
                                <a:pt x="54" y="1170"/>
                              </a:cubicBezTo>
                              <a:cubicBezTo>
                                <a:pt x="71" y="1153"/>
                                <a:pt x="114" y="1130"/>
                                <a:pt x="114" y="1130"/>
                              </a:cubicBezTo>
                              <a:cubicBezTo>
                                <a:pt x="131" y="1080"/>
                                <a:pt x="147" y="1030"/>
                                <a:pt x="164" y="980"/>
                              </a:cubicBezTo>
                              <a:cubicBezTo>
                                <a:pt x="172" y="955"/>
                                <a:pt x="246" y="945"/>
                                <a:pt x="264" y="940"/>
                              </a:cubicBezTo>
                              <a:cubicBezTo>
                                <a:pt x="304" y="880"/>
                                <a:pt x="286" y="839"/>
                                <a:pt x="344" y="800"/>
                              </a:cubicBezTo>
                              <a:cubicBezTo>
                                <a:pt x="368" y="729"/>
                                <a:pt x="334" y="815"/>
                                <a:pt x="384" y="740"/>
                              </a:cubicBezTo>
                              <a:cubicBezTo>
                                <a:pt x="390" y="731"/>
                                <a:pt x="403" y="675"/>
                                <a:pt x="404" y="670"/>
                              </a:cubicBezTo>
                              <a:cubicBezTo>
                                <a:pt x="490" y="699"/>
                                <a:pt x="536" y="692"/>
                                <a:pt x="614" y="640"/>
                              </a:cubicBezTo>
                              <a:cubicBezTo>
                                <a:pt x="632" y="587"/>
                                <a:pt x="618" y="619"/>
                                <a:pt x="664" y="550"/>
                              </a:cubicBezTo>
                              <a:cubicBezTo>
                                <a:pt x="676" y="531"/>
                                <a:pt x="682" y="509"/>
                                <a:pt x="694" y="490"/>
                              </a:cubicBezTo>
                              <a:cubicBezTo>
                                <a:pt x="708" y="433"/>
                                <a:pt x="696" y="399"/>
                                <a:pt x="754" y="380"/>
                              </a:cubicBezTo>
                              <a:cubicBezTo>
                                <a:pt x="808" y="326"/>
                                <a:pt x="863" y="294"/>
                                <a:pt x="934" y="270"/>
                              </a:cubicBezTo>
                              <a:cubicBezTo>
                                <a:pt x="978" y="255"/>
                                <a:pt x="1009" y="215"/>
                                <a:pt x="1054" y="200"/>
                              </a:cubicBezTo>
                              <a:cubicBezTo>
                                <a:pt x="1058" y="196"/>
                                <a:pt x="1109" y="155"/>
                                <a:pt x="1114" y="150"/>
                              </a:cubicBezTo>
                              <a:cubicBezTo>
                                <a:pt x="1181" y="83"/>
                                <a:pt x="1084" y="153"/>
                                <a:pt x="1164" y="100"/>
                              </a:cubicBezTo>
                              <a:cubicBezTo>
                                <a:pt x="1196" y="52"/>
                                <a:pt x="1207" y="75"/>
                                <a:pt x="1244" y="30"/>
                              </a:cubicBezTo>
                              <a:cubicBezTo>
                                <a:pt x="1252" y="21"/>
                                <a:pt x="1264" y="0"/>
                                <a:pt x="1264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6,1710" path="m1264,0c1313,74,1285,90,1254,160c1245,179,1246,202,1234,220c1227,230,1219,239,1214,250c1205,269,1194,310,1194,310c1196,360,1168,673,1254,730c1279,805,1245,712,1284,790c1289,799,1287,813,1294,820c1301,827,1314,827,1324,830c1337,908,1346,935,1324,1030c1321,1044,1303,1049,1294,1060c1272,1086,1274,1090,1264,1120c1257,1198,1274,1240,1214,1280c1195,1337,1219,1373,1164,1410c1157,1430,1151,1450,1144,1470c1136,1493,1084,1510,1084,1510c1081,1567,1097,1628,1074,1680c1061,1710,996,1656,984,1650c964,1640,944,1629,924,1620c905,1611,864,1600,864,1600c830,1605,791,1599,764,1620c755,1628,753,1642,744,1650c716,1673,668,1681,634,1690c582,1680,541,1653,494,1630c483,1625,476,1613,464,1610c431,1602,397,1603,364,1600c326,1486,313,1530,154,1520c151,1510,153,1496,144,1490c114,1469,49,1462,14,1450c0,1407,10,1387,34,1350c30,1316,21,1203,54,1170c71,1153,114,1130,114,1130c131,1080,147,1030,164,980c172,955,246,945,264,940c304,880,286,839,344,800c368,729,334,815,384,740c390,731,403,675,404,670c490,699,536,692,614,640c632,587,618,619,664,550c676,531,682,509,694,490c708,433,696,399,754,380c808,326,863,294,934,270c978,255,1009,215,1054,200c1058,196,1109,155,1114,150c1181,83,1084,153,1164,100c1196,52,1207,75,1244,30c1252,21,1264,0,1264,0xe" stroked="t" o:allowincell="f" style="position:absolute;margin-left:348.5pt;margin-top:96.1pt;width:94.85pt;height:107.05pt;mso-wrap-style:none;v-text-anchor:middle;rotation:35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3472815</wp:posOffset>
                </wp:positionH>
                <wp:positionV relativeFrom="paragraph">
                  <wp:posOffset>1310640</wp:posOffset>
                </wp:positionV>
                <wp:extent cx="1160145" cy="1111885"/>
                <wp:effectExtent l="20320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5600">
                          <a:off x="0" y="0"/>
                          <a:ext cx="1160280" cy="11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398">
                              <a:moveTo>
                                <a:pt x="230" y="0"/>
                              </a:moveTo>
                              <a:cubicBezTo>
                                <a:pt x="161" y="46"/>
                                <a:pt x="193" y="32"/>
                                <a:pt x="140" y="50"/>
                              </a:cubicBezTo>
                              <a:cubicBezTo>
                                <a:pt x="110" y="96"/>
                                <a:pt x="103" y="147"/>
                                <a:pt x="90" y="200"/>
                              </a:cubicBezTo>
                              <a:cubicBezTo>
                                <a:pt x="87" y="212"/>
                                <a:pt x="75" y="219"/>
                                <a:pt x="70" y="230"/>
                              </a:cubicBezTo>
                              <a:cubicBezTo>
                                <a:pt x="61" y="249"/>
                                <a:pt x="50" y="290"/>
                                <a:pt x="50" y="290"/>
                              </a:cubicBezTo>
                              <a:cubicBezTo>
                                <a:pt x="37" y="381"/>
                                <a:pt x="47" y="338"/>
                                <a:pt x="20" y="420"/>
                              </a:cubicBezTo>
                              <a:cubicBezTo>
                                <a:pt x="13" y="440"/>
                                <a:pt x="0" y="480"/>
                                <a:pt x="0" y="480"/>
                              </a:cubicBezTo>
                              <a:cubicBezTo>
                                <a:pt x="3" y="507"/>
                                <a:pt x="0" y="535"/>
                                <a:pt x="10" y="560"/>
                              </a:cubicBezTo>
                              <a:cubicBezTo>
                                <a:pt x="14" y="571"/>
                                <a:pt x="32" y="572"/>
                                <a:pt x="40" y="580"/>
                              </a:cubicBezTo>
                              <a:cubicBezTo>
                                <a:pt x="58" y="598"/>
                                <a:pt x="74" y="619"/>
                                <a:pt x="90" y="640"/>
                              </a:cubicBezTo>
                              <a:cubicBezTo>
                                <a:pt x="94" y="645"/>
                                <a:pt x="153" y="754"/>
                                <a:pt x="160" y="760"/>
                              </a:cubicBezTo>
                              <a:cubicBezTo>
                                <a:pt x="168" y="767"/>
                                <a:pt x="180" y="767"/>
                                <a:pt x="190" y="770"/>
                              </a:cubicBezTo>
                              <a:cubicBezTo>
                                <a:pt x="236" y="839"/>
                                <a:pt x="301" y="814"/>
                                <a:pt x="390" y="820"/>
                              </a:cubicBezTo>
                              <a:cubicBezTo>
                                <a:pt x="470" y="847"/>
                                <a:pt x="410" y="816"/>
                                <a:pt x="410" y="980"/>
                              </a:cubicBezTo>
                              <a:cubicBezTo>
                                <a:pt x="410" y="1068"/>
                                <a:pt x="407" y="1098"/>
                                <a:pt x="470" y="1140"/>
                              </a:cubicBezTo>
                              <a:cubicBezTo>
                                <a:pt x="519" y="1213"/>
                                <a:pt x="548" y="1192"/>
                                <a:pt x="650" y="1200"/>
                              </a:cubicBezTo>
                              <a:cubicBezTo>
                                <a:pt x="663" y="1203"/>
                                <a:pt x="679" y="1202"/>
                                <a:pt x="690" y="1210"/>
                              </a:cubicBezTo>
                              <a:cubicBezTo>
                                <a:pt x="712" y="1224"/>
                                <a:pt x="718" y="1256"/>
                                <a:pt x="740" y="1270"/>
                              </a:cubicBezTo>
                              <a:cubicBezTo>
                                <a:pt x="749" y="1276"/>
                                <a:pt x="760" y="1276"/>
                                <a:pt x="770" y="1280"/>
                              </a:cubicBezTo>
                              <a:cubicBezTo>
                                <a:pt x="784" y="1286"/>
                                <a:pt x="798" y="1291"/>
                                <a:pt x="810" y="1300"/>
                              </a:cubicBezTo>
                              <a:cubicBezTo>
                                <a:pt x="822" y="1308"/>
                                <a:pt x="831" y="1319"/>
                                <a:pt x="840" y="1330"/>
                              </a:cubicBezTo>
                              <a:cubicBezTo>
                                <a:pt x="855" y="1349"/>
                                <a:pt x="880" y="1390"/>
                                <a:pt x="880" y="1390"/>
                              </a:cubicBezTo>
                              <a:cubicBezTo>
                                <a:pt x="980" y="1370"/>
                                <a:pt x="888" y="1398"/>
                                <a:pt x="960" y="1350"/>
                              </a:cubicBezTo>
                              <a:cubicBezTo>
                                <a:pt x="979" y="1337"/>
                                <a:pt x="1054" y="1331"/>
                                <a:pt x="1060" y="1330"/>
                              </a:cubicBezTo>
                              <a:cubicBezTo>
                                <a:pt x="1110" y="1297"/>
                                <a:pt x="1112" y="1244"/>
                                <a:pt x="1130" y="1190"/>
                              </a:cubicBezTo>
                              <a:cubicBezTo>
                                <a:pt x="1133" y="1180"/>
                                <a:pt x="1151" y="1185"/>
                                <a:pt x="1160" y="1180"/>
                              </a:cubicBezTo>
                              <a:cubicBezTo>
                                <a:pt x="1196" y="1162"/>
                                <a:pt x="1218" y="1132"/>
                                <a:pt x="1240" y="1100"/>
                              </a:cubicBezTo>
                              <a:cubicBezTo>
                                <a:pt x="1243" y="1067"/>
                                <a:pt x="1242" y="1033"/>
                                <a:pt x="1250" y="1000"/>
                              </a:cubicBezTo>
                              <a:cubicBezTo>
                                <a:pt x="1251" y="997"/>
                                <a:pt x="1296" y="950"/>
                                <a:pt x="1260" y="940"/>
                              </a:cubicBezTo>
                              <a:cubicBezTo>
                                <a:pt x="1218" y="928"/>
                                <a:pt x="1173" y="933"/>
                                <a:pt x="1130" y="930"/>
                              </a:cubicBezTo>
                              <a:cubicBezTo>
                                <a:pt x="1073" y="892"/>
                                <a:pt x="1052" y="838"/>
                                <a:pt x="980" y="820"/>
                              </a:cubicBezTo>
                              <a:cubicBezTo>
                                <a:pt x="973" y="810"/>
                                <a:pt x="968" y="798"/>
                                <a:pt x="960" y="790"/>
                              </a:cubicBezTo>
                              <a:cubicBezTo>
                                <a:pt x="952" y="782"/>
                                <a:pt x="933" y="782"/>
                                <a:pt x="930" y="770"/>
                              </a:cubicBezTo>
                              <a:cubicBezTo>
                                <a:pt x="925" y="750"/>
                                <a:pt x="942" y="703"/>
                                <a:pt x="950" y="680"/>
                              </a:cubicBezTo>
                              <a:cubicBezTo>
                                <a:pt x="938" y="529"/>
                                <a:pt x="954" y="591"/>
                                <a:pt x="920" y="490"/>
                              </a:cubicBezTo>
                              <a:cubicBezTo>
                                <a:pt x="913" y="470"/>
                                <a:pt x="878" y="482"/>
                                <a:pt x="860" y="470"/>
                              </a:cubicBezTo>
                              <a:cubicBezTo>
                                <a:pt x="812" y="438"/>
                                <a:pt x="841" y="454"/>
                                <a:pt x="770" y="430"/>
                              </a:cubicBezTo>
                              <a:cubicBezTo>
                                <a:pt x="759" y="426"/>
                                <a:pt x="751" y="415"/>
                                <a:pt x="740" y="410"/>
                              </a:cubicBezTo>
                              <a:cubicBezTo>
                                <a:pt x="721" y="401"/>
                                <a:pt x="698" y="402"/>
                                <a:pt x="680" y="390"/>
                              </a:cubicBezTo>
                              <a:cubicBezTo>
                                <a:pt x="660" y="377"/>
                                <a:pt x="620" y="350"/>
                                <a:pt x="620" y="350"/>
                              </a:cubicBezTo>
                              <a:cubicBezTo>
                                <a:pt x="579" y="288"/>
                                <a:pt x="625" y="348"/>
                                <a:pt x="570" y="300"/>
                              </a:cubicBezTo>
                              <a:cubicBezTo>
                                <a:pt x="549" y="281"/>
                                <a:pt x="510" y="240"/>
                                <a:pt x="510" y="240"/>
                              </a:cubicBezTo>
                              <a:cubicBezTo>
                                <a:pt x="498" y="204"/>
                                <a:pt x="470" y="184"/>
                                <a:pt x="440" y="160"/>
                              </a:cubicBezTo>
                              <a:cubicBezTo>
                                <a:pt x="421" y="145"/>
                                <a:pt x="380" y="120"/>
                                <a:pt x="380" y="120"/>
                              </a:cubicBezTo>
                              <a:cubicBezTo>
                                <a:pt x="348" y="71"/>
                                <a:pt x="313" y="78"/>
                                <a:pt x="260" y="60"/>
                              </a:cubicBezTo>
                              <a:cubicBezTo>
                                <a:pt x="223" y="23"/>
                                <a:pt x="230" y="44"/>
                                <a:pt x="230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398" path="m230,0c161,46,193,32,140,50c110,96,103,147,90,200c87,212,75,219,70,230c61,249,50,290,50,290c37,381,47,338,20,420c13,440,0,480,0,480c3,507,0,535,10,560c14,571,32,572,40,580c58,598,74,619,90,640c94,645,153,754,160,760c168,767,180,767,190,770c236,839,301,814,390,820c470,847,410,816,410,980c410,1068,407,1098,470,1140c519,1213,548,1192,650,1200c663,1203,679,1202,690,1210c712,1224,718,1256,740,1270c749,1276,760,1276,770,1280c784,1286,798,1291,810,1300c822,1308,831,1319,840,1330c855,1349,880,1390,880,1390c980,1370,888,1398,960,1350c979,1337,1054,1331,1060,1330c1110,1297,1112,1244,1130,1190c1133,1180,1151,1185,1160,1180c1196,1162,1218,1132,1240,1100c1243,1067,1242,1033,1250,1000c1251,997,1296,950,1260,940c1218,928,1173,933,1130,930c1073,892,1052,838,980,820c973,810,968,798,960,790c952,782,933,782,930,770c925,750,942,703,950,680c938,529,954,591,920,490c913,470,878,482,860,470c812,438,841,454,770,430c759,426,751,415,740,410c721,401,698,402,680,390c660,377,620,350,620,350c579,288,625,348,570,300c549,281,510,240,510,240c498,204,470,184,440,160c421,145,380,120,380,120c348,71,313,78,260,60c223,23,230,44,230,0xe" stroked="t" o:allowincell="f" style="position:absolute;margin-left:273.4pt;margin-top:103.15pt;width:91.3pt;height:87.5pt;mso-wrap-style:none;v-text-anchor:middle;rotation:35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97155" distR="114300" simplePos="0" locked="0" layoutInCell="0" allowOverlap="1" relativeHeight="6">
                <wp:simplePos x="0" y="0"/>
                <wp:positionH relativeFrom="column">
                  <wp:posOffset>2866390</wp:posOffset>
                </wp:positionH>
                <wp:positionV relativeFrom="paragraph">
                  <wp:posOffset>1789430</wp:posOffset>
                </wp:positionV>
                <wp:extent cx="1421765" cy="946785"/>
                <wp:effectExtent l="0" t="0" r="11430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5600">
                          <a:off x="0" y="0"/>
                          <a:ext cx="1421640" cy="94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9" h="1190">
                              <a:moveTo>
                                <a:pt x="720" y="0"/>
                              </a:moveTo>
                              <a:cubicBezTo>
                                <a:pt x="672" y="16"/>
                                <a:pt x="646" y="55"/>
                                <a:pt x="600" y="70"/>
                              </a:cubicBezTo>
                              <a:cubicBezTo>
                                <a:pt x="564" y="106"/>
                                <a:pt x="556" y="142"/>
                                <a:pt x="540" y="190"/>
                              </a:cubicBezTo>
                              <a:cubicBezTo>
                                <a:pt x="536" y="201"/>
                                <a:pt x="521" y="205"/>
                                <a:pt x="510" y="210"/>
                              </a:cubicBezTo>
                              <a:cubicBezTo>
                                <a:pt x="469" y="231"/>
                                <a:pt x="413" y="234"/>
                                <a:pt x="370" y="240"/>
                              </a:cubicBezTo>
                              <a:cubicBezTo>
                                <a:pt x="335" y="257"/>
                                <a:pt x="302" y="269"/>
                                <a:pt x="270" y="290"/>
                              </a:cubicBezTo>
                              <a:cubicBezTo>
                                <a:pt x="242" y="333"/>
                                <a:pt x="219" y="377"/>
                                <a:pt x="190" y="420"/>
                              </a:cubicBezTo>
                              <a:cubicBezTo>
                                <a:pt x="184" y="429"/>
                                <a:pt x="186" y="441"/>
                                <a:pt x="180" y="450"/>
                              </a:cubicBezTo>
                              <a:cubicBezTo>
                                <a:pt x="172" y="462"/>
                                <a:pt x="158" y="468"/>
                                <a:pt x="150" y="480"/>
                              </a:cubicBezTo>
                              <a:cubicBezTo>
                                <a:pt x="118" y="524"/>
                                <a:pt x="99" y="571"/>
                                <a:pt x="60" y="610"/>
                              </a:cubicBezTo>
                              <a:cubicBezTo>
                                <a:pt x="35" y="686"/>
                                <a:pt x="25" y="764"/>
                                <a:pt x="0" y="840"/>
                              </a:cubicBezTo>
                              <a:cubicBezTo>
                                <a:pt x="23" y="875"/>
                                <a:pt x="53" y="888"/>
                                <a:pt x="80" y="920"/>
                              </a:cubicBezTo>
                              <a:cubicBezTo>
                                <a:pt x="106" y="952"/>
                                <a:pt x="105" y="966"/>
                                <a:pt x="120" y="1010"/>
                              </a:cubicBezTo>
                              <a:cubicBezTo>
                                <a:pt x="127" y="1030"/>
                                <a:pt x="160" y="1023"/>
                                <a:pt x="180" y="1030"/>
                              </a:cubicBezTo>
                              <a:cubicBezTo>
                                <a:pt x="216" y="1042"/>
                                <a:pt x="243" y="1069"/>
                                <a:pt x="280" y="1080"/>
                              </a:cubicBezTo>
                              <a:cubicBezTo>
                                <a:pt x="329" y="1095"/>
                                <a:pt x="385" y="1095"/>
                                <a:pt x="430" y="1120"/>
                              </a:cubicBezTo>
                              <a:cubicBezTo>
                                <a:pt x="493" y="1155"/>
                                <a:pt x="504" y="1177"/>
                                <a:pt x="570" y="1190"/>
                              </a:cubicBezTo>
                              <a:cubicBezTo>
                                <a:pt x="587" y="1187"/>
                                <a:pt x="605" y="1188"/>
                                <a:pt x="620" y="1180"/>
                              </a:cubicBezTo>
                              <a:cubicBezTo>
                                <a:pt x="686" y="1142"/>
                                <a:pt x="568" y="1137"/>
                                <a:pt x="700" y="1130"/>
                              </a:cubicBezTo>
                              <a:cubicBezTo>
                                <a:pt x="767" y="1127"/>
                                <a:pt x="833" y="1123"/>
                                <a:pt x="900" y="1120"/>
                              </a:cubicBezTo>
                              <a:cubicBezTo>
                                <a:pt x="1000" y="1126"/>
                                <a:pt x="1094" y="1142"/>
                                <a:pt x="1190" y="1110"/>
                              </a:cubicBezTo>
                              <a:cubicBezTo>
                                <a:pt x="1237" y="1063"/>
                                <a:pt x="1288" y="1031"/>
                                <a:pt x="1350" y="1010"/>
                              </a:cubicBezTo>
                              <a:cubicBezTo>
                                <a:pt x="1368" y="992"/>
                                <a:pt x="1380" y="967"/>
                                <a:pt x="1400" y="950"/>
                              </a:cubicBezTo>
                              <a:cubicBezTo>
                                <a:pt x="1430" y="925"/>
                                <a:pt x="1468" y="912"/>
                                <a:pt x="1500" y="890"/>
                              </a:cubicBezTo>
                              <a:cubicBezTo>
                                <a:pt x="1575" y="840"/>
                                <a:pt x="1489" y="874"/>
                                <a:pt x="1560" y="850"/>
                              </a:cubicBezTo>
                              <a:cubicBezTo>
                                <a:pt x="1567" y="840"/>
                                <a:pt x="1578" y="832"/>
                                <a:pt x="1580" y="820"/>
                              </a:cubicBezTo>
                              <a:cubicBezTo>
                                <a:pt x="1589" y="768"/>
                                <a:pt x="1501" y="724"/>
                                <a:pt x="1460" y="710"/>
                              </a:cubicBezTo>
                              <a:cubicBezTo>
                                <a:pt x="1409" y="634"/>
                                <a:pt x="1378" y="658"/>
                                <a:pt x="1270" y="650"/>
                              </a:cubicBezTo>
                              <a:cubicBezTo>
                                <a:pt x="1250" y="643"/>
                                <a:pt x="1230" y="637"/>
                                <a:pt x="1210" y="630"/>
                              </a:cubicBezTo>
                              <a:cubicBezTo>
                                <a:pt x="1187" y="622"/>
                                <a:pt x="1160" y="580"/>
                                <a:pt x="1160" y="580"/>
                              </a:cubicBezTo>
                              <a:cubicBezTo>
                                <a:pt x="1153" y="560"/>
                                <a:pt x="1137" y="550"/>
                                <a:pt x="1130" y="530"/>
                              </a:cubicBezTo>
                              <a:cubicBezTo>
                                <a:pt x="1127" y="520"/>
                                <a:pt x="1130" y="490"/>
                                <a:pt x="1130" y="490"/>
                              </a:cubicBezTo>
                              <a:cubicBezTo>
                                <a:pt x="1133" y="447"/>
                                <a:pt x="1125" y="413"/>
                                <a:pt x="1130" y="370"/>
                              </a:cubicBezTo>
                              <a:cubicBezTo>
                                <a:pt x="1137" y="315"/>
                                <a:pt x="1157" y="319"/>
                                <a:pt x="1100" y="290"/>
                              </a:cubicBezTo>
                              <a:cubicBezTo>
                                <a:pt x="1089" y="285"/>
                                <a:pt x="1082" y="273"/>
                                <a:pt x="1070" y="270"/>
                              </a:cubicBezTo>
                              <a:cubicBezTo>
                                <a:pt x="1044" y="263"/>
                                <a:pt x="1017" y="263"/>
                                <a:pt x="990" y="260"/>
                              </a:cubicBezTo>
                              <a:cubicBezTo>
                                <a:pt x="918" y="236"/>
                                <a:pt x="930" y="230"/>
                                <a:pt x="870" y="190"/>
                              </a:cubicBezTo>
                              <a:cubicBezTo>
                                <a:pt x="817" y="110"/>
                                <a:pt x="907" y="187"/>
                                <a:pt x="840" y="120"/>
                              </a:cubicBezTo>
                              <a:cubicBezTo>
                                <a:pt x="835" y="115"/>
                                <a:pt x="784" y="64"/>
                                <a:pt x="780" y="60"/>
                              </a:cubicBezTo>
                              <a:cubicBezTo>
                                <a:pt x="765" y="15"/>
                                <a:pt x="735" y="45"/>
                                <a:pt x="720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9,1190" path="m720,0c672,16,646,55,600,70c564,106,556,142,540,190c536,201,521,205,510,210c469,231,413,234,370,240c335,257,302,269,270,290c242,333,219,377,190,420c184,429,186,441,180,450c172,462,158,468,150,480c118,524,99,571,60,610c35,686,25,764,0,840c23,875,53,888,80,920c106,952,105,966,120,1010c127,1030,160,1023,180,1030c216,1042,243,1069,280,1080c329,1095,385,1095,430,1120c493,1155,504,1177,570,1190c587,1187,605,1188,620,1180c686,1142,568,1137,700,1130c767,1127,833,1123,900,1120c1000,1126,1094,1142,1190,1110c1237,1063,1288,1031,1350,1010c1368,992,1380,967,1400,950c1430,925,1468,912,1500,890c1575,840,1489,874,1560,850c1567,840,1578,832,1580,820c1589,768,1501,724,1460,710c1409,634,1378,658,1270,650c1250,643,1230,637,1210,630c1187,622,1160,580,1160,580c1153,560,1137,550,1130,530c1127,520,1130,490,1130,490c1133,447,1125,413,1130,370c1137,315,1157,319,1100,290c1089,285,1082,273,1070,270c1044,263,1017,263,990,260c918,236,930,230,870,190c817,110,907,187,840,120c835,115,784,64,780,60c765,15,735,45,720,0xe" stroked="t" o:allowincell="f" style="position:absolute;margin-left:225.65pt;margin-top:140.9pt;width:111.9pt;height:74.5pt;mso-wrap-style:none;v-text-anchor:middle;rotation:35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7780" simplePos="0" locked="0" layoutInCell="0" allowOverlap="1" relativeHeight="7">
                <wp:simplePos x="0" y="0"/>
                <wp:positionH relativeFrom="column">
                  <wp:posOffset>2993390</wp:posOffset>
                </wp:positionH>
                <wp:positionV relativeFrom="paragraph">
                  <wp:posOffset>2826385</wp:posOffset>
                </wp:positionV>
                <wp:extent cx="1733550" cy="1739900"/>
                <wp:effectExtent l="7620" t="81280" r="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5600">
                          <a:off x="0" y="0"/>
                          <a:ext cx="1733400" cy="173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7" h="2188">
                              <a:moveTo>
                                <a:pt x="90" y="650"/>
                              </a:moveTo>
                              <a:cubicBezTo>
                                <a:pt x="74" y="745"/>
                                <a:pt x="101" y="849"/>
                                <a:pt x="30" y="920"/>
                              </a:cubicBezTo>
                              <a:cubicBezTo>
                                <a:pt x="23" y="940"/>
                                <a:pt x="17" y="960"/>
                                <a:pt x="10" y="980"/>
                              </a:cubicBezTo>
                              <a:cubicBezTo>
                                <a:pt x="7" y="990"/>
                                <a:pt x="0" y="1010"/>
                                <a:pt x="0" y="1010"/>
                              </a:cubicBezTo>
                              <a:cubicBezTo>
                                <a:pt x="1" y="1013"/>
                                <a:pt x="12" y="1079"/>
                                <a:pt x="20" y="1090"/>
                              </a:cubicBezTo>
                              <a:cubicBezTo>
                                <a:pt x="47" y="1124"/>
                                <a:pt x="98" y="1178"/>
                                <a:pt x="130" y="1210"/>
                              </a:cubicBezTo>
                              <a:cubicBezTo>
                                <a:pt x="137" y="1230"/>
                                <a:pt x="168" y="1258"/>
                                <a:pt x="150" y="1270"/>
                              </a:cubicBezTo>
                              <a:cubicBezTo>
                                <a:pt x="81" y="1316"/>
                                <a:pt x="113" y="1302"/>
                                <a:pt x="60" y="1320"/>
                              </a:cubicBezTo>
                              <a:cubicBezTo>
                                <a:pt x="8" y="1475"/>
                                <a:pt x="55" y="1657"/>
                                <a:pt x="70" y="1820"/>
                              </a:cubicBezTo>
                              <a:cubicBezTo>
                                <a:pt x="150" y="1817"/>
                                <a:pt x="230" y="1818"/>
                                <a:pt x="310" y="1810"/>
                              </a:cubicBezTo>
                              <a:cubicBezTo>
                                <a:pt x="331" y="1808"/>
                                <a:pt x="350" y="1797"/>
                                <a:pt x="370" y="1790"/>
                              </a:cubicBezTo>
                              <a:cubicBezTo>
                                <a:pt x="380" y="1787"/>
                                <a:pt x="400" y="1780"/>
                                <a:pt x="400" y="1780"/>
                              </a:cubicBezTo>
                              <a:cubicBezTo>
                                <a:pt x="539" y="1815"/>
                                <a:pt x="495" y="1925"/>
                                <a:pt x="520" y="2040"/>
                              </a:cubicBezTo>
                              <a:cubicBezTo>
                                <a:pt x="529" y="2080"/>
                                <a:pt x="569" y="2080"/>
                                <a:pt x="600" y="2090"/>
                              </a:cubicBezTo>
                              <a:cubicBezTo>
                                <a:pt x="620" y="2097"/>
                                <a:pt x="660" y="2110"/>
                                <a:pt x="660" y="2110"/>
                              </a:cubicBezTo>
                              <a:cubicBezTo>
                                <a:pt x="679" y="2129"/>
                                <a:pt x="695" y="2149"/>
                                <a:pt x="720" y="2160"/>
                              </a:cubicBezTo>
                              <a:cubicBezTo>
                                <a:pt x="739" y="2169"/>
                                <a:pt x="780" y="2180"/>
                                <a:pt x="780" y="2180"/>
                              </a:cubicBezTo>
                              <a:cubicBezTo>
                                <a:pt x="833" y="2145"/>
                                <a:pt x="879" y="2139"/>
                                <a:pt x="940" y="2130"/>
                              </a:cubicBezTo>
                              <a:cubicBezTo>
                                <a:pt x="963" y="2133"/>
                                <a:pt x="988" y="2132"/>
                                <a:pt x="1010" y="2140"/>
                              </a:cubicBezTo>
                              <a:cubicBezTo>
                                <a:pt x="1032" y="2149"/>
                                <a:pt x="1070" y="2180"/>
                                <a:pt x="1070" y="2180"/>
                              </a:cubicBezTo>
                              <a:cubicBezTo>
                                <a:pt x="1090" y="2177"/>
                                <a:pt x="1120" y="2188"/>
                                <a:pt x="1130" y="2170"/>
                              </a:cubicBezTo>
                              <a:cubicBezTo>
                                <a:pt x="1140" y="2152"/>
                                <a:pt x="1110" y="2110"/>
                                <a:pt x="1110" y="2110"/>
                              </a:cubicBezTo>
                              <a:cubicBezTo>
                                <a:pt x="1153" y="1980"/>
                                <a:pt x="1370" y="1995"/>
                                <a:pt x="1470" y="1990"/>
                              </a:cubicBezTo>
                              <a:cubicBezTo>
                                <a:pt x="1450" y="1930"/>
                                <a:pt x="1427" y="1902"/>
                                <a:pt x="1490" y="1860"/>
                              </a:cubicBezTo>
                              <a:cubicBezTo>
                                <a:pt x="1542" y="1782"/>
                                <a:pt x="1522" y="1823"/>
                                <a:pt x="1550" y="1740"/>
                              </a:cubicBezTo>
                              <a:cubicBezTo>
                                <a:pt x="1559" y="1712"/>
                                <a:pt x="1565" y="1663"/>
                                <a:pt x="1580" y="1640"/>
                              </a:cubicBezTo>
                              <a:cubicBezTo>
                                <a:pt x="1626" y="1571"/>
                                <a:pt x="1612" y="1603"/>
                                <a:pt x="1630" y="1550"/>
                              </a:cubicBezTo>
                              <a:cubicBezTo>
                                <a:pt x="1623" y="1487"/>
                                <a:pt x="1625" y="1471"/>
                                <a:pt x="1610" y="1420"/>
                              </a:cubicBezTo>
                              <a:cubicBezTo>
                                <a:pt x="1604" y="1400"/>
                                <a:pt x="1597" y="1380"/>
                                <a:pt x="1590" y="1360"/>
                              </a:cubicBezTo>
                              <a:cubicBezTo>
                                <a:pt x="1587" y="1350"/>
                                <a:pt x="1580" y="1330"/>
                                <a:pt x="1580" y="1330"/>
                              </a:cubicBezTo>
                              <a:cubicBezTo>
                                <a:pt x="1583" y="1297"/>
                                <a:pt x="1584" y="1263"/>
                                <a:pt x="1590" y="1230"/>
                              </a:cubicBezTo>
                              <a:cubicBezTo>
                                <a:pt x="1603" y="1160"/>
                                <a:pt x="1643" y="1112"/>
                                <a:pt x="1670" y="1050"/>
                              </a:cubicBezTo>
                              <a:cubicBezTo>
                                <a:pt x="1692" y="1001"/>
                                <a:pt x="1687" y="995"/>
                                <a:pt x="1700" y="950"/>
                              </a:cubicBezTo>
                              <a:cubicBezTo>
                                <a:pt x="1706" y="930"/>
                                <a:pt x="1713" y="910"/>
                                <a:pt x="1720" y="890"/>
                              </a:cubicBezTo>
                              <a:cubicBezTo>
                                <a:pt x="1723" y="880"/>
                                <a:pt x="1730" y="860"/>
                                <a:pt x="1730" y="860"/>
                              </a:cubicBezTo>
                              <a:cubicBezTo>
                                <a:pt x="1727" y="847"/>
                                <a:pt x="1728" y="831"/>
                                <a:pt x="1720" y="820"/>
                              </a:cubicBezTo>
                              <a:cubicBezTo>
                                <a:pt x="1704" y="797"/>
                                <a:pt x="1660" y="760"/>
                                <a:pt x="1660" y="760"/>
                              </a:cubicBezTo>
                              <a:cubicBezTo>
                                <a:pt x="1665" y="692"/>
                                <a:pt x="1637" y="594"/>
                                <a:pt x="1710" y="570"/>
                              </a:cubicBezTo>
                              <a:cubicBezTo>
                                <a:pt x="1740" y="540"/>
                                <a:pt x="1757" y="520"/>
                                <a:pt x="1770" y="480"/>
                              </a:cubicBezTo>
                              <a:cubicBezTo>
                                <a:pt x="1763" y="470"/>
                                <a:pt x="1755" y="461"/>
                                <a:pt x="1750" y="450"/>
                              </a:cubicBezTo>
                              <a:cubicBezTo>
                                <a:pt x="1741" y="431"/>
                                <a:pt x="1730" y="390"/>
                                <a:pt x="1730" y="390"/>
                              </a:cubicBezTo>
                              <a:cubicBezTo>
                                <a:pt x="1742" y="270"/>
                                <a:pt x="1718" y="281"/>
                                <a:pt x="1810" y="220"/>
                              </a:cubicBezTo>
                              <a:cubicBezTo>
                                <a:pt x="1843" y="198"/>
                                <a:pt x="1900" y="140"/>
                                <a:pt x="1900" y="140"/>
                              </a:cubicBezTo>
                              <a:cubicBezTo>
                                <a:pt x="1923" y="72"/>
                                <a:pt x="1937" y="45"/>
                                <a:pt x="1870" y="0"/>
                              </a:cubicBezTo>
                              <a:cubicBezTo>
                                <a:pt x="1722" y="9"/>
                                <a:pt x="1577" y="28"/>
                                <a:pt x="1430" y="40"/>
                              </a:cubicBezTo>
                              <a:cubicBezTo>
                                <a:pt x="1350" y="93"/>
                                <a:pt x="1342" y="102"/>
                                <a:pt x="1250" y="120"/>
                              </a:cubicBezTo>
                              <a:cubicBezTo>
                                <a:pt x="1230" y="133"/>
                                <a:pt x="1207" y="143"/>
                                <a:pt x="1190" y="160"/>
                              </a:cubicBezTo>
                              <a:cubicBezTo>
                                <a:pt x="1174" y="176"/>
                                <a:pt x="1131" y="227"/>
                                <a:pt x="1100" y="240"/>
                              </a:cubicBezTo>
                              <a:cubicBezTo>
                                <a:pt x="1055" y="259"/>
                                <a:pt x="1069" y="241"/>
                                <a:pt x="1030" y="260"/>
                              </a:cubicBezTo>
                              <a:cubicBezTo>
                                <a:pt x="970" y="290"/>
                                <a:pt x="910" y="320"/>
                                <a:pt x="850" y="350"/>
                              </a:cubicBezTo>
                              <a:cubicBezTo>
                                <a:pt x="815" y="367"/>
                                <a:pt x="775" y="363"/>
                                <a:pt x="740" y="380"/>
                              </a:cubicBezTo>
                              <a:cubicBezTo>
                                <a:pt x="655" y="422"/>
                                <a:pt x="564" y="464"/>
                                <a:pt x="470" y="480"/>
                              </a:cubicBezTo>
                              <a:cubicBezTo>
                                <a:pt x="460" y="510"/>
                                <a:pt x="450" y="540"/>
                                <a:pt x="440" y="570"/>
                              </a:cubicBezTo>
                              <a:cubicBezTo>
                                <a:pt x="437" y="580"/>
                                <a:pt x="439" y="594"/>
                                <a:pt x="430" y="600"/>
                              </a:cubicBezTo>
                              <a:cubicBezTo>
                                <a:pt x="410" y="613"/>
                                <a:pt x="390" y="627"/>
                                <a:pt x="370" y="640"/>
                              </a:cubicBezTo>
                              <a:cubicBezTo>
                                <a:pt x="352" y="652"/>
                                <a:pt x="330" y="653"/>
                                <a:pt x="310" y="660"/>
                              </a:cubicBezTo>
                              <a:cubicBezTo>
                                <a:pt x="300" y="663"/>
                                <a:pt x="280" y="670"/>
                                <a:pt x="280" y="670"/>
                              </a:cubicBezTo>
                              <a:cubicBezTo>
                                <a:pt x="95" y="660"/>
                                <a:pt x="142" y="702"/>
                                <a:pt x="90" y="65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7,2188" path="m90,650c74,745,101,849,30,920c23,940,17,960,10,980c7,990,0,1010,0,1010c1,1013,12,1079,20,1090c47,1124,98,1178,130,1210c137,1230,168,1258,150,1270c81,1316,113,1302,60,1320c8,1475,55,1657,70,1820c150,1817,230,1818,310,1810c331,1808,350,1797,370,1790c380,1787,400,1780,400,1780c539,1815,495,1925,520,2040c529,2080,569,2080,600,2090c620,2097,660,2110,660,2110c679,2129,695,2149,720,2160c739,2169,780,2180,780,2180c833,2145,879,2139,940,2130c963,2133,988,2132,1010,2140c1032,2149,1070,2180,1070,2180c1090,2177,1120,2188,1130,2170c1140,2152,1110,2110,1110,2110c1153,1980,1370,1995,1470,1990c1450,1930,1427,1902,1490,1860c1542,1782,1522,1823,1550,1740c1559,1712,1565,1663,1580,1640c1626,1571,1612,1603,1630,1550c1623,1487,1625,1471,1610,1420c1604,1400,1597,1380,1590,1360c1587,1350,1580,1330,1580,1330c1583,1297,1584,1263,1590,1230c1603,1160,1643,1112,1670,1050c1692,1001,1687,995,1700,950c1706,930,1713,910,1720,890c1723,880,1730,860,1730,860c1727,847,1728,831,1720,820c1704,797,1660,760,1660,760c1665,692,1637,594,1710,570c1740,540,1757,520,1770,480c1763,470,1755,461,1750,450c1741,431,1730,390,1730,390c1742,270,1718,281,1810,220c1843,198,1900,140,1900,140c1923,72,1937,45,1870,0c1722,9,1577,28,1430,40c1350,93,1342,102,1250,120c1230,133,1207,143,1190,160c1174,176,1131,227,1100,240c1055,259,1069,241,1030,260c970,290,910,320,850,350c815,367,775,363,740,380c655,422,564,464,470,480c460,510,450,540,440,570c437,580,439,594,430,600c410,613,390,627,370,640c352,652,330,653,310,660c300,663,280,670,280,670c95,660,142,702,90,650xe" stroked="t" o:allowincell="f" style="position:absolute;margin-left:235.7pt;margin-top:222.5pt;width:136.45pt;height:136.95pt;mso-wrap-style:none;v-text-anchor:middle;rotation:35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2395" simplePos="0" locked="0" layoutInCell="0" allowOverlap="1" relativeHeight="8">
                <wp:simplePos x="0" y="0"/>
                <wp:positionH relativeFrom="column">
                  <wp:posOffset>4267200</wp:posOffset>
                </wp:positionH>
                <wp:positionV relativeFrom="paragraph">
                  <wp:posOffset>457200</wp:posOffset>
                </wp:positionV>
                <wp:extent cx="1490345" cy="1319530"/>
                <wp:effectExtent l="22860" t="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5600">
                          <a:off x="0" y="0"/>
                          <a:ext cx="1490400" cy="131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5" h="1659">
                              <a:moveTo>
                                <a:pt x="425" y="67"/>
                              </a:moveTo>
                              <a:cubicBezTo>
                                <a:pt x="336" y="126"/>
                                <a:pt x="365" y="168"/>
                                <a:pt x="325" y="247"/>
                              </a:cubicBezTo>
                              <a:cubicBezTo>
                                <a:pt x="320" y="258"/>
                                <a:pt x="310" y="266"/>
                                <a:pt x="305" y="277"/>
                              </a:cubicBezTo>
                              <a:cubicBezTo>
                                <a:pt x="300" y="286"/>
                                <a:pt x="301" y="298"/>
                                <a:pt x="295" y="307"/>
                              </a:cubicBezTo>
                              <a:cubicBezTo>
                                <a:pt x="280" y="330"/>
                                <a:pt x="257" y="342"/>
                                <a:pt x="235" y="357"/>
                              </a:cubicBezTo>
                              <a:cubicBezTo>
                                <a:pt x="206" y="444"/>
                                <a:pt x="141" y="456"/>
                                <a:pt x="55" y="467"/>
                              </a:cubicBezTo>
                              <a:cubicBezTo>
                                <a:pt x="46" y="473"/>
                                <a:pt x="0" y="498"/>
                                <a:pt x="5" y="517"/>
                              </a:cubicBezTo>
                              <a:cubicBezTo>
                                <a:pt x="8" y="527"/>
                                <a:pt x="25" y="524"/>
                                <a:pt x="35" y="527"/>
                              </a:cubicBezTo>
                              <a:cubicBezTo>
                                <a:pt x="53" y="580"/>
                                <a:pt x="71" y="586"/>
                                <a:pt x="125" y="597"/>
                              </a:cubicBezTo>
                              <a:cubicBezTo>
                                <a:pt x="142" y="608"/>
                                <a:pt x="175" y="628"/>
                                <a:pt x="185" y="647"/>
                              </a:cubicBezTo>
                              <a:cubicBezTo>
                                <a:pt x="197" y="672"/>
                                <a:pt x="196" y="701"/>
                                <a:pt x="205" y="727"/>
                              </a:cubicBezTo>
                              <a:cubicBezTo>
                                <a:pt x="202" y="757"/>
                                <a:pt x="205" y="788"/>
                                <a:pt x="195" y="817"/>
                              </a:cubicBezTo>
                              <a:cubicBezTo>
                                <a:pt x="170" y="891"/>
                                <a:pt x="119" y="881"/>
                                <a:pt x="65" y="917"/>
                              </a:cubicBezTo>
                              <a:cubicBezTo>
                                <a:pt x="29" y="971"/>
                                <a:pt x="9" y="1023"/>
                                <a:pt x="75" y="1067"/>
                              </a:cubicBezTo>
                              <a:cubicBezTo>
                                <a:pt x="91" y="1115"/>
                                <a:pt x="154" y="1159"/>
                                <a:pt x="195" y="1187"/>
                              </a:cubicBezTo>
                              <a:cubicBezTo>
                                <a:pt x="213" y="1199"/>
                                <a:pt x="237" y="1195"/>
                                <a:pt x="255" y="1207"/>
                              </a:cubicBezTo>
                              <a:cubicBezTo>
                                <a:pt x="275" y="1220"/>
                                <a:pt x="295" y="1234"/>
                                <a:pt x="315" y="1247"/>
                              </a:cubicBezTo>
                              <a:cubicBezTo>
                                <a:pt x="325" y="1254"/>
                                <a:pt x="345" y="1267"/>
                                <a:pt x="345" y="1267"/>
                              </a:cubicBezTo>
                              <a:cubicBezTo>
                                <a:pt x="380" y="1320"/>
                                <a:pt x="399" y="1364"/>
                                <a:pt x="335" y="1407"/>
                              </a:cubicBezTo>
                              <a:cubicBezTo>
                                <a:pt x="338" y="1434"/>
                                <a:pt x="335" y="1462"/>
                                <a:pt x="345" y="1487"/>
                              </a:cubicBezTo>
                              <a:cubicBezTo>
                                <a:pt x="349" y="1498"/>
                                <a:pt x="367" y="1499"/>
                                <a:pt x="375" y="1507"/>
                              </a:cubicBezTo>
                              <a:cubicBezTo>
                                <a:pt x="442" y="1574"/>
                                <a:pt x="345" y="1504"/>
                                <a:pt x="425" y="1557"/>
                              </a:cubicBezTo>
                              <a:cubicBezTo>
                                <a:pt x="443" y="1610"/>
                                <a:pt x="426" y="1581"/>
                                <a:pt x="495" y="1627"/>
                              </a:cubicBezTo>
                              <a:cubicBezTo>
                                <a:pt x="505" y="1634"/>
                                <a:pt x="525" y="1647"/>
                                <a:pt x="525" y="1647"/>
                              </a:cubicBezTo>
                              <a:cubicBezTo>
                                <a:pt x="629" y="1640"/>
                                <a:pt x="663" y="1659"/>
                                <a:pt x="725" y="1597"/>
                              </a:cubicBezTo>
                              <a:cubicBezTo>
                                <a:pt x="737" y="1560"/>
                                <a:pt x="763" y="1544"/>
                                <a:pt x="775" y="1507"/>
                              </a:cubicBezTo>
                              <a:cubicBezTo>
                                <a:pt x="786" y="1395"/>
                                <a:pt x="767" y="1414"/>
                                <a:pt x="835" y="1357"/>
                              </a:cubicBezTo>
                              <a:cubicBezTo>
                                <a:pt x="846" y="1348"/>
                                <a:pt x="854" y="1336"/>
                                <a:pt x="865" y="1327"/>
                              </a:cubicBezTo>
                              <a:cubicBezTo>
                                <a:pt x="884" y="1312"/>
                                <a:pt x="925" y="1287"/>
                                <a:pt x="925" y="1287"/>
                              </a:cubicBezTo>
                              <a:cubicBezTo>
                                <a:pt x="959" y="1237"/>
                                <a:pt x="970" y="1262"/>
                                <a:pt x="1015" y="1237"/>
                              </a:cubicBezTo>
                              <a:cubicBezTo>
                                <a:pt x="1036" y="1225"/>
                                <a:pt x="1055" y="1210"/>
                                <a:pt x="1075" y="1197"/>
                              </a:cubicBezTo>
                              <a:cubicBezTo>
                                <a:pt x="1084" y="1191"/>
                                <a:pt x="1096" y="1192"/>
                                <a:pt x="1105" y="1187"/>
                              </a:cubicBezTo>
                              <a:cubicBezTo>
                                <a:pt x="1137" y="1171"/>
                                <a:pt x="1177" y="1150"/>
                                <a:pt x="1205" y="1127"/>
                              </a:cubicBezTo>
                              <a:cubicBezTo>
                                <a:pt x="1234" y="1103"/>
                                <a:pt x="1243" y="1058"/>
                                <a:pt x="1275" y="1037"/>
                              </a:cubicBezTo>
                              <a:cubicBezTo>
                                <a:pt x="1295" y="1024"/>
                                <a:pt x="1335" y="997"/>
                                <a:pt x="1335" y="997"/>
                              </a:cubicBezTo>
                              <a:cubicBezTo>
                                <a:pt x="1404" y="893"/>
                                <a:pt x="1294" y="1048"/>
                                <a:pt x="1395" y="947"/>
                              </a:cubicBezTo>
                              <a:cubicBezTo>
                                <a:pt x="1420" y="922"/>
                                <a:pt x="1435" y="887"/>
                                <a:pt x="1455" y="857"/>
                              </a:cubicBezTo>
                              <a:cubicBezTo>
                                <a:pt x="1467" y="839"/>
                                <a:pt x="1495" y="844"/>
                                <a:pt x="1515" y="837"/>
                              </a:cubicBezTo>
                              <a:cubicBezTo>
                                <a:pt x="1567" y="820"/>
                                <a:pt x="1619" y="808"/>
                                <a:pt x="1665" y="777"/>
                              </a:cubicBezTo>
                              <a:cubicBezTo>
                                <a:pt x="1629" y="753"/>
                                <a:pt x="1586" y="731"/>
                                <a:pt x="1545" y="717"/>
                              </a:cubicBezTo>
                              <a:cubicBezTo>
                                <a:pt x="1500" y="672"/>
                                <a:pt x="1519" y="700"/>
                                <a:pt x="1495" y="627"/>
                              </a:cubicBezTo>
                              <a:cubicBezTo>
                                <a:pt x="1492" y="617"/>
                                <a:pt x="1485" y="597"/>
                                <a:pt x="1485" y="597"/>
                              </a:cubicBezTo>
                              <a:cubicBezTo>
                                <a:pt x="1482" y="564"/>
                                <a:pt x="1491" y="526"/>
                                <a:pt x="1475" y="497"/>
                              </a:cubicBezTo>
                              <a:cubicBezTo>
                                <a:pt x="1468" y="485"/>
                                <a:pt x="1449" y="507"/>
                                <a:pt x="1435" y="507"/>
                              </a:cubicBezTo>
                              <a:cubicBezTo>
                                <a:pt x="1421" y="507"/>
                                <a:pt x="1336" y="493"/>
                                <a:pt x="1315" y="487"/>
                              </a:cubicBezTo>
                              <a:cubicBezTo>
                                <a:pt x="1258" y="471"/>
                                <a:pt x="1218" y="440"/>
                                <a:pt x="1165" y="417"/>
                              </a:cubicBezTo>
                              <a:cubicBezTo>
                                <a:pt x="1101" y="388"/>
                                <a:pt x="1031" y="389"/>
                                <a:pt x="965" y="367"/>
                              </a:cubicBezTo>
                              <a:cubicBezTo>
                                <a:pt x="930" y="314"/>
                                <a:pt x="948" y="349"/>
                                <a:pt x="925" y="257"/>
                              </a:cubicBezTo>
                              <a:cubicBezTo>
                                <a:pt x="922" y="247"/>
                                <a:pt x="923" y="234"/>
                                <a:pt x="915" y="227"/>
                              </a:cubicBezTo>
                              <a:cubicBezTo>
                                <a:pt x="908" y="222"/>
                                <a:pt x="837" y="202"/>
                                <a:pt x="815" y="187"/>
                              </a:cubicBezTo>
                              <a:cubicBezTo>
                                <a:pt x="779" y="78"/>
                                <a:pt x="840" y="240"/>
                                <a:pt x="775" y="137"/>
                              </a:cubicBezTo>
                              <a:cubicBezTo>
                                <a:pt x="690" y="0"/>
                                <a:pt x="808" y="126"/>
                                <a:pt x="725" y="57"/>
                              </a:cubicBezTo>
                              <a:cubicBezTo>
                                <a:pt x="714" y="48"/>
                                <a:pt x="709" y="30"/>
                                <a:pt x="695" y="27"/>
                              </a:cubicBezTo>
                              <a:cubicBezTo>
                                <a:pt x="646" y="16"/>
                                <a:pt x="595" y="20"/>
                                <a:pt x="545" y="17"/>
                              </a:cubicBezTo>
                              <a:cubicBezTo>
                                <a:pt x="508" y="23"/>
                                <a:pt x="425" y="16"/>
                                <a:pt x="425" y="67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5,1659" path="m425,67c336,126,365,168,325,247c320,258,310,266,305,277c300,286,301,298,295,307c280,330,257,342,235,357c206,444,141,456,55,467c46,473,0,498,5,517c8,527,25,524,35,527c53,580,71,586,125,597c142,608,175,628,185,647c197,672,196,701,205,727c202,757,205,788,195,817c170,891,119,881,65,917c29,971,9,1023,75,1067c91,1115,154,1159,195,1187c213,1199,237,1195,255,1207c275,1220,295,1234,315,1247c325,1254,345,1267,345,1267c380,1320,399,1364,335,1407c338,1434,335,1462,345,1487c349,1498,367,1499,375,1507c442,1574,345,1504,425,1557c443,1610,426,1581,495,1627c505,1634,525,1647,525,1647c629,1640,663,1659,725,1597c737,1560,763,1544,775,1507c786,1395,767,1414,835,1357c846,1348,854,1336,865,1327c884,1312,925,1287,925,1287c959,1237,970,1262,1015,1237c1036,1225,1055,1210,1075,1197c1084,1191,1096,1192,1105,1187c1137,1171,1177,1150,1205,1127c1234,1103,1243,1058,1275,1037c1295,1024,1335,997,1335,997c1404,893,1294,1048,1395,947c1420,922,1435,887,1455,857c1467,839,1495,844,1515,837c1567,820,1619,808,1665,777c1629,753,1586,731,1545,717c1500,672,1519,700,1495,627c1492,617,1485,597,1485,597c1482,564,1491,526,1475,497c1468,485,1449,507,1435,507c1421,507,1336,493,1315,487c1258,471,1218,440,1165,417c1101,388,1031,389,965,367c930,314,948,349,925,257c922,247,923,234,915,227c908,222,837,202,815,187c779,78,840,240,775,137c690,0,808,126,725,57c714,48,709,30,695,27c646,16,595,20,545,17c508,23,425,16,425,67xe" stroked="t" o:allowincell="f" style="position:absolute;margin-left:336pt;margin-top:36pt;width:117.3pt;height:103.85pt;mso-wrap-style:none;v-text-anchor:middle;rotation:35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40640" distR="0" simplePos="0" locked="0" layoutInCell="0" allowOverlap="1" relativeHeight="9">
                <wp:simplePos x="0" y="0"/>
                <wp:positionH relativeFrom="column">
                  <wp:posOffset>3918585</wp:posOffset>
                </wp:positionH>
                <wp:positionV relativeFrom="paragraph">
                  <wp:posOffset>2523490</wp:posOffset>
                </wp:positionV>
                <wp:extent cx="1637665" cy="2693035"/>
                <wp:effectExtent l="0" t="65405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5600">
                          <a:off x="0" y="0"/>
                          <a:ext cx="1637640" cy="269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3386">
                              <a:moveTo>
                                <a:pt x="110" y="2441"/>
                              </a:moveTo>
                              <a:cubicBezTo>
                                <a:pt x="98" y="2514"/>
                                <a:pt x="99" y="2512"/>
                                <a:pt x="40" y="2551"/>
                              </a:cubicBezTo>
                              <a:cubicBezTo>
                                <a:pt x="29" y="2584"/>
                                <a:pt x="11" y="2608"/>
                                <a:pt x="0" y="2641"/>
                              </a:cubicBezTo>
                              <a:cubicBezTo>
                                <a:pt x="3" y="2654"/>
                                <a:pt x="2" y="2670"/>
                                <a:pt x="10" y="2681"/>
                              </a:cubicBezTo>
                              <a:cubicBezTo>
                                <a:pt x="17" y="2691"/>
                                <a:pt x="34" y="2691"/>
                                <a:pt x="40" y="2701"/>
                              </a:cubicBezTo>
                              <a:cubicBezTo>
                                <a:pt x="51" y="2719"/>
                                <a:pt x="60" y="2761"/>
                                <a:pt x="60" y="2761"/>
                              </a:cubicBezTo>
                              <a:cubicBezTo>
                                <a:pt x="55" y="2779"/>
                                <a:pt x="36" y="2835"/>
                                <a:pt x="60" y="2851"/>
                              </a:cubicBezTo>
                              <a:cubicBezTo>
                                <a:pt x="82" y="2866"/>
                                <a:pt x="113" y="2858"/>
                                <a:pt x="140" y="2861"/>
                              </a:cubicBezTo>
                              <a:cubicBezTo>
                                <a:pt x="153" y="2868"/>
                                <a:pt x="169" y="2870"/>
                                <a:pt x="180" y="2881"/>
                              </a:cubicBezTo>
                              <a:cubicBezTo>
                                <a:pt x="222" y="2923"/>
                                <a:pt x="223" y="2960"/>
                                <a:pt x="270" y="2991"/>
                              </a:cubicBezTo>
                              <a:cubicBezTo>
                                <a:pt x="277" y="3001"/>
                                <a:pt x="285" y="3010"/>
                                <a:pt x="290" y="3021"/>
                              </a:cubicBezTo>
                              <a:cubicBezTo>
                                <a:pt x="315" y="3077"/>
                                <a:pt x="289" y="3081"/>
                                <a:pt x="340" y="3091"/>
                              </a:cubicBezTo>
                              <a:cubicBezTo>
                                <a:pt x="383" y="3099"/>
                                <a:pt x="427" y="3104"/>
                                <a:pt x="470" y="3111"/>
                              </a:cubicBezTo>
                              <a:cubicBezTo>
                                <a:pt x="537" y="3156"/>
                                <a:pt x="471" y="3103"/>
                                <a:pt x="510" y="3161"/>
                              </a:cubicBezTo>
                              <a:cubicBezTo>
                                <a:pt x="518" y="3173"/>
                                <a:pt x="531" y="3180"/>
                                <a:pt x="540" y="3191"/>
                              </a:cubicBezTo>
                              <a:cubicBezTo>
                                <a:pt x="555" y="3210"/>
                                <a:pt x="567" y="3231"/>
                                <a:pt x="580" y="3251"/>
                              </a:cubicBezTo>
                              <a:cubicBezTo>
                                <a:pt x="592" y="3270"/>
                                <a:pt x="598" y="3292"/>
                                <a:pt x="610" y="3311"/>
                              </a:cubicBezTo>
                              <a:cubicBezTo>
                                <a:pt x="632" y="3344"/>
                                <a:pt x="668" y="3350"/>
                                <a:pt x="700" y="3371"/>
                              </a:cubicBezTo>
                              <a:cubicBezTo>
                                <a:pt x="737" y="3368"/>
                                <a:pt x="783" y="3386"/>
                                <a:pt x="810" y="3361"/>
                              </a:cubicBezTo>
                              <a:cubicBezTo>
                                <a:pt x="842" y="3331"/>
                                <a:pt x="813" y="3271"/>
                                <a:pt x="830" y="3231"/>
                              </a:cubicBezTo>
                              <a:cubicBezTo>
                                <a:pt x="860" y="3161"/>
                                <a:pt x="884" y="3127"/>
                                <a:pt x="940" y="3071"/>
                              </a:cubicBezTo>
                              <a:cubicBezTo>
                                <a:pt x="950" y="3061"/>
                                <a:pt x="957" y="3045"/>
                                <a:pt x="970" y="3041"/>
                              </a:cubicBezTo>
                              <a:cubicBezTo>
                                <a:pt x="1049" y="3015"/>
                                <a:pt x="1009" y="3024"/>
                                <a:pt x="1090" y="3011"/>
                              </a:cubicBezTo>
                              <a:cubicBezTo>
                                <a:pt x="1120" y="2922"/>
                                <a:pt x="1096" y="2831"/>
                                <a:pt x="1150" y="2751"/>
                              </a:cubicBezTo>
                              <a:cubicBezTo>
                                <a:pt x="1164" y="2729"/>
                                <a:pt x="1183" y="2710"/>
                                <a:pt x="1200" y="2691"/>
                              </a:cubicBezTo>
                              <a:cubicBezTo>
                                <a:pt x="1219" y="2670"/>
                                <a:pt x="1260" y="2631"/>
                                <a:pt x="1260" y="2631"/>
                              </a:cubicBezTo>
                              <a:cubicBezTo>
                                <a:pt x="1247" y="2513"/>
                                <a:pt x="1244" y="2535"/>
                                <a:pt x="1260" y="2391"/>
                              </a:cubicBezTo>
                              <a:cubicBezTo>
                                <a:pt x="1264" y="2355"/>
                                <a:pt x="1275" y="2364"/>
                                <a:pt x="1290" y="2331"/>
                              </a:cubicBezTo>
                              <a:cubicBezTo>
                                <a:pt x="1299" y="2312"/>
                                <a:pt x="1310" y="2271"/>
                                <a:pt x="1310" y="2271"/>
                              </a:cubicBezTo>
                              <a:cubicBezTo>
                                <a:pt x="1313" y="2191"/>
                                <a:pt x="1314" y="2111"/>
                                <a:pt x="1320" y="2031"/>
                              </a:cubicBezTo>
                              <a:cubicBezTo>
                                <a:pt x="1321" y="2020"/>
                                <a:pt x="1328" y="2011"/>
                                <a:pt x="1330" y="2001"/>
                              </a:cubicBezTo>
                              <a:cubicBezTo>
                                <a:pt x="1335" y="1971"/>
                                <a:pt x="1334" y="1941"/>
                                <a:pt x="1340" y="1911"/>
                              </a:cubicBezTo>
                              <a:cubicBezTo>
                                <a:pt x="1344" y="1890"/>
                                <a:pt x="1353" y="1871"/>
                                <a:pt x="1360" y="1851"/>
                              </a:cubicBezTo>
                              <a:cubicBezTo>
                                <a:pt x="1363" y="1841"/>
                                <a:pt x="1370" y="1821"/>
                                <a:pt x="1370" y="1821"/>
                              </a:cubicBezTo>
                              <a:cubicBezTo>
                                <a:pt x="1376" y="1721"/>
                                <a:pt x="1379" y="1635"/>
                                <a:pt x="1410" y="1541"/>
                              </a:cubicBezTo>
                              <a:cubicBezTo>
                                <a:pt x="1423" y="1501"/>
                                <a:pt x="1437" y="1461"/>
                                <a:pt x="1450" y="1421"/>
                              </a:cubicBezTo>
                              <a:cubicBezTo>
                                <a:pt x="1457" y="1401"/>
                                <a:pt x="1470" y="1361"/>
                                <a:pt x="1470" y="1361"/>
                              </a:cubicBezTo>
                              <a:cubicBezTo>
                                <a:pt x="1468" y="1327"/>
                                <a:pt x="1439" y="1165"/>
                                <a:pt x="1460" y="1111"/>
                              </a:cubicBezTo>
                              <a:cubicBezTo>
                                <a:pt x="1467" y="1094"/>
                                <a:pt x="1505" y="1071"/>
                                <a:pt x="1520" y="1061"/>
                              </a:cubicBezTo>
                              <a:cubicBezTo>
                                <a:pt x="1527" y="1051"/>
                                <a:pt x="1535" y="1042"/>
                                <a:pt x="1540" y="1031"/>
                              </a:cubicBezTo>
                              <a:cubicBezTo>
                                <a:pt x="1549" y="1012"/>
                                <a:pt x="1560" y="971"/>
                                <a:pt x="1560" y="971"/>
                              </a:cubicBezTo>
                              <a:cubicBezTo>
                                <a:pt x="1543" y="867"/>
                                <a:pt x="1535" y="862"/>
                                <a:pt x="1550" y="731"/>
                              </a:cubicBezTo>
                              <a:cubicBezTo>
                                <a:pt x="1556" y="675"/>
                                <a:pt x="1610" y="640"/>
                                <a:pt x="1620" y="581"/>
                              </a:cubicBezTo>
                              <a:cubicBezTo>
                                <a:pt x="1639" y="470"/>
                                <a:pt x="1650" y="441"/>
                                <a:pt x="1730" y="361"/>
                              </a:cubicBezTo>
                              <a:cubicBezTo>
                                <a:pt x="1766" y="252"/>
                                <a:pt x="1708" y="417"/>
                                <a:pt x="1760" y="301"/>
                              </a:cubicBezTo>
                              <a:cubicBezTo>
                                <a:pt x="1773" y="272"/>
                                <a:pt x="1780" y="241"/>
                                <a:pt x="1790" y="211"/>
                              </a:cubicBezTo>
                              <a:cubicBezTo>
                                <a:pt x="1794" y="200"/>
                                <a:pt x="1805" y="192"/>
                                <a:pt x="1810" y="181"/>
                              </a:cubicBezTo>
                              <a:cubicBezTo>
                                <a:pt x="1819" y="162"/>
                                <a:pt x="1830" y="121"/>
                                <a:pt x="1830" y="121"/>
                              </a:cubicBezTo>
                              <a:cubicBezTo>
                                <a:pt x="1827" y="104"/>
                                <a:pt x="1829" y="85"/>
                                <a:pt x="1820" y="71"/>
                              </a:cubicBezTo>
                              <a:cubicBezTo>
                                <a:pt x="1814" y="62"/>
                                <a:pt x="1799" y="66"/>
                                <a:pt x="1790" y="61"/>
                              </a:cubicBezTo>
                              <a:cubicBezTo>
                                <a:pt x="1769" y="49"/>
                                <a:pt x="1753" y="29"/>
                                <a:pt x="1730" y="21"/>
                              </a:cubicBezTo>
                              <a:cubicBezTo>
                                <a:pt x="1710" y="14"/>
                                <a:pt x="1670" y="1"/>
                                <a:pt x="1670" y="1"/>
                              </a:cubicBezTo>
                              <a:cubicBezTo>
                                <a:pt x="1620" y="4"/>
                                <a:pt x="1569" y="3"/>
                                <a:pt x="1520" y="11"/>
                              </a:cubicBezTo>
                              <a:cubicBezTo>
                                <a:pt x="1490" y="16"/>
                                <a:pt x="1455" y="64"/>
                                <a:pt x="1430" y="81"/>
                              </a:cubicBezTo>
                              <a:cubicBezTo>
                                <a:pt x="1413" y="79"/>
                                <a:pt x="1354" y="74"/>
                                <a:pt x="1330" y="61"/>
                              </a:cubicBezTo>
                              <a:cubicBezTo>
                                <a:pt x="1309" y="49"/>
                                <a:pt x="1290" y="34"/>
                                <a:pt x="1270" y="21"/>
                              </a:cubicBezTo>
                              <a:cubicBezTo>
                                <a:pt x="1260" y="14"/>
                                <a:pt x="1240" y="1"/>
                                <a:pt x="1240" y="1"/>
                              </a:cubicBezTo>
                              <a:cubicBezTo>
                                <a:pt x="1207" y="4"/>
                                <a:pt x="1172" y="0"/>
                                <a:pt x="1140" y="11"/>
                              </a:cubicBezTo>
                              <a:cubicBezTo>
                                <a:pt x="1129" y="15"/>
                                <a:pt x="1128" y="33"/>
                                <a:pt x="1120" y="41"/>
                              </a:cubicBezTo>
                              <a:cubicBezTo>
                                <a:pt x="1112" y="49"/>
                                <a:pt x="1100" y="54"/>
                                <a:pt x="1090" y="61"/>
                              </a:cubicBezTo>
                              <a:cubicBezTo>
                                <a:pt x="1083" y="71"/>
                                <a:pt x="1079" y="83"/>
                                <a:pt x="1070" y="91"/>
                              </a:cubicBezTo>
                              <a:cubicBezTo>
                                <a:pt x="1062" y="98"/>
                                <a:pt x="1047" y="94"/>
                                <a:pt x="1040" y="101"/>
                              </a:cubicBezTo>
                              <a:cubicBezTo>
                                <a:pt x="1033" y="108"/>
                                <a:pt x="1035" y="122"/>
                                <a:pt x="1030" y="131"/>
                              </a:cubicBezTo>
                              <a:cubicBezTo>
                                <a:pt x="1025" y="142"/>
                                <a:pt x="1019" y="153"/>
                                <a:pt x="1010" y="161"/>
                              </a:cubicBezTo>
                              <a:cubicBezTo>
                                <a:pt x="992" y="177"/>
                                <a:pt x="950" y="201"/>
                                <a:pt x="950" y="201"/>
                              </a:cubicBezTo>
                              <a:cubicBezTo>
                                <a:pt x="930" y="231"/>
                                <a:pt x="901" y="257"/>
                                <a:pt x="890" y="291"/>
                              </a:cubicBezTo>
                              <a:cubicBezTo>
                                <a:pt x="878" y="327"/>
                                <a:pt x="877" y="367"/>
                                <a:pt x="860" y="401"/>
                              </a:cubicBezTo>
                              <a:cubicBezTo>
                                <a:pt x="840" y="442"/>
                                <a:pt x="787" y="476"/>
                                <a:pt x="750" y="501"/>
                              </a:cubicBezTo>
                              <a:cubicBezTo>
                                <a:pt x="743" y="511"/>
                                <a:pt x="738" y="523"/>
                                <a:pt x="730" y="531"/>
                              </a:cubicBezTo>
                              <a:cubicBezTo>
                                <a:pt x="722" y="539"/>
                                <a:pt x="706" y="541"/>
                                <a:pt x="700" y="551"/>
                              </a:cubicBezTo>
                              <a:cubicBezTo>
                                <a:pt x="689" y="569"/>
                                <a:pt x="680" y="611"/>
                                <a:pt x="680" y="611"/>
                              </a:cubicBezTo>
                              <a:cubicBezTo>
                                <a:pt x="692" y="673"/>
                                <a:pt x="712" y="696"/>
                                <a:pt x="730" y="751"/>
                              </a:cubicBezTo>
                              <a:cubicBezTo>
                                <a:pt x="715" y="855"/>
                                <a:pt x="730" y="804"/>
                                <a:pt x="660" y="851"/>
                              </a:cubicBezTo>
                              <a:cubicBezTo>
                                <a:pt x="614" y="920"/>
                                <a:pt x="628" y="888"/>
                                <a:pt x="610" y="941"/>
                              </a:cubicBezTo>
                              <a:cubicBezTo>
                                <a:pt x="619" y="1026"/>
                                <a:pt x="609" y="1064"/>
                                <a:pt x="690" y="1091"/>
                              </a:cubicBezTo>
                              <a:cubicBezTo>
                                <a:pt x="697" y="1111"/>
                                <a:pt x="717" y="1131"/>
                                <a:pt x="710" y="1151"/>
                              </a:cubicBezTo>
                              <a:cubicBezTo>
                                <a:pt x="696" y="1194"/>
                                <a:pt x="668" y="1230"/>
                                <a:pt x="650" y="1271"/>
                              </a:cubicBezTo>
                              <a:cubicBezTo>
                                <a:pt x="636" y="1302"/>
                                <a:pt x="630" y="1361"/>
                                <a:pt x="610" y="1391"/>
                              </a:cubicBezTo>
                              <a:cubicBezTo>
                                <a:pt x="578" y="1439"/>
                                <a:pt x="564" y="1495"/>
                                <a:pt x="550" y="1551"/>
                              </a:cubicBezTo>
                              <a:cubicBezTo>
                                <a:pt x="564" y="1756"/>
                                <a:pt x="552" y="1647"/>
                                <a:pt x="590" y="1761"/>
                              </a:cubicBezTo>
                              <a:cubicBezTo>
                                <a:pt x="587" y="1791"/>
                                <a:pt x="586" y="1821"/>
                                <a:pt x="580" y="1851"/>
                              </a:cubicBezTo>
                              <a:cubicBezTo>
                                <a:pt x="566" y="1921"/>
                                <a:pt x="528" y="1969"/>
                                <a:pt x="500" y="2031"/>
                              </a:cubicBezTo>
                              <a:cubicBezTo>
                                <a:pt x="500" y="2031"/>
                                <a:pt x="475" y="2106"/>
                                <a:pt x="470" y="2121"/>
                              </a:cubicBezTo>
                              <a:cubicBezTo>
                                <a:pt x="462" y="2146"/>
                                <a:pt x="434" y="2159"/>
                                <a:pt x="420" y="2181"/>
                              </a:cubicBezTo>
                              <a:cubicBezTo>
                                <a:pt x="417" y="2198"/>
                                <a:pt x="420" y="2217"/>
                                <a:pt x="410" y="2231"/>
                              </a:cubicBezTo>
                              <a:cubicBezTo>
                                <a:pt x="387" y="2263"/>
                                <a:pt x="241" y="2268"/>
                                <a:pt x="210" y="2271"/>
                              </a:cubicBezTo>
                              <a:cubicBezTo>
                                <a:pt x="200" y="2278"/>
                                <a:pt x="191" y="2286"/>
                                <a:pt x="180" y="2291"/>
                              </a:cubicBezTo>
                              <a:cubicBezTo>
                                <a:pt x="161" y="2300"/>
                                <a:pt x="120" y="2311"/>
                                <a:pt x="120" y="2311"/>
                              </a:cubicBezTo>
                              <a:cubicBezTo>
                                <a:pt x="113" y="2331"/>
                                <a:pt x="107" y="2351"/>
                                <a:pt x="100" y="2371"/>
                              </a:cubicBezTo>
                              <a:cubicBezTo>
                                <a:pt x="97" y="2381"/>
                                <a:pt x="90" y="2401"/>
                                <a:pt x="90" y="2401"/>
                              </a:cubicBezTo>
                              <a:cubicBezTo>
                                <a:pt x="101" y="2456"/>
                                <a:pt x="88" y="2463"/>
                                <a:pt x="110" y="2441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3386" path="m110,2441c98,2514,99,2512,40,2551c29,2584,11,2608,0,2641c3,2654,2,2670,10,2681c17,2691,34,2691,40,2701c51,2719,60,2761,60,2761c55,2779,36,2835,60,2851c82,2866,113,2858,140,2861c153,2868,169,2870,180,2881c222,2923,223,2960,270,2991c277,3001,285,3010,290,3021c315,3077,289,3081,340,3091c383,3099,427,3104,470,3111c537,3156,471,3103,510,3161c518,3173,531,3180,540,3191c555,3210,567,3231,580,3251c592,3270,598,3292,610,3311c632,3344,668,3350,700,3371c737,3368,783,3386,810,3361c842,3331,813,3271,830,3231c860,3161,884,3127,940,3071c950,3061,957,3045,970,3041c1049,3015,1009,3024,1090,3011c1120,2922,1096,2831,1150,2751c1164,2729,1183,2710,1200,2691c1219,2670,1260,2631,1260,2631c1247,2513,1244,2535,1260,2391c1264,2355,1275,2364,1290,2331c1299,2312,1310,2271,1310,2271c1313,2191,1314,2111,1320,2031c1321,2020,1328,2011,1330,2001c1335,1971,1334,1941,1340,1911c1344,1890,1353,1871,1360,1851c1363,1841,1370,1821,1370,1821c1376,1721,1379,1635,1410,1541c1423,1501,1437,1461,1450,1421c1457,1401,1470,1361,1470,1361c1468,1327,1439,1165,1460,1111c1467,1094,1505,1071,1520,1061c1527,1051,1535,1042,1540,1031c1549,1012,1560,971,1560,971c1543,867,1535,862,1550,731c1556,675,1610,640,1620,581c1639,470,1650,441,1730,361c1766,252,1708,417,1760,301c1773,272,1780,241,1790,211c1794,200,1805,192,1810,181c1819,162,1830,121,1830,121c1827,104,1829,85,1820,71c1814,62,1799,66,1790,61c1769,49,1753,29,1730,21c1710,14,1670,1,1670,1c1620,4,1569,3,1520,11c1490,16,1455,64,1430,81c1413,79,1354,74,1330,61c1309,49,1290,34,1270,21c1260,14,1240,1,1240,1c1207,4,1172,0,1140,11c1129,15,1128,33,1120,41c1112,49,1100,54,1090,61c1083,71,1079,83,1070,91c1062,98,1047,94,1040,101c1033,108,1035,122,1030,131c1025,142,1019,153,1010,161c992,177,950,201,950,201c930,231,901,257,890,291c878,327,877,367,860,401c840,442,787,476,750,501c743,511,738,523,730,531c722,539,706,541,700,551c689,569,680,611,680,611c692,673,712,696,730,751c715,855,730,804,660,851c614,920,628,888,610,941c619,1026,609,1064,690,1091c697,1111,717,1131,710,1151c696,1194,668,1230,650,1271c636,1302,630,1361,610,1391c578,1439,564,1495,550,1551c564,1756,552,1647,590,1761c587,1791,586,1821,580,1851c566,1921,528,1969,500,2031c500,2031,475,2106,470,2121c462,2146,434,2159,420,2181c417,2198,420,2217,410,2231c387,2263,241,2268,210,2271c200,2278,191,2286,180,2291c161,2300,120,2311,120,2311c113,2331,107,2351,100,2371c97,2381,90,2401,90,2401c101,2456,88,2463,110,2441xe" stroked="t" o:allowincell="f" style="position:absolute;margin-left:308.5pt;margin-top:198.7pt;width:128.9pt;height:212pt;mso-wrap-style:none;v-text-anchor:middle;rotation:35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64135" distR="114300" simplePos="0" locked="0" layoutInCell="0" allowOverlap="1" relativeHeight="10">
                <wp:simplePos x="0" y="0"/>
                <wp:positionH relativeFrom="column">
                  <wp:posOffset>2165985</wp:posOffset>
                </wp:positionH>
                <wp:positionV relativeFrom="paragraph">
                  <wp:posOffset>3140075</wp:posOffset>
                </wp:positionV>
                <wp:extent cx="979805" cy="886460"/>
                <wp:effectExtent l="0" t="2540" r="406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5600">
                          <a:off x="0" y="0"/>
                          <a:ext cx="979920" cy="88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5" h="1114">
                              <a:moveTo>
                                <a:pt x="595" y="6"/>
                              </a:moveTo>
                              <a:cubicBezTo>
                                <a:pt x="529" y="28"/>
                                <a:pt x="515" y="71"/>
                                <a:pt x="485" y="126"/>
                              </a:cubicBezTo>
                              <a:cubicBezTo>
                                <a:pt x="462" y="167"/>
                                <a:pt x="431" y="207"/>
                                <a:pt x="405" y="246"/>
                              </a:cubicBezTo>
                              <a:cubicBezTo>
                                <a:pt x="391" y="267"/>
                                <a:pt x="391" y="296"/>
                                <a:pt x="375" y="316"/>
                              </a:cubicBezTo>
                              <a:cubicBezTo>
                                <a:pt x="323" y="383"/>
                                <a:pt x="325" y="373"/>
                                <a:pt x="255" y="396"/>
                              </a:cubicBezTo>
                              <a:cubicBezTo>
                                <a:pt x="208" y="467"/>
                                <a:pt x="186" y="544"/>
                                <a:pt x="165" y="626"/>
                              </a:cubicBezTo>
                              <a:cubicBezTo>
                                <a:pt x="154" y="669"/>
                                <a:pt x="157" y="717"/>
                                <a:pt x="135" y="756"/>
                              </a:cubicBezTo>
                              <a:cubicBezTo>
                                <a:pt x="110" y="802"/>
                                <a:pt x="81" y="840"/>
                                <a:pt x="45" y="876"/>
                              </a:cubicBezTo>
                              <a:cubicBezTo>
                                <a:pt x="34" y="908"/>
                                <a:pt x="0" y="975"/>
                                <a:pt x="65" y="986"/>
                              </a:cubicBezTo>
                              <a:cubicBezTo>
                                <a:pt x="111" y="994"/>
                                <a:pt x="158" y="992"/>
                                <a:pt x="205" y="996"/>
                              </a:cubicBezTo>
                              <a:cubicBezTo>
                                <a:pt x="325" y="1006"/>
                                <a:pt x="445" y="1025"/>
                                <a:pt x="565" y="1036"/>
                              </a:cubicBezTo>
                              <a:cubicBezTo>
                                <a:pt x="643" y="1114"/>
                                <a:pt x="755" y="1081"/>
                                <a:pt x="865" y="1086"/>
                              </a:cubicBezTo>
                              <a:cubicBezTo>
                                <a:pt x="922" y="1083"/>
                                <a:pt x="980" y="1088"/>
                                <a:pt x="1035" y="1076"/>
                              </a:cubicBezTo>
                              <a:cubicBezTo>
                                <a:pt x="1058" y="1071"/>
                                <a:pt x="1095" y="1036"/>
                                <a:pt x="1095" y="1036"/>
                              </a:cubicBezTo>
                              <a:cubicBezTo>
                                <a:pt x="1078" y="967"/>
                                <a:pt x="1014" y="925"/>
                                <a:pt x="965" y="876"/>
                              </a:cubicBezTo>
                              <a:cubicBezTo>
                                <a:pt x="942" y="853"/>
                                <a:pt x="925" y="786"/>
                                <a:pt x="925" y="786"/>
                              </a:cubicBezTo>
                              <a:cubicBezTo>
                                <a:pt x="928" y="763"/>
                                <a:pt x="925" y="738"/>
                                <a:pt x="935" y="716"/>
                              </a:cubicBezTo>
                              <a:cubicBezTo>
                                <a:pt x="935" y="715"/>
                                <a:pt x="980" y="676"/>
                                <a:pt x="985" y="666"/>
                              </a:cubicBezTo>
                              <a:cubicBezTo>
                                <a:pt x="1003" y="624"/>
                                <a:pt x="1006" y="599"/>
                                <a:pt x="1015" y="556"/>
                              </a:cubicBezTo>
                              <a:cubicBezTo>
                                <a:pt x="1008" y="489"/>
                                <a:pt x="1021" y="433"/>
                                <a:pt x="965" y="396"/>
                              </a:cubicBezTo>
                              <a:cubicBezTo>
                                <a:pt x="956" y="350"/>
                                <a:pt x="950" y="324"/>
                                <a:pt x="925" y="286"/>
                              </a:cubicBezTo>
                              <a:cubicBezTo>
                                <a:pt x="912" y="235"/>
                                <a:pt x="886" y="189"/>
                                <a:pt x="835" y="166"/>
                              </a:cubicBezTo>
                              <a:cubicBezTo>
                                <a:pt x="816" y="157"/>
                                <a:pt x="793" y="158"/>
                                <a:pt x="775" y="146"/>
                              </a:cubicBezTo>
                              <a:cubicBezTo>
                                <a:pt x="755" y="133"/>
                                <a:pt x="735" y="119"/>
                                <a:pt x="715" y="106"/>
                              </a:cubicBezTo>
                              <a:cubicBezTo>
                                <a:pt x="705" y="99"/>
                                <a:pt x="696" y="90"/>
                                <a:pt x="685" y="86"/>
                              </a:cubicBezTo>
                              <a:cubicBezTo>
                                <a:pt x="675" y="83"/>
                                <a:pt x="664" y="81"/>
                                <a:pt x="655" y="76"/>
                              </a:cubicBezTo>
                              <a:cubicBezTo>
                                <a:pt x="634" y="64"/>
                                <a:pt x="595" y="36"/>
                                <a:pt x="595" y="36"/>
                              </a:cubicBezTo>
                              <a:cubicBezTo>
                                <a:pt x="571" y="0"/>
                                <a:pt x="563" y="6"/>
                                <a:pt x="595" y="6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5,1114" path="m595,6c529,28,515,71,485,126c462,167,431,207,405,246c391,267,391,296,375,316c323,383,325,373,255,396c208,467,186,544,165,626c154,669,157,717,135,756c110,802,81,840,45,876c34,908,0,975,65,986c111,994,158,992,205,996c325,1006,445,1025,565,1036c643,1114,755,1081,865,1086c922,1083,980,1088,1035,1076c1058,1071,1095,1036,1095,1036c1078,967,1014,925,965,876c942,853,925,786,925,786c928,763,925,738,935,716c935,715,980,676,985,666c1003,624,1006,599,1015,556c1008,489,1021,433,965,396c956,350,950,324,925,286c912,235,886,189,835,166c816,157,793,158,775,146c755,133,735,119,715,106c705,99,696,90,685,86c675,83,664,81,655,76c634,64,595,36,595,36c571,0,563,6,595,6xe" stroked="t" o:allowincell="f" style="position:absolute;margin-left:170.5pt;margin-top:247.2pt;width:77.1pt;height:69.75pt;mso-wrap-style:none;v-text-anchor:middle;rotation:35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92075" distR="114300" simplePos="0" locked="0" layoutInCell="0" allowOverlap="1" relativeHeight="11">
                <wp:simplePos x="0" y="0"/>
                <wp:positionH relativeFrom="column">
                  <wp:posOffset>1953895</wp:posOffset>
                </wp:positionH>
                <wp:positionV relativeFrom="paragraph">
                  <wp:posOffset>3915410</wp:posOffset>
                </wp:positionV>
                <wp:extent cx="1162050" cy="677545"/>
                <wp:effectExtent l="0" t="0" r="12700" b="495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5600">
                          <a:off x="0" y="0"/>
                          <a:ext cx="1162080" cy="67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8" h="852">
                              <a:moveTo>
                                <a:pt x="336" y="1"/>
                              </a:moveTo>
                              <a:cubicBezTo>
                                <a:pt x="328" y="48"/>
                                <a:pt x="328" y="59"/>
                                <a:pt x="316" y="101"/>
                              </a:cubicBezTo>
                              <a:cubicBezTo>
                                <a:pt x="313" y="111"/>
                                <a:pt x="315" y="126"/>
                                <a:pt x="306" y="131"/>
                              </a:cubicBezTo>
                              <a:cubicBezTo>
                                <a:pt x="276" y="148"/>
                                <a:pt x="239" y="143"/>
                                <a:pt x="206" y="151"/>
                              </a:cubicBezTo>
                              <a:cubicBezTo>
                                <a:pt x="163" y="216"/>
                                <a:pt x="178" y="228"/>
                                <a:pt x="186" y="321"/>
                              </a:cubicBezTo>
                              <a:cubicBezTo>
                                <a:pt x="172" y="376"/>
                                <a:pt x="168" y="374"/>
                                <a:pt x="116" y="391"/>
                              </a:cubicBezTo>
                              <a:cubicBezTo>
                                <a:pt x="88" y="432"/>
                                <a:pt x="80" y="475"/>
                                <a:pt x="66" y="521"/>
                              </a:cubicBezTo>
                              <a:cubicBezTo>
                                <a:pt x="60" y="541"/>
                                <a:pt x="66" y="574"/>
                                <a:pt x="46" y="581"/>
                              </a:cubicBezTo>
                              <a:cubicBezTo>
                                <a:pt x="36" y="584"/>
                                <a:pt x="26" y="588"/>
                                <a:pt x="16" y="591"/>
                              </a:cubicBezTo>
                              <a:cubicBezTo>
                                <a:pt x="3" y="654"/>
                                <a:pt x="0" y="714"/>
                                <a:pt x="56" y="751"/>
                              </a:cubicBezTo>
                              <a:cubicBezTo>
                                <a:pt x="63" y="761"/>
                                <a:pt x="72" y="770"/>
                                <a:pt x="76" y="781"/>
                              </a:cubicBezTo>
                              <a:cubicBezTo>
                                <a:pt x="82" y="800"/>
                                <a:pt x="74" y="825"/>
                                <a:pt x="86" y="841"/>
                              </a:cubicBezTo>
                              <a:cubicBezTo>
                                <a:pt x="94" y="852"/>
                                <a:pt x="113" y="848"/>
                                <a:pt x="126" y="851"/>
                              </a:cubicBezTo>
                              <a:cubicBezTo>
                                <a:pt x="197" y="837"/>
                                <a:pt x="160" y="846"/>
                                <a:pt x="236" y="821"/>
                              </a:cubicBezTo>
                              <a:cubicBezTo>
                                <a:pt x="281" y="806"/>
                                <a:pt x="254" y="794"/>
                                <a:pt x="296" y="771"/>
                              </a:cubicBezTo>
                              <a:cubicBezTo>
                                <a:pt x="314" y="761"/>
                                <a:pt x="356" y="751"/>
                                <a:pt x="356" y="751"/>
                              </a:cubicBezTo>
                              <a:cubicBezTo>
                                <a:pt x="375" y="694"/>
                                <a:pt x="350" y="741"/>
                                <a:pt x="396" y="711"/>
                              </a:cubicBezTo>
                              <a:cubicBezTo>
                                <a:pt x="408" y="703"/>
                                <a:pt x="414" y="689"/>
                                <a:pt x="426" y="681"/>
                              </a:cubicBezTo>
                              <a:cubicBezTo>
                                <a:pt x="447" y="667"/>
                                <a:pt x="474" y="664"/>
                                <a:pt x="496" y="651"/>
                              </a:cubicBezTo>
                              <a:cubicBezTo>
                                <a:pt x="581" y="600"/>
                                <a:pt x="525" y="619"/>
                                <a:pt x="596" y="601"/>
                              </a:cubicBezTo>
                              <a:cubicBezTo>
                                <a:pt x="688" y="540"/>
                                <a:pt x="576" y="623"/>
                                <a:pt x="636" y="551"/>
                              </a:cubicBezTo>
                              <a:cubicBezTo>
                                <a:pt x="671" y="509"/>
                                <a:pt x="726" y="493"/>
                                <a:pt x="776" y="481"/>
                              </a:cubicBezTo>
                              <a:cubicBezTo>
                                <a:pt x="856" y="490"/>
                                <a:pt x="925" y="504"/>
                                <a:pt x="1006" y="511"/>
                              </a:cubicBezTo>
                              <a:cubicBezTo>
                                <a:pt x="1059" y="591"/>
                                <a:pt x="1138" y="600"/>
                                <a:pt x="1226" y="611"/>
                              </a:cubicBezTo>
                              <a:cubicBezTo>
                                <a:pt x="1246" y="608"/>
                                <a:pt x="1268" y="611"/>
                                <a:pt x="1286" y="601"/>
                              </a:cubicBezTo>
                              <a:cubicBezTo>
                                <a:pt x="1295" y="596"/>
                                <a:pt x="1296" y="582"/>
                                <a:pt x="1296" y="571"/>
                              </a:cubicBezTo>
                              <a:cubicBezTo>
                                <a:pt x="1296" y="510"/>
                                <a:pt x="1286" y="440"/>
                                <a:pt x="1266" y="381"/>
                              </a:cubicBezTo>
                              <a:cubicBezTo>
                                <a:pt x="1270" y="331"/>
                                <a:pt x="1298" y="207"/>
                                <a:pt x="1276" y="151"/>
                              </a:cubicBezTo>
                              <a:cubicBezTo>
                                <a:pt x="1272" y="140"/>
                                <a:pt x="1258" y="134"/>
                                <a:pt x="1246" y="131"/>
                              </a:cubicBezTo>
                              <a:cubicBezTo>
                                <a:pt x="1167" y="113"/>
                                <a:pt x="1067" y="109"/>
                                <a:pt x="986" y="101"/>
                              </a:cubicBezTo>
                              <a:cubicBezTo>
                                <a:pt x="851" y="56"/>
                                <a:pt x="786" y="49"/>
                                <a:pt x="636" y="41"/>
                              </a:cubicBezTo>
                              <a:cubicBezTo>
                                <a:pt x="544" y="10"/>
                                <a:pt x="490" y="17"/>
                                <a:pt x="376" y="11"/>
                              </a:cubicBezTo>
                              <a:cubicBezTo>
                                <a:pt x="343" y="0"/>
                                <a:pt x="357" y="1"/>
                                <a:pt x="336" y="1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8,852" path="m336,1c328,48,328,59,316,101c313,111,315,126,306,131c276,148,239,143,206,151c163,216,178,228,186,321c172,376,168,374,116,391c88,432,80,475,66,521c60,541,66,574,46,581c36,584,26,588,16,591c3,654,0,714,56,751c63,761,72,770,76,781c82,800,74,825,86,841c94,852,113,848,126,851c197,837,160,846,236,821c281,806,254,794,296,771c314,761,356,751,356,751c375,694,350,741,396,711c408,703,414,689,426,681c447,667,474,664,496,651c581,600,525,619,596,601c688,540,576,623,636,551c671,509,726,493,776,481c856,490,925,504,1006,511c1059,591,1138,600,1226,611c1246,608,1268,611,1286,601c1295,596,1296,582,1296,571c1296,510,1286,440,1266,381c1270,331,1298,207,1276,151c1272,140,1258,134,1246,131c1167,113,1067,109,986,101c851,56,786,49,636,41c544,10,490,17,376,11c343,0,357,1,336,1xe" stroked="t" o:allowincell="f" style="position:absolute;margin-left:153.8pt;margin-top:308.25pt;width:91.45pt;height:53.3pt;mso-wrap-style:none;v-text-anchor:middle;rotation:35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89535" distR="106045" simplePos="0" locked="0" layoutInCell="0" allowOverlap="1" relativeHeight="12">
                <wp:simplePos x="0" y="0"/>
                <wp:positionH relativeFrom="column">
                  <wp:posOffset>1948815</wp:posOffset>
                </wp:positionH>
                <wp:positionV relativeFrom="paragraph">
                  <wp:posOffset>4257675</wp:posOffset>
                </wp:positionV>
                <wp:extent cx="1834515" cy="9975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5600">
                          <a:off x="0" y="0"/>
                          <a:ext cx="1834560" cy="99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0" h="1254">
                              <a:moveTo>
                                <a:pt x="150" y="362"/>
                              </a:moveTo>
                              <a:cubicBezTo>
                                <a:pt x="123" y="380"/>
                                <a:pt x="114" y="380"/>
                                <a:pt x="100" y="412"/>
                              </a:cubicBezTo>
                              <a:cubicBezTo>
                                <a:pt x="91" y="431"/>
                                <a:pt x="80" y="472"/>
                                <a:pt x="80" y="472"/>
                              </a:cubicBezTo>
                              <a:cubicBezTo>
                                <a:pt x="92" y="542"/>
                                <a:pt x="123" y="594"/>
                                <a:pt x="140" y="662"/>
                              </a:cubicBezTo>
                              <a:cubicBezTo>
                                <a:pt x="137" y="685"/>
                                <a:pt x="136" y="709"/>
                                <a:pt x="130" y="732"/>
                              </a:cubicBezTo>
                              <a:cubicBezTo>
                                <a:pt x="117" y="780"/>
                                <a:pt x="108" y="766"/>
                                <a:pt x="80" y="802"/>
                              </a:cubicBezTo>
                              <a:cubicBezTo>
                                <a:pt x="46" y="845"/>
                                <a:pt x="17" y="901"/>
                                <a:pt x="0" y="952"/>
                              </a:cubicBezTo>
                              <a:cubicBezTo>
                                <a:pt x="42" y="994"/>
                                <a:pt x="85" y="1001"/>
                                <a:pt x="140" y="1012"/>
                              </a:cubicBezTo>
                              <a:cubicBezTo>
                                <a:pt x="210" y="1004"/>
                                <a:pt x="263" y="1000"/>
                                <a:pt x="320" y="962"/>
                              </a:cubicBezTo>
                              <a:cubicBezTo>
                                <a:pt x="334" y="940"/>
                                <a:pt x="357" y="925"/>
                                <a:pt x="370" y="902"/>
                              </a:cubicBezTo>
                              <a:cubicBezTo>
                                <a:pt x="382" y="881"/>
                                <a:pt x="370" y="846"/>
                                <a:pt x="390" y="832"/>
                              </a:cubicBezTo>
                              <a:cubicBezTo>
                                <a:pt x="407" y="820"/>
                                <a:pt x="450" y="812"/>
                                <a:pt x="450" y="812"/>
                              </a:cubicBezTo>
                              <a:cubicBezTo>
                                <a:pt x="471" y="750"/>
                                <a:pt x="526" y="771"/>
                                <a:pt x="590" y="762"/>
                              </a:cubicBezTo>
                              <a:cubicBezTo>
                                <a:pt x="630" y="757"/>
                                <a:pt x="710" y="742"/>
                                <a:pt x="710" y="742"/>
                              </a:cubicBezTo>
                              <a:cubicBezTo>
                                <a:pt x="780" y="745"/>
                                <a:pt x="854" y="728"/>
                                <a:pt x="920" y="752"/>
                              </a:cubicBezTo>
                              <a:cubicBezTo>
                                <a:pt x="942" y="760"/>
                                <a:pt x="922" y="800"/>
                                <a:pt x="930" y="822"/>
                              </a:cubicBezTo>
                              <a:cubicBezTo>
                                <a:pt x="939" y="844"/>
                                <a:pt x="970" y="882"/>
                                <a:pt x="970" y="882"/>
                              </a:cubicBezTo>
                              <a:cubicBezTo>
                                <a:pt x="982" y="930"/>
                                <a:pt x="989" y="951"/>
                                <a:pt x="1020" y="992"/>
                              </a:cubicBezTo>
                              <a:cubicBezTo>
                                <a:pt x="1034" y="1033"/>
                                <a:pt x="1064" y="1057"/>
                                <a:pt x="1090" y="1092"/>
                              </a:cubicBezTo>
                              <a:cubicBezTo>
                                <a:pt x="1119" y="1178"/>
                                <a:pt x="1212" y="1182"/>
                                <a:pt x="1290" y="1192"/>
                              </a:cubicBezTo>
                              <a:cubicBezTo>
                                <a:pt x="1310" y="1199"/>
                                <a:pt x="1332" y="1201"/>
                                <a:pt x="1350" y="1212"/>
                              </a:cubicBezTo>
                              <a:cubicBezTo>
                                <a:pt x="1360" y="1218"/>
                                <a:pt x="1369" y="1254"/>
                                <a:pt x="1370" y="1242"/>
                              </a:cubicBezTo>
                              <a:cubicBezTo>
                                <a:pt x="1374" y="1200"/>
                                <a:pt x="1357" y="1094"/>
                                <a:pt x="1350" y="1042"/>
                              </a:cubicBezTo>
                              <a:cubicBezTo>
                                <a:pt x="1375" y="966"/>
                                <a:pt x="1494" y="964"/>
                                <a:pt x="1560" y="942"/>
                              </a:cubicBezTo>
                              <a:cubicBezTo>
                                <a:pt x="1637" y="865"/>
                                <a:pt x="1626" y="866"/>
                                <a:pt x="1740" y="852"/>
                              </a:cubicBezTo>
                              <a:cubicBezTo>
                                <a:pt x="1782" y="824"/>
                                <a:pt x="1795" y="776"/>
                                <a:pt x="1820" y="732"/>
                              </a:cubicBezTo>
                              <a:cubicBezTo>
                                <a:pt x="1844" y="690"/>
                                <a:pt x="1859" y="683"/>
                                <a:pt x="1900" y="642"/>
                              </a:cubicBezTo>
                              <a:cubicBezTo>
                                <a:pt x="1949" y="593"/>
                                <a:pt x="1981" y="535"/>
                                <a:pt x="2050" y="512"/>
                              </a:cubicBezTo>
                              <a:cubicBezTo>
                                <a:pt x="2007" y="469"/>
                                <a:pt x="1955" y="436"/>
                                <a:pt x="1900" y="412"/>
                              </a:cubicBezTo>
                              <a:cubicBezTo>
                                <a:pt x="1881" y="403"/>
                                <a:pt x="1840" y="392"/>
                                <a:pt x="1840" y="392"/>
                              </a:cubicBezTo>
                              <a:cubicBezTo>
                                <a:pt x="1795" y="347"/>
                                <a:pt x="1814" y="375"/>
                                <a:pt x="1790" y="302"/>
                              </a:cubicBezTo>
                              <a:cubicBezTo>
                                <a:pt x="1787" y="292"/>
                                <a:pt x="1783" y="282"/>
                                <a:pt x="1780" y="272"/>
                              </a:cubicBezTo>
                              <a:cubicBezTo>
                                <a:pt x="1777" y="262"/>
                                <a:pt x="1770" y="242"/>
                                <a:pt x="1770" y="242"/>
                              </a:cubicBezTo>
                              <a:cubicBezTo>
                                <a:pt x="1756" y="142"/>
                                <a:pt x="1781" y="194"/>
                                <a:pt x="1730" y="152"/>
                              </a:cubicBezTo>
                              <a:cubicBezTo>
                                <a:pt x="1719" y="143"/>
                                <a:pt x="1712" y="129"/>
                                <a:pt x="1700" y="122"/>
                              </a:cubicBezTo>
                              <a:cubicBezTo>
                                <a:pt x="1682" y="112"/>
                                <a:pt x="1640" y="102"/>
                                <a:pt x="1640" y="102"/>
                              </a:cubicBezTo>
                              <a:cubicBezTo>
                                <a:pt x="1623" y="105"/>
                                <a:pt x="1607" y="108"/>
                                <a:pt x="1590" y="112"/>
                              </a:cubicBezTo>
                              <a:cubicBezTo>
                                <a:pt x="1563" y="118"/>
                                <a:pt x="1510" y="132"/>
                                <a:pt x="1510" y="132"/>
                              </a:cubicBezTo>
                              <a:cubicBezTo>
                                <a:pt x="1397" y="125"/>
                                <a:pt x="1292" y="113"/>
                                <a:pt x="1180" y="102"/>
                              </a:cubicBezTo>
                              <a:cubicBezTo>
                                <a:pt x="1127" y="84"/>
                                <a:pt x="1159" y="98"/>
                                <a:pt x="1090" y="52"/>
                              </a:cubicBezTo>
                              <a:cubicBezTo>
                                <a:pt x="1059" y="31"/>
                                <a:pt x="972" y="13"/>
                                <a:pt x="930" y="2"/>
                              </a:cubicBezTo>
                              <a:cubicBezTo>
                                <a:pt x="863" y="5"/>
                                <a:pt x="796" y="0"/>
                                <a:pt x="730" y="12"/>
                              </a:cubicBezTo>
                              <a:cubicBezTo>
                                <a:pt x="707" y="16"/>
                                <a:pt x="711" y="61"/>
                                <a:pt x="700" y="72"/>
                              </a:cubicBezTo>
                              <a:cubicBezTo>
                                <a:pt x="666" y="106"/>
                                <a:pt x="610" y="130"/>
                                <a:pt x="570" y="152"/>
                              </a:cubicBezTo>
                              <a:cubicBezTo>
                                <a:pt x="518" y="181"/>
                                <a:pt x="488" y="218"/>
                                <a:pt x="430" y="232"/>
                              </a:cubicBezTo>
                              <a:cubicBezTo>
                                <a:pt x="391" y="291"/>
                                <a:pt x="435" y="236"/>
                                <a:pt x="370" y="282"/>
                              </a:cubicBezTo>
                              <a:cubicBezTo>
                                <a:pt x="358" y="290"/>
                                <a:pt x="352" y="304"/>
                                <a:pt x="340" y="312"/>
                              </a:cubicBezTo>
                              <a:cubicBezTo>
                                <a:pt x="294" y="345"/>
                                <a:pt x="256" y="354"/>
                                <a:pt x="200" y="362"/>
                              </a:cubicBezTo>
                              <a:cubicBezTo>
                                <a:pt x="163" y="374"/>
                                <a:pt x="179" y="377"/>
                                <a:pt x="150" y="362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0,1254" path="m150,362c123,380,114,380,100,412c91,431,80,472,80,472c92,542,123,594,140,662c137,685,136,709,130,732c117,780,108,766,80,802c46,845,17,901,0,952c42,994,85,1001,140,1012c210,1004,263,1000,320,962c334,940,357,925,370,902c382,881,370,846,390,832c407,820,450,812,450,812c471,750,526,771,590,762c630,757,710,742,710,742c780,745,854,728,920,752c942,760,922,800,930,822c939,844,970,882,970,882c982,930,989,951,1020,992c1034,1033,1064,1057,1090,1092c1119,1178,1212,1182,1290,1192c1310,1199,1332,1201,1350,1212c1360,1218,1369,1254,1370,1242c1374,1200,1357,1094,1350,1042c1375,966,1494,964,1560,942c1637,865,1626,866,1740,852c1782,824,1795,776,1820,732c1844,690,1859,683,1900,642c1949,593,1981,535,2050,512c2007,469,1955,436,1900,412c1881,403,1840,392,1840,392c1795,347,1814,375,1790,302c1787,292,1783,282,1780,272c1777,262,1770,242,1770,242c1756,142,1781,194,1730,152c1719,143,1712,129,1700,122c1682,112,1640,102,1640,102c1623,105,1607,108,1590,112c1563,118,1510,132,1510,132c1397,125,1292,113,1180,102c1127,84,1159,98,1090,52c1059,31,972,13,930,2c863,5,796,0,730,12c707,16,711,61,700,72c666,106,610,130,570,152c518,181,488,218,430,232c391,291,435,236,370,282c358,290,352,304,340,312c294,345,256,354,200,362c163,374,179,377,150,362xe" stroked="t" o:allowincell="f" style="position:absolute;margin-left:153.45pt;margin-top:335.2pt;width:144.4pt;height:78.5pt;mso-wrap-style:none;v-text-anchor:middle;rotation:35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0477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4862830</wp:posOffset>
                </wp:positionV>
                <wp:extent cx="1284605" cy="1057910"/>
                <wp:effectExtent l="5715" t="18415" r="0" b="393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5600">
                          <a:off x="0" y="0"/>
                          <a:ext cx="1284480" cy="10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6" h="1330">
                              <a:moveTo>
                                <a:pt x="106" y="230"/>
                              </a:moveTo>
                              <a:cubicBezTo>
                                <a:pt x="47" y="289"/>
                                <a:pt x="73" y="302"/>
                                <a:pt x="86" y="380"/>
                              </a:cubicBezTo>
                              <a:cubicBezTo>
                                <a:pt x="77" y="436"/>
                                <a:pt x="82" y="459"/>
                                <a:pt x="36" y="490"/>
                              </a:cubicBezTo>
                              <a:cubicBezTo>
                                <a:pt x="28" y="514"/>
                                <a:pt x="7" y="535"/>
                                <a:pt x="6" y="560"/>
                              </a:cubicBezTo>
                              <a:cubicBezTo>
                                <a:pt x="0" y="693"/>
                                <a:pt x="26" y="837"/>
                                <a:pt x="36" y="970"/>
                              </a:cubicBezTo>
                              <a:cubicBezTo>
                                <a:pt x="113" y="951"/>
                                <a:pt x="171" y="965"/>
                                <a:pt x="226" y="1020"/>
                              </a:cubicBezTo>
                              <a:cubicBezTo>
                                <a:pt x="260" y="1122"/>
                                <a:pt x="282" y="1228"/>
                                <a:pt x="316" y="1330"/>
                              </a:cubicBezTo>
                              <a:cubicBezTo>
                                <a:pt x="353" y="1318"/>
                                <a:pt x="766" y="1320"/>
                                <a:pt x="766" y="1320"/>
                              </a:cubicBezTo>
                              <a:cubicBezTo>
                                <a:pt x="806" y="1307"/>
                                <a:pt x="816" y="1280"/>
                                <a:pt x="846" y="1250"/>
                              </a:cubicBezTo>
                              <a:cubicBezTo>
                                <a:pt x="853" y="1230"/>
                                <a:pt x="854" y="1208"/>
                                <a:pt x="866" y="1190"/>
                              </a:cubicBezTo>
                              <a:cubicBezTo>
                                <a:pt x="873" y="1180"/>
                                <a:pt x="881" y="1171"/>
                                <a:pt x="886" y="1160"/>
                              </a:cubicBezTo>
                              <a:cubicBezTo>
                                <a:pt x="902" y="1124"/>
                                <a:pt x="899" y="1097"/>
                                <a:pt x="926" y="1070"/>
                              </a:cubicBezTo>
                              <a:cubicBezTo>
                                <a:pt x="944" y="1052"/>
                                <a:pt x="968" y="1038"/>
                                <a:pt x="986" y="1020"/>
                              </a:cubicBezTo>
                              <a:cubicBezTo>
                                <a:pt x="1014" y="937"/>
                                <a:pt x="1002" y="946"/>
                                <a:pt x="1096" y="930"/>
                              </a:cubicBezTo>
                              <a:cubicBezTo>
                                <a:pt x="1125" y="844"/>
                                <a:pt x="1222" y="729"/>
                                <a:pt x="1296" y="680"/>
                              </a:cubicBezTo>
                              <a:cubicBezTo>
                                <a:pt x="1319" y="645"/>
                                <a:pt x="1335" y="624"/>
                                <a:pt x="1376" y="610"/>
                              </a:cubicBezTo>
                              <a:cubicBezTo>
                                <a:pt x="1389" y="590"/>
                                <a:pt x="1403" y="570"/>
                                <a:pt x="1416" y="550"/>
                              </a:cubicBezTo>
                              <a:cubicBezTo>
                                <a:pt x="1423" y="540"/>
                                <a:pt x="1436" y="520"/>
                                <a:pt x="1436" y="520"/>
                              </a:cubicBezTo>
                              <a:cubicBezTo>
                                <a:pt x="1406" y="429"/>
                                <a:pt x="1275" y="426"/>
                                <a:pt x="1196" y="400"/>
                              </a:cubicBezTo>
                              <a:cubicBezTo>
                                <a:pt x="1158" y="342"/>
                                <a:pt x="1125" y="269"/>
                                <a:pt x="1066" y="230"/>
                              </a:cubicBezTo>
                              <a:cubicBezTo>
                                <a:pt x="1051" y="184"/>
                                <a:pt x="1042" y="137"/>
                                <a:pt x="1026" y="90"/>
                              </a:cubicBezTo>
                              <a:cubicBezTo>
                                <a:pt x="1023" y="80"/>
                                <a:pt x="1023" y="67"/>
                                <a:pt x="1016" y="60"/>
                              </a:cubicBezTo>
                              <a:cubicBezTo>
                                <a:pt x="971" y="15"/>
                                <a:pt x="999" y="34"/>
                                <a:pt x="926" y="10"/>
                              </a:cubicBezTo>
                              <a:cubicBezTo>
                                <a:pt x="916" y="7"/>
                                <a:pt x="896" y="0"/>
                                <a:pt x="896" y="0"/>
                              </a:cubicBezTo>
                              <a:cubicBezTo>
                                <a:pt x="813" y="3"/>
                                <a:pt x="729" y="2"/>
                                <a:pt x="646" y="10"/>
                              </a:cubicBezTo>
                              <a:cubicBezTo>
                                <a:pt x="615" y="13"/>
                                <a:pt x="586" y="30"/>
                                <a:pt x="556" y="40"/>
                              </a:cubicBezTo>
                              <a:cubicBezTo>
                                <a:pt x="536" y="47"/>
                                <a:pt x="496" y="60"/>
                                <a:pt x="496" y="60"/>
                              </a:cubicBezTo>
                              <a:cubicBezTo>
                                <a:pt x="488" y="72"/>
                                <a:pt x="440" y="144"/>
                                <a:pt x="436" y="150"/>
                              </a:cubicBezTo>
                              <a:cubicBezTo>
                                <a:pt x="412" y="186"/>
                                <a:pt x="444" y="177"/>
                                <a:pt x="406" y="210"/>
                              </a:cubicBezTo>
                              <a:cubicBezTo>
                                <a:pt x="358" y="252"/>
                                <a:pt x="325" y="258"/>
                                <a:pt x="266" y="270"/>
                              </a:cubicBezTo>
                              <a:cubicBezTo>
                                <a:pt x="226" y="267"/>
                                <a:pt x="185" y="271"/>
                                <a:pt x="146" y="260"/>
                              </a:cubicBezTo>
                              <a:cubicBezTo>
                                <a:pt x="22" y="224"/>
                                <a:pt x="194" y="230"/>
                                <a:pt x="106" y="23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6,1330" path="m106,230c47,289,73,302,86,380c77,436,82,459,36,490c28,514,7,535,6,560c0,693,26,837,36,970c113,951,171,965,226,1020c260,1122,282,1228,316,1330c353,1318,766,1320,766,1320c806,1307,816,1280,846,1250c853,1230,854,1208,866,1190c873,1180,881,1171,886,1160c902,1124,899,1097,926,1070c944,1052,968,1038,986,1020c1014,937,1002,946,1096,930c1125,844,1222,729,1296,680c1319,645,1335,624,1376,610c1389,590,1403,570,1416,550c1423,540,1436,520,1436,520c1406,429,1275,426,1196,400c1158,342,1125,269,1066,230c1051,184,1042,137,1026,90c1023,80,1023,67,1016,60c971,15,999,34,926,10c916,7,896,0,896,0c813,3,729,2,646,10c615,13,586,30,556,40c536,47,496,60,496,60c488,72,440,144,436,150c412,186,444,177,406,210c358,252,325,258,266,270c226,267,185,271,146,260c22,224,194,230,106,230xe" stroked="t" o:allowincell="f" style="position:absolute;margin-left:153pt;margin-top:382.85pt;width:101.1pt;height:83.25pt;mso-wrap-style:none;v-text-anchor:middle;rotation:35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88900" distR="1905" simplePos="0" locked="0" layoutInCell="0" allowOverlap="1" relativeHeight="14">
                <wp:simplePos x="0" y="0"/>
                <wp:positionH relativeFrom="column">
                  <wp:posOffset>2249170</wp:posOffset>
                </wp:positionH>
                <wp:positionV relativeFrom="paragraph">
                  <wp:posOffset>4585335</wp:posOffset>
                </wp:positionV>
                <wp:extent cx="1960245" cy="2197735"/>
                <wp:effectExtent l="0" t="8191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5600">
                          <a:off x="0" y="0"/>
                          <a:ext cx="1960200" cy="219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0" h="2763">
                              <a:moveTo>
                                <a:pt x="2170" y="20"/>
                              </a:moveTo>
                              <a:cubicBezTo>
                                <a:pt x="2150" y="27"/>
                                <a:pt x="2128" y="52"/>
                                <a:pt x="2110" y="40"/>
                              </a:cubicBezTo>
                              <a:cubicBezTo>
                                <a:pt x="2076" y="17"/>
                                <a:pt x="2050" y="10"/>
                                <a:pt x="2010" y="0"/>
                              </a:cubicBezTo>
                              <a:cubicBezTo>
                                <a:pt x="1967" y="3"/>
                                <a:pt x="1923" y="2"/>
                                <a:pt x="1880" y="10"/>
                              </a:cubicBezTo>
                              <a:cubicBezTo>
                                <a:pt x="1868" y="12"/>
                                <a:pt x="1861" y="25"/>
                                <a:pt x="1850" y="30"/>
                              </a:cubicBezTo>
                              <a:cubicBezTo>
                                <a:pt x="1769" y="71"/>
                                <a:pt x="1711" y="123"/>
                                <a:pt x="1660" y="200"/>
                              </a:cubicBezTo>
                              <a:cubicBezTo>
                                <a:pt x="1624" y="254"/>
                                <a:pt x="1648" y="222"/>
                                <a:pt x="1580" y="290"/>
                              </a:cubicBezTo>
                              <a:cubicBezTo>
                                <a:pt x="1563" y="307"/>
                                <a:pt x="1520" y="330"/>
                                <a:pt x="1520" y="330"/>
                              </a:cubicBezTo>
                              <a:cubicBezTo>
                                <a:pt x="1503" y="380"/>
                                <a:pt x="1520" y="357"/>
                                <a:pt x="1450" y="380"/>
                              </a:cubicBezTo>
                              <a:cubicBezTo>
                                <a:pt x="1440" y="383"/>
                                <a:pt x="1420" y="390"/>
                                <a:pt x="1420" y="390"/>
                              </a:cubicBezTo>
                              <a:cubicBezTo>
                                <a:pt x="1390" y="420"/>
                                <a:pt x="1370" y="437"/>
                                <a:pt x="1330" y="450"/>
                              </a:cubicBezTo>
                              <a:cubicBezTo>
                                <a:pt x="1310" y="470"/>
                                <a:pt x="1297" y="501"/>
                                <a:pt x="1270" y="510"/>
                              </a:cubicBezTo>
                              <a:cubicBezTo>
                                <a:pt x="1224" y="525"/>
                                <a:pt x="1176" y="535"/>
                                <a:pt x="1130" y="550"/>
                              </a:cubicBezTo>
                              <a:cubicBezTo>
                                <a:pt x="1089" y="612"/>
                                <a:pt x="1120" y="551"/>
                                <a:pt x="1120" y="670"/>
                              </a:cubicBezTo>
                              <a:cubicBezTo>
                                <a:pt x="1120" y="767"/>
                                <a:pt x="1118" y="828"/>
                                <a:pt x="1040" y="880"/>
                              </a:cubicBezTo>
                              <a:cubicBezTo>
                                <a:pt x="1009" y="927"/>
                                <a:pt x="958" y="988"/>
                                <a:pt x="910" y="1020"/>
                              </a:cubicBezTo>
                              <a:cubicBezTo>
                                <a:pt x="884" y="1059"/>
                                <a:pt x="848" y="1111"/>
                                <a:pt x="810" y="1140"/>
                              </a:cubicBezTo>
                              <a:cubicBezTo>
                                <a:pt x="791" y="1155"/>
                                <a:pt x="750" y="1180"/>
                                <a:pt x="750" y="1180"/>
                              </a:cubicBezTo>
                              <a:cubicBezTo>
                                <a:pt x="697" y="1260"/>
                                <a:pt x="767" y="1163"/>
                                <a:pt x="700" y="1230"/>
                              </a:cubicBezTo>
                              <a:cubicBezTo>
                                <a:pt x="657" y="1273"/>
                                <a:pt x="683" y="1306"/>
                                <a:pt x="610" y="1330"/>
                              </a:cubicBezTo>
                              <a:cubicBezTo>
                                <a:pt x="568" y="1393"/>
                                <a:pt x="573" y="1478"/>
                                <a:pt x="510" y="1520"/>
                              </a:cubicBezTo>
                              <a:cubicBezTo>
                                <a:pt x="487" y="1555"/>
                                <a:pt x="470" y="1567"/>
                                <a:pt x="430" y="1580"/>
                              </a:cubicBezTo>
                              <a:cubicBezTo>
                                <a:pt x="290" y="1569"/>
                                <a:pt x="146" y="1555"/>
                                <a:pt x="10" y="1600"/>
                              </a:cubicBezTo>
                              <a:cubicBezTo>
                                <a:pt x="43" y="1633"/>
                                <a:pt x="61" y="1652"/>
                                <a:pt x="40" y="1700"/>
                              </a:cubicBezTo>
                              <a:cubicBezTo>
                                <a:pt x="35" y="1711"/>
                                <a:pt x="25" y="1719"/>
                                <a:pt x="20" y="1730"/>
                              </a:cubicBezTo>
                              <a:cubicBezTo>
                                <a:pt x="11" y="1749"/>
                                <a:pt x="0" y="1790"/>
                                <a:pt x="0" y="1790"/>
                              </a:cubicBezTo>
                              <a:cubicBezTo>
                                <a:pt x="3" y="1806"/>
                                <a:pt x="8" y="1859"/>
                                <a:pt x="20" y="1880"/>
                              </a:cubicBezTo>
                              <a:cubicBezTo>
                                <a:pt x="53" y="1939"/>
                                <a:pt x="89" y="1996"/>
                                <a:pt x="110" y="2060"/>
                              </a:cubicBezTo>
                              <a:cubicBezTo>
                                <a:pt x="113" y="2100"/>
                                <a:pt x="109" y="2141"/>
                                <a:pt x="120" y="2180"/>
                              </a:cubicBezTo>
                              <a:cubicBezTo>
                                <a:pt x="126" y="2203"/>
                                <a:pt x="147" y="2220"/>
                                <a:pt x="160" y="2240"/>
                              </a:cubicBezTo>
                              <a:cubicBezTo>
                                <a:pt x="167" y="2250"/>
                                <a:pt x="180" y="2270"/>
                                <a:pt x="180" y="2270"/>
                              </a:cubicBezTo>
                              <a:cubicBezTo>
                                <a:pt x="194" y="2324"/>
                                <a:pt x="202" y="2358"/>
                                <a:pt x="250" y="2390"/>
                              </a:cubicBezTo>
                              <a:cubicBezTo>
                                <a:pt x="271" y="2422"/>
                                <a:pt x="278" y="2459"/>
                                <a:pt x="300" y="2490"/>
                              </a:cubicBezTo>
                              <a:cubicBezTo>
                                <a:pt x="308" y="2502"/>
                                <a:pt x="321" y="2509"/>
                                <a:pt x="330" y="2520"/>
                              </a:cubicBezTo>
                              <a:cubicBezTo>
                                <a:pt x="368" y="2569"/>
                                <a:pt x="378" y="2595"/>
                                <a:pt x="430" y="2630"/>
                              </a:cubicBezTo>
                              <a:cubicBezTo>
                                <a:pt x="486" y="2714"/>
                                <a:pt x="552" y="2731"/>
                                <a:pt x="640" y="2760"/>
                              </a:cubicBezTo>
                              <a:cubicBezTo>
                                <a:pt x="653" y="2757"/>
                                <a:pt x="677" y="2763"/>
                                <a:pt x="680" y="2750"/>
                              </a:cubicBezTo>
                              <a:cubicBezTo>
                                <a:pt x="696" y="2672"/>
                                <a:pt x="707" y="2478"/>
                                <a:pt x="670" y="2380"/>
                              </a:cubicBezTo>
                              <a:cubicBezTo>
                                <a:pt x="656" y="2344"/>
                                <a:pt x="610" y="2280"/>
                                <a:pt x="610" y="2280"/>
                              </a:cubicBezTo>
                              <a:cubicBezTo>
                                <a:pt x="632" y="2247"/>
                                <a:pt x="658" y="2233"/>
                                <a:pt x="680" y="2200"/>
                              </a:cubicBezTo>
                              <a:cubicBezTo>
                                <a:pt x="686" y="2118"/>
                                <a:pt x="662" y="2056"/>
                                <a:pt x="740" y="2030"/>
                              </a:cubicBezTo>
                              <a:cubicBezTo>
                                <a:pt x="737" y="1963"/>
                                <a:pt x="724" y="1896"/>
                                <a:pt x="730" y="1830"/>
                              </a:cubicBezTo>
                              <a:cubicBezTo>
                                <a:pt x="731" y="1820"/>
                                <a:pt x="750" y="1821"/>
                                <a:pt x="760" y="1820"/>
                              </a:cubicBezTo>
                              <a:cubicBezTo>
                                <a:pt x="856" y="1807"/>
                                <a:pt x="863" y="1817"/>
                                <a:pt x="940" y="1800"/>
                              </a:cubicBezTo>
                              <a:cubicBezTo>
                                <a:pt x="1029" y="1780"/>
                                <a:pt x="1101" y="1690"/>
                                <a:pt x="1190" y="1660"/>
                              </a:cubicBezTo>
                              <a:cubicBezTo>
                                <a:pt x="1260" y="1663"/>
                                <a:pt x="1333" y="1650"/>
                                <a:pt x="1400" y="1670"/>
                              </a:cubicBezTo>
                              <a:cubicBezTo>
                                <a:pt x="1420" y="1676"/>
                                <a:pt x="1420" y="1730"/>
                                <a:pt x="1420" y="1730"/>
                              </a:cubicBezTo>
                              <a:cubicBezTo>
                                <a:pt x="1525" y="1721"/>
                                <a:pt x="1625" y="1701"/>
                                <a:pt x="1730" y="1690"/>
                              </a:cubicBezTo>
                              <a:cubicBezTo>
                                <a:pt x="1740" y="1687"/>
                                <a:pt x="1760" y="1691"/>
                                <a:pt x="1760" y="1680"/>
                              </a:cubicBezTo>
                              <a:cubicBezTo>
                                <a:pt x="1760" y="1668"/>
                                <a:pt x="1739" y="1668"/>
                                <a:pt x="1730" y="1660"/>
                              </a:cubicBezTo>
                              <a:cubicBezTo>
                                <a:pt x="1719" y="1651"/>
                                <a:pt x="1711" y="1639"/>
                                <a:pt x="1700" y="1630"/>
                              </a:cubicBezTo>
                              <a:cubicBezTo>
                                <a:pt x="1655" y="1593"/>
                                <a:pt x="1623" y="1559"/>
                                <a:pt x="1590" y="1510"/>
                              </a:cubicBezTo>
                              <a:cubicBezTo>
                                <a:pt x="1583" y="1483"/>
                                <a:pt x="1577" y="1457"/>
                                <a:pt x="1570" y="1430"/>
                              </a:cubicBezTo>
                              <a:cubicBezTo>
                                <a:pt x="1567" y="1420"/>
                                <a:pt x="1575" y="1409"/>
                                <a:pt x="1580" y="1400"/>
                              </a:cubicBezTo>
                              <a:cubicBezTo>
                                <a:pt x="1604" y="1352"/>
                                <a:pt x="1653" y="1327"/>
                                <a:pt x="1690" y="1290"/>
                              </a:cubicBezTo>
                              <a:cubicBezTo>
                                <a:pt x="1711" y="1226"/>
                                <a:pt x="1709" y="1161"/>
                                <a:pt x="1740" y="1100"/>
                              </a:cubicBezTo>
                              <a:cubicBezTo>
                                <a:pt x="1746" y="1022"/>
                                <a:pt x="1737" y="897"/>
                                <a:pt x="1770" y="820"/>
                              </a:cubicBezTo>
                              <a:cubicBezTo>
                                <a:pt x="1789" y="776"/>
                                <a:pt x="1793" y="793"/>
                                <a:pt x="1840" y="780"/>
                              </a:cubicBezTo>
                              <a:cubicBezTo>
                                <a:pt x="1860" y="774"/>
                                <a:pt x="1900" y="760"/>
                                <a:pt x="1900" y="760"/>
                              </a:cubicBezTo>
                              <a:cubicBezTo>
                                <a:pt x="1916" y="713"/>
                                <a:pt x="1898" y="669"/>
                                <a:pt x="1890" y="620"/>
                              </a:cubicBezTo>
                              <a:cubicBezTo>
                                <a:pt x="1893" y="607"/>
                                <a:pt x="1893" y="592"/>
                                <a:pt x="1900" y="580"/>
                              </a:cubicBezTo>
                              <a:cubicBezTo>
                                <a:pt x="1905" y="572"/>
                                <a:pt x="1978" y="488"/>
                                <a:pt x="1990" y="480"/>
                              </a:cubicBezTo>
                              <a:cubicBezTo>
                                <a:pt x="2009" y="467"/>
                                <a:pt x="2084" y="461"/>
                                <a:pt x="2090" y="460"/>
                              </a:cubicBezTo>
                              <a:cubicBezTo>
                                <a:pt x="2153" y="418"/>
                                <a:pt x="2131" y="445"/>
                                <a:pt x="2110" y="310"/>
                              </a:cubicBezTo>
                              <a:cubicBezTo>
                                <a:pt x="2107" y="289"/>
                                <a:pt x="2090" y="250"/>
                                <a:pt x="2090" y="250"/>
                              </a:cubicBezTo>
                              <a:cubicBezTo>
                                <a:pt x="2115" y="150"/>
                                <a:pt x="2077" y="253"/>
                                <a:pt x="2130" y="200"/>
                              </a:cubicBezTo>
                              <a:cubicBezTo>
                                <a:pt x="2137" y="193"/>
                                <a:pt x="2133" y="178"/>
                                <a:pt x="2140" y="170"/>
                              </a:cubicBezTo>
                              <a:cubicBezTo>
                                <a:pt x="2148" y="161"/>
                                <a:pt x="2160" y="157"/>
                                <a:pt x="2170" y="150"/>
                              </a:cubicBezTo>
                              <a:cubicBezTo>
                                <a:pt x="2190" y="91"/>
                                <a:pt x="2149" y="63"/>
                                <a:pt x="2170" y="2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0,2763" path="m2170,20c2150,27,2128,52,2110,40c2076,17,2050,10,2010,0c1967,3,1923,2,1880,10c1868,12,1861,25,1850,30c1769,71,1711,123,1660,200c1624,254,1648,222,1580,290c1563,307,1520,330,1520,330c1503,380,1520,357,1450,380c1440,383,1420,390,1420,390c1390,420,1370,437,1330,450c1310,470,1297,501,1270,510c1224,525,1176,535,1130,550c1089,612,1120,551,1120,670c1120,767,1118,828,1040,880c1009,927,958,988,910,1020c884,1059,848,1111,810,1140c791,1155,750,1180,750,1180c697,1260,767,1163,700,1230c657,1273,683,1306,610,1330c568,1393,573,1478,510,1520c487,1555,470,1567,430,1580c290,1569,146,1555,10,1600c43,1633,61,1652,40,1700c35,1711,25,1719,20,1730c11,1749,0,1790,0,1790c3,1806,8,1859,20,1880c53,1939,89,1996,110,2060c113,2100,109,2141,120,2180c126,2203,147,2220,160,2240c167,2250,180,2270,180,2270c194,2324,202,2358,250,2390c271,2422,278,2459,300,2490c308,2502,321,2509,330,2520c368,2569,378,2595,430,2630c486,2714,552,2731,640,2760c653,2757,677,2763,680,2750c696,2672,707,2478,670,2380c656,2344,610,2280,610,2280c632,2247,658,2233,680,2200c686,2118,662,2056,740,2030c737,1963,724,1896,730,1830c731,1820,750,1821,760,1820c856,1807,863,1817,940,1800c1029,1780,1101,1690,1190,1660c1260,1663,1333,1650,1400,1670c1420,1676,1420,1730,1420,1730c1525,1721,1625,1701,1730,1690c1740,1687,1760,1691,1760,1680c1760,1668,1739,1668,1730,1660c1719,1651,1711,1639,1700,1630c1655,1593,1623,1559,1590,1510c1583,1483,1577,1457,1570,1430c1567,1420,1575,1409,1580,1400c1604,1352,1653,1327,1690,1290c1711,1226,1709,1161,1740,1100c1746,1022,1737,897,1770,820c1789,776,1793,793,1840,780c1860,774,1900,760,1900,760c1916,713,1898,669,1890,620c1893,607,1893,592,1900,580c1905,572,1978,488,1990,480c2009,467,2084,461,2090,460c2153,418,2131,445,2110,310c2107,289,2090,250,2090,250c2115,150,2077,253,2130,200c2137,193,2133,178,2140,170c2148,161,2160,157,2170,150c2190,91,2149,63,2170,20xe" stroked="t" o:allowincell="f" style="position:absolute;margin-left:177.1pt;margin-top:361pt;width:154.3pt;height:173pt;mso-wrap-style:none;v-text-anchor:middle;rotation:35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">
                <wp:simplePos x="0" y="0"/>
                <wp:positionH relativeFrom="column">
                  <wp:posOffset>2910840</wp:posOffset>
                </wp:positionH>
                <wp:positionV relativeFrom="paragraph">
                  <wp:posOffset>5875655</wp:posOffset>
                </wp:positionV>
                <wp:extent cx="1120140" cy="2079625"/>
                <wp:effectExtent l="43180" t="10160" r="444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5600">
                          <a:off x="0" y="0"/>
                          <a:ext cx="1120320" cy="207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2" h="2615">
                              <a:moveTo>
                                <a:pt x="60" y="1075"/>
                              </a:moveTo>
                              <a:cubicBezTo>
                                <a:pt x="83" y="1116"/>
                                <a:pt x="137" y="1206"/>
                                <a:pt x="180" y="1235"/>
                              </a:cubicBezTo>
                              <a:cubicBezTo>
                                <a:pt x="250" y="1281"/>
                                <a:pt x="169" y="1202"/>
                                <a:pt x="240" y="1265"/>
                              </a:cubicBezTo>
                              <a:cubicBezTo>
                                <a:pt x="355" y="1368"/>
                                <a:pt x="244" y="1287"/>
                                <a:pt x="360" y="1365"/>
                              </a:cubicBezTo>
                              <a:cubicBezTo>
                                <a:pt x="384" y="1381"/>
                                <a:pt x="396" y="1409"/>
                                <a:pt x="420" y="1425"/>
                              </a:cubicBezTo>
                              <a:cubicBezTo>
                                <a:pt x="463" y="1454"/>
                                <a:pt x="511" y="1492"/>
                                <a:pt x="540" y="1535"/>
                              </a:cubicBezTo>
                              <a:cubicBezTo>
                                <a:pt x="564" y="1571"/>
                                <a:pt x="595" y="1604"/>
                                <a:pt x="610" y="1645"/>
                              </a:cubicBezTo>
                              <a:cubicBezTo>
                                <a:pt x="625" y="1684"/>
                                <a:pt x="625" y="1741"/>
                                <a:pt x="650" y="1775"/>
                              </a:cubicBezTo>
                              <a:cubicBezTo>
                                <a:pt x="699" y="1840"/>
                                <a:pt x="725" y="1917"/>
                                <a:pt x="770" y="1985"/>
                              </a:cubicBezTo>
                              <a:cubicBezTo>
                                <a:pt x="797" y="2092"/>
                                <a:pt x="787" y="2036"/>
                                <a:pt x="770" y="2245"/>
                              </a:cubicBezTo>
                              <a:cubicBezTo>
                                <a:pt x="767" y="2285"/>
                                <a:pt x="720" y="2355"/>
                                <a:pt x="720" y="2355"/>
                              </a:cubicBezTo>
                              <a:cubicBezTo>
                                <a:pt x="723" y="2371"/>
                                <a:pt x="728" y="2424"/>
                                <a:pt x="740" y="2445"/>
                              </a:cubicBezTo>
                              <a:cubicBezTo>
                                <a:pt x="752" y="2466"/>
                                <a:pt x="767" y="2485"/>
                                <a:pt x="780" y="2505"/>
                              </a:cubicBezTo>
                              <a:cubicBezTo>
                                <a:pt x="787" y="2515"/>
                                <a:pt x="800" y="2535"/>
                                <a:pt x="800" y="2535"/>
                              </a:cubicBezTo>
                              <a:cubicBezTo>
                                <a:pt x="842" y="2507"/>
                                <a:pt x="828" y="2493"/>
                                <a:pt x="870" y="2465"/>
                              </a:cubicBezTo>
                              <a:cubicBezTo>
                                <a:pt x="934" y="2472"/>
                                <a:pt x="999" y="2475"/>
                                <a:pt x="1060" y="2495"/>
                              </a:cubicBezTo>
                              <a:cubicBezTo>
                                <a:pt x="1070" y="2505"/>
                                <a:pt x="1083" y="2513"/>
                                <a:pt x="1090" y="2525"/>
                              </a:cubicBezTo>
                              <a:cubicBezTo>
                                <a:pt x="1118" y="2575"/>
                                <a:pt x="1084" y="2577"/>
                                <a:pt x="1140" y="2615"/>
                              </a:cubicBezTo>
                              <a:cubicBezTo>
                                <a:pt x="1142" y="2561"/>
                                <a:pt x="1098" y="2376"/>
                                <a:pt x="1190" y="2345"/>
                              </a:cubicBezTo>
                              <a:cubicBezTo>
                                <a:pt x="1243" y="2187"/>
                                <a:pt x="1131" y="1984"/>
                                <a:pt x="1250" y="1865"/>
                              </a:cubicBezTo>
                              <a:cubicBezTo>
                                <a:pt x="1247" y="1845"/>
                                <a:pt x="1249" y="1823"/>
                                <a:pt x="1240" y="1805"/>
                              </a:cubicBezTo>
                              <a:cubicBezTo>
                                <a:pt x="1224" y="1772"/>
                                <a:pt x="1135" y="1769"/>
                                <a:pt x="1110" y="1765"/>
                              </a:cubicBezTo>
                              <a:cubicBezTo>
                                <a:pt x="1097" y="1745"/>
                                <a:pt x="1078" y="1728"/>
                                <a:pt x="1070" y="1705"/>
                              </a:cubicBezTo>
                              <a:cubicBezTo>
                                <a:pt x="1054" y="1658"/>
                                <a:pt x="1048" y="1614"/>
                                <a:pt x="990" y="1605"/>
                              </a:cubicBezTo>
                              <a:cubicBezTo>
                                <a:pt x="957" y="1600"/>
                                <a:pt x="923" y="1598"/>
                                <a:pt x="890" y="1595"/>
                              </a:cubicBezTo>
                              <a:cubicBezTo>
                                <a:pt x="832" y="1508"/>
                                <a:pt x="914" y="1642"/>
                                <a:pt x="860" y="1415"/>
                              </a:cubicBezTo>
                              <a:cubicBezTo>
                                <a:pt x="854" y="1392"/>
                                <a:pt x="820" y="1355"/>
                                <a:pt x="820" y="1355"/>
                              </a:cubicBezTo>
                              <a:cubicBezTo>
                                <a:pt x="805" y="1296"/>
                                <a:pt x="814" y="1294"/>
                                <a:pt x="870" y="1275"/>
                              </a:cubicBezTo>
                              <a:cubicBezTo>
                                <a:pt x="885" y="1184"/>
                                <a:pt x="866" y="1144"/>
                                <a:pt x="830" y="1055"/>
                              </a:cubicBezTo>
                              <a:cubicBezTo>
                                <a:pt x="822" y="989"/>
                                <a:pt x="802" y="869"/>
                                <a:pt x="830" y="815"/>
                              </a:cubicBezTo>
                              <a:cubicBezTo>
                                <a:pt x="843" y="791"/>
                                <a:pt x="883" y="808"/>
                                <a:pt x="910" y="805"/>
                              </a:cubicBezTo>
                              <a:cubicBezTo>
                                <a:pt x="921" y="760"/>
                                <a:pt x="914" y="738"/>
                                <a:pt x="900" y="695"/>
                              </a:cubicBezTo>
                              <a:cubicBezTo>
                                <a:pt x="903" y="665"/>
                                <a:pt x="903" y="634"/>
                                <a:pt x="910" y="605"/>
                              </a:cubicBezTo>
                              <a:cubicBezTo>
                                <a:pt x="919" y="569"/>
                                <a:pt x="940" y="572"/>
                                <a:pt x="970" y="565"/>
                              </a:cubicBezTo>
                              <a:cubicBezTo>
                                <a:pt x="1024" y="553"/>
                                <a:pt x="1076" y="540"/>
                                <a:pt x="1130" y="525"/>
                              </a:cubicBezTo>
                              <a:cubicBezTo>
                                <a:pt x="1173" y="499"/>
                                <a:pt x="1245" y="485"/>
                                <a:pt x="1250" y="435"/>
                              </a:cubicBezTo>
                              <a:cubicBezTo>
                                <a:pt x="1252" y="408"/>
                                <a:pt x="1243" y="382"/>
                                <a:pt x="1240" y="355"/>
                              </a:cubicBezTo>
                              <a:cubicBezTo>
                                <a:pt x="1236" y="317"/>
                                <a:pt x="1231" y="218"/>
                                <a:pt x="1210" y="175"/>
                              </a:cubicBezTo>
                              <a:cubicBezTo>
                                <a:pt x="1198" y="152"/>
                                <a:pt x="1174" y="137"/>
                                <a:pt x="1160" y="115"/>
                              </a:cubicBezTo>
                              <a:cubicBezTo>
                                <a:pt x="1147" y="38"/>
                                <a:pt x="1155" y="36"/>
                                <a:pt x="1080" y="55"/>
                              </a:cubicBezTo>
                              <a:cubicBezTo>
                                <a:pt x="993" y="52"/>
                                <a:pt x="906" y="58"/>
                                <a:pt x="820" y="45"/>
                              </a:cubicBezTo>
                              <a:cubicBezTo>
                                <a:pt x="796" y="41"/>
                                <a:pt x="760" y="5"/>
                                <a:pt x="760" y="5"/>
                              </a:cubicBezTo>
                              <a:cubicBezTo>
                                <a:pt x="701" y="8"/>
                                <a:pt x="580" y="0"/>
                                <a:pt x="510" y="35"/>
                              </a:cubicBezTo>
                              <a:cubicBezTo>
                                <a:pt x="451" y="65"/>
                                <a:pt x="418" y="118"/>
                                <a:pt x="350" y="135"/>
                              </a:cubicBezTo>
                              <a:cubicBezTo>
                                <a:pt x="276" y="184"/>
                                <a:pt x="238" y="168"/>
                                <a:pt x="130" y="175"/>
                              </a:cubicBezTo>
                              <a:cubicBezTo>
                                <a:pt x="109" y="237"/>
                                <a:pt x="109" y="282"/>
                                <a:pt x="130" y="345"/>
                              </a:cubicBezTo>
                              <a:cubicBezTo>
                                <a:pt x="119" y="391"/>
                                <a:pt x="96" y="436"/>
                                <a:pt x="70" y="475"/>
                              </a:cubicBezTo>
                              <a:cubicBezTo>
                                <a:pt x="63" y="518"/>
                                <a:pt x="70" y="566"/>
                                <a:pt x="50" y="605"/>
                              </a:cubicBezTo>
                              <a:cubicBezTo>
                                <a:pt x="45" y="614"/>
                                <a:pt x="30" y="612"/>
                                <a:pt x="20" y="615"/>
                              </a:cubicBezTo>
                              <a:cubicBezTo>
                                <a:pt x="0" y="674"/>
                                <a:pt x="29" y="662"/>
                                <a:pt x="60" y="705"/>
                              </a:cubicBezTo>
                              <a:cubicBezTo>
                                <a:pt x="75" y="727"/>
                                <a:pt x="82" y="751"/>
                                <a:pt x="90" y="775"/>
                              </a:cubicBezTo>
                              <a:cubicBezTo>
                                <a:pt x="87" y="808"/>
                                <a:pt x="85" y="842"/>
                                <a:pt x="80" y="875"/>
                              </a:cubicBezTo>
                              <a:cubicBezTo>
                                <a:pt x="78" y="885"/>
                                <a:pt x="69" y="895"/>
                                <a:pt x="70" y="905"/>
                              </a:cubicBezTo>
                              <a:cubicBezTo>
                                <a:pt x="72" y="926"/>
                                <a:pt x="90" y="965"/>
                                <a:pt x="90" y="965"/>
                              </a:cubicBezTo>
                              <a:cubicBezTo>
                                <a:pt x="87" y="1002"/>
                                <a:pt x="89" y="1039"/>
                                <a:pt x="80" y="1075"/>
                              </a:cubicBezTo>
                              <a:cubicBezTo>
                                <a:pt x="76" y="1091"/>
                                <a:pt x="67" y="1115"/>
                                <a:pt x="50" y="1115"/>
                              </a:cubicBezTo>
                              <a:cubicBezTo>
                                <a:pt x="36" y="1115"/>
                                <a:pt x="57" y="1088"/>
                                <a:pt x="60" y="1075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2,2615" path="m60,1075c83,1116,137,1206,180,1235c250,1281,169,1202,240,1265c355,1368,244,1287,360,1365c384,1381,396,1409,420,1425c463,1454,511,1492,540,1535c564,1571,595,1604,610,1645c625,1684,625,1741,650,1775c699,1840,725,1917,770,1985c797,2092,787,2036,770,2245c767,2285,720,2355,720,2355c723,2371,728,2424,740,2445c752,2466,767,2485,780,2505c787,2515,800,2535,800,2535c842,2507,828,2493,870,2465c934,2472,999,2475,1060,2495c1070,2505,1083,2513,1090,2525c1118,2575,1084,2577,1140,2615c1142,2561,1098,2376,1190,2345c1243,2187,1131,1984,1250,1865c1247,1845,1249,1823,1240,1805c1224,1772,1135,1769,1110,1765c1097,1745,1078,1728,1070,1705c1054,1658,1048,1614,990,1605c957,1600,923,1598,890,1595c832,1508,914,1642,860,1415c854,1392,820,1355,820,1355c805,1296,814,1294,870,1275c885,1184,866,1144,830,1055c822,989,802,869,830,815c843,791,883,808,910,805c921,760,914,738,900,695c903,665,903,634,910,605c919,569,940,572,970,565c1024,553,1076,540,1130,525c1173,499,1245,485,1250,435c1252,408,1243,382,1240,355c1236,317,1231,218,1210,175c1198,152,1174,137,1160,115c1147,38,1155,36,1080,55c993,52,906,58,820,45c796,41,760,5,760,5c701,8,580,0,510,35c451,65,418,118,350,135c276,184,238,168,130,175c109,237,109,282,130,345c119,391,96,436,70,475c63,518,70,566,50,605c45,614,30,612,20,615c0,674,29,662,60,705c75,727,82,751,90,775c87,808,85,842,80,875c78,885,69,895,70,905c72,926,90,965,90,965c87,1002,89,1039,80,1075c76,1091,67,1115,50,1115c36,1115,57,1088,60,1075xe" stroked="t" o:allowincell="f" style="position:absolute;margin-left:229.2pt;margin-top:462.65pt;width:88.15pt;height:163.7pt;mso-wrap-style:none;v-text-anchor:middle;rotation:35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76200" distR="6350" simplePos="0" locked="0" layoutInCell="0" allowOverlap="1" relativeHeight="16">
                <wp:simplePos x="0" y="0"/>
                <wp:positionH relativeFrom="column">
                  <wp:posOffset>3552190</wp:posOffset>
                </wp:positionH>
                <wp:positionV relativeFrom="paragraph">
                  <wp:posOffset>4834890</wp:posOffset>
                </wp:positionV>
                <wp:extent cx="1575435" cy="2418080"/>
                <wp:effectExtent l="0" t="0" r="0" b="393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5600">
                          <a:off x="0" y="0"/>
                          <a:ext cx="1575360" cy="241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0" h="3040">
                              <a:moveTo>
                                <a:pt x="1690" y="140"/>
                              </a:moveTo>
                              <a:cubicBezTo>
                                <a:pt x="1600" y="170"/>
                                <a:pt x="1586" y="186"/>
                                <a:pt x="1530" y="270"/>
                              </a:cubicBezTo>
                              <a:cubicBezTo>
                                <a:pt x="1517" y="290"/>
                                <a:pt x="1498" y="307"/>
                                <a:pt x="1490" y="330"/>
                              </a:cubicBezTo>
                              <a:cubicBezTo>
                                <a:pt x="1483" y="350"/>
                                <a:pt x="1482" y="372"/>
                                <a:pt x="1470" y="390"/>
                              </a:cubicBezTo>
                              <a:cubicBezTo>
                                <a:pt x="1463" y="400"/>
                                <a:pt x="1455" y="409"/>
                                <a:pt x="1450" y="420"/>
                              </a:cubicBezTo>
                              <a:cubicBezTo>
                                <a:pt x="1417" y="494"/>
                                <a:pt x="1448" y="488"/>
                                <a:pt x="1360" y="510"/>
                              </a:cubicBezTo>
                              <a:cubicBezTo>
                                <a:pt x="1307" y="492"/>
                                <a:pt x="1335" y="479"/>
                                <a:pt x="1300" y="440"/>
                              </a:cubicBezTo>
                              <a:cubicBezTo>
                                <a:pt x="1281" y="419"/>
                                <a:pt x="1240" y="380"/>
                                <a:pt x="1240" y="380"/>
                              </a:cubicBezTo>
                              <a:cubicBezTo>
                                <a:pt x="1215" y="305"/>
                                <a:pt x="1103" y="258"/>
                                <a:pt x="1030" y="240"/>
                              </a:cubicBezTo>
                              <a:cubicBezTo>
                                <a:pt x="961" y="194"/>
                                <a:pt x="993" y="208"/>
                                <a:pt x="940" y="190"/>
                              </a:cubicBezTo>
                              <a:cubicBezTo>
                                <a:pt x="919" y="106"/>
                                <a:pt x="899" y="30"/>
                                <a:pt x="810" y="0"/>
                              </a:cubicBezTo>
                              <a:cubicBezTo>
                                <a:pt x="723" y="3"/>
                                <a:pt x="636" y="1"/>
                                <a:pt x="550" y="10"/>
                              </a:cubicBezTo>
                              <a:cubicBezTo>
                                <a:pt x="523" y="13"/>
                                <a:pt x="480" y="140"/>
                                <a:pt x="460" y="170"/>
                              </a:cubicBezTo>
                              <a:cubicBezTo>
                                <a:pt x="461" y="176"/>
                                <a:pt x="489" y="287"/>
                                <a:pt x="470" y="300"/>
                              </a:cubicBezTo>
                              <a:cubicBezTo>
                                <a:pt x="444" y="317"/>
                                <a:pt x="410" y="313"/>
                                <a:pt x="380" y="320"/>
                              </a:cubicBezTo>
                              <a:cubicBezTo>
                                <a:pt x="373" y="330"/>
                                <a:pt x="365" y="339"/>
                                <a:pt x="360" y="350"/>
                              </a:cubicBezTo>
                              <a:cubicBezTo>
                                <a:pt x="351" y="369"/>
                                <a:pt x="340" y="410"/>
                                <a:pt x="340" y="410"/>
                              </a:cubicBezTo>
                              <a:cubicBezTo>
                                <a:pt x="329" y="489"/>
                                <a:pt x="320" y="508"/>
                                <a:pt x="330" y="590"/>
                              </a:cubicBezTo>
                              <a:cubicBezTo>
                                <a:pt x="319" y="675"/>
                                <a:pt x="297" y="749"/>
                                <a:pt x="270" y="830"/>
                              </a:cubicBezTo>
                              <a:cubicBezTo>
                                <a:pt x="247" y="899"/>
                                <a:pt x="231" y="879"/>
                                <a:pt x="190" y="920"/>
                              </a:cubicBezTo>
                              <a:cubicBezTo>
                                <a:pt x="187" y="923"/>
                                <a:pt x="141" y="979"/>
                                <a:pt x="140" y="980"/>
                              </a:cubicBezTo>
                              <a:cubicBezTo>
                                <a:pt x="149" y="1098"/>
                                <a:pt x="121" y="1110"/>
                                <a:pt x="210" y="1140"/>
                              </a:cubicBezTo>
                              <a:cubicBezTo>
                                <a:pt x="223" y="1160"/>
                                <a:pt x="237" y="1180"/>
                                <a:pt x="250" y="1200"/>
                              </a:cubicBezTo>
                              <a:cubicBezTo>
                                <a:pt x="256" y="1209"/>
                                <a:pt x="253" y="1223"/>
                                <a:pt x="260" y="1230"/>
                              </a:cubicBezTo>
                              <a:cubicBezTo>
                                <a:pt x="271" y="1241"/>
                                <a:pt x="287" y="1243"/>
                                <a:pt x="300" y="1250"/>
                              </a:cubicBezTo>
                              <a:cubicBezTo>
                                <a:pt x="339" y="1308"/>
                                <a:pt x="361" y="1381"/>
                                <a:pt x="410" y="1430"/>
                              </a:cubicBezTo>
                              <a:cubicBezTo>
                                <a:pt x="424" y="1471"/>
                                <a:pt x="450" y="1610"/>
                                <a:pt x="410" y="1650"/>
                              </a:cubicBezTo>
                              <a:cubicBezTo>
                                <a:pt x="403" y="1657"/>
                                <a:pt x="390" y="1657"/>
                                <a:pt x="380" y="1660"/>
                              </a:cubicBezTo>
                              <a:cubicBezTo>
                                <a:pt x="313" y="1727"/>
                                <a:pt x="209" y="1732"/>
                                <a:pt x="120" y="1740"/>
                              </a:cubicBezTo>
                              <a:cubicBezTo>
                                <a:pt x="74" y="1809"/>
                                <a:pt x="88" y="1777"/>
                                <a:pt x="70" y="1830"/>
                              </a:cubicBezTo>
                              <a:cubicBezTo>
                                <a:pt x="73" y="1867"/>
                                <a:pt x="75" y="1904"/>
                                <a:pt x="80" y="1940"/>
                              </a:cubicBezTo>
                              <a:cubicBezTo>
                                <a:pt x="82" y="1954"/>
                                <a:pt x="105" y="1986"/>
                                <a:pt x="80" y="2000"/>
                              </a:cubicBezTo>
                              <a:cubicBezTo>
                                <a:pt x="56" y="2013"/>
                                <a:pt x="0" y="2020"/>
                                <a:pt x="0" y="2020"/>
                              </a:cubicBezTo>
                              <a:cubicBezTo>
                                <a:pt x="24" y="2092"/>
                                <a:pt x="0" y="2006"/>
                                <a:pt x="0" y="2150"/>
                              </a:cubicBezTo>
                              <a:cubicBezTo>
                                <a:pt x="0" y="2197"/>
                                <a:pt x="2" y="2244"/>
                                <a:pt x="10" y="2290"/>
                              </a:cubicBezTo>
                              <a:cubicBezTo>
                                <a:pt x="12" y="2302"/>
                                <a:pt x="25" y="2309"/>
                                <a:pt x="30" y="2320"/>
                              </a:cubicBezTo>
                              <a:cubicBezTo>
                                <a:pt x="37" y="2334"/>
                                <a:pt x="47" y="2377"/>
                                <a:pt x="50" y="2390"/>
                              </a:cubicBezTo>
                              <a:cubicBezTo>
                                <a:pt x="41" y="2435"/>
                                <a:pt x="24" y="2459"/>
                                <a:pt x="10" y="2500"/>
                              </a:cubicBezTo>
                              <a:cubicBezTo>
                                <a:pt x="13" y="2520"/>
                                <a:pt x="14" y="2541"/>
                                <a:pt x="20" y="2560"/>
                              </a:cubicBezTo>
                              <a:cubicBezTo>
                                <a:pt x="24" y="2571"/>
                                <a:pt x="37" y="2578"/>
                                <a:pt x="40" y="2590"/>
                              </a:cubicBezTo>
                              <a:cubicBezTo>
                                <a:pt x="48" y="2626"/>
                                <a:pt x="45" y="2664"/>
                                <a:pt x="50" y="2700"/>
                              </a:cubicBezTo>
                              <a:cubicBezTo>
                                <a:pt x="51" y="2710"/>
                                <a:pt x="57" y="2720"/>
                                <a:pt x="60" y="2730"/>
                              </a:cubicBezTo>
                              <a:cubicBezTo>
                                <a:pt x="63" y="2760"/>
                                <a:pt x="51" y="2796"/>
                                <a:pt x="70" y="2820"/>
                              </a:cubicBezTo>
                              <a:cubicBezTo>
                                <a:pt x="85" y="2838"/>
                                <a:pt x="117" y="2825"/>
                                <a:pt x="140" y="2830"/>
                              </a:cubicBezTo>
                              <a:cubicBezTo>
                                <a:pt x="161" y="2835"/>
                                <a:pt x="180" y="2843"/>
                                <a:pt x="200" y="2850"/>
                              </a:cubicBezTo>
                              <a:cubicBezTo>
                                <a:pt x="210" y="2853"/>
                                <a:pt x="230" y="2860"/>
                                <a:pt x="230" y="2860"/>
                              </a:cubicBezTo>
                              <a:cubicBezTo>
                                <a:pt x="240" y="2874"/>
                                <a:pt x="292" y="2970"/>
                                <a:pt x="310" y="2980"/>
                              </a:cubicBezTo>
                              <a:cubicBezTo>
                                <a:pt x="328" y="2990"/>
                                <a:pt x="350" y="2993"/>
                                <a:pt x="370" y="3000"/>
                              </a:cubicBezTo>
                              <a:cubicBezTo>
                                <a:pt x="393" y="3008"/>
                                <a:pt x="430" y="3040"/>
                                <a:pt x="430" y="3040"/>
                              </a:cubicBezTo>
                              <a:cubicBezTo>
                                <a:pt x="443" y="3000"/>
                                <a:pt x="446" y="2965"/>
                                <a:pt x="470" y="2930"/>
                              </a:cubicBezTo>
                              <a:cubicBezTo>
                                <a:pt x="417" y="2770"/>
                                <a:pt x="458" y="2614"/>
                                <a:pt x="500" y="2460"/>
                              </a:cubicBezTo>
                              <a:cubicBezTo>
                                <a:pt x="525" y="2370"/>
                                <a:pt x="546" y="2286"/>
                                <a:pt x="580" y="2200"/>
                              </a:cubicBezTo>
                              <a:cubicBezTo>
                                <a:pt x="602" y="2145"/>
                                <a:pt x="610" y="2082"/>
                                <a:pt x="640" y="2030"/>
                              </a:cubicBezTo>
                              <a:cubicBezTo>
                                <a:pt x="648" y="2016"/>
                                <a:pt x="663" y="2005"/>
                                <a:pt x="670" y="1990"/>
                              </a:cubicBezTo>
                              <a:cubicBezTo>
                                <a:pt x="713" y="1904"/>
                                <a:pt x="718" y="1853"/>
                                <a:pt x="780" y="1780"/>
                              </a:cubicBezTo>
                              <a:cubicBezTo>
                                <a:pt x="791" y="1767"/>
                                <a:pt x="796" y="1749"/>
                                <a:pt x="810" y="1740"/>
                              </a:cubicBezTo>
                              <a:cubicBezTo>
                                <a:pt x="828" y="1728"/>
                                <a:pt x="850" y="1727"/>
                                <a:pt x="870" y="1720"/>
                              </a:cubicBezTo>
                              <a:cubicBezTo>
                                <a:pt x="900" y="1676"/>
                                <a:pt x="917" y="1645"/>
                                <a:pt x="970" y="1610"/>
                              </a:cubicBezTo>
                              <a:cubicBezTo>
                                <a:pt x="990" y="1597"/>
                                <a:pt x="1030" y="1570"/>
                                <a:pt x="1030" y="1570"/>
                              </a:cubicBezTo>
                              <a:cubicBezTo>
                                <a:pt x="1045" y="1548"/>
                                <a:pt x="1054" y="1521"/>
                                <a:pt x="1070" y="1500"/>
                              </a:cubicBezTo>
                              <a:cubicBezTo>
                                <a:pt x="1081" y="1485"/>
                                <a:pt x="1098" y="1474"/>
                                <a:pt x="1110" y="1460"/>
                              </a:cubicBezTo>
                              <a:cubicBezTo>
                                <a:pt x="1118" y="1451"/>
                                <a:pt x="1123" y="1440"/>
                                <a:pt x="1130" y="1430"/>
                              </a:cubicBezTo>
                              <a:cubicBezTo>
                                <a:pt x="1133" y="1350"/>
                                <a:pt x="1134" y="1270"/>
                                <a:pt x="1140" y="1190"/>
                              </a:cubicBezTo>
                              <a:cubicBezTo>
                                <a:pt x="1141" y="1179"/>
                                <a:pt x="1143" y="1168"/>
                                <a:pt x="1150" y="1160"/>
                              </a:cubicBezTo>
                              <a:cubicBezTo>
                                <a:pt x="1161" y="1147"/>
                                <a:pt x="1177" y="1141"/>
                                <a:pt x="1190" y="1130"/>
                              </a:cubicBezTo>
                              <a:cubicBezTo>
                                <a:pt x="1305" y="1032"/>
                                <a:pt x="1147" y="1163"/>
                                <a:pt x="1240" y="1070"/>
                              </a:cubicBezTo>
                              <a:cubicBezTo>
                                <a:pt x="1275" y="1035"/>
                                <a:pt x="1280" y="1044"/>
                                <a:pt x="1320" y="1020"/>
                              </a:cubicBezTo>
                              <a:cubicBezTo>
                                <a:pt x="1366" y="992"/>
                                <a:pt x="1397" y="959"/>
                                <a:pt x="1440" y="930"/>
                              </a:cubicBezTo>
                              <a:cubicBezTo>
                                <a:pt x="1467" y="850"/>
                                <a:pt x="1425" y="960"/>
                                <a:pt x="1530" y="820"/>
                              </a:cubicBezTo>
                              <a:cubicBezTo>
                                <a:pt x="1569" y="767"/>
                                <a:pt x="1581" y="698"/>
                                <a:pt x="1610" y="640"/>
                              </a:cubicBezTo>
                              <a:cubicBezTo>
                                <a:pt x="1612" y="622"/>
                                <a:pt x="1618" y="547"/>
                                <a:pt x="1630" y="520"/>
                              </a:cubicBezTo>
                              <a:cubicBezTo>
                                <a:pt x="1643" y="489"/>
                                <a:pt x="1666" y="461"/>
                                <a:pt x="1680" y="430"/>
                              </a:cubicBezTo>
                              <a:cubicBezTo>
                                <a:pt x="1698" y="389"/>
                                <a:pt x="1706" y="343"/>
                                <a:pt x="1720" y="300"/>
                              </a:cubicBezTo>
                              <a:cubicBezTo>
                                <a:pt x="1728" y="230"/>
                                <a:pt x="1725" y="203"/>
                                <a:pt x="1760" y="150"/>
                              </a:cubicBezTo>
                              <a:cubicBezTo>
                                <a:pt x="1717" y="136"/>
                                <a:pt x="1741" y="140"/>
                                <a:pt x="1690" y="14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0,3040" path="m1690,140c1600,170,1586,186,1530,270c1517,290,1498,307,1490,330c1483,350,1482,372,1470,390c1463,400,1455,409,1450,420c1417,494,1448,488,1360,510c1307,492,1335,479,1300,440c1281,419,1240,380,1240,380c1215,305,1103,258,1030,240c961,194,993,208,940,190c919,106,899,30,810,0c723,3,636,1,550,10c523,13,480,140,460,170c461,176,489,287,470,300c444,317,410,313,380,320c373,330,365,339,360,350c351,369,340,410,340,410c329,489,320,508,330,590c319,675,297,749,270,830c247,899,231,879,190,920c187,923,141,979,140,980c149,1098,121,1110,210,1140c223,1160,237,1180,250,1200c256,1209,253,1223,260,1230c271,1241,287,1243,300,1250c339,1308,361,1381,410,1430c424,1471,450,1610,410,1650c403,1657,390,1657,380,1660c313,1727,209,1732,120,1740c74,1809,88,1777,70,1830c73,1867,75,1904,80,1940c82,1954,105,1986,80,2000c56,2013,0,2020,0,2020c24,2092,0,2006,0,2150c0,2197,2,2244,10,2290c12,2302,25,2309,30,2320c37,2334,47,2377,50,2390c41,2435,24,2459,10,2500c13,2520,14,2541,20,2560c24,2571,37,2578,40,2590c48,2626,45,2664,50,2700c51,2710,57,2720,60,2730c63,2760,51,2796,70,2820c85,2838,117,2825,140,2830c161,2835,180,2843,200,2850c210,2853,230,2860,230,2860c240,2874,292,2970,310,2980c328,2990,350,2993,370,3000c393,3008,430,3040,430,3040c443,3000,446,2965,470,2930c417,2770,458,2614,500,2460c525,2370,546,2286,580,2200c602,2145,610,2082,640,2030c648,2016,663,2005,670,1990c713,1904,718,1853,780,1780c791,1767,796,1749,810,1740c828,1728,850,1727,870,1720c900,1676,917,1645,970,1610c990,1597,1030,1570,1030,1570c1045,1548,1054,1521,1070,1500c1081,1485,1098,1474,1110,1460c1118,1451,1123,1440,1130,1430c1133,1350,1134,1270,1140,1190c1141,1179,1143,1168,1150,1160c1161,1147,1177,1141,1190,1130c1305,1032,1147,1163,1240,1070c1275,1035,1280,1044,1320,1020c1366,992,1397,959,1440,930c1467,850,1425,960,1530,820c1569,767,1581,698,1610,640c1612,622,1618,547,1630,520c1643,489,1666,461,1680,430c1698,389,1706,343,1720,300c1728,230,1725,203,1760,150c1717,136,1741,140,1690,140xe" stroked="t" o:allowincell="f" style="position:absolute;margin-left:279.7pt;margin-top:380.65pt;width:124pt;height:190.35pt;mso-wrap-style:none;v-text-anchor:middle;rotation:35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2:31:00Z</dcterms:created>
  <dc:creator>user</dc:creator>
  <dc:description/>
  <cp:keywords/>
  <dc:language>en-US</dc:language>
  <cp:lastModifiedBy>user</cp:lastModifiedBy>
  <dcterms:modified xsi:type="dcterms:W3CDTF">2006-03-27T02:35:00Z</dcterms:modified>
  <cp:revision>3</cp:revision>
  <dc:subject/>
  <dc:title> </dc:title>
</cp:coreProperties>
</file>