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0805</wp:posOffset>
                </wp:positionH>
                <wp:positionV relativeFrom="paragraph">
                  <wp:posOffset>1014730</wp:posOffset>
                </wp:positionV>
                <wp:extent cx="5400675" cy="3600450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0720" cy="3600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solidFill>
                            <a:srgbClr val="96969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15pt;margin-top:79.85pt;width:425.2pt;height:283.45pt;mso-wrap-style:none;v-text-anchor:middle;rotation:90">
                <v:fill o:detectmouseclick="t" type="solid" color2="aqua"/>
                <v:stroke color="#96969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1017905</wp:posOffset>
                </wp:positionV>
                <wp:extent cx="5400675" cy="3600450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0720" cy="360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6969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5pt;margin-top:80.1pt;width:425.2pt;height:283.45pt;mso-wrap-style:none;v-text-anchor:middle;rotation:90">
                <v:fill o:detectmouseclick="t" on="false"/>
                <v:stroke color="#96969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0" cy="60579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969696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378pt,458.95pt" stroked="t" o:allowincell="f" style="position:absolute">
                <v:stroke color="#969696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35:00Z</dcterms:created>
  <dc:creator>user</dc:creator>
  <dc:description/>
  <cp:keywords/>
  <dc:language>en-US</dc:language>
  <cp:lastModifiedBy>user</cp:lastModifiedBy>
  <dcterms:modified xsi:type="dcterms:W3CDTF">2006-03-23T03:35:00Z</dcterms:modified>
  <cp:revision>3</cp:revision>
  <dc:subject/>
  <dc:title/>
</cp:coreProperties>
</file>