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4229100</wp:posOffset>
                </wp:positionV>
                <wp:extent cx="232410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799560"/>
                          <a:chOff x="0" y="0"/>
                          <a:chExt cx="2324160" cy="79956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371600" cy="11376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陳曉蘭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3280" y="114480"/>
                            <a:ext cx="38088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333pt;width:183pt;height:62.95pt" coordorigin="11520,6660" coordsize="3660,1259">
                <v:oval id="shape_0" fillcolor="#ffccff" stroked="f" o:allowincell="f" style="position:absolute;left:12420;top:7201;width:2159;height:178;mso-wrap-style:none;v-text-anchor:middle">
                  <v:fill o:detectmouseclick="t" type="solid" color2="#003300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0;top:6660;width:30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陳曉蘭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580;top:6841;width:599;height:5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391795</wp:posOffset>
          </wp:positionV>
          <wp:extent cx="10972800" cy="6972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697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4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7:00Z</dcterms:created>
  <dc:creator>User</dc:creator>
  <dc:description/>
  <cp:keywords/>
  <dc:language>en-US</dc:language>
  <cp:lastModifiedBy>user</cp:lastModifiedBy>
  <cp:lastPrinted>2000-04-27T17:42:00Z</cp:lastPrinted>
  <dcterms:modified xsi:type="dcterms:W3CDTF">2006-03-23T03:47:00Z</dcterms:modified>
  <cp:revision>2</cp:revision>
  <dc:subject/>
  <dc:title> </dc:title>
</cp:coreProperties>
</file>