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06"/>
        <w:gridCol w:w="943"/>
      </w:tblGrid>
      <w:tr>
        <w:trPr>
          <w:tblHeader w:val="true"/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姓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住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電話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李家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台北縣土城市忠義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260566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倪偉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台北縣汐止鎮水源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段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437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謝孟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5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079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江蕙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337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潘絮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852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詹惠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9573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王慧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8378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賴書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山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3128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戴嘉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平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 4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327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林詩雨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25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009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劉婉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4146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劉致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中華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5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2710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沈芳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西定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2097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莊欣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通仁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0461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陳  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通明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3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1258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潘柔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山區華興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309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陳麗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中正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269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王君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127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曾慧琪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127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高玉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8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8896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楊惠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正義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181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許怡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中正區西定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6747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葉雅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125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林育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五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弄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 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8364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陳偉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仁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4904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徐玉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仁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7913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林姵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南新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2243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曾雪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南榮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6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8110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張心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南榮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802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謝愷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復興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4590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高惠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復興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1378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夏珮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愛三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-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2830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簡琬珊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愛五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352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游純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仁愛區龍安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249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何思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8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775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簡曉君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弄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8592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方佳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安一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88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7541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許筑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安樂路一段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4999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呂婉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崇德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2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地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6535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周安貞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安樂區崇德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8297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毛郁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7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4410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黃雅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7-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2924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方嘉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6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7371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劉亦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01911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李千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,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39773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黃郁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信二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9-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3317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施忞燕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信義區義七路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24708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謝巧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基隆市新西街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巷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02-4247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3:40:00Z</dcterms:created>
  <dc:creator>user</dc:creator>
  <dc:description/>
  <cp:keywords/>
  <dc:language>en-US</dc:language>
  <cp:lastModifiedBy>user</cp:lastModifiedBy>
  <dcterms:modified xsi:type="dcterms:W3CDTF">2006-03-21T06:04:00Z</dcterms:modified>
  <cp:revision>5</cp:revision>
  <dc:subject/>
  <dc:title>姓名</dc:title>
</cp:coreProperties>
</file>