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80025" cy="3426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在個人通訊急遽發展的環境中，無線通訊已成為一重要的技術。在無線網路上，使用者不再被網路線所限制，而能帶著筆記型電腦四處遊走，並可連上網路來收送資訊。</w:t>
      </w:r>
      <w:r>
        <w:rPr/>
        <w:t>IEEE 802.11</w:t>
      </w:r>
      <w:r>
        <w:rPr/>
        <w:t>是因應此類需求而訂定出的無線區域網路標準，各廠商依據此標準所生產出的無線產品，便可達到彼此的相容性，而無線網路的使用區域及應用，將會因此更加廣泛和便利。</w:t>
      </w:r>
      <w:r>
        <w:rPr/>
        <w:t>IEEE 802.11</w:t>
      </w:r>
      <w:r>
        <w:rPr/>
        <w:t>訂定了</w:t>
      </w:r>
      <w:r>
        <w:rPr/>
        <w:t>OSI</w:t>
      </w:r>
      <w:r>
        <w:rPr/>
        <w:t>七層通訊架構中的實體層及資料連結層中的媒介存取控制</w:t>
      </w:r>
      <w:r>
        <w:rPr/>
        <w:t>(Medium Address Control</w:t>
      </w:r>
      <w:r>
        <w:rPr/>
        <w:t>；</w:t>
      </w:r>
      <w:r>
        <w:rPr/>
        <w:t>MAC)</w:t>
      </w:r>
      <w:r>
        <w:rPr/>
        <w:t>子層之規範。在</w:t>
      </w:r>
      <w:r>
        <w:rPr/>
        <w:t>IEEE 802.11</w:t>
      </w:r>
      <w:r>
        <w:rPr/>
        <w:t>的無線區域網路架構有兩種：</w:t>
      </w:r>
      <w:r>
        <w:rPr/>
        <w:t>Adhoc Network</w:t>
      </w:r>
      <w:r>
        <w:rPr/>
        <w:t>與</w:t>
      </w:r>
      <w:r>
        <w:rPr/>
        <w:t>Infrastructure Network</w:t>
      </w:r>
      <w:r>
        <w:rPr/>
        <w:t>。</w:t>
      </w:r>
    </w:p>
    <w:p>
      <w:pPr>
        <w:pStyle w:val="Style15"/>
        <w:rPr/>
      </w:pPr>
      <w:r>
        <w:rPr/>
        <w:t>Adhoc Network</w:t>
      </w:r>
      <w:r>
        <w:rPr/>
        <w:t>架構分為兩種，其中</w:t>
      </w:r>
      <w:r>
        <w:rPr/>
        <w:t>STA</w:t>
      </w:r>
      <w:r>
        <w:rPr/>
        <w:t>為一工作站，工作站與工作站之間，藉由無線媒介</w:t>
      </w:r>
      <w:r>
        <w:rPr/>
        <w:t>(Wireless Medium</w:t>
      </w:r>
      <w:r>
        <w:rPr/>
        <w:t>；</w:t>
      </w:r>
      <w:r>
        <w:rPr/>
        <w:t>WM)</w:t>
      </w:r>
      <w:r>
        <w:rPr/>
        <w:t>在工作站的功率所及區域來收送資訊。而這些工作站的功率區域便形成無線網路的基本服務區</w:t>
      </w:r>
      <w:r>
        <w:rPr/>
        <w:t>(Basic Service Set</w:t>
      </w:r>
      <w:r>
        <w:rPr/>
        <w:t>；</w:t>
      </w:r>
      <w:r>
        <w:rPr/>
        <w:t>BSS)</w:t>
      </w:r>
      <w:r>
        <w:rPr/>
        <w:t>，每一個</w:t>
      </w:r>
      <w:r>
        <w:rPr/>
        <w:t>BSS</w:t>
      </w:r>
      <w:r>
        <w:rPr/>
        <w:t>，都給予一個具唯一性的識別碼</w:t>
      </w:r>
      <w:r>
        <w:rPr/>
        <w:t>(BSS ID)</w:t>
      </w:r>
      <w:r>
        <w:rPr/>
        <w:t>。如此，具有相同</w:t>
      </w:r>
      <w:r>
        <w:rPr/>
        <w:t>BSS ID</w:t>
      </w:r>
      <w:r>
        <w:rPr/>
        <w:t>的工作站便屬於同一個基本服務區。在此架構之下，一個基本服務區就是一個</w:t>
      </w:r>
      <w:r>
        <w:rPr/>
        <w:t>Adhoc Network</w:t>
      </w:r>
      <w:r>
        <w:rPr/>
        <w:t>。工作站只能藉以無線媒介來收送訊息，無法進入其他類型的網路，其延展性較小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1:30:00Z</dcterms:created>
  <dc:creator>User</dc:creator>
  <dc:description/>
  <dc:language>en-US</dc:language>
  <cp:lastModifiedBy>e048</cp:lastModifiedBy>
  <dcterms:modified xsi:type="dcterms:W3CDTF">2002-12-30T11:34:00Z</dcterms:modified>
  <cp:revision>3</cp:revision>
  <dc:subject/>
  <dc:title>在個人通訊急遽發展的環境中，無線通訊已成為一重要的技術</dc:title>
</cp:coreProperties>
</file>