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新篆體" w:hAnsi="華康新篆體" w:eastAsia="華康新篆體" w:cs="細明體;MingLiU"/>
          <w:b/>
          <w:b/>
          <w:shadow/>
          <w:color w:val="000000"/>
          <w:sz w:val="96"/>
          <w:szCs w:val="96"/>
        </w:rPr>
      </w:pPr>
      <w:r>
        <w:rPr>
          <w:rFonts w:ascii="華康新篆體" w:hAnsi="華康新篆體" w:cs="細明體;MingLiU" w:eastAsia="華康新篆體"/>
          <w:b/>
          <w:shadow/>
          <w:color w:val="6D135C"/>
          <w:sz w:val="96"/>
          <w:szCs w:val="96"/>
        </w:rPr>
        <w:t>月下獨酌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花間一壺酒，獨酌無相親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舉杯邀明月，對影成三人</w:t>
      </w:r>
    </w:p>
    <w:p>
      <w:pPr>
        <w:pStyle w:val="Normal"/>
        <w:rPr/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月既不解飲，影徒隨我身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暫伴月將影，行樂須及春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我歌月徘徊，我舞影零亂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醒時同交歡，醉後各分散</w:t>
      </w:r>
    </w:p>
    <w:p>
      <w:pPr>
        <w:pStyle w:val="Normal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永結無情遊，相期邈雲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篆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36:00Z</dcterms:created>
  <dc:creator>e048</dc:creator>
  <dc:description/>
  <dc:language>en-US</dc:language>
  <cp:lastModifiedBy>e048</cp:lastModifiedBy>
  <dcterms:modified xsi:type="dcterms:W3CDTF">2002-11-11T07:36:00Z</dcterms:modified>
  <cp:revision>2</cp:revision>
  <dc:subject/>
  <dc:title>月下獨酌</dc:title>
</cp:coreProperties>
</file>