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  <w:lang w:val="en-US" w:eastAsia="en-US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27000</wp:posOffset>
                </wp:positionV>
                <wp:extent cx="4318000" cy="609600"/>
                <wp:effectExtent l="147955" t="372110" r="146685" b="35560"/>
                <wp:wrapTight wrapText="bothSides">
                  <wp:wrapPolygon edited="0">
                    <wp:start x="0" y="10800"/>
                    <wp:lineTo x="13" y="10260"/>
                    <wp:lineTo x="54" y="9698"/>
                    <wp:lineTo x="124" y="9158"/>
                    <wp:lineTo x="222" y="8618"/>
                    <wp:lineTo x="346" y="8100"/>
                    <wp:lineTo x="496" y="7560"/>
                    <wp:lineTo x="673" y="7043"/>
                    <wp:lineTo x="877" y="6548"/>
                    <wp:lineTo x="1102" y="6053"/>
                    <wp:lineTo x="1356" y="5558"/>
                    <wp:lineTo x="1636" y="5085"/>
                    <wp:lineTo x="1934" y="4635"/>
                    <wp:lineTo x="2258" y="4185"/>
                    <wp:lineTo x="2605" y="3758"/>
                    <wp:lineTo x="2973" y="3353"/>
                    <wp:lineTo x="3361" y="2970"/>
                    <wp:lineTo x="3764" y="2610"/>
                    <wp:lineTo x="4190" y="2250"/>
                    <wp:lineTo x="4631" y="1935"/>
                    <wp:lineTo x="5089" y="1643"/>
                    <wp:lineTo x="5559" y="1350"/>
                    <wp:lineTo x="6045" y="1103"/>
                    <wp:lineTo x="6540" y="878"/>
                    <wp:lineTo x="7049" y="675"/>
                    <wp:lineTo x="7566" y="495"/>
                    <wp:lineTo x="8094" y="338"/>
                    <wp:lineTo x="8627" y="225"/>
                    <wp:lineTo x="9164" y="135"/>
                    <wp:lineTo x="9707" y="45"/>
                    <wp:lineTo x="10254" y="23"/>
                    <wp:lineTo x="10800" y="0"/>
                    <wp:lineTo x="11346" y="23"/>
                    <wp:lineTo x="11893" y="45"/>
                    <wp:lineTo x="12436" y="135"/>
                    <wp:lineTo x="12973" y="225"/>
                    <wp:lineTo x="13506" y="338"/>
                    <wp:lineTo x="14034" y="495"/>
                    <wp:lineTo x="14551" y="675"/>
                    <wp:lineTo x="15060" y="878"/>
                    <wp:lineTo x="15555" y="1103"/>
                    <wp:lineTo x="16041" y="1350"/>
                    <wp:lineTo x="16511" y="1643"/>
                    <wp:lineTo x="16969" y="1935"/>
                    <wp:lineTo x="17410" y="2250"/>
                    <wp:lineTo x="17836" y="2610"/>
                    <wp:lineTo x="18239" y="2970"/>
                    <wp:lineTo x="18627" y="3353"/>
                    <wp:lineTo x="18995" y="3758"/>
                    <wp:lineTo x="19342" y="4185"/>
                    <wp:lineTo x="19666" y="4635"/>
                    <wp:lineTo x="19964" y="5085"/>
                    <wp:lineTo x="20244" y="5558"/>
                    <wp:lineTo x="20498" y="6053"/>
                    <wp:lineTo x="20723" y="6548"/>
                    <wp:lineTo x="20927" y="7043"/>
                    <wp:lineTo x="21104" y="7560"/>
                    <wp:lineTo x="21254" y="8100"/>
                    <wp:lineTo x="21378" y="8618"/>
                    <wp:lineTo x="21476" y="9158"/>
                    <wp:lineTo x="21546" y="9698"/>
                    <wp:lineTo x="21587" y="1026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84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行楷體W5" w:hAnsi="華康行楷體W5" w:eastAsia="華康行楷體W5" w:cs="華康行楷體W5"/>
                                <w:lang w:eastAsia="zh-CN" w:bidi="hi-IN"/>
                              </w:rPr>
                              <w:t>國文科期末報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.4pt;margin-top:10pt;width:339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行楷體W5" w:hAnsi="華康行楷體W5" w:eastAsia="華康行楷體W5" w:cs="華康行楷體W5"/>
                          <w:lang w:eastAsia="zh-CN" w:bidi="hi-IN"/>
                        </w:rPr>
                        <w:t>國文科期末報告</w:t>
                      </w:r>
                    </w:p>
                  </w:txbxContent>
                </v:textbox>
                <v:path textpathok="t"/>
                <v:textpath on="t" fitshape="t" string="國文科期末報告" style="font-family:&quot;華康行楷體W5&quot;;font-size:48pt"/>
                <v:imagedata r:id="rId2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03" w:hanging="3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0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  <w:lang w:val="en-US" w:eastAsia="en-US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384300</wp:posOffset>
            </wp:positionV>
            <wp:extent cx="5238750" cy="8858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組    別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國文科  第 一 組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班    級：</w:t>
      </w:r>
      <w:r>
        <w:rPr>
          <w:rFonts w:eastAsia="華康細圓體"/>
          <w:b/>
          <w:bCs/>
          <w:color w:val="0000FF"/>
          <w:w w:val="120"/>
          <w:szCs w:val="28"/>
        </w:rPr>
        <w:t>二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 xml:space="preserve"> 年 </w:t>
      </w:r>
      <w:r>
        <w:rPr>
          <w:rFonts w:eastAsia="華康細圓體"/>
          <w:b/>
          <w:bCs/>
          <w:color w:val="0000FF"/>
          <w:w w:val="120"/>
          <w:szCs w:val="28"/>
        </w:rPr>
        <w:t>三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 xml:space="preserve"> 班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指導老師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黃  裳 老師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日期：</w:t>
      </w:r>
      <w:r>
        <w:rPr>
          <w:rFonts w:eastAsia="華康細圓體"/>
          <w:b/>
          <w:bCs/>
          <w:color w:val="0000FF"/>
          <w:w w:val="120"/>
          <w:szCs w:val="28"/>
        </w:rPr>
        <w:t>92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年</w:t>
      </w:r>
      <w:r>
        <w:rPr>
          <w:rFonts w:eastAsia="華康細圓體"/>
          <w:b/>
          <w:bCs/>
          <w:color w:val="0000FF"/>
          <w:w w:val="120"/>
          <w:szCs w:val="28"/>
        </w:rPr>
        <w:t>6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月</w:t>
      </w:r>
      <w:r>
        <w:rPr>
          <w:rFonts w:eastAsia="華康細圓體"/>
          <w:b/>
          <w:bCs/>
          <w:color w:val="0000FF"/>
          <w:w w:val="120"/>
          <w:szCs w:val="28"/>
        </w:rPr>
        <w:t>3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日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華康細圓體" w:hAnsi="華康細圓體" w:eastAsia="華康細圓體"/>
          <w:b/>
          <w:b/>
          <w:bCs/>
          <w:color w:val="0000FF"/>
          <w:w w:val="120"/>
          <w:szCs w:val="28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主題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范仲淹「岳陽樓記」賞析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80" w:after="50"/>
        <w:rPr>
          <w:rFonts w:ascii="華康細圓體" w:hAnsi="華康細圓體" w:eastAsia="華康細圓體"/>
          <w:b/>
          <w:b/>
          <w:bCs/>
          <w:color w:val="800000"/>
          <w:w w:val="120"/>
          <w:szCs w:val="28"/>
          <w:shd w:fill="D8D8D8" w:val="clear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內容大綱：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5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者介紹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品背景介紹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修辭賞析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品精神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後人對范仲淹的評論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結論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參考書目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附錄：岳陽樓記全文與范仲淹詩舉隅</w:t>
      </w:r>
    </w:p>
    <w:p>
      <w:pPr>
        <w:pStyle w:val="Normal"/>
        <w:snapToGrid w:val="false"/>
        <w:spacing w:lineRule="atLeast" w:line="200" w:before="180" w:after="0"/>
        <w:ind w:left="1217" w:hanging="0"/>
        <w:rPr>
          <w:rFonts w:ascii="華康細圓體" w:hAnsi="華康細圓體" w:eastAsia="華康細圓體"/>
          <w:b/>
          <w:b/>
          <w:bCs/>
          <w:szCs w:val="28"/>
        </w:rPr>
      </w:pPr>
      <w:r>
        <w:rPr>
          <w:rFonts w:eastAsia="華康細圓體" w:ascii="華康細圓體" w:hAnsi="華康細圓體"/>
          <w:b/>
          <w:bCs/>
          <w:szCs w:val="28"/>
        </w:rPr>
      </w:r>
    </w:p>
    <w:p>
      <w:pPr>
        <w:pStyle w:val="Normal"/>
        <w:snapToGrid w:val="false"/>
        <w:spacing w:before="50" w:after="50"/>
        <w:ind w:left="958" w:hanging="0"/>
        <w:rPr>
          <w:rFonts w:ascii="華康細圓體" w:hAnsi="華康細圓體" w:eastAsia="華康細圓體"/>
          <w:b/>
          <w:b/>
          <w:bCs/>
          <w:color w:val="800000"/>
          <w:w w:val="120"/>
          <w:szCs w:val="28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職務分配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王語嫣：</w:t>
      </w:r>
      <w:r>
        <w:rPr>
          <w:rFonts w:ascii="華康細圓體" w:hAnsi="華康細圓體" w:eastAsia="華康細圓體"/>
          <w:bCs/>
        </w:rPr>
        <w:t>準備作者個人資料蒐集與答詢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黃  蓉：</w:t>
      </w:r>
      <w:r>
        <w:rPr>
          <w:rFonts w:ascii="華康細圓體" w:hAnsi="華康細圓體" w:eastAsia="華康細圓體"/>
          <w:bCs/>
        </w:rPr>
        <w:t>作者與作品形成年代背景介紹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趙  敏：</w:t>
      </w:r>
      <w:r>
        <w:rPr>
          <w:rFonts w:ascii="華康細圓體" w:hAnsi="華康細圓體" w:eastAsia="華康細圓體"/>
          <w:bCs/>
        </w:rPr>
        <w:t>作品修辭賞析與其內涵精神評論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/>
          <w:bCs/>
          <w:color w:val="0000FF"/>
        </w:rPr>
        <w:t>任盈盈：</w:t>
      </w:r>
      <w:r>
        <w:rPr>
          <w:rFonts w:ascii="華康細圓體" w:hAnsi="華康細圓體" w:eastAsia="華康細圓體"/>
          <w:bCs/>
        </w:rPr>
        <w:t>後人對范氏的評論與結論說明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6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50" w:after="50"/>
        <w:ind w:left="960" w:hanging="0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圓體">
    <w:charset w:val="88"/>
    <w:family w:val="modern"/>
    <w:pitch w:val="default"/>
  </w:font>
  <w:font w:name="華康行楷體W5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</w:rPr>
    </w:lvl>
    <w:lvl w:ilvl="1">
      <w:start w:val="1"/>
      <w:numFmt w:val="chineseCountingThousand"/>
      <w:lvlText w:val="%2、"/>
      <w:lvlJc w:val="left"/>
      <w:pPr>
        <w:tabs>
          <w:tab w:val="num" w:pos="1470"/>
        </w:tabs>
        <w:ind w:left="1413" w:hanging="453"/>
      </w:pPr>
      <w:rPr/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全真行書;新細明體"/>
    </w:rPr>
  </w:style>
  <w:style w:type="character" w:styleId="WW8Num3z0">
    <w:name w:val="WW8Num3z0"/>
    <w:qFormat/>
    <w:rPr>
      <w:rFonts w:eastAsia="全真行書;新細明體"/>
      <w:b w:val="false"/>
      <w:color w:val="008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全真行書;新細明體"/>
      <w:b w:val="false"/>
      <w:color w:val="008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1:17:00Z</dcterms:created>
  <dc:creator>User</dc:creator>
  <dc:description/>
  <dc:language>en-US</dc:language>
  <cp:lastModifiedBy>e048</cp:lastModifiedBy>
  <dcterms:modified xsi:type="dcterms:W3CDTF">2002-11-11T11:17:00Z</dcterms:modified>
  <cp:revision>2</cp:revision>
  <dc:subject/>
  <dc:title>旗立高中八十八學年度上學期第一組期末報告：</dc:title>
</cp:coreProperties>
</file>