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目錄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228600</wp:posOffset>
            </wp:positionV>
            <wp:extent cx="1447800" cy="1111250"/>
            <wp:effectExtent l="0" t="0" r="0" b="0"/>
            <wp:wrapTight wrapText="bothSides">
              <wp:wrapPolygon edited="0">
                <wp:start x="12929" y="552"/>
                <wp:lineTo x="5256" y="1105"/>
                <wp:lineTo x="4117" y="2211"/>
                <wp:lineTo x="4542" y="3506"/>
                <wp:lineTo x="1845" y="4427"/>
                <wp:lineTo x="848" y="5165"/>
                <wp:lineTo x="709" y="8118"/>
                <wp:lineTo x="2556" y="9413"/>
                <wp:lineTo x="4827" y="9966"/>
                <wp:lineTo x="2270" y="13842"/>
                <wp:lineTo x="566" y="14579"/>
                <wp:lineTo x="-139" y="19934"/>
                <wp:lineTo x="848" y="21040"/>
                <wp:lineTo x="2413" y="21040"/>
                <wp:lineTo x="3549" y="21040"/>
                <wp:lineTo x="15058" y="21040"/>
                <wp:lineTo x="21600" y="20118"/>
                <wp:lineTo x="21600" y="13842"/>
                <wp:lineTo x="20174" y="13289"/>
                <wp:lineTo x="14490" y="12362"/>
                <wp:lineTo x="15487" y="9413"/>
                <wp:lineTo x="19180" y="6644"/>
                <wp:lineTo x="19609" y="5902"/>
                <wp:lineTo x="19609" y="4611"/>
                <wp:lineTo x="19324" y="2947"/>
                <wp:lineTo x="18044" y="2211"/>
                <wp:lineTo x="14065" y="552"/>
                <wp:lineTo x="12929" y="5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獲得快樂的方法</w:t>
      </w:r>
    </w:p>
    <w:p>
      <w:pPr>
        <w:pStyle w:val="Style13"/>
        <w:spacing w:before="360" w:after="180"/>
        <w:rPr/>
      </w:pPr>
      <w:r>
        <w:rPr/>
        <w:t>擁抱健康</w:t>
      </w:r>
    </w:p>
    <w:p>
      <w:pPr>
        <w:pStyle w:val="Normal"/>
        <w:rPr/>
      </w:pPr>
      <w:r>
        <w:rPr/>
        <w:t>「留得青山在，不怕沒柴燒」，古人的這句話說得真好，擁有健康的身體，的確是快樂最基本的條件，若失去了健康，擁有再多的金錢也無法享受，所以適時地愛惜自己的身體，人生便可永保彩色啦！</w:t>
      </w:r>
      <w:r>
        <w:br w:type="page"/>
      </w:r>
    </w:p>
    <w:p>
      <w:pPr>
        <w:pStyle w:val="Style13"/>
        <w:spacing w:before="360" w:after="180"/>
        <w:rPr/>
      </w:pPr>
      <w:r>
        <w:rPr/>
        <w:t>愛惜自己</w:t>
      </w:r>
    </w:p>
    <w:p>
      <w:pPr>
        <w:pStyle w:val="Normal"/>
        <w:rPr/>
      </w:pPr>
      <w:r>
        <w:rPr/>
        <w:t>懂得去愛惜自己、關心自已，接受自己的一切好與壞，才不會一味的去責備自己什麼地方不夠好、不夠出色，陷在自己建築的困境裡面。接受自己之後，可以此為基礎，再繼續努力，一定能讓自己表現得更好，做個更完美的人</w:t>
      </w:r>
      <w:r>
        <w:br w:type="page"/>
      </w:r>
    </w:p>
    <w:p>
      <w:pPr>
        <w:pStyle w:val="Style13"/>
        <w:spacing w:before="360" w:after="180"/>
        <w:rPr/>
      </w:pPr>
      <w:r>
        <w:rPr/>
        <w:t>明瞭自己</w:t>
      </w:r>
    </w:p>
    <w:p>
      <w:pPr>
        <w:pStyle w:val="Normal"/>
        <w:rPr/>
      </w:pPr>
      <w:r>
        <w:rPr/>
        <w:t>這個世界本是一場戲，明瞭自己所扮演的角色，適時地演好自己，將角色扮演得恰到好處，並努力去明瞭一切情況，避免為小小的事情傷神。演好自己就好了，發揮自己獨特的本色，盡力而為，把自己做好。</w:t>
      </w:r>
      <w:r>
        <w:br w:type="page"/>
      </w:r>
    </w:p>
    <w:p>
      <w:pPr>
        <w:pStyle w:val="Style13"/>
        <w:spacing w:before="360" w:after="180"/>
        <w:rPr/>
      </w:pPr>
      <w:r>
        <w:rPr/>
        <w:t>寬容的心</w:t>
      </w:r>
    </w:p>
    <w:p>
      <w:pPr>
        <w:pStyle w:val="Normal"/>
        <w:rPr/>
      </w:pPr>
      <w:r>
        <w:rPr/>
        <w:t>用誠懇寬容的心來面對世事，人生會顯得無限寬廣，而不會限在小小的框架當中，不能自拔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8391" w:h="8505"/>
      <w:pgMar w:left="1418" w:right="1418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小標題"/>
    <w:basedOn w:val="Normal"/>
    <w:qFormat/>
    <w:pPr>
      <w:spacing w:before="100" w:after="50"/>
    </w:pPr>
    <w:rPr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43:00Z</dcterms:created>
  <dc:creator>user</dc:creator>
  <dc:description/>
  <cp:keywords/>
  <dc:language>en-US</dc:language>
  <cp:lastModifiedBy>user</cp:lastModifiedBy>
  <dcterms:modified xsi:type="dcterms:W3CDTF">2010-11-30T06:48:00Z</dcterms:modified>
  <cp:revision>4</cp:revision>
  <dc:subject/>
  <dc:title>獲得快樂的方法</dc:title>
</cp:coreProperties>
</file>