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惠價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燕巢即溶奶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舊東陽香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意葵花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約汗威士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人啤酒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州葡萄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國黑李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金奇異果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綜合堅果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口咖啡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尾牌沙茶醬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果梅蕃茄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麥鄉奶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全調味乳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鴿洗衣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細潔衛生紙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剩女小蕃茄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亞方羊肉爐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06:00Z</dcterms:created>
  <dc:creator>user</dc:creator>
  <dc:description/>
  <cp:keywords/>
  <dc:language>en-US</dc:language>
  <cp:lastModifiedBy>user</cp:lastModifiedBy>
  <dcterms:modified xsi:type="dcterms:W3CDTF">2011-02-16T06:14:00Z</dcterms:modified>
  <cp:revision>1</cp:revision>
  <dc:subject/>
  <dc:title>產品</dc:title>
</cp:coreProperties>
</file>