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9 09:0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homepage/main_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E070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E070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9 09:0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9 09:0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9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  <w:r>
        <w:rPr/>
        <w:t>開胃菜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  <w:r>
        <w:rPr/>
        <w:t>開胃菜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