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867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教科目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師姓名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餐旅概論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美賢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概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藍雨橋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烘焙食品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海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飲料與調酒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許家宏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品安全與衛生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址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文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雙雙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文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家華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張明真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物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陳世豪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餐旅服務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孟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58:00Z</dcterms:created>
  <dc:creator>思蓉</dc:creator>
  <dc:description/>
  <cp:keywords/>
  <dc:language>en-US</dc:language>
  <cp:lastModifiedBy>思蓉</cp:lastModifiedBy>
  <dcterms:modified xsi:type="dcterms:W3CDTF">2009-12-15T10:15:00Z</dcterms:modified>
  <cp:revision>2</cp:revision>
  <dc:subject/>
  <dc:title>任教科目</dc:title>
</cp:coreProperties>
</file>